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убежный контроль 1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разработке проект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оекте.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оект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оектирование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АПЗ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Инженеирные изыска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Виды проект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екты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роекты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Типовые проекты и их привязк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здания и сооруж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ъемно-планировочные реш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решения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убежный контроль 2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еш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просы реконструкции зданий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тоды реконструкц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лощади зданий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рабочих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 капиталь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 огнестойк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Состав бытовых и административных помещений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Нормы площади на работающего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НИПах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right="-2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анПИНах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3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center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right="-381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32:00Z</dcterms:created>
  <dc:creator>Шмитд В.Р</dc:creator>
  <dc:description/>
  <cp:keywords/>
  <dc:language>en-US</dc:language>
  <cp:lastModifiedBy>User</cp:lastModifiedBy>
  <dcterms:modified xsi:type="dcterms:W3CDTF">2011-03-10T04:50:00Z</dcterms:modified>
  <cp:revision>17</cp:revision>
  <dc:subject/>
  <dc:title>Содержание</dc:title>
</cp:coreProperties>
</file>