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убежный контроль 1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едмет «Процессы и аппараты». Цель и задач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дисциплины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/>
      </w:pPr>
      <w:r>
        <w:rPr>
          <w:sz w:val="28"/>
          <w:szCs w:val="28"/>
        </w:rPr>
        <w:t>Классификация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борудования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процессов пищевых производст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зические свойства сырь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е процессы. Основной закон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трубопровод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Гидромеханические процессы. Основные определения, расчетные формулы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ие процессы. Основные определения, формулы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аспирационных систем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/>
      </w:pPr>
      <w:r>
        <w:rPr>
          <w:sz w:val="28"/>
          <w:szCs w:val="28"/>
        </w:rPr>
        <w:t>Расчет вентиляционных систем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гидромеханических процессов. Классификация, общая характеристик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Машины и аппараты аэродинамических процессов. Классификация, общая характеристика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убежный контроль 2</w:t>
      </w:r>
    </w:p>
    <w:p>
      <w:pPr>
        <w:pStyle w:val="TextBody"/>
        <w:rPr>
          <w:szCs w:val="28"/>
        </w:rPr>
      </w:pPr>
      <w:r>
        <w:rPr>
          <w:szCs w:val="28"/>
        </w:rPr>
        <w:t>15. Механические процессы. Основные определения, формулы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16. Классификация механических процессов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7. Тепловые процессы. Основные определения, формулы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18. Классификация тепловых процессов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9. Массообменные процессы. Основные определения, формулы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20. Классификация массообменных процессов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1. Биохимические процессы. Основные определения, формулы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2. Классификация биохимических процесс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3. Машины и аппараты механических процесс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4. Машины и аппараты тепловых процесс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5. Машины и аппараты массообменных процесс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26. Машины и аппараты биохимических процессов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381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32:00Z</dcterms:created>
  <dc:creator>Шмитд В.Р</dc:creator>
  <dc:description/>
  <cp:keywords/>
  <dc:language>en-US</dc:language>
  <cp:lastModifiedBy>User</cp:lastModifiedBy>
  <dcterms:modified xsi:type="dcterms:W3CDTF">2011-03-10T02:49:00Z</dcterms:modified>
  <cp:revision>16</cp:revision>
  <dc:subject/>
  <dc:title>Содержание</dc:title>
</cp:coreProperties>
</file>