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80" w:after="0"/>
        <w:ind w:left="0" w:right="-103" w:hanging="0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218" w:before="180" w:after="0"/>
        <w:ind w:right="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СТАНАЙСКИ ГОСУДАРСТВЕННЫЙ УНИВЕРСИТЕТ</w:t>
      </w:r>
    </w:p>
    <w:p>
      <w:pPr>
        <w:pStyle w:val="Normal"/>
        <w:spacing w:lineRule="auto" w:line="220"/>
        <w:ind w:right="6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А. БАЙТУРСЫНОВА</w:t>
      </w:r>
    </w:p>
    <w:p>
      <w:pPr>
        <w:pStyle w:val="Normal"/>
        <w:spacing w:lineRule="auto" w:line="220"/>
        <w:ind w:right="60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 w:before="200" w:after="0"/>
        <w:ind w:right="8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ГРАРНО БИОЛОГИЧЕСКИЙ ФАКУЛЬТЕТ</w:t>
      </w:r>
    </w:p>
    <w:p>
      <w:pPr>
        <w:pStyle w:val="Normal"/>
        <w:spacing w:lineRule="auto" w:line="218" w:before="200" w:after="0"/>
        <w:ind w:right="8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18" w:before="200" w:after="0"/>
        <w:ind w:right="77" w:hanging="0"/>
        <w:jc w:val="center"/>
        <w:rPr/>
      </w:pPr>
      <w:r>
        <w:rPr>
          <w:b/>
          <w:bCs/>
          <w:sz w:val="28"/>
        </w:rPr>
        <w:t>КАФЕДРА  ТЕХНОЛОГИИ ПЕРЕРАБОТКИ И СТАНДАРТИЗАЦИИ</w:t>
      </w:r>
    </w:p>
    <w:p>
      <w:pPr>
        <w:pStyle w:val="FR1"/>
        <w:spacing w:before="0" w:after="0"/>
        <w:ind w:left="1843" w:hanging="208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FR1"/>
        <w:spacing w:before="0" w:after="0"/>
        <w:ind w:left="1843" w:hanging="208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FR1"/>
        <w:spacing w:before="0" w:after="0"/>
        <w:ind w:left="1843" w:hanging="2081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FR1"/>
        <w:spacing w:before="0" w:after="0"/>
        <w:ind w:left="1843" w:hanging="2081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 xml:space="preserve">Методическое указание по выполнению курсовой работы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о дисциплин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Ы И АППАР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0727 – технология продовольственных продукто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050728 – технология перерабатывающих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останай,  2009</w:t>
      </w:r>
    </w:p>
    <w:p>
      <w:pPr>
        <w:pStyle w:val="Normal"/>
        <w:spacing w:before="2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20"/>
        <w:rPr/>
      </w:pPr>
      <w:r>
        <w:rPr/>
        <w:t>Рабочая программа составлена к.т.н., доцентом В. Козловым, на основании ГОСО РК 3.08.352-2006 и типовой учебной программы от 23 декабря 2006 № 779.</w:t>
      </w:r>
    </w:p>
    <w:p>
      <w:pPr>
        <w:pStyle w:val="TextBody"/>
        <w:spacing w:lineRule="auto" w:line="360" w:before="0" w:after="0"/>
        <w:ind w:firstLine="720"/>
        <w:rPr>
          <w:lang w:val="kk-KZ"/>
        </w:rPr>
      </w:pPr>
      <w:r>
        <w:rPr/>
        <w:t>_______________________________ В. Козлов</w:t>
      </w:r>
    </w:p>
    <w:p>
      <w:pPr>
        <w:pStyle w:val="TextBody"/>
        <w:spacing w:lineRule="auto" w:line="360" w:before="0" w:after="0"/>
        <w:rPr>
          <w:lang w:val="kk-KZ"/>
        </w:rPr>
      </w:pPr>
      <w:r>
        <w:rPr>
          <w:lang w:val="kk-KZ"/>
        </w:rPr>
      </w:r>
    </w:p>
    <w:p>
      <w:pPr>
        <w:pStyle w:val="TextBody"/>
        <w:spacing w:lineRule="auto" w:line="360" w:before="0" w:after="0"/>
        <w:ind w:firstLine="540"/>
        <w:rPr/>
      </w:pPr>
      <w:r>
        <w:rPr/>
        <w:t xml:space="preserve">Рассмотрена и рекомендована на заседании кафедры Переработка и стандартизация  </w:t>
      </w:r>
    </w:p>
    <w:p>
      <w:pPr>
        <w:pStyle w:val="TextBody"/>
        <w:spacing w:lineRule="auto" w:line="360" w:before="0" w:after="0"/>
        <w:rPr/>
      </w:pPr>
      <w:r>
        <w:rPr/>
        <w:t>_______________ от ____________ 200_г.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 xml:space="preserve">Зав. кафедрой       _____________ П. Касьянов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ind w:firstLine="540"/>
        <w:rPr/>
      </w:pPr>
      <w:r>
        <w:rPr/>
        <w:t>Одобрена методическим советом Аграрно-биологического  института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от ___________ 2009 г. протокол № ____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  <w:t>Председатель методического совета __________________  М.Шепелев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59" w:before="1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 w:before="1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"Процессы и аппараты перерабатывающих производств является дисциплиной профилирующего цикла, формирующее специальное образование студентов. Современное учение о процессах и аппаратах опирается на прочный фундамент химии, физики, математики, теплотехники,   промышленной экономии, основам ветеринарно-санитарных правил и норм, технологии процессов переработки продукции животноводства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ей изучения курса " Процессы и аппараты перерабатывающих производств" является подготовка высококвалифицированных специалистов в области технологии процессов переработки продукции животноводства, ветеринарно-санитарного контроля и сертификации продуктов животного происхождения. В его задачу как науки прикладного характера входит: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физической сущности и механизм явлений происходящих процессов на отдельных стадиях обработки сырья;</w:t>
      </w:r>
    </w:p>
    <w:p>
      <w:pPr>
        <w:pStyle w:val="Normal"/>
        <w:spacing w:lineRule="auto" w:line="3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 построения типов и конструкции современных машин и аппаратов в перерабатывающей отрасли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наука, учение о процессах и аппаратах имеет свой ясно очерченный предмет, свои экспериментальные и расчетные методы и теоретические закономерности. Курс дисциплины "Процессы и аппараты перерабатывающих производств" изучаем совокупность физических и биологических процессов и пути их осуществления в промышленном производстве различных продуктов в конкретных технико-экономических условиях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й технологический процесс, несмотря на различие методов, представляет собой ряд взаимосвязанных технологических процессов протекающих в аппаратуре определенного класса. Однако, высокие требования к качеству продукции, эффективности производства, снижению его энерго  и материалоемкости, охране окружающей среды определили специфику, отличающую эти технологические процессы получения пищевых продуктов животного происхождения и аппаратурно-технологическое оформление подобных процессов других отраслей народного хозяйства.</w:t>
      </w:r>
    </w:p>
    <w:p>
      <w:pPr>
        <w:pStyle w:val="Normal"/>
        <w:spacing w:before="4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КУРСОВОЙ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, как правило, включает три разд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оретическая характеристика объекта переработки с обзором литературы;                                  </w:t>
      </w:r>
    </w:p>
    <w:p>
      <w:pPr>
        <w:pStyle w:val="Style7"/>
        <w:spacing w:lineRule="auto" w:line="240"/>
        <w:ind w:left="0" w:right="6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ая характеристика объектов (мяса, молока и зерна) т.е. - экспертиза качества и характеристика объ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характеристика объектов переработки и меры их предотвращения.</w:t>
      </w:r>
    </w:p>
    <w:p>
      <w:pPr>
        <w:pStyle w:val="Normal"/>
        <w:spacing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 должна состоять из следующих структурных эле</w:t>
        <w:softHyphen/>
        <w:t>ментов: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1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курсовой работы включает порядковые номера и на</w:t>
        <w:softHyphen/>
        <w:t>именование разделов (при необходимости подразделов, пунктов, подпунк</w:t>
        <w:softHyphen/>
        <w:t>тов) и приложений с указанием их обозначения и заголовков.</w:t>
      </w:r>
    </w:p>
    <w:p>
      <w:pPr>
        <w:pStyle w:val="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(1-3 страницы)                  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раздела излагаются основные направления развития  перерабатывающего производства в животноводческой и растениеводческой отраслях. Отра</w:t>
        <w:softHyphen/>
        <w:t>жается роль и значение соответствующей темы в области перерабатывающих производств Республики Казахстан и пути дальнейшего совершенств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заканчиваться следующей фразой: «Целью данно</w:t>
        <w:softHyphen/>
        <w:t>й курсовой работы является ...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1 ХАРАКЕРИСТИКА ОБЪЕКТОВ СОГЛАСНО ВЫБРАННОЙ ТЕМЕ (10-13 страниц)</w:t>
      </w:r>
    </w:p>
    <w:p>
      <w:pPr>
        <w:pStyle w:val="Normal"/>
        <w:spacing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освещаются требования стандартов на объекты согласно выбранной темы в отношении качественного состава, технологии производства и переработки, безопасности, маркировки, транспортировки и хранения выбранного объекта. Соответственно раз</w:t>
        <w:softHyphen/>
        <w:t>дел может быть разбит для лучшего изложения на подраздел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аздел курсового проекта по теме «Требования к перерабатываемому сырью. Порядок экспертизы качества» следует разбить на следую</w:t>
        <w:softHyphen/>
        <w:t>щие раздел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Сырье и основные материалы для производства колбас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ганолептические свойства колбас </w:t>
      </w:r>
    </w:p>
    <w:p>
      <w:pPr>
        <w:pStyle w:val="Normal"/>
        <w:spacing w:before="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Пищевая и энергетическая це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Физико-химические и медико-биологические показатели колба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Микробиологические свойства колба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Показа гели безопасности колбас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Маркировка, транспортировка н хранение колбас </w:t>
      </w:r>
    </w:p>
    <w:p>
      <w:pPr>
        <w:pStyle w:val="FR2"/>
        <w:spacing w:lineRule="auto" w:line="24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 раскрытии сути всех разделов и подразделов в тексте долж</w:t>
        <w:softHyphen/>
        <w:t>на быть обязательно ссылка на используемые нормативные докумен</w:t>
        <w:softHyphen/>
        <w:t>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раздела следует остановиться на достижениях науки и передового опыта в совершенствовании объекта переработки согласно выбранной теме,</w:t>
      </w:r>
    </w:p>
    <w:p>
      <w:pPr>
        <w:pStyle w:val="Normal"/>
        <w:spacing w:before="420" w:after="0"/>
        <w:ind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2 ЭКСПЕРТИЗА КАЧЕСТВА ОБЪЕКТА ПЕРЕРАБОТКИ С/Х ПРОДУКЦИИ СОГЛАСНО ВЫБРАННОЙ ТЕМЕ (10-12 страниц)</w:t>
      </w:r>
    </w:p>
    <w:p>
      <w:pPr>
        <w:pStyle w:val="Normal"/>
        <w:spacing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следует привести нормативные документы, в кото</w:t>
        <w:softHyphen/>
        <w:t>рых раскрывается экспертиза качества объекта согласно выбранной теме. Описать 3-4 анализа согласно станда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аздел курсовой работы на тему «Требования стандар</w:t>
        <w:softHyphen/>
        <w:t>тов на колбасы вареные. Порядок экспертизы качества» следует разбить на нижепри</w:t>
        <w:softHyphen/>
        <w:t>веденные разделы:</w:t>
      </w:r>
    </w:p>
    <w:p>
      <w:pPr>
        <w:pStyle w:val="Normal"/>
        <w:ind w:right="20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Нормативные ссылки </w:t>
      </w:r>
    </w:p>
    <w:p>
      <w:pPr>
        <w:pStyle w:val="Normal"/>
        <w:ind w:right="200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Отбор проб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Органолептическая оценка колба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 Лабораторные методы контроля колба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 Метод определения фосфатазы колбас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 Метод определения  влажности колбас</w:t>
      </w:r>
    </w:p>
    <w:p>
      <w:pPr>
        <w:pStyle w:val="Normal"/>
        <w:tabs>
          <w:tab w:val="clear" w:pos="708"/>
          <w:tab w:val="left" w:pos="1640" w:leader="none"/>
        </w:tabs>
        <w:ind w:right="60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Определение микробиологических показателей колбас</w:t>
      </w:r>
    </w:p>
    <w:p>
      <w:pPr>
        <w:pStyle w:val="Normal"/>
        <w:spacing w:before="400" w:after="0"/>
        <w:ind w:right="600"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ОРОКИ ОБЪЕКТА ПЕРЕРАБОТКИ СОГЛАСНО ВЫБРАННОЙ ТЕМЕ  И МЕРЫ ИХ ПРЕДОТВРАЩ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4-5 страниц)</w:t>
      </w:r>
    </w:p>
    <w:p>
      <w:pPr>
        <w:pStyle w:val="Normal"/>
        <w:spacing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агаются пороки объекта переработки и характеристика основ</w:t>
        <w:softHyphen/>
        <w:t>ных 4-5 пороков. Указать, каким образом можно предотвратить появление пороков и как это отразится па продукте.</w:t>
      </w:r>
    </w:p>
    <w:p>
      <w:pPr>
        <w:pStyle w:val="Normal"/>
        <w:spacing w:before="4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'ЗАКЛЮЧЕНИЕ (2-3 страницы)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бобщаются изученные вопросы в предыдущих разделах курсовой работы, и констатируется раскрытие темы в работе либо, по каким-то независящим от Вас причинам тема не может быть раскры</w:t>
        <w:softHyphen/>
        <w:t>та,</w:t>
      </w:r>
    </w:p>
    <w:p>
      <w:pPr>
        <w:pStyle w:val="Normal"/>
        <w:spacing w:before="4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(0,5-1 страница)</w:t>
      </w:r>
    </w:p>
    <w:p>
      <w:pPr>
        <w:pStyle w:val="FR2"/>
        <w:spacing w:lineRule="auto" w:line="240" w:before="24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десь делаются конкретные выводы и предложения по работе</w:t>
      </w:r>
    </w:p>
    <w:p>
      <w:pPr>
        <w:pStyle w:val="Normal"/>
        <w:spacing w:before="4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весь перечень литературы, используемой при изложении курсовой работы. Этот раздел составляется в порядке упоминания автора или нормативного документа в Вашей работе. Вначале пишется фамилия И.О. автора, далее название источника, место издания, издательство, год из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андарте (технических условиях) должны включать их обозначение и наименования.</w:t>
      </w:r>
    </w:p>
    <w:p>
      <w:pPr>
        <w:pStyle w:val="Normal"/>
        <w:spacing w:before="4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(желательно)</w:t>
      </w:r>
    </w:p>
    <w:p>
      <w:pPr>
        <w:pStyle w:val="Normal"/>
        <w:spacing w:before="160" w:after="0"/>
        <w:ind w:firstLine="540"/>
        <w:jc w:val="both"/>
        <w:rPr/>
      </w:pPr>
      <w:r>
        <w:rPr>
          <w:sz w:val="28"/>
          <w:szCs w:val="28"/>
        </w:rPr>
        <w:t>В этом разделе помешается материал, дополняющий курсовую работу. Приложениями могут быть графический материал, расчеты, описания аппаратуры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ТРЕБОВАНИЯ К ОФОРМЛЕНИЮ КУРСОВОЙ РАБОТЫ</w:t>
      </w:r>
    </w:p>
    <w:p>
      <w:pPr>
        <w:pStyle w:val="Normal"/>
        <w:spacing w:before="4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печатается машинным способом. посредством ав</w:t>
        <w:softHyphen/>
        <w:t>томатизированных  цифровых. печатающих  устройств  электронно-вычислительных машин (ЭВ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должен выполняться на белой бумаге формата А4 по ГОСТ 932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заголовками раздела, полраздела, предыдущим и последующим текстом, а также между заголовками раздела, подраздела должно быть равно одной высоте шрифт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снованиями строк заголовка принимают таким, как в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не допуск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мещать наименование раздела или подраздела в нижней части листа, если под ним нет или помещена только одна строка 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индекс стандарта без его обозначения при ссылках на стандарты, другие виды нормативных документов их имеющие, а также помещать индекс ч обозначение документ на разных строчках или страницах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исывать в курсовую работу отдельные слова, формулы, условные знаки, буквы латинского и греческого алфавита, а также выполнять рисунки необходимо черными чернилами, пастой или тушью. При этом плотность вписанного текста должна быть приближена к плотности исполнен</w:t>
        <w:softHyphen/>
        <w:t>ного тек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чатки, описки и графические неточности, обнаруженные в про</w:t>
        <w:softHyphen/>
        <w:t>цессе выполнения курсового проекта, следует исправлять подчисткой и нанесением на том же месте или вписыванием между строк исправленного текста черными чернилами, тушью, настой рукописным способо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листов, помарки, следы не полностью удаленного прежнего текста не допуск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е более пяти исправлений на страниц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в пределах теиста должен быть одинаковым и ра</w:t>
        <w:softHyphen/>
        <w:t>вен пяти знакам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го проекта машинным способом рекомен</w:t>
        <w:softHyphen/>
        <w:t xml:space="preserve">дуется, чтобы текст имел поля: верхнее, нижнее - 20 мм, левое 25 мм и правое 15 м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должна быть сквозной: без пропусков, повторе</w:t>
        <w:softHyphen/>
        <w:t>ний, литературных добавлений. Титульный лист, содержание, введение нумеруются римскими цифрами. Первой страницей является титульный лист, но на нем номер страницы, не. ставится. Вторая страница содержание и т.д. После того как заканчивается последняя страница введения и начи</w:t>
        <w:softHyphen/>
        <w:t>нается изложение, собственно курсовой работы нумерация начинается арабскими цифрами с 1, 2, 3 и т. д. до конца курсового проекта, включая приложение. Номер страницы проставляется в правом нижнем уг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титульного листа приведен в приложении 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формляются заглавными буквами русского алфавита, начиная с А, за исключением букв 3, И, О, Ч, Ы, Ъ, Ь. После слова ('При</w:t>
        <w:softHyphen/>
        <w:t>ложение» следует буква; обозначающая его последовательность.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ТРЕБОВАНИЯ К ИЗЛОЖЕНИЮ КУРСОВОЙ РАБОТЫ</w:t>
      </w:r>
    </w:p>
    <w:p>
      <w:pPr>
        <w:pStyle w:val="2"/>
        <w:spacing w:lineRule="auto" w:line="24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кст курсовой работы следует делить на разделы. Разделы могут делиться на пункты или подразделы. Заголовок и текст каждого раздела нужно начинать с новой страницы, а полраздела - с любой части страни</w:t>
        <w:softHyphen/>
        <w:t>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екста проекта на пункты и подпункты необходимо, чтобы каждый пункт, подпункт содержал законченную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, подразделы, пункты и подпункты следует нумеровать араб</w:t>
        <w:softHyphen/>
        <w:t>скими цифрами н записывать с абзацного отсту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должна иметь порядковую нумерацию в пределах всего текста, за исключением при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1,2.3 и т. 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или  пункта включает номер раздела и порядковый номер подраздела или пункта, разделенных точкой. После порядкового номера подраздела или пункт точка не ставит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 -- 1.1, 1.2, 1.3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и подразделы курсового проекта должны иметь заголовки, Заголовки должны четко и кратко отражать содержание разделов, подраз</w:t>
        <w:softHyphen/>
        <w:t>делов,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ловки разделов, подразделов следует начинать с абзацного от</w:t>
        <w:softHyphen/>
        <w:t>ступа с прописной буквы без точки в конце не подчеркивая, выделяя жир</w:t>
        <w:softHyphen/>
        <w:t>ным шриф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и содержания курсовой проект дополняют таблицами или графическим материалом (рисунками, схемами, диаграмма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ы применяют для лучшей наглядности и удобства сравнения, показателей. Цифровой материал следует оформлять в виде таблиц в соот</w:t>
        <w:softHyphen/>
        <w:t xml:space="preserve">ветствии с рисунком 1,                                        </w:t>
      </w:r>
    </w:p>
    <w:p>
      <w:pPr>
        <w:pStyle w:val="Normal"/>
        <w:spacing w:before="220" w:after="0"/>
        <w:ind w:firstLine="540"/>
        <w:jc w:val="both"/>
        <w:rPr/>
      </w:pPr>
      <w:r>
        <w:rPr/>
        <w:t>Таблица  Номер                                         наименование таблиц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и граф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дна из таблиц курсового проекта на тему «Требования стандартов на кефир. Порядок экспертизы качества» будет выглядеть сле</w:t>
        <w:softHyphen/>
        <w:t>дующим образом:</w:t>
      </w:r>
    </w:p>
    <w:p>
      <w:pPr>
        <w:pStyle w:val="Normal"/>
        <w:spacing w:before="3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должно отражать ее содержание, быть крат</w:t>
        <w:softHyphen/>
        <w:t>ким и помещаться за номером на одной строке со словом таблица. Слово «Таблица» и наименование таблицы начинают с прописной буквы, заго</w:t>
        <w:softHyphen/>
        <w:t>ловки граф начинают с прописных букв, а подзаголовки, со строчных. Таб</w:t>
        <w:softHyphen/>
        <w:t>лицу следует помещать в тексте после первого упоминание о не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таблицы на следующую страницу, что нежелательно, головку таблицы повторяют и над ней помещают слова «Продолжение таблицы» с указанием номера или без повтора головки, но пронумерован</w:t>
        <w:softHyphen/>
        <w:t>ными графами. Если повторяющийся в графе таблицы текст состоит из од</w:t>
        <w:softHyphen/>
        <w:t>ного слова, то его допускается заменять кавычками, если же из двух и бо</w:t>
        <w:softHyphen/>
        <w:t xml:space="preserve">лее слов, то заменяют словом «то же», а далее кавычками.     В таблицах допускается делать только установленные стандартами сокращения, произвольных сокращении не должно бы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ь графический материал именуется рисунками, рисунки нумеру</w:t>
        <w:softHyphen/>
        <w:t>ются последовательно и располагаются сразу же после ссылки на них в тексте.</w:t>
      </w:r>
    </w:p>
    <w:p>
      <w:pPr>
        <w:pStyle w:val="3"/>
        <w:spacing w:lineRule="auto" w:line="240" w:before="0" w:after="0"/>
        <w:ind w:right="799" w:firstLine="539"/>
        <w:rPr>
          <w:sz w:val="28"/>
          <w:szCs w:val="28"/>
        </w:rPr>
      </w:pPr>
      <w:r>
        <w:rPr>
          <w:sz w:val="28"/>
          <w:szCs w:val="28"/>
        </w:rPr>
        <w:t>Каждый рисунок должен сопровождаться содержательной подписью, которая начинается под рисунком. Надписи на рисунке выполняются чер</w:t>
        <w:softHyphen/>
        <w:t>тежным шрифтом единообразно по всей работе.</w:t>
      </w:r>
    </w:p>
    <w:p>
      <w:pPr>
        <w:pStyle w:val="FR2"/>
        <w:spacing w:lineRule="auto" w:line="240"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урсовые работы не соответствующие вышеприведенным тре</w:t>
        <w:softHyphen/>
        <w:t xml:space="preserve">бованиям к защите допускаться не будут.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</w:r>
    </w:p>
    <w:p>
      <w:pPr>
        <w:pStyle w:val="Heading4"/>
        <w:spacing w:before="3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урсовое и дипломное проектирование по механизации животноводства. /Под редакцией Брагинец Н.В-/. - М-: Колос, 1991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рташов Л.П. Машины и аппараты для доения коров и обработки молока- - Оренбург: Издательство ОГАУ, 1998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урмистров И-В. Оборудование предприятий по производству кожи и меха. -М.: Легпромбытиздат, 1998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айзель И.К., Пин И.В. и др. Машины и аппараты переработки кожи и меха-- М.: Легкая промышленность, 1964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szCs w:val="28"/>
        </w:rPr>
        <w:t xml:space="preserve">5. Машины, оборудование, приборы и средства автоматизации для перерабатывающих отраслей АПК. Том 1.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..3. Каталог. - М., 1990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колов В.И. Основы расчета и конструирования машин и аппаратов пищевых производств- - М.: Машиностроение, 1983-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szCs w:val="28"/>
        </w:rPr>
        <w:t xml:space="preserve">7. Мадие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, Айтоленова К.Т. Химия и технология кожи и меха. -Алматы: Бшм, 1995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- Сурков В.Д-, Липатов Н.Н., Золотая Ю.П. Технологическое оборудование предприятий молочной промышленности. - М.: Легкая и пищевая промышленность, 1993.</w:t>
      </w:r>
    </w:p>
    <w:p>
      <w:pPr>
        <w:pStyle w:val="Normal"/>
        <w:spacing w:lineRule="auto" w:line="25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Журавский В.А. Малоотходная технология кожевенного производства. -М.: Легпромбытиздат, 1993.</w:t>
      </w:r>
    </w:p>
    <w:p>
      <w:pPr>
        <w:pStyle w:val="Normal"/>
        <w:spacing w:lineRule="auto" w:line="3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рицай А-П- Машины и аппараты перерабатывающих производств--М.: Колос, 19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ind w:firstLine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55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42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200" w:after="0"/>
      <w:jc w:val="center"/>
      <w:outlineLvl w:val="5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18" w:before="180" w:after="0"/>
      <w:ind w:left="1320" w:right="60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556"/>
      <w:ind w:right="2801" w:hanging="0"/>
      <w:jc w:val="both"/>
      <w:outlineLvl w:val="8"/>
    </w:pPr>
    <w:rPr/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lineRule="auto" w:line="278" w:before="400" w:after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232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18"/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300" w:after="0"/>
      <w:ind w:right="800" w:firstLine="567"/>
      <w:jc w:val="both"/>
    </w:pPr>
    <w:rPr>
      <w:b/>
      <w:bCs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80" w:after="0"/>
      <w:ind w:firstLine="500"/>
      <w:jc w:val="both"/>
    </w:pPr>
    <w:rPr>
      <w:rFonts w:ascii="Arial Narrow" w:hAnsi="Arial Narrow" w:eastAsia="Times New Roman" w:cs="Arial Narrow"/>
      <w:b/>
      <w:bCs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18"/>
      <w:ind w:left="360" w:right="600" w:hanging="0"/>
    </w:pPr>
    <w:rPr/>
  </w:style>
  <w:style w:type="paragraph" w:styleId="21">
    <w:name w:val="Основной текст 2"/>
    <w:basedOn w:val="Normal"/>
    <w:qFormat/>
    <w:pPr>
      <w:spacing w:before="440" w:after="0"/>
      <w:ind w:right="60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19:00Z</dcterms:created>
  <dc:creator>user</dc:creator>
  <dc:description/>
  <cp:keywords/>
  <dc:language>en-US</dc:language>
  <cp:lastModifiedBy>Петр</cp:lastModifiedBy>
  <cp:lastPrinted>2008-02-06T17:05:00Z</cp:lastPrinted>
  <dcterms:modified xsi:type="dcterms:W3CDTF">2009-10-23T07:29:00Z</dcterms:modified>
  <cp:revision>11</cp:revision>
  <dc:subject/>
  <dc:title/>
</cp:coreProperties>
</file>