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Планы практических занят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Тема 1 Изучение машин и аппаратов гидравлических и гидромеханических процессо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Цель: получить знания о назначении, устройстве и регулировках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лан: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гидравлические процессы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гидромеханические процесс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Литература: 1, с. 1-1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ма 2 Изучение машин и аппаратов аэродинамических и механических процесс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Цель:  получить знания о назначении, устройстве и регулировках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лан: 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аэродинамические процессы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механические процесс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Литература: 1, с. 12-20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Тема 3 Изучение машин и аппаратов тепловых и холодильных процессо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Цель:  получить знания о назначении, устройстве и регулировках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лан: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тепловые процессы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холодильные процесс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Литература: 1, с. 1-30; 7, с. 145-200; 7, с.32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ма 4 Изучение машин и аппаратов массообменных процессо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Цель: получить знания о назначении, устройстве и регулировках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лан: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массообменные процесс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Литература: 11, с. 1-10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850" w:h="16783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05:00Z</dcterms:created>
  <dc:creator>Петр</dc:creator>
  <dc:description/>
  <cp:keywords/>
  <dc:language>en-US</dc:language>
  <cp:lastModifiedBy>Петр</cp:lastModifiedBy>
  <dcterms:modified xsi:type="dcterms:W3CDTF">2009-10-23T07:06:00Z</dcterms:modified>
  <cp:revision>7</cp:revision>
  <dc:subject/>
  <dc:title/>
</cp:coreProperties>
</file>