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8"/>
        </w:rPr>
      </w:pPr>
      <w:r>
        <w:rPr>
          <w:szCs w:val="28"/>
        </w:rPr>
        <w:t>Темы курсовых раб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ильные аппарат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ильные установ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локопровод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лочные тан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стеризаторы моло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паратор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ивкоотделител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чистители моло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могенизаторы молочны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шины и аппараты для получения пищевых жир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втоклав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ясные измельчител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рашемешал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месител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ттер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приц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ымогенизатор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втокоптил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ппараты для созревания сливок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шины и аппараты для получения сухого моло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уннельные хлебопекарные печ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нальные хлебопекарные печ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ектропеч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усельные электропеч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бинированные печ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стомешальные машин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грегаты для брожения опары и тест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шины для отволоживания и мойки зерн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альператоры и камнеотделительные машин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душно-ситовые сепараторы и просеивател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иер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дди-машин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душные сепаратор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гнитные сепаратор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ечные и щеточные машин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шины для шелушения и шлифования зерновых культур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ичеруш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льцовые стан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робил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льниц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ев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товеечные машин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робильно-сортировочные машин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7:24:00Z</dcterms:created>
  <dc:creator>Петр</dc:creator>
  <dc:description/>
  <cp:keywords/>
  <dc:language>en-US</dc:language>
  <cp:lastModifiedBy>Петр</cp:lastModifiedBy>
  <dcterms:modified xsi:type="dcterms:W3CDTF">2009-10-23T07:28:00Z</dcterms:modified>
  <cp:revision>2</cp:revision>
  <dc:subject/>
  <dc:title/>
</cp:coreProperties>
</file>