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  по природопользованию</w:t>
      </w:r>
    </w:p>
    <w:p>
      <w:pPr>
        <w:pStyle w:val="Normal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 xml:space="preserve">1 Роль биоты в формировании осадочных пород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 Принципы охраны природных ресурсов 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3 Основные направления рационального природопользования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4 Природопользование и проблема выживания человечества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5 Последствия потепления климата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6 Роль воды в природе и хозяйственная деятельность людей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7 Экологическое состояние озера Балхаш. Решение проблем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8 Методы очистки  вредных выбросов в атмосферу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9 Способы очистки  сточных вод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0 Экологическая роль лес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11 Антропогенное воздействие на лесные ресурсы планеты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2 Проблема воспроизводства лесных массивов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13 Рукотворные катастрофы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14 Чем грозит вмешательство человека в природу?</w:t>
      </w:r>
    </w:p>
    <w:p>
      <w:pPr>
        <w:pStyle w:val="Normal"/>
        <w:ind w:left="-180" w:firstLine="720"/>
        <w:rPr/>
      </w:pPr>
      <w:r>
        <w:rPr>
          <w:sz w:val="28"/>
          <w:szCs w:val="28"/>
        </w:rPr>
        <w:t>15 Луга и пастбища как кормовая база для животных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6 Лесные пожары: причины и  следствия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7 Городские рекреационные территории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8 Проблема городского мусора (БТО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9 Энергетическая проблема. Поиски альтернативных источников  энергии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0 Учет природных ресурсов. Кадастры и их функции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1 Роль биоты в формировании осадочных пород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2 Принципы охраны природных ресурс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3 Охрана природных комплексов при разработке минеральных удобрений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4 Роль воды в природе и хозяйственной деятельности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5 Распределение возделываемых почв на нашей планете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6 Почвы и выбросы химических и других предприятий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7 Естественная и ускоренная эрозия поч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28 Проблема  сохранения биоразнообразия и ее решение в международном сотрудничестве 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29 Антропогенные ландшафты и их охрана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30 Эколого-природоохранное воспитание населения</w:t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по природопользованию</w:t>
      </w:r>
    </w:p>
    <w:p>
      <w:pPr>
        <w:pStyle w:val="Normal"/>
        <w:ind w:left="-18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20"/>
        <w:rPr>
          <w:sz w:val="28"/>
          <w:szCs w:val="28"/>
        </w:rPr>
      </w:pPr>
      <w:r>
        <w:rPr>
          <w:sz w:val="28"/>
          <w:szCs w:val="28"/>
        </w:rPr>
        <w:t>1 Организация охраны окружающей среды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 Концепция устойчивого развития. Работы «Римского клуба» и программа ООН по окружающей среде и развитию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 Первая (Стокгольм) и вторая (Рио-де-Жанейро) конференции ООН по окружающей среде и развитию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 Концепция устойчивого развития и ее критик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5 Устойчивое развитие и глобализац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6 Крупнейшие заповедники Казахста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7 Памятники природы и их охран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8 Экологические проблемы использования рекреационных зон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9 Традиционное природопользование и принципы выделения территории традиционного природопользовани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0 Охрана природы и ее этапы развит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1 Распределение и запасы минерального сырья в мире и Казахста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2 Негативные тенденции в использовании недр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3 Снижение почвенного ресурса в результате естественных и ускоренных эрозий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4 Результаты антропогенного воздействия на почвы и меры по ее охран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5 Антропогенное воздействие на лесные ресурсы планеты и его посл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34:00Z</dcterms:created>
  <dc:creator>User</dc:creator>
  <dc:description/>
  <cp:keywords/>
  <dc:language>en-US</dc:language>
  <cp:lastModifiedBy>User</cp:lastModifiedBy>
  <cp:lastPrinted>2009-10-05T23:22:00Z</cp:lastPrinted>
  <dcterms:modified xsi:type="dcterms:W3CDTF">2009-10-05T17:24:00Z</dcterms:modified>
  <cp:revision>5</cp:revision>
  <dc:subject/>
  <dc:title/>
</cp:coreProperties>
</file>