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Вопросы рубежного контроля №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ое оборудование применяется для обработки какао-бобов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шины для обжарки какао-бобо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работка какао-бобов на дробильно-сортировочных машинах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орудование для измельчения какао-бобо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орудование для разводки шоколадных масс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орудование для темперирования шоколадных масс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шмашины и их применение в кондитерском производств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 каком оборудовании происходит формирование шоколадных масс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точная линия для производства шоколад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енточный дозатор для производства печень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стомесильные машин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стоформующие машин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отационные формующие машин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чи для сушки мармеладных издели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оннельные сушилки для мармеладных издели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мплексные линии для производства мармеладных масс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Шнековые шпарител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тирочные машин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арочные котлы для производства пастило-мармеладных издели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орудование для производства сахарного печень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стройство и работа машины ЕФ для завёртывания карамел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фикация  технологического оборудования  в кондитерском производств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ое оборудование используют для  высушивания халвы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 устроении и работает мармеладоотливочный агрегат ШФ1-М6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 каких основных сборочных единиц состоит агрегат для производства мармелада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 устроен и работает трёхкамерный взбивальный агрегат К-18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стройство для поперечной резки пастилы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 помощью каких механизмов происходит отсадка порции зефира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стройство тоннельной сушки для пастил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ханизированная поточная линия для производства тахинной халв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ефироотсадочные машин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Шестиручьёвая пастилорезательная машин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грегат Ш39 для приготовления зефирной масс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рмеладоотливочный агрегат ШФ1-М6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ханизированная поточная линия производства резной пастил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ханизированная поточная линия производства формовочного яблочного мармелад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орудование для подготовки и первичной обработки какао-бобо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чистительно-сортировочные машины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Воздушно-ситовая очистительная машина </w:t>
      </w:r>
      <w:r>
        <w:rPr>
          <w:sz w:val="28"/>
          <w:szCs w:val="28"/>
          <w:lang w:val="en-US"/>
        </w:rPr>
        <w:t>MITRA</w:t>
      </w:r>
      <w:r>
        <w:rPr>
          <w:sz w:val="28"/>
          <w:szCs w:val="28"/>
        </w:rPr>
        <w:t xml:space="preserve"> фирмы «Бюлер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робильно-сортировочная машина с параллельными ситам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мольные агрегаты для обработки какао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грегат с ударно-штифтовой мельнице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мбинированный размольный агрегат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точная линия приготовления шоколадных масс с предварительным измельчением сахара-пес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рубежного контроля №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есовые дозаторы с периодическим смешиванием рецептурных компонент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точно-механизированная линия производства шоколадной масс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шины для конширования шоколадных масс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изонтальная коншмашина </w:t>
      </w:r>
      <w:r>
        <w:rPr>
          <w:sz w:val="28"/>
          <w:szCs w:val="28"/>
          <w:lang w:val="en-US"/>
        </w:rPr>
        <w:t>DUC-C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ертикальные ротационные коншмашин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втоматические машины для темперирования шоколадных мас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мперирующая машина с четырёхзонной горизонтальной камерой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Агрегат 317-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9 для формования плиточного шоколада с двумя отливочными головкам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грегат для формования шоколадных фигур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ниверсальные агрегаты для формования шоколадных изделий с начинкой и без начин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орудование для прессования какао тертого и производства какао-порошк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идропрессовая установка ННР с горизонтальным 14-чашечным прессом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Размольный агрегат </w:t>
      </w:r>
      <w:r>
        <w:rPr>
          <w:sz w:val="28"/>
          <w:szCs w:val="28"/>
          <w:lang w:val="en-US"/>
        </w:rPr>
        <w:t>SCR</w:t>
      </w:r>
      <w:r>
        <w:rPr>
          <w:sz w:val="28"/>
          <w:szCs w:val="28"/>
        </w:rPr>
        <w:t xml:space="preserve"> с теплообменником «труба в трубе» фирмы «Бюлер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обенность воздушно-очистительных дробильных машин для какао-бобов и какао-круп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е оборудование входит в поточную линию изготовления шоколадных масс с предварительным измельчением сахара-песка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ршневые мокровоздушные вакуумные насосы. Назначение и применени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лунжерные сиропные (продуктовые) насос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рамелеварочные комплекс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мплексы для уваривания фруктово-ягодных мас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е приборы устанавливают на тепловых варочных аппаратах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ханизированная поточная линия производства завёрнутой карамели с начинко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точная линия производства глянцевой карамел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точная линия для производства обычной карамел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точная линия для производства карамели с начинкой прослоенной пролиновой массо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втоматизированная поточная линия производства леденцовой завёрнутой карамел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орудования для охлаждения и обработки карамельной масс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янульная машина К-4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янульная машина Р3-ШТП непрерывного действия  с круговым движением пальце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орудование для формирования жгута из карамельной масс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ризонтальная карамелеобкаточная машина КП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Жгутовытягиватель ТМ-1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Цепные карамелеформующие машин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ханизированная поточная линия производства отливных глазированных конфет с автоматическим завёртывание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ханизированная поточная линия  производства пралиновых конфе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ханизированная поточная линия  производства  корпусов конфет «грильяж в шоколаде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ниверсальный комплекс для приготовления конфетных мас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мадовзбивальная машина ШАЕ с охлаждаемым шнеко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хнологический комплекс ШПА с поточным аппаратом-кристализаторо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точная линия для производства пралиновых вафел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иния для производства пряник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орудование функционального назначения. Классификация оборудова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лассификация оборудования по характеру рабочего цикла.Пример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лассификация оборудования по степени механизации.Пример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орудование  для протирки и измельч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орудование для темперирования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6.Диссуторы, назначение, примене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2"/>
        </w:tabs>
        <w:ind w:left="540" w:hanging="360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9:11:00Z</dcterms:created>
  <dc:creator>Пользователь</dc:creator>
  <dc:description/>
  <cp:keywords/>
  <dc:language>en-US</dc:language>
  <cp:lastModifiedBy>Пользователь</cp:lastModifiedBy>
  <dcterms:modified xsi:type="dcterms:W3CDTF">2011-04-19T09:14:00Z</dcterms:modified>
  <cp:revision>3</cp:revision>
  <dc:subject/>
  <dc:title/>
</cp:coreProperties>
</file>