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  <w:lang w:val="kk-KZ"/>
        </w:rPr>
      </w:pPr>
      <w:r>
        <w:rPr>
          <w:b/>
          <w:szCs w:val="28"/>
        </w:rPr>
        <w:t>Т</w:t>
      </w:r>
      <w:r>
        <w:rPr>
          <w:b/>
          <w:szCs w:val="28"/>
          <w:lang w:val="kk-KZ"/>
        </w:rPr>
        <w:t>әжірибе сабақтарының тақырыптары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ақырып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Агрономия туралы сухбат. Мамандықпен танысу 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1 Агрономия туралы сухбат 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. Мамандық бойынша қызмет ету 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ақырып: </w:t>
      </w:r>
      <w:r>
        <w:rPr>
          <w:rFonts w:cs="Times New Roman" w:ascii="Times New Roman" w:hAnsi="Times New Roman"/>
          <w:sz w:val="24"/>
          <w:szCs w:val="24"/>
          <w:lang w:val="kk-KZ"/>
        </w:rPr>
        <w:t>Агрономия туралы ілім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 Агрономия туралы ілім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kk-KZ"/>
        </w:rPr>
        <w:t>Даму тарихы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kk-KZ"/>
        </w:rPr>
        <w:t>Ғылыми тілді дамыт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. Мәтінді оқып аудар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ақырып: </w:t>
      </w:r>
      <w:r>
        <w:rPr>
          <w:rFonts w:cs="Times New Roman" w:ascii="Times New Roman" w:hAnsi="Times New Roman"/>
          <w:sz w:val="24"/>
          <w:szCs w:val="24"/>
          <w:lang w:val="kk-KZ"/>
        </w:rPr>
        <w:t>Топырақ түзілу факторлар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 Мәтінді оқып аудар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 Мәтінбен жұмыс жаса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. Терминологиялық жұмыс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. Стилистикалық  шол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ақырып: </w:t>
      </w:r>
      <w:r>
        <w:rPr>
          <w:rFonts w:cs="Times New Roman" w:ascii="Times New Roman" w:hAnsi="Times New Roman"/>
          <w:sz w:val="24"/>
          <w:szCs w:val="24"/>
          <w:lang w:val="kk-KZ"/>
        </w:rPr>
        <w:t>Егіншілік туралы түсінік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 Мәтінді оқып аудар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2. Мәтінбен жұмыс жаса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Терминологи</w:t>
      </w:r>
      <w:r>
        <w:rPr>
          <w:rFonts w:cs="Times New Roman" w:ascii="Times New Roman" w:hAnsi="Times New Roman"/>
          <w:sz w:val="24"/>
          <w:szCs w:val="24"/>
          <w:lang w:val="kk-KZ"/>
        </w:rPr>
        <w:t>ялық жұмыс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>4. Стилист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алық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шол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5. Баяндама 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қырып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>Ауыспалыегістік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kk-KZ"/>
        </w:rPr>
        <w:t>Мәтінді оқып аудар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kk-KZ"/>
        </w:rPr>
        <w:t>Мәтінбен жұмыс жаса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3. Терминологиялық жұмыс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4. Стилистикалық  шол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5. Баяндама 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ақырып: </w:t>
      </w:r>
      <w:r>
        <w:rPr>
          <w:rFonts w:cs="Times New Roman" w:ascii="Times New Roman" w:hAnsi="Times New Roman"/>
          <w:sz w:val="24"/>
          <w:szCs w:val="24"/>
          <w:lang w:val="kk-KZ"/>
        </w:rPr>
        <w:t>Өсімдіктертан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 Мәтінді оқып аудар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 Мәтінбен жұмыс жаса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. Терминологиялық жұмыс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. Стилистикалық  шол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5. Баяндама 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Тақырып: </w:t>
      </w:r>
      <w:r>
        <w:rPr>
          <w:rFonts w:cs="Times New Roman" w:ascii="Times New Roman" w:hAnsi="Times New Roman"/>
          <w:sz w:val="24"/>
          <w:szCs w:val="24"/>
          <w:lang w:val="kk-KZ"/>
        </w:rPr>
        <w:t>Мал азықтық шаруашылығы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 Мәтінді оқып аудар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 Мәтінбен жұмыс жаса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. Терминологиялық жұмыс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. Стилистикалық  шол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5. Баяндама және реферат 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қырып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>Жемісжидек шаруашылығы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kk-KZ"/>
        </w:rPr>
        <w:t>Мәтінді оқып аудар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kk-KZ"/>
        </w:rPr>
        <w:t>Мәтінбен жұмыс жаса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Терминологи</w:t>
      </w:r>
      <w:r>
        <w:rPr>
          <w:rFonts w:cs="Times New Roman" w:ascii="Times New Roman" w:hAnsi="Times New Roman"/>
          <w:sz w:val="24"/>
          <w:szCs w:val="24"/>
          <w:lang w:val="kk-KZ"/>
        </w:rPr>
        <w:t>ялық жұмыс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тилисти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калық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шол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5. Баяндама және реферат </w:t>
      </w:r>
    </w:p>
    <w:p>
      <w:pPr>
        <w:pStyle w:val="Normal"/>
        <w:tabs>
          <w:tab w:val="clear" w:pos="708"/>
          <w:tab w:val="left" w:pos="-114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114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Ұсынылатын әдебиеттер тізімі</w:t>
      </w:r>
    </w:p>
    <w:p>
      <w:pPr>
        <w:pStyle w:val="Normal"/>
        <w:tabs>
          <w:tab w:val="clear" w:pos="708"/>
          <w:tab w:val="left" w:pos="-114" w:leader="none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Негізгі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 Бектұров Ш.К., Бектұрова А.Ш. Казахский язык для всех. Алматы: Атамұра, 2004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 Зейнулина А.Ф., Балпанов Н.М. Кәсіби-іскери қазақ тілі (Экономика). Павлодар, 2007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3 Зейнулина А.Ф., Жұмабаева З.Е., Шаһарман Ә.П., Пазыл Ә.Қ. Іскери-кәсіби қазақ тілі: практикалық сабақтарға арналған әдістемелік нұсқау. 2009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 Ақжанова А., Өтегенова Қ. Кәсіби қазақ тілі (Экономика, бухгалтерлік есеп және аудит) Астана, 201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осымша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5 Бектұров Ш.К., Бектұрова А.Ш. Қазақ тілі для начинающих. Алматы: Рауан, 1994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  <w:lang w:val="ru-MD"/>
        </w:rPr>
        <w:t>6 Белботаев А., Тукебаева Ж.Казахский язык для начинающих /1-3 книги/ Алматы: Қазақстан, 199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  <w:lang w:val="ru-MD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MD"/>
        </w:rPr>
      </w:pPr>
      <w:r>
        <w:rPr>
          <w:rFonts w:cs="Times New Roman" w:ascii="Times New Roman" w:hAnsi="Times New Roman"/>
          <w:sz w:val="24"/>
          <w:szCs w:val="24"/>
          <w:lang w:val="ru-MD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jc w:val="both"/>
      <w:outlineLvl w:val="4"/>
    </w:pPr>
    <w:rPr>
      <w:rFonts w:ascii="Times New Roman" w:hAnsi="Times New Roman" w:cs="Times New Roman"/>
      <w:sz w:val="32"/>
      <w:szCs w:val="20"/>
      <w:lang w:val="ru-MD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417"/>
      <w:jc w:val="center"/>
      <w:outlineLvl w:val="6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32"/>
      <w:szCs w:val="20"/>
      <w:lang w:val="ru-MD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KZ Times New Roman;Times New Roman" w:hAnsi="KZ Times New Roman;Times New Roman" w:eastAsia="Times New Roman" w:cs="Times New Roman"/>
      <w:b/>
      <w:sz w:val="32"/>
      <w:szCs w:val="20"/>
      <w:lang w:val="ru-MD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KZ Times New Roman;Times New Roman" w:hAnsi="KZ Times New Roman;Times New Roman" w:cs="KZ Times New Roman;Times New Roman"/>
      <w:b/>
      <w:sz w:val="32"/>
      <w:szCs w:val="20"/>
      <w:lang w:val="ru-MD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2:58:00Z</dcterms:created>
  <dc:creator>Айгериша</dc:creator>
  <dc:description/>
  <cp:keywords/>
  <dc:language>en-US</dc:language>
  <cp:lastModifiedBy>XTreme</cp:lastModifiedBy>
  <dcterms:modified xsi:type="dcterms:W3CDTF">2013-11-02T04:41:00Z</dcterms:modified>
  <cp:revision>4</cp:revision>
  <dc:subject/>
  <dc:title/>
</cp:coreProperties>
</file>