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мандандырылған аудиториялардың, кабинеттердің, лабораториялардың тізім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агрономиякафедрасының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әсіби қазақ тіл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бағын өткізу бойынш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 xml:space="preserve">Аудитория </w:t>
            </w: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әнді оқытуда  қолданылатын бағдарламалық қамтамасыз ету, құралдар мен жабдықтар </w:t>
            </w:r>
          </w:p>
        </w:tc>
      </w:tr>
      <w:tr>
        <w:trPr>
          <w:trHeight w:val="3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424, 407. 415.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Оқулықтар, плакаттар, сөздіктер және т.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ға оқытушы , а.ш.ғ.к.      __________________________Б.Баимбаев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___._________201 ______ж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5:40:00Z</dcterms:created>
  <dc:creator>User</dc:creator>
  <dc:description/>
  <cp:keywords/>
  <dc:language>en-US</dc:language>
  <cp:lastModifiedBy>test</cp:lastModifiedBy>
  <cp:lastPrinted>2010-10-17T19:08:00Z</cp:lastPrinted>
  <dcterms:modified xsi:type="dcterms:W3CDTF">2013-11-13T17:29:00Z</dcterms:modified>
  <cp:revision>30</cp:revision>
  <dc:subject/>
  <dc:title/>
</cp:coreProperties>
</file>