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контроля уровня зн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дите следующие словосочетания на Казахский язык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вышения урожайности пшеницы</w:t>
      </w:r>
      <w:r>
        <w:rPr>
          <w:sz w:val="28"/>
          <w:szCs w:val="28"/>
          <w:lang w:val="kk-KZ"/>
        </w:rPr>
        <w:t>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несение в почву удобрений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Черноземы южные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Влияние севооборота на урожайность ячменя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Изменение качества зерн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2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орошие всходы прос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нешние фактор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лияние влажности почвы на урожай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работка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 почве недостаток фосфорных удобрений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3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ыход в фазу трубков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чвозащитная система обработки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лияние севооборота на засоренность поле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ченые Казахстан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бработка посевов пшеницы гербицидами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4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зотвальная система обработки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ущение злаковых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ношение растений к тепл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спашка пар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годные услови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5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за трубкования пше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Цвет колос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лоскорезная обработка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лажность ячменя возросл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Зональная система земледели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6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Черноземы южные их плотность и влажн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лияние внешних факторов среды на урожайность ячмен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меньшение вредителей и сорняков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И.Бараев ученный Казахстан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лив зерн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7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цветие пшеницы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акопление гумуса в почв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лубина обработки почвы в пару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за кушение злаковых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Внесение азотных удобрений в весенний период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8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ягкая пшеница и твердая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Узел кушения зерновых культур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Механическое воздействие на почву рабочими органами машин и орудий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нижение уровня содержания гумуса в почве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зревание зерн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№ 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>Л</w:t>
      </w:r>
      <w:r>
        <w:rPr>
          <w:sz w:val="28"/>
          <w:szCs w:val="28"/>
        </w:rPr>
        <w:t>ишение жизненности дернины многолетней раститель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благоприятного строения пахотного слоя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ст гумуса почв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сфорные удобр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о обработки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Уничтожение сорных растени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Создание благоприятных условий для заделки семян культурных  рас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Фаза труб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Ф</w:t>
      </w:r>
      <w:r>
        <w:rPr>
          <w:sz w:val="28"/>
          <w:szCs w:val="28"/>
          <w:lang w:val="kk-KZ"/>
        </w:rPr>
        <w:t>изические и биохимические свойства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Рыхление, оборачивание, перемешивание, уплотнение, выравнивание, подрезание сорняко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52:00Z</dcterms:created>
  <dc:creator>test</dc:creator>
  <dc:description/>
  <cp:keywords/>
  <dc:language>en-US</dc:language>
  <cp:lastModifiedBy>XTreme</cp:lastModifiedBy>
  <cp:lastPrinted>2013-11-12T08:17:00Z</cp:lastPrinted>
  <dcterms:modified xsi:type="dcterms:W3CDTF">2013-11-12T02:17:00Z</dcterms:modified>
  <cp:revision>8</cp:revision>
  <dc:subject/>
  <dc:title/>
</cp:coreProperties>
</file>