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рабоче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дисциплины для обучающихся (</w:t>
      </w:r>
      <w:r>
        <w:rPr>
          <w:b/>
          <w:lang w:val="en-US"/>
        </w:rPr>
        <w:t>Syllabus</w:t>
      </w:r>
      <w:r>
        <w:rPr>
          <w:b/>
        </w:rPr>
        <w:t>)</w:t>
      </w:r>
    </w:p>
    <w:p>
      <w:pPr>
        <w:pStyle w:val="Normal"/>
        <w:jc w:val="center"/>
        <w:rPr/>
      </w:pPr>
      <w:r>
        <w:rPr>
          <w:b/>
        </w:rPr>
        <w:t>на 2013 - 2014 учебный год 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схождение и эволюция биосферы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79"/>
        <w:gridCol w:w="235"/>
        <w:gridCol w:w="481"/>
        <w:gridCol w:w="101"/>
        <w:gridCol w:w="868"/>
        <w:gridCol w:w="142"/>
        <w:gridCol w:w="63"/>
        <w:gridCol w:w="645"/>
        <w:gridCol w:w="380"/>
        <w:gridCol w:w="1038"/>
        <w:gridCol w:w="254"/>
        <w:gridCol w:w="313"/>
        <w:gridCol w:w="571"/>
        <w:gridCol w:w="279"/>
        <w:gridCol w:w="140"/>
        <w:gridCol w:w="569"/>
        <w:gridCol w:w="709"/>
        <w:gridCol w:w="1320"/>
      </w:tblGrid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рно-биологический</w:t>
            </w:r>
          </w:p>
        </w:tc>
      </w:tr>
      <w:tr>
        <w:trPr/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Б060800 - Экология</w:t>
            </w:r>
          </w:p>
        </w:tc>
      </w:tr>
      <w:tr>
        <w:trPr>
          <w:trHeight w:val="299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2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5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  элективный</w:t>
            </w:r>
          </w:p>
        </w:tc>
      </w:tr>
      <w:tr>
        <w:trPr/>
        <w:tc>
          <w:tcPr>
            <w:tcW w:w="2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135</w:t>
            </w:r>
          </w:p>
        </w:tc>
      </w:tr>
      <w:tr>
        <w:trPr/>
        <w:tc>
          <w:tcPr>
            <w:tcW w:w="4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5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 № 2</w:t>
            </w:r>
          </w:p>
        </w:tc>
      </w:tr>
      <w:tr>
        <w:trPr/>
        <w:tc>
          <w:tcPr>
            <w:tcW w:w="3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64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кушева З Г</w:t>
            </w:r>
          </w:p>
        </w:tc>
      </w:tr>
      <w:tr>
        <w:trPr/>
        <w:tc>
          <w:tcPr>
            <w:tcW w:w="3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64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  (СРОП инд.)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38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, физика, химия, экология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окружающей среды, экология растений, экология животных, экология микроорганизмов, биоиндикация наземных и водных экосистем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Цель и задачи дисциплины</w:t>
            </w:r>
          </w:p>
        </w:tc>
      </w:tr>
      <w:tr>
        <w:trPr>
          <w:trHeight w:val="60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необходимый уровень подготовки студентов по теоретическим и практическим вопросам этой науки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сформировать у студентов понятие биосферы, раскрыть понятие круговоротов биосферы, дать характеристику свойствам и функциям живого вещества биосферы. 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П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редита</w:t>
            </w:r>
            <w:r>
              <w:rPr>
                <w:lang w:val="en-US"/>
              </w:rPr>
              <w:t>,</w:t>
            </w:r>
            <w:r>
              <w:rPr/>
              <w:t xml:space="preserve">    135 часов</w:t>
            </w:r>
          </w:p>
        </w:tc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>
          <w:trHeight w:val="1152" w:hRule="atLeast"/>
        </w:trPr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онятие о биосфере.</w:t>
            </w:r>
            <w:r>
              <w:rPr>
                <w:lang w:val="kk-KZ"/>
              </w:rPr>
              <w:t xml:space="preserve"> Биосфера как сложная оболочка Земли. Почва как поверхностный слой литосферы. Деградация. Антропогенное воздействие на литосферу.</w:t>
            </w:r>
            <w:r>
              <w:rPr/>
              <w:t xml:space="preserve"> </w:t>
            </w:r>
            <w:r>
              <w:rPr>
                <w:lang w:val="kk-KZ"/>
              </w:rPr>
              <w:t xml:space="preserve">Антропогенное воздействие на гидросферу. Антропогенное воздействие на атмосферу.Современная ойкумена как среда обитания человека. 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>
          <w:trHeight w:val="1002" w:hRule="atLeast"/>
        </w:trPr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Работы следует сдавать в указанные сроки. Повторение темы и отработка пройденных материалов по каждому учебному зажатию обязательно. Степень усвоения учебных материалов проверяется тестами, коллоквиумом и контрольными.</w:t>
            </w:r>
          </w:p>
        </w:tc>
      </w:tr>
      <w:tr>
        <w:trPr>
          <w:trHeight w:val="382" w:hRule="atLeast"/>
        </w:trPr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>
          <w:trHeight w:val="1078" w:hRule="atLeast"/>
        </w:trPr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1. Войткевич Г.В., Вронский В.А. Основы учения о биосфере. Ростов на Дону, Феникс, 1996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2.Вернадский В.И Биосфера // Избранные труды по биохимии –М.: Мысль, 1967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етров К.М Общая экология: взаимодействие общества и природы.- С-Пб: Химия, 1997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Лаппо А.В. Следы белых биосфер. – М.: Знание, 1987.</w:t>
            </w:r>
          </w:p>
        </w:tc>
      </w:tr>
      <w:tr>
        <w:trPr>
          <w:trHeight w:val="375" w:hRule="atLeast"/>
        </w:trPr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</w:tc>
        <w:tc>
          <w:tcPr>
            <w:tcW w:w="7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5. Вернадский В.И Биосфера и ноосфера // Библиотека трудов акад. Вернадского В.И живое вещество и биосфера. М.,1994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6. Казначеев В.П. Учение о биосфере. Этюды о научном творчестве Вернадского В.И, М., 1985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7. Соколов В.С От биосферы прошлого к ее будущему // Проблемы доантропогенной эволюции биосферы. М., 199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Гиренок Ф.И. Экология. цивилизация. Ноосфера.- М.: Наука, 1989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24"/>
        <w:gridCol w:w="956"/>
        <w:gridCol w:w="3240"/>
        <w:gridCol w:w="900"/>
        <w:gridCol w:w="3984"/>
        <w:gridCol w:w="540"/>
      </w:tblGrid>
      <w:tr>
        <w:trPr>
          <w:trHeight w:val="6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недели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мы практических занят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ы СРОП (поточных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стория формирования знаний о происхождении и эволюции  биосферы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мет и содержание курса «Эволюция и происхождение биосферы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гляды В.И Вернадского на современный этап в развитии биосфер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Живое вещество и его функци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ой геологический и малый биологический круговороты веществ в биосфер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ономерности функционирования биосфе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сферный цикл углерода, азота, кислорода, фосфора, кремния, и других элементов; круговорот в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биогеохимические законы, сформулированные В.И Вернадским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йкумена как среда обитания челове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временная Ойкумен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осфе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осфера –</w:t>
            </w: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</w:rPr>
              <w:t>новая эволюционная стадия биосфер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ить и расширить роль автотрофных компонентов в биосфере. Необходимость регулирования рождаем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ути решения экологических проблем и сохранения биосфе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грязнения среды внедрением новейших безотходных технологий и изменением стратегии развития промышленности, энергетики, транспорта и т.д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человека в биосфе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ческие принципы и стратегия развития сельского хозяйств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«важнейшей» проблемы; экология в сравнении с другими проблемами; личное отношение к эколог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экологических проблем: проблемы национального масштаба; проблемы местного значения; проблемы мирового масштаб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ы и пути развития: причины и пути решения национальных и мировых экологических пробле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час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Собесед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</w:rPr>
            </w:pPr>
            <w:r>
              <w:rPr/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ла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пектирование в тетрад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фера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экзамен по билета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ind w:left="0" w:hanging="0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</w:t>
      </w:r>
      <w:r>
        <w:rPr>
          <w:lang w:val="kk-KZ"/>
        </w:rPr>
        <w:t>.</w:t>
      </w:r>
      <w:r>
        <w:rPr/>
        <w:t xml:space="preserve">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Задания на СР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260"/>
        <w:gridCol w:w="1204"/>
        <w:gridCol w:w="1260"/>
      </w:tblGrid>
      <w:tr>
        <w:trPr>
          <w:trHeight w:val="9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фера и ее эволю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человека в биосф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ефе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влияния антропогенных факторов на биосфер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снов рационального природопользования и охраны окружающей среды как необходимого этапа преобразования биосферы в ноосфе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4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сть биосферы. Нарушения принципа равновесия между покол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ботка теоретического материала (0,5 ч.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ктическим занятия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 ч.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кущим контрольным мероприятиям (1ч. х вид контр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убежному контролю (2 ч. х 1Р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Жокушевой З.Г., старшим преподавателем</w:t>
      </w:r>
    </w:p>
    <w:p>
      <w:pPr>
        <w:pStyle w:val="Normal"/>
        <w:rPr/>
      </w:pPr>
      <w:r>
        <w:rPr>
          <w:sz w:val="28"/>
          <w:szCs w:val="28"/>
        </w:rPr>
        <w:t>17.05.2013 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________________________</w:t>
      </w:r>
    </w:p>
    <w:p>
      <w:pPr>
        <w:pStyle w:val="Normal"/>
        <w:rPr/>
      </w:pPr>
      <w:r>
        <w:rPr>
          <w:sz w:val="28"/>
          <w:szCs w:val="28"/>
        </w:rPr>
        <w:t>протокол от ___.____2013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Г. Юнусо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9:19:00Z</dcterms:created>
  <dc:creator>User</dc:creator>
  <dc:description/>
  <cp:keywords/>
  <dc:language>en-US</dc:language>
  <cp:lastModifiedBy>Admin</cp:lastModifiedBy>
  <cp:lastPrinted>2013-09-30T15:08:00Z</cp:lastPrinted>
  <dcterms:modified xsi:type="dcterms:W3CDTF">2013-09-30T09:09:00Z</dcterms:modified>
  <cp:revision>7</cp:revision>
  <dc:subject/>
  <dc:title>                                       Программа обучения (Syllabus) для студента                   </dc:title>
</cp:coreProperties>
</file>