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сабақтарының тақырыбтар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240"/>
        <w:gridCol w:w="1323"/>
        <w:gridCol w:w="10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ақырыб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мұн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стық дақылдардың м</w:t>
            </w:r>
            <w:r>
              <w:rPr>
                <w:sz w:val="28"/>
                <w:szCs w:val="28"/>
              </w:rPr>
              <w:t>орфологи</w:t>
            </w:r>
            <w:r>
              <w:rPr>
                <w:sz w:val="28"/>
                <w:szCs w:val="28"/>
                <w:lang w:val="kk-KZ"/>
              </w:rPr>
              <w:t>ялық ерекшеліг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стық дақылдардың құрылы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стық дақылдарын 1 және 2 топтастырыуы және ажырату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тық дақылдарын масағы, гүлшоғыры және өскіндері бойынша ажырату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тты және жұмсақ бидайларды түр-түршеге бөлу және ажырату ерекшелігі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әні, тұсі, қылтығы бойынша қатты және жұмсақ бидайды бөлу. Ерекшелігі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рп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ұл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ары. 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рақұмық. 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ұріш. 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ұздік бидай.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бұршақ дақылдары. 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үр-түршесін анықтау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қыл өсіру технологияла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лшаруашылық дақылдарды өсіру технологиялық карта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мыр жемістілер. Түр-түршелері және оның ерекшеліктері. Сорттары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ылша, сябіз және турнепстың құрылы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Тұйнекті дақылдар ( картоп, жер алмұрты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kk-KZ"/>
              </w:rPr>
              <w:t>А</w:t>
            </w:r>
            <w:r>
              <w:rPr>
                <w:color w:val="FF0000"/>
                <w:sz w:val="28"/>
                <w:szCs w:val="28"/>
              </w:rPr>
              <w:t>натоми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ялық құрылысы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йлы дақылда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отани</w:t>
            </w:r>
            <w:r>
              <w:rPr>
                <w:sz w:val="28"/>
                <w:szCs w:val="28"/>
                <w:lang w:val="kk-KZ"/>
              </w:rPr>
              <w:t xml:space="preserve">калық және </w:t>
            </w:r>
            <w:r>
              <w:rPr>
                <w:sz w:val="28"/>
                <w:szCs w:val="28"/>
              </w:rPr>
              <w:t>морфологи</w:t>
            </w:r>
            <w:r>
              <w:rPr>
                <w:sz w:val="28"/>
                <w:szCs w:val="28"/>
                <w:lang w:val="kk-KZ"/>
              </w:rPr>
              <w:t>ялық сипаттама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Құнбағыс, зығыр, рапс, қыш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kk-KZ"/>
              </w:rPr>
              <w:t>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 ерекшелігі. Өсіру технология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лшықты дақылда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kk-KZ"/>
              </w:rPr>
              <w:t>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 ерекшелігі. Өсіру технологияс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8:00Z</dcterms:created>
  <dc:creator>кгу</dc:creator>
  <dc:description/>
  <cp:keywords/>
  <dc:language>en-US</dc:language>
  <cp:lastModifiedBy>User</cp:lastModifiedBy>
  <dcterms:modified xsi:type="dcterms:W3CDTF">2012-10-20T05:32:00Z</dcterms:modified>
  <cp:revision>5</cp:revision>
  <dc:subject/>
  <dc:title/>
</cp:coreProperties>
</file>