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Дәріс</w:t>
      </w:r>
      <w:r>
        <w:rPr>
          <w:rFonts w:cs="Times New Roman" w:ascii="Times New Roman" w:hAnsi="Times New Roman"/>
          <w:b/>
          <w:sz w:val="28"/>
          <w:szCs w:val="28"/>
        </w:rPr>
        <w:t xml:space="preserve"> тезистерi</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 xml:space="preserve">1тақырып. </w:t>
      </w:r>
      <w:r>
        <w:rPr>
          <w:rFonts w:cs="Times New Roman" w:ascii="Times New Roman" w:hAnsi="Times New Roman"/>
          <w:b/>
          <w:sz w:val="28"/>
          <w:szCs w:val="28"/>
          <w:lang w:val="kk-KZ"/>
        </w:rPr>
        <w:t xml:space="preserve">Кіріспе </w:t>
      </w:r>
      <w:r>
        <w:rPr>
          <w:rFonts w:cs="Times New Roman" w:ascii="Times New Roman" w:hAnsi="Times New Roman"/>
          <w:b/>
          <w:sz w:val="28"/>
          <w:szCs w:val="28"/>
        </w:rPr>
        <w:t xml:space="preserve">дәрiсi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Қазақстан</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Рес</w:t>
      </w:r>
      <w:r>
        <w:rPr>
          <w:rFonts w:cs="Times New Roman" w:ascii="Times New Roman" w:hAnsi="Times New Roman"/>
          <w:sz w:val="28"/>
          <w:szCs w:val="28"/>
        </w:rPr>
        <w:t>публикасының</w:t>
      </w:r>
      <w:r>
        <w:rPr>
          <w:rFonts w:cs="Times New Roman" w:ascii="Times New Roman" w:hAnsi="Times New Roman"/>
          <w:sz w:val="28"/>
          <w:szCs w:val="28"/>
          <w:lang w:val="en-US"/>
        </w:rPr>
        <w:t xml:space="preserve"> </w:t>
      </w:r>
      <w:r>
        <w:rPr>
          <w:rFonts w:cs="Times New Roman" w:ascii="Times New Roman" w:hAnsi="Times New Roman"/>
          <w:sz w:val="28"/>
          <w:szCs w:val="28"/>
        </w:rPr>
        <w:t>тұрғынын</w:t>
      </w:r>
      <w:r>
        <w:rPr>
          <w:rFonts w:cs="Times New Roman" w:ascii="Times New Roman" w:hAnsi="Times New Roman"/>
          <w:sz w:val="28"/>
          <w:szCs w:val="28"/>
          <w:lang w:val="en-US"/>
        </w:rPr>
        <w:t>дар</w:t>
      </w:r>
      <w:r>
        <w:rPr>
          <w:rFonts w:cs="Times New Roman" w:ascii="Times New Roman" w:hAnsi="Times New Roman"/>
          <w:sz w:val="28"/>
          <w:szCs w:val="28"/>
        </w:rPr>
        <w:t>ы</w:t>
      </w:r>
      <w:r>
        <w:rPr>
          <w:rFonts w:cs="Times New Roman" w:ascii="Times New Roman" w:hAnsi="Times New Roman"/>
          <w:sz w:val="28"/>
          <w:szCs w:val="28"/>
          <w:lang w:val="kk-KZ"/>
        </w:rPr>
        <w:t>н</w:t>
      </w:r>
      <w:r>
        <w:rPr>
          <w:rFonts w:cs="Times New Roman" w:ascii="Times New Roman" w:hAnsi="Times New Roman"/>
          <w:sz w:val="28"/>
          <w:szCs w:val="28"/>
          <w:lang w:val="en-US"/>
        </w:rPr>
        <w:t xml:space="preserve"> </w:t>
      </w:r>
      <w:r>
        <w:rPr>
          <w:rFonts w:cs="Times New Roman" w:ascii="Times New Roman" w:hAnsi="Times New Roman"/>
          <w:sz w:val="28"/>
          <w:szCs w:val="28"/>
        </w:rPr>
        <w:t>мал</w:t>
      </w:r>
      <w:r>
        <w:rPr>
          <w:rFonts w:cs="Times New Roman" w:ascii="Times New Roman" w:hAnsi="Times New Roman"/>
          <w:sz w:val="28"/>
          <w:szCs w:val="28"/>
          <w:lang w:val="en-US"/>
        </w:rPr>
        <w:t xml:space="preserve"> </w:t>
      </w:r>
      <w:r>
        <w:rPr>
          <w:rFonts w:cs="Times New Roman" w:ascii="Times New Roman" w:hAnsi="Times New Roman"/>
          <w:sz w:val="28"/>
          <w:szCs w:val="28"/>
        </w:rPr>
        <w:t>шаруашылық</w:t>
      </w:r>
      <w:r>
        <w:rPr>
          <w:rFonts w:cs="Times New Roman" w:ascii="Times New Roman" w:hAnsi="Times New Roman"/>
          <w:sz w:val="28"/>
          <w:szCs w:val="28"/>
          <w:lang w:val="kk-KZ"/>
        </w:rPr>
        <w:t xml:space="preserve"> а</w:t>
      </w:r>
      <w:r>
        <w:rPr>
          <w:rFonts w:cs="Times New Roman" w:ascii="Times New Roman" w:hAnsi="Times New Roman"/>
          <w:sz w:val="28"/>
          <w:szCs w:val="28"/>
        </w:rPr>
        <w:t>зықт</w:t>
      </w:r>
      <w:r>
        <w:rPr>
          <w:rFonts w:cs="Times New Roman" w:ascii="Times New Roman" w:hAnsi="Times New Roman"/>
          <w:sz w:val="28"/>
          <w:szCs w:val="28"/>
          <w:lang w:val="kk-KZ"/>
        </w:rPr>
        <w:t xml:space="preserve">үлікпен </w:t>
      </w:r>
      <w:r>
        <w:rPr>
          <w:rFonts w:cs="Times New Roman" w:ascii="Times New Roman" w:hAnsi="Times New Roman"/>
          <w:sz w:val="28"/>
          <w:szCs w:val="28"/>
        </w:rPr>
        <w:t>қамтамасыз</w:t>
      </w:r>
      <w:r>
        <w:rPr>
          <w:rFonts w:cs="Times New Roman" w:ascii="Times New Roman" w:hAnsi="Times New Roman"/>
          <w:sz w:val="28"/>
          <w:szCs w:val="28"/>
          <w:lang w:val="en-US"/>
        </w:rPr>
        <w:t xml:space="preserve"> </w:t>
      </w:r>
      <w:r>
        <w:rPr>
          <w:rFonts w:cs="Times New Roman" w:ascii="Times New Roman" w:hAnsi="Times New Roman"/>
          <w:sz w:val="28"/>
          <w:szCs w:val="28"/>
        </w:rPr>
        <w:t>ету</w:t>
      </w:r>
      <w:r>
        <w:rPr>
          <w:rFonts w:cs="Times New Roman" w:ascii="Times New Roman" w:hAnsi="Times New Roman"/>
          <w:sz w:val="28"/>
          <w:szCs w:val="28"/>
          <w:lang w:val="en-US"/>
        </w:rPr>
        <w:t xml:space="preserve"> </w:t>
      </w:r>
      <w:r>
        <w:rPr>
          <w:rFonts w:cs="Times New Roman" w:ascii="Times New Roman" w:hAnsi="Times New Roman"/>
          <w:sz w:val="28"/>
          <w:szCs w:val="28"/>
        </w:rPr>
        <w:t>мәселе</w:t>
      </w:r>
      <w:r>
        <w:rPr>
          <w:rFonts w:cs="Times New Roman" w:ascii="Times New Roman" w:hAnsi="Times New Roman"/>
          <w:sz w:val="28"/>
          <w:szCs w:val="28"/>
          <w:lang w:val="kk-KZ"/>
        </w:rPr>
        <w:t>сі әлі маңызды болып қалады</w:t>
      </w:r>
      <w:r>
        <w:rPr>
          <w:rFonts w:cs="Times New Roman" w:ascii="Times New Roman" w:hAnsi="Times New Roman"/>
          <w:sz w:val="28"/>
          <w:szCs w:val="28"/>
          <w:lang w:val="en-US"/>
        </w:rPr>
        <w:t xml:space="preserve">.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rPr>
        <w:t>Бұдан</w:t>
      </w:r>
      <w:r>
        <w:rPr>
          <w:rFonts w:cs="Times New Roman" w:ascii="Times New Roman" w:hAnsi="Times New Roman"/>
          <w:sz w:val="28"/>
          <w:szCs w:val="28"/>
          <w:lang w:val="en-US"/>
        </w:rPr>
        <w:t xml:space="preserve"> </w:t>
      </w:r>
      <w:r>
        <w:rPr>
          <w:rFonts w:cs="Times New Roman" w:ascii="Times New Roman" w:hAnsi="Times New Roman"/>
          <w:sz w:val="28"/>
          <w:szCs w:val="28"/>
        </w:rPr>
        <w:t>басқа</w:t>
      </w:r>
      <w:r>
        <w:rPr>
          <w:rFonts w:cs="Times New Roman" w:ascii="Times New Roman" w:hAnsi="Times New Roman"/>
          <w:sz w:val="28"/>
          <w:szCs w:val="28"/>
          <w:lang w:val="en-US"/>
        </w:rPr>
        <w:t xml:space="preserve"> </w:t>
      </w:r>
      <w:r>
        <w:rPr>
          <w:rFonts w:cs="Times New Roman" w:ascii="Times New Roman" w:hAnsi="Times New Roman"/>
          <w:sz w:val="28"/>
          <w:szCs w:val="28"/>
        </w:rPr>
        <w:t>республика</w:t>
      </w:r>
      <w:r>
        <w:rPr>
          <w:rFonts w:cs="Times New Roman" w:ascii="Times New Roman" w:hAnsi="Times New Roman"/>
          <w:sz w:val="28"/>
          <w:szCs w:val="28"/>
          <w:lang w:val="kk-KZ"/>
        </w:rPr>
        <w:t>мызда сыртқы нарықта сату үшін белгілі</w:t>
      </w:r>
      <w:r>
        <w:rPr>
          <w:rFonts w:cs="Times New Roman" w:ascii="Times New Roman" w:hAnsi="Times New Roman"/>
          <w:sz w:val="28"/>
          <w:szCs w:val="28"/>
          <w:lang w:val="en-US"/>
        </w:rPr>
        <w:t xml:space="preserve"> </w:t>
      </w:r>
      <w:r>
        <w:rPr>
          <w:rFonts w:cs="Times New Roman" w:ascii="Times New Roman" w:hAnsi="Times New Roman"/>
          <w:sz w:val="28"/>
          <w:szCs w:val="28"/>
        </w:rPr>
        <w:t>өс</w:t>
      </w:r>
      <w:r>
        <w:rPr>
          <w:rFonts w:cs="Times New Roman" w:ascii="Times New Roman" w:hAnsi="Times New Roman"/>
          <w:sz w:val="28"/>
          <w:szCs w:val="28"/>
          <w:lang w:val="en-US"/>
        </w:rPr>
        <w:t>i</w:t>
      </w:r>
      <w:r>
        <w:rPr>
          <w:rFonts w:cs="Times New Roman" w:ascii="Times New Roman" w:hAnsi="Times New Roman"/>
          <w:sz w:val="28"/>
          <w:szCs w:val="28"/>
        </w:rPr>
        <w:t>мд</w:t>
      </w:r>
      <w:r>
        <w:rPr>
          <w:rFonts w:cs="Times New Roman" w:ascii="Times New Roman" w:hAnsi="Times New Roman"/>
          <w:sz w:val="28"/>
          <w:szCs w:val="28"/>
          <w:lang w:val="en-US"/>
        </w:rPr>
        <w:t>i</w:t>
      </w:r>
      <w:r>
        <w:rPr>
          <w:rFonts w:cs="Times New Roman" w:ascii="Times New Roman" w:hAnsi="Times New Roman"/>
          <w:sz w:val="28"/>
          <w:szCs w:val="28"/>
        </w:rPr>
        <w:t>к</w:t>
      </w:r>
      <w:r>
        <w:rPr>
          <w:rFonts w:cs="Times New Roman" w:ascii="Times New Roman" w:hAnsi="Times New Roman"/>
          <w:sz w:val="28"/>
          <w:szCs w:val="28"/>
          <w:lang w:val="kk-KZ"/>
        </w:rPr>
        <w:t xml:space="preserve"> </w:t>
      </w:r>
      <w:r>
        <w:rPr>
          <w:rFonts w:cs="Times New Roman" w:ascii="Times New Roman" w:hAnsi="Times New Roman"/>
          <w:sz w:val="28"/>
          <w:szCs w:val="28"/>
        </w:rPr>
        <w:t>және</w:t>
      </w:r>
      <w:r>
        <w:rPr>
          <w:rFonts w:cs="Times New Roman" w:ascii="Times New Roman" w:hAnsi="Times New Roman"/>
          <w:sz w:val="28"/>
          <w:szCs w:val="28"/>
          <w:lang w:val="en-US"/>
        </w:rPr>
        <w:t xml:space="preserve"> </w:t>
      </w:r>
      <w:r>
        <w:rPr>
          <w:rFonts w:cs="Times New Roman" w:ascii="Times New Roman" w:hAnsi="Times New Roman"/>
          <w:sz w:val="28"/>
          <w:szCs w:val="28"/>
        </w:rPr>
        <w:t>мал</w:t>
      </w:r>
      <w:r>
        <w:rPr>
          <w:rFonts w:cs="Times New Roman" w:ascii="Times New Roman" w:hAnsi="Times New Roman"/>
          <w:sz w:val="28"/>
          <w:szCs w:val="28"/>
          <w:lang w:val="en-US"/>
        </w:rPr>
        <w:t xml:space="preserve"> </w:t>
      </w:r>
      <w:r>
        <w:rPr>
          <w:rFonts w:cs="Times New Roman" w:ascii="Times New Roman" w:hAnsi="Times New Roman"/>
          <w:sz w:val="28"/>
          <w:szCs w:val="28"/>
        </w:rPr>
        <w:t>шаруашылық</w:t>
      </w:r>
      <w:r>
        <w:rPr>
          <w:rFonts w:cs="Times New Roman" w:ascii="Times New Roman" w:hAnsi="Times New Roman"/>
          <w:sz w:val="28"/>
          <w:szCs w:val="28"/>
          <w:lang w:val="en-US"/>
        </w:rPr>
        <w:t xml:space="preserve"> </w:t>
      </w:r>
      <w:r>
        <w:rPr>
          <w:rFonts w:cs="Times New Roman" w:ascii="Times New Roman" w:hAnsi="Times New Roman"/>
          <w:sz w:val="28"/>
          <w:szCs w:val="28"/>
        </w:rPr>
        <w:t>тауарлық</w:t>
      </w:r>
      <w:r>
        <w:rPr>
          <w:rFonts w:cs="Times New Roman" w:ascii="Times New Roman" w:hAnsi="Times New Roman"/>
          <w:sz w:val="28"/>
          <w:szCs w:val="28"/>
          <w:lang w:val="en-US"/>
        </w:rPr>
        <w:t xml:space="preserve"> </w:t>
      </w:r>
      <w:r>
        <w:rPr>
          <w:rFonts w:cs="Times New Roman" w:ascii="Times New Roman" w:hAnsi="Times New Roman"/>
          <w:sz w:val="28"/>
          <w:szCs w:val="28"/>
        </w:rPr>
        <w:t>қорлар</w:t>
      </w:r>
      <w:r>
        <w:rPr>
          <w:rFonts w:cs="Times New Roman" w:ascii="Times New Roman" w:hAnsi="Times New Roman"/>
          <w:sz w:val="28"/>
          <w:szCs w:val="28"/>
          <w:lang w:val="kk-KZ"/>
        </w:rPr>
        <w:t>ы бол</w:t>
      </w:r>
      <w:r>
        <w:rPr>
          <w:rFonts w:cs="Times New Roman" w:ascii="Times New Roman" w:hAnsi="Times New Roman"/>
          <w:sz w:val="28"/>
          <w:szCs w:val="28"/>
        </w:rPr>
        <w:t>уы</w:t>
      </w:r>
      <w:r>
        <w:rPr>
          <w:rFonts w:cs="Times New Roman" w:ascii="Times New Roman" w:hAnsi="Times New Roman"/>
          <w:sz w:val="28"/>
          <w:szCs w:val="28"/>
          <w:lang w:val="en-US"/>
        </w:rPr>
        <w:t xml:space="preserve"> </w:t>
      </w:r>
      <w:r>
        <w:rPr>
          <w:rFonts w:cs="Times New Roman" w:ascii="Times New Roman" w:hAnsi="Times New Roman"/>
          <w:sz w:val="28"/>
          <w:szCs w:val="28"/>
        </w:rPr>
        <w:t>керек</w:t>
      </w:r>
      <w:r>
        <w:rPr>
          <w:rFonts w:cs="Times New Roman" w:ascii="Times New Roman" w:hAnsi="Times New Roman"/>
          <w:sz w:val="28"/>
          <w:szCs w:val="28"/>
          <w:lang w:val="kk-KZ"/>
        </w:rPr>
        <w:t>.</w:t>
      </w:r>
      <w:r>
        <w:rPr>
          <w:rFonts w:cs="Times New Roman" w:ascii="Times New Roman" w:hAnsi="Times New Roman"/>
          <w:sz w:val="28"/>
          <w:szCs w:val="28"/>
          <w:lang w:val="en-US"/>
        </w:rPr>
        <w:t xml:space="preserve"> </w:t>
      </w:r>
      <w:r>
        <w:rPr>
          <w:rFonts w:cs="Times New Roman" w:ascii="Times New Roman" w:hAnsi="Times New Roman"/>
          <w:sz w:val="28"/>
          <w:szCs w:val="28"/>
        </w:rPr>
        <w:t>Осыған</w:t>
      </w:r>
      <w:r>
        <w:rPr>
          <w:rFonts w:cs="Times New Roman" w:ascii="Times New Roman" w:hAnsi="Times New Roman"/>
          <w:sz w:val="28"/>
          <w:szCs w:val="28"/>
          <w:lang w:val="en-US"/>
        </w:rPr>
        <w:t xml:space="preserve"> </w:t>
      </w:r>
      <w:r>
        <w:rPr>
          <w:rFonts w:cs="Times New Roman" w:ascii="Times New Roman" w:hAnsi="Times New Roman"/>
          <w:sz w:val="28"/>
          <w:szCs w:val="28"/>
        </w:rPr>
        <w:t>байланысты</w:t>
      </w:r>
      <w:r>
        <w:rPr>
          <w:rFonts w:cs="Times New Roman" w:ascii="Times New Roman" w:hAnsi="Times New Roman"/>
          <w:sz w:val="28"/>
          <w:szCs w:val="28"/>
          <w:lang w:val="en-US"/>
        </w:rPr>
        <w:t xml:space="preserve"> </w:t>
      </w:r>
      <w:r>
        <w:rPr>
          <w:rFonts w:cs="Times New Roman" w:ascii="Times New Roman" w:hAnsi="Times New Roman"/>
          <w:sz w:val="28"/>
          <w:szCs w:val="28"/>
        </w:rPr>
        <w:t>ерекше</w:t>
      </w:r>
      <w:r>
        <w:rPr>
          <w:rFonts w:cs="Times New Roman" w:ascii="Times New Roman" w:hAnsi="Times New Roman"/>
          <w:sz w:val="28"/>
          <w:szCs w:val="28"/>
          <w:lang w:val="en-US"/>
        </w:rPr>
        <w:t xml:space="preserve"> </w:t>
      </w:r>
      <w:r>
        <w:rPr>
          <w:rFonts w:cs="Times New Roman" w:ascii="Times New Roman" w:hAnsi="Times New Roman"/>
          <w:sz w:val="28"/>
          <w:szCs w:val="28"/>
        </w:rPr>
        <w:t>орын</w:t>
      </w:r>
      <w:r>
        <w:rPr>
          <w:rFonts w:cs="Times New Roman" w:ascii="Times New Roman" w:hAnsi="Times New Roman"/>
          <w:sz w:val="28"/>
          <w:szCs w:val="28"/>
          <w:lang w:val="en-US"/>
        </w:rPr>
        <w:t xml:space="preserve"> </w:t>
      </w:r>
      <w:r>
        <w:rPr>
          <w:rFonts w:cs="Times New Roman" w:ascii="Times New Roman" w:hAnsi="Times New Roman"/>
          <w:sz w:val="28"/>
          <w:szCs w:val="28"/>
        </w:rPr>
        <w:t>бидайдың</w:t>
      </w:r>
      <w:r>
        <w:rPr>
          <w:rFonts w:cs="Times New Roman" w:ascii="Times New Roman" w:hAnsi="Times New Roman"/>
          <w:sz w:val="28"/>
          <w:szCs w:val="28"/>
          <w:lang w:val="kk-KZ"/>
        </w:rPr>
        <w:t xml:space="preserve"> </w:t>
      </w:r>
      <w:r>
        <w:rPr>
          <w:rFonts w:cs="Times New Roman" w:ascii="Times New Roman" w:hAnsi="Times New Roman"/>
          <w:sz w:val="28"/>
          <w:szCs w:val="28"/>
        </w:rPr>
        <w:t>және</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мал азығының</w:t>
      </w:r>
      <w:r>
        <w:rPr>
          <w:rFonts w:cs="Times New Roman" w:ascii="Times New Roman" w:hAnsi="Times New Roman"/>
          <w:sz w:val="28"/>
          <w:szCs w:val="28"/>
          <w:lang w:val="en-US"/>
        </w:rPr>
        <w:t xml:space="preserve"> </w:t>
      </w:r>
      <w:r>
        <w:rPr>
          <w:rFonts w:cs="Times New Roman" w:ascii="Times New Roman" w:hAnsi="Times New Roman"/>
          <w:sz w:val="28"/>
          <w:szCs w:val="28"/>
        </w:rPr>
        <w:t>өнд</w:t>
      </w:r>
      <w:r>
        <w:rPr>
          <w:rFonts w:cs="Times New Roman" w:ascii="Times New Roman" w:hAnsi="Times New Roman"/>
          <w:sz w:val="28"/>
          <w:szCs w:val="28"/>
          <w:lang w:val="en-US"/>
        </w:rPr>
        <w:t>i</w:t>
      </w:r>
      <w:r>
        <w:rPr>
          <w:rFonts w:cs="Times New Roman" w:ascii="Times New Roman" w:hAnsi="Times New Roman"/>
          <w:sz w:val="28"/>
          <w:szCs w:val="28"/>
        </w:rPr>
        <w:t>р</w:t>
      </w:r>
      <w:r>
        <w:rPr>
          <w:rFonts w:cs="Times New Roman" w:ascii="Times New Roman" w:hAnsi="Times New Roman"/>
          <w:sz w:val="28"/>
          <w:szCs w:val="28"/>
          <w:lang w:val="en-US"/>
        </w:rPr>
        <w:t>i</w:t>
      </w:r>
      <w:r>
        <w:rPr>
          <w:rFonts w:cs="Times New Roman" w:ascii="Times New Roman" w:hAnsi="Times New Roman"/>
          <w:sz w:val="28"/>
          <w:szCs w:val="28"/>
        </w:rPr>
        <w:t>с</w:t>
      </w:r>
      <w:r>
        <w:rPr>
          <w:rFonts w:cs="Times New Roman" w:ascii="Times New Roman" w:hAnsi="Times New Roman"/>
          <w:sz w:val="28"/>
          <w:szCs w:val="28"/>
          <w:lang w:val="en-US"/>
        </w:rPr>
        <w:t>i</w:t>
      </w:r>
      <w:r>
        <w:rPr>
          <w:rFonts w:cs="Times New Roman" w:ascii="Times New Roman" w:hAnsi="Times New Roman"/>
          <w:sz w:val="28"/>
          <w:szCs w:val="28"/>
          <w:lang w:val="kk-KZ"/>
        </w:rPr>
        <w:t>не</w:t>
      </w:r>
      <w:r>
        <w:rPr>
          <w:rFonts w:cs="Times New Roman" w:ascii="Times New Roman" w:hAnsi="Times New Roman"/>
          <w:sz w:val="28"/>
          <w:szCs w:val="28"/>
          <w:lang w:val="en-US"/>
        </w:rPr>
        <w:t xml:space="preserve"> </w:t>
      </w:r>
      <w:r>
        <w:rPr>
          <w:rFonts w:cs="Times New Roman" w:ascii="Times New Roman" w:hAnsi="Times New Roman"/>
          <w:sz w:val="28"/>
          <w:szCs w:val="28"/>
        </w:rPr>
        <w:t>бер</w:t>
      </w:r>
      <w:r>
        <w:rPr>
          <w:rFonts w:cs="Times New Roman" w:ascii="Times New Roman" w:hAnsi="Times New Roman"/>
          <w:sz w:val="28"/>
          <w:szCs w:val="28"/>
          <w:lang w:val="en-US"/>
        </w:rPr>
        <w:t>i</w:t>
      </w:r>
      <w:r>
        <w:rPr>
          <w:rFonts w:cs="Times New Roman" w:ascii="Times New Roman" w:hAnsi="Times New Roman"/>
          <w:sz w:val="28"/>
          <w:szCs w:val="28"/>
        </w:rPr>
        <w:t>лед</w:t>
      </w:r>
      <w:r>
        <w:rPr>
          <w:rFonts w:cs="Times New Roman" w:ascii="Times New Roman" w:hAnsi="Times New Roman"/>
          <w:sz w:val="28"/>
          <w:szCs w:val="28"/>
          <w:lang w:val="en-US"/>
        </w:rPr>
        <w:t xml:space="preserve">i. </w:t>
      </w:r>
    </w:p>
    <w:p>
      <w:pPr>
        <w:pStyle w:val="Normal"/>
        <w:spacing w:lineRule="auto" w:line="240" w:before="0" w:after="0"/>
        <w:ind w:firstLine="708"/>
        <w:jc w:val="both"/>
        <w:rPr/>
      </w:pPr>
      <w:r>
        <w:rPr>
          <w:rFonts w:cs="Times New Roman" w:ascii="Times New Roman" w:hAnsi="Times New Roman"/>
          <w:sz w:val="28"/>
          <w:szCs w:val="28"/>
          <w:lang w:val="kk-KZ"/>
        </w:rPr>
        <w:t>Кез келген жеке меншiк түрiнiң мәселелерiнің шешiмi көбінесе өсiмдiк шаруашылығы, азық өндiрiс және мал шаруашылықтары қандай жол бойынша дамитынына – экстенсивтi ол республикадағы және оның солтүстiк облыстарында ауылшаруашылық өндiрiсiнің дамуының алдыңғы мерзiм үшiн тән  болған, немесе қарқынды әдісіне тәуелдi болады.</w:t>
      </w:r>
    </w:p>
    <w:p>
      <w:pPr>
        <w:pStyle w:val="Normal"/>
        <w:spacing w:lineRule="auto" w:line="240" w:before="0" w:after="0"/>
        <w:ind w:firstLine="708"/>
        <w:jc w:val="both"/>
        <w:rPr/>
      </w:pPr>
      <w:r>
        <w:rPr>
          <w:rFonts w:cs="Times New Roman" w:ascii="Times New Roman" w:hAnsi="Times New Roman"/>
          <w:sz w:val="28"/>
          <w:szCs w:val="28"/>
          <w:lang w:val="kk-KZ"/>
        </w:rPr>
        <w:t>Осы кезеңде өсiмдiк шаруашылығының өнiмiнiң үлкеюi - астық дақыл, жарма, дән-бұршақ, жемдiк, майлы, жем тағы басқа дақылдарды табиғатты қорғау, экологиялық таза мал шаруашылықтық және өсiмдiк шаруашылықтық өнiмдi алуды есепке алумен ұйғарылуы керек. Сондықтан қазiргi ғылыми білімге негізделген қарқынды технологиялардың қолдануы табиғат қорғау шараларына кепілдік беруі тиісті, және бiздiң ұрпақтарымызға  құнарлы топырақ, таза су көздерi, мал және өсiмдiктер дүниесі бай жер қалуы керек.</w:t>
      </w:r>
    </w:p>
    <w:p>
      <w:pPr>
        <w:pStyle w:val="Normal"/>
        <w:spacing w:lineRule="auto" w:line="240" w:before="0" w:after="0"/>
        <w:ind w:firstLine="708"/>
        <w:jc w:val="both"/>
        <w:rPr/>
      </w:pPr>
      <w:r>
        <w:rPr>
          <w:rFonts w:cs="Times New Roman" w:ascii="Times New Roman" w:hAnsi="Times New Roman"/>
          <w:sz w:val="28"/>
          <w:szCs w:val="28"/>
          <w:lang w:val="kk-KZ"/>
        </w:rPr>
        <w:t>Өсiмдiк шаруашылығы және мал шаруашылығының барлық салаларын интенсификацияларда негiзгi магистралдiқ бағыт өсiмдiк өсiрушiлiк және мал шаруашылық өнiмнiң өндiрiсiнiң үлкеюi және олардың сапасының жоғарылатуы бойынша ғана емес, салалар өнiмнiң өзiндiк  бағасының төмендетуiн, еңбектiң өнiмдiлiктiң артуын көру керек.</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олтүстiк Қазақстаны үлкен егiн себетiн жерлермен орналастырады - республика бойынша 35, 2-га ішінен  21,6 миллион га, немесе 61</w:t>
      </w:r>
      <w:r>
        <w:rPr>
          <w:rFonts w:cs="Times New Roman" w:ascii="Times New Roman" w:hAnsi="Times New Roman"/>
          <w:sz w:val="28"/>
          <w:szCs w:val="28"/>
        </w:rPr>
        <w:t>%</w:t>
      </w:r>
      <w:r>
        <w:rPr>
          <w:rFonts w:cs="Times New Roman" w:ascii="Times New Roman" w:hAnsi="Times New Roman"/>
          <w:sz w:val="28"/>
          <w:szCs w:val="28"/>
          <w:lang w:val="kk-KZ"/>
        </w:rPr>
        <w:t xml:space="preserve">. Бидайдың 70 % шақты егiндерi бұл жерде жұмылдырған, соның iшiнде өте бағалы қатты және күштi сорттардың, товарлық астықтың 70% өндіреді.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нымен бiрге атап өту керек, осы өте үлкен шаруашылықтың аландарынан  9-10 ц/га  астық жинайды, әртүрлi жылдарда бұл көрсеткіш әртүрлі облыстарда 6 - 20 ц/га тербелiстер бойынша өнiмдер береді. </w:t>
      </w:r>
    </w:p>
    <w:p>
      <w:pPr>
        <w:pStyle w:val="Normal"/>
        <w:spacing w:lineRule="auto" w:line="240" w:before="0" w:after="0"/>
        <w:ind w:firstLine="708"/>
        <w:jc w:val="both"/>
        <w:rPr/>
      </w:pPr>
      <w:r>
        <w:rPr>
          <w:rFonts w:cs="Times New Roman" w:ascii="Times New Roman" w:hAnsi="Times New Roman"/>
          <w:sz w:val="28"/>
          <w:szCs w:val="28"/>
          <w:lang w:val="kk-KZ"/>
        </w:rPr>
        <w:t>Шабындықтарда өңделетiн мал азықтық дақылдарыныің өте аласа өнiмдерi: мал азықтық бiрлiктердiң орташа жиындары 5-15 ц/га аспайды, осыған байланысты бар мал басының онына қажеттiктен 65-70% қамтамасыз етіледі, қортылатын протеинді мал азықтық бiрлiкке есептеуде - зоотехникалық нормадан 60-65% аспайды.</w:t>
      </w:r>
    </w:p>
    <w:p>
      <w:pPr>
        <w:pStyle w:val="Normal"/>
        <w:spacing w:lineRule="auto" w:line="240" w:before="0" w:after="0"/>
        <w:ind w:firstLine="708"/>
        <w:jc w:val="both"/>
        <w:rPr/>
      </w:pPr>
      <w:r>
        <w:rPr>
          <w:rFonts w:cs="Times New Roman" w:ascii="Times New Roman" w:hAnsi="Times New Roman"/>
          <w:sz w:val="28"/>
          <w:szCs w:val="28"/>
          <w:lang w:val="kk-KZ"/>
        </w:rPr>
        <w:t>Ғылыми мекемелер және өлкенiң алдынғы шаруашылықтарының тәжiрибесiнен егiстiк жерлердiң потенциалдық мүмкiндiктерi 40-50%  ғана қолданылатыны көрінеді, басқа сөзбен айтқанда, бұл топырақ-климаттық шарттарда астық дақыл және мал азықтық дақылдарының өнiмдiгiн 1,5-2 есе көбейтуге мүмкіндік бар.</w:t>
      </w:r>
    </w:p>
    <w:p>
      <w:pPr>
        <w:pStyle w:val="Normal"/>
        <w:spacing w:lineRule="auto" w:line="240" w:before="0" w:after="0"/>
        <w:ind w:firstLine="708"/>
        <w:jc w:val="both"/>
        <w:rPr/>
      </w:pPr>
      <w:r>
        <w:rPr>
          <w:rFonts w:cs="Times New Roman" w:ascii="Times New Roman" w:hAnsi="Times New Roman"/>
          <w:sz w:val="28"/>
          <w:szCs w:val="28"/>
          <w:lang w:val="kk-KZ"/>
        </w:rPr>
        <w:t>Қазақстан республикасы 272 миллионнан га астам аумақты қамтиды, батыстан шығысқа 3000 кмге және оңтүстiктен солтүстiкке 1500 шақырымға созылып жататыр.</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лтүстiк Қазақстан оңтүстiктен солтүстiке 900 шақырымға батыстан шығыста 1300 кмге созылып жатады. Осы аумақта орналасқан облыстардың Қостанай, Ақмола, Солтүстiк Қазақстан, Павлодарлық жалпы ауданы - 600 мың квадрат километрден асады. </w:t>
      </w:r>
    </w:p>
    <w:p>
      <w:pPr>
        <w:pStyle w:val="Normal"/>
        <w:spacing w:lineRule="auto" w:line="240" w:before="0" w:after="0"/>
        <w:ind w:firstLine="708"/>
        <w:jc w:val="both"/>
        <w:rPr/>
      </w:pPr>
      <w:r>
        <w:rPr>
          <w:rFonts w:cs="Times New Roman" w:ascii="Times New Roman" w:hAnsi="Times New Roman"/>
          <w:sz w:val="28"/>
          <w:szCs w:val="28"/>
          <w:lang w:val="kk-KZ"/>
        </w:rPr>
        <w:t>Жаппай тың игеруi жақсы жақтарымне қатар маңызды қателiктерге әкеп соқты: аз өнiмдi және топырақтардың эрозияға қауіпті жерлер жыртылды, сонымен бiрге сор топырақтарда жыртылды мұндай игеруден кейiн ол жерлер астық өсіруге мүлдем жарамды емес болып қалды, жел және су эрозиясы көбейді. Сонымен бiрге, көп көлдердiң жоғалуы, өзендердiң таяздауымен құрғақшылықтарға барлық өлке ұшырағанға байланысты бұл аймақтың ары қарай аридизациясы жүредi.</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онымен бiрге, көп жылдық Қазақстан ауа райы үшiн тән 2-3-жазғы және 11-жазғы циклдiк тербелiс көрсетедi осы метеобекеттерiн талдау ауаның температурасының көп жылдық жүрiсi және күн белсендiлiктiң өзгерiсiмен байланған Қазақстандағы барлық апатты құрғақшылықтары күн белсендiлiктiң 11-жылдық циклдерiнiң кезінде байқалған, 8-13 жыл ұласқан аномалиялы климаттық ауытқулар атап өтiлген.</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п жылдық мәлiметтерге сай Қазақстанның солтүстігінде ең суық айының қаңтардың орташа температурасы -20-18 тең, ең төменгi температура - 30, кейде - 45-50 жетедi. Көктемде жылудың тез жиналуы байқалады. Аумақтың солтүстiгінде сәуірдің соңында, оңтүстiкте сәуiрдiң ортасында орташа тәулiктiк температура +5 асады, күндiз +10 ге дейiн көтерiледi. Кей кезде ғана температура өзінің максимумына +30 қа жетеді. </w:t>
      </w:r>
    </w:p>
    <w:p>
      <w:pPr>
        <w:pStyle w:val="Normal"/>
        <w:spacing w:lineRule="auto" w:line="240" w:before="0" w:after="0"/>
        <w:ind w:firstLine="708"/>
        <w:jc w:val="both"/>
        <w:rPr/>
      </w:pPr>
      <w:r>
        <w:rPr>
          <w:rFonts w:cs="Times New Roman" w:ascii="Times New Roman" w:hAnsi="Times New Roman"/>
          <w:sz w:val="28"/>
          <w:szCs w:val="28"/>
          <w:lang w:val="kk-KZ"/>
        </w:rPr>
        <w:t>Жеке жағдайларында орташа тәулiктiк температура сәуiр айында -10° жетеді, мамырда 0° қа дейін жетеді, осыған сәйкес олардың минимумы -15 және -5. Ашық тақырларда аязсыз мерзiмi 3,5 айға деін созылады. Ең жылы ай шiлдеде ауаның орташа температурасы +19-24° жетеді, кейде күннiң ортасында бұл температура жоғарылап +24-26° болады, өте сирек жағдайда +40° дейін барады. Ең ыстық Қостанай және Павлодар облыстарының оңтүстiк жазықтар аудандары болып табыла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әдени өсiмдiктердiң жылумен жақсы қамтамасыздандырылғаны Солтүстiк Қазақстанының барлық аумақтарына тән. Аумақтың солтүстiгiндегi жиынтық радиацияның шамасы жылына 200 кДж/см</w:t>
      </w:r>
      <w:r>
        <w:rPr>
          <w:rFonts w:cs="Times New Roman" w:ascii="Times New Roman" w:hAnsi="Times New Roman"/>
          <w:sz w:val="28"/>
          <w:szCs w:val="28"/>
          <w:vertAlign w:val="superscript"/>
          <w:lang w:val="kk-KZ"/>
        </w:rPr>
        <w:t>2</w:t>
      </w:r>
      <w:r>
        <w:rPr>
          <w:rFonts w:cs="Times New Roman" w:ascii="Times New Roman" w:hAnsi="Times New Roman"/>
          <w:sz w:val="28"/>
          <w:szCs w:val="28"/>
          <w:lang w:val="kk-KZ"/>
        </w:rPr>
        <w:t>, оңтүстiктеге 280 кДж/см</w:t>
      </w:r>
      <w:r>
        <w:rPr>
          <w:rFonts w:cs="Times New Roman" w:ascii="Times New Roman" w:hAnsi="Times New Roman"/>
          <w:sz w:val="28"/>
          <w:szCs w:val="28"/>
          <w:vertAlign w:val="superscript"/>
          <w:lang w:val="kk-KZ"/>
        </w:rPr>
        <w:t>2</w:t>
      </w:r>
      <w:r>
        <w:rPr>
          <w:rFonts w:cs="Times New Roman" w:ascii="Times New Roman" w:hAnsi="Times New Roman"/>
          <w:sz w:val="28"/>
          <w:szCs w:val="28"/>
          <w:lang w:val="kk-KZ"/>
        </w:rPr>
        <w:t xml:space="preserve"> жетедi. ФАР-дың кiрiсi +10° асатын температуралы мерзiмде 12,6-13,0 миллиард кДж га құрайды. +10° температурасынан жоғары мерзiмге ауаның орташа тәулiктiк температурасының сомасы 2000-2550° құрайды. </w:t>
      </w:r>
    </w:p>
    <w:p>
      <w:pPr>
        <w:pStyle w:val="Normal"/>
        <w:spacing w:lineRule="auto" w:line="240" w:before="0" w:after="0"/>
        <w:ind w:firstLine="708"/>
        <w:jc w:val="both"/>
        <w:rPr/>
      </w:pPr>
      <w:r>
        <w:rPr>
          <w:rFonts w:cs="Times New Roman" w:ascii="Times New Roman" w:hAnsi="Times New Roman"/>
          <w:sz w:val="28"/>
          <w:szCs w:val="28"/>
          <w:lang w:val="kk-KZ"/>
        </w:rPr>
        <w:t>Оңтүстiктен солтүстiкке дейінгі аумақтың сулануы азайды: жауын-шашын мөлшерi 350 мм дейін (Солтүстiк Қазақстан облысы) және 200 мм дейін (Қостанай облысының оңтүстiгi) төмендед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0° тан жоғары болған мерзімдегі белсендi температуралардың сомасына ғана негізделетін болсақ (Қазақстанның әртүрлi солтүстiк тармақтарында 2100 мен 2500 аралығындағы толқиды), жүгерiнiң собықтарын, сүт сауыт-балауыздысын, және тiптi орта пiсетін, орта кеш сорттар және будандарды өсіруге болатындығы туралы қате шешімге келуге болады. Бірақ мұндай есептеулер көп жылдар үшін мүмкін емес, өйткені қысқа аязсыз мерзiм мен күзгі аяздардың ерте келуінің  нәтижесінде белсенді температураның сомасының потенциалы жылу сүйгiш дақылдармен толық игерілмейді.</w:t>
      </w:r>
    </w:p>
    <w:p>
      <w:pPr>
        <w:pStyle w:val="Normal"/>
        <w:spacing w:lineRule="auto" w:line="240" w:before="0" w:after="0"/>
        <w:ind w:firstLine="708"/>
        <w:jc w:val="both"/>
        <w:rPr/>
      </w:pPr>
      <w:r>
        <w:rPr>
          <w:rFonts w:cs="Times New Roman" w:ascii="Times New Roman" w:hAnsi="Times New Roman"/>
          <w:sz w:val="28"/>
          <w:szCs w:val="28"/>
          <w:lang w:val="kk-KZ"/>
        </w:rPr>
        <w:t>Алғашқы аяздардың келу мерзімі қыркүйектiң 16-20 кейін болса да, қарастырылып жатқан өлкенiң ауылшаруашылық аудандарында 19-25 тамыздан кейін ерте күз аяздары келуі мүмкін. Аязсыз кезеңнің орташа ұзақтығы 117-135 күн болса, кей жылдары ол 78-88 күндерге дейiн қысқарады ал белсендi температураларының сомасы 1700-1800° дейін жетеді, демек жылу сүйгiш дақылдар әсіресе жүгері сол аяздардан кейін белсенді температура сомасының потенциалын дұрыс қолдана алмай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елсенді температураның потенциалын бағалағанда алғашқы күзгі аяздардың келу мерзіміне көніл аудару керек, өйткені ол көктемгі аяздарға қарағанда жылу сүйгіш өсімдіктерге көп зиян келтіреді. Нақты бір шаруашылыққа дақылдар және сорттарды таңдап алуында алғашқы күздік аяздардың келу мерзімін ескеру керек.</w:t>
      </w:r>
    </w:p>
    <w:p>
      <w:pPr>
        <w:pStyle w:val="Normal"/>
        <w:spacing w:lineRule="auto" w:line="240" w:before="0" w:after="0"/>
        <w:ind w:firstLine="708"/>
        <w:jc w:val="both"/>
        <w:rPr/>
      </w:pPr>
      <w:r>
        <w:rPr>
          <w:rFonts w:cs="Times New Roman" w:ascii="Times New Roman" w:hAnsi="Times New Roman"/>
          <w:sz w:val="28"/>
          <w:szCs w:val="28"/>
          <w:lang w:val="kk-KZ"/>
        </w:rPr>
        <w:t>Өлкеде жылы мерзiм iшiнде түсетін орташа жауын шашын мөлшері 180-230 мм. Жаздың ортасына қарай олардың мөлшері ақырындап өседі, бiрақ дегенімен олардың мөлшері булану мөлшерінен екі есе төмен.</w:t>
      </w:r>
    </w:p>
    <w:p>
      <w:pPr>
        <w:pStyle w:val="Normal"/>
        <w:spacing w:lineRule="auto" w:line="240" w:before="0" w:after="0"/>
        <w:ind w:firstLine="708"/>
        <w:jc w:val="both"/>
        <w:rPr/>
      </w:pPr>
      <w:r>
        <w:rPr>
          <w:rFonts w:cs="Times New Roman" w:ascii="Times New Roman" w:hAnsi="Times New Roman"/>
          <w:sz w:val="28"/>
          <w:szCs w:val="28"/>
          <w:lang w:val="kk-KZ"/>
        </w:rPr>
        <w:t>Өлкедегi дақылдардың өңдеу технологиясы жазғы ылғалды максималды қолдану, ылғалды жинап сақтау мен оларды тиімді пайдалануға бағытталуы керек.</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олтүстiк Қазақстанның ауа райы құрғақшыл және құрғақшылықтардың (он жылдыққа 2-4 ретке дейiн) жиi қайталауымен бейнеленедi, сондықтан дақылдарды еккенде олардың қуаңшылыққа төзiмдiлiк қабiлеттiлiгiн, жаздың екінші жартысының ылғалын сонымен бiрге жазғы, қысқы және көктемгi ылғалын пайдалануға қабілеттілігін есепке алу керек,. Бұл талаптарға нан дақылдарының 2-шi топқа жататын мал азық дақылдар жатады - жүгерi, тары, мысыққұйрық судан шөбi, қандышөп ерте шабынды беретiн итқонақ эспарцет, т.б. жатады, ылғалы көбірек солтүстік аймақтарда жоңышқа, жая қылшықсыз. Орталық және оңтүстік бөліктерде жоңышқаның, тамыр жемiстер және бақша өсiмдiктерiнiң өңделуі суармалы танаптарда жүргізу керек. Бидай, арпа және тағы да басқа дәндi дақылдарының өнiмдерiн көтеру үшін жазғы жауын шашынды ұтымды пайдалану керек, ол үшін оларды мамырдың екінші жартысында ал арпа мен сұлыны маусымның басында егу керек.</w:t>
      </w:r>
    </w:p>
    <w:p>
      <w:pPr>
        <w:pStyle w:val="Normal"/>
        <w:spacing w:lineRule="auto" w:line="240" w:before="0" w:after="0"/>
        <w:ind w:firstLine="708"/>
        <w:jc w:val="both"/>
        <w:rPr/>
      </w:pPr>
      <w:r>
        <w:rPr>
          <w:rFonts w:cs="Times New Roman" w:ascii="Times New Roman" w:hAnsi="Times New Roman"/>
          <w:sz w:val="28"/>
          <w:szCs w:val="28"/>
          <w:lang w:val="kk-KZ"/>
        </w:rPr>
        <w:t>Жылдың жылы кезеніне тән қатты желдер шаңды дауылдарда әкеп соғады. Көп жылдық мәлiметтер бойынша Солтүстiк Қазақстан облысында жылдың iшiнде шаңды дауылдары бар күндер 3 – 8 аралығындағы болады, Қостанай 8-22, Ақмола 4-20, ал жауын шашын мөлшері аз жылдары олардың саны одан сайын көбиеді. Жер өңдеудің топырақ қорғау технологиясын енгізгеннен кейін шаңды дауылдың келтiрiлетiн зияны біраз төмендеді, бірақ бұл жерлерде астық дақылдарын өідеу тек қана жел эрозиясынан сақтау мен қорғау шараларын өткізгеннен кейін ғана жүргізуге болады.</w:t>
      </w:r>
    </w:p>
    <w:p>
      <w:pPr>
        <w:pStyle w:val="Normal"/>
        <w:spacing w:lineRule="auto" w:line="240" w:before="0" w:after="0"/>
        <w:ind w:firstLine="708"/>
        <w:jc w:val="both"/>
        <w:rPr/>
      </w:pPr>
      <w:r>
        <w:rPr>
          <w:rFonts w:cs="Times New Roman" w:ascii="Times New Roman" w:hAnsi="Times New Roman"/>
          <w:sz w:val="28"/>
          <w:szCs w:val="28"/>
          <w:lang w:val="kk-KZ"/>
        </w:rPr>
        <w:t>Солтүстiк Қазақстанының аумақтарына келесi табиғи аймақтар ажыратылады: орманды дала, дала, құрғақ дала және шөлейт.</w:t>
      </w:r>
    </w:p>
    <w:p>
      <w:pPr>
        <w:pStyle w:val="Normal"/>
        <w:spacing w:lineRule="auto" w:line="240" w:before="0" w:after="0"/>
        <w:ind w:firstLine="708"/>
        <w:jc w:val="both"/>
        <w:rPr/>
      </w:pPr>
      <w:r>
        <w:rPr>
          <w:rFonts w:cs="Times New Roman" w:ascii="Times New Roman" w:hAnsi="Times New Roman"/>
          <w:b/>
          <w:sz w:val="28"/>
          <w:szCs w:val="28"/>
          <w:lang w:val="kk-KZ"/>
        </w:rPr>
        <w:t>Орманды дала аймағы</w:t>
      </w:r>
      <w:r>
        <w:rPr>
          <w:rFonts w:cs="Times New Roman" w:ascii="Times New Roman" w:hAnsi="Times New Roman"/>
          <w:sz w:val="28"/>
          <w:szCs w:val="28"/>
          <w:lang w:val="kk-KZ"/>
        </w:rPr>
        <w:t xml:space="preserve"> республиканың солтүстiгiндегі Есiл жазызықтықтарында (Солтүстiк Қазақстанының 1, 7% аумағы) 1млн. Га аумақты алып жатыр. Мұнда жылына 310-340мм жауын шашын түседі, вегетациялық мерзiмдегі температуралардың сомасы 2100° жетеді, демек мұнда жылу мен ылғалдың арақатынасы ең тиімді. Ылғалдану коэффиценті (жылдағы атмосфералық жауын шашын мөлшерінің булануға қатынасы) 0,6-0,7-ге тең. Аймақ шамалы дымқыл деп бағалана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Далалы қара топырақты аймақ</w:t>
      </w:r>
      <w:r>
        <w:rPr>
          <w:rFonts w:cs="Times New Roman" w:ascii="Times New Roman" w:hAnsi="Times New Roman"/>
          <w:sz w:val="28"/>
          <w:szCs w:val="28"/>
          <w:lang w:val="kk-KZ"/>
        </w:rPr>
        <w:t xml:space="preserve"> Солтүстiк Қазақстанының 30% яғни 24 млн га аумағында орналасады. Жауын-шашындардың бір жылдағы мөлшері 250 ден 300-320 дейін барады, вегетациялық мерзiмдегі температураларының сомасы 2200-2400° жетедi, ылғалдану коэффициенттi 0,5-0,6-тен аспайды. Аймақтың солтүстік бөлігі өте құрғақ емес деп қарастырылады, оңтүстiгi құрғақшыл ретiнде қарастырылады, оңтүстiктегі құрғақшылықтың қайталанғыштығы 25%ке жақын. Аймақ Солтүстік Қазақстан облысының, Қостанай және Ақмола облысының солтүстігін қамти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Құрғақ далалы аймақ</w:t>
      </w:r>
      <w:r>
        <w:rPr>
          <w:rFonts w:cs="Times New Roman" w:ascii="Times New Roman" w:hAnsi="Times New Roman"/>
          <w:sz w:val="28"/>
          <w:szCs w:val="28"/>
          <w:lang w:val="kk-KZ"/>
        </w:rPr>
        <w:t xml:space="preserve"> 53 млн. га жер алып жатыр, яғни Қазақстан территориясының 20 % алып жатыр. Аймақтың ауа райы континенттiк және өте құрғақшыл: жауын шашынның жылдық сомасы 200-270 мм, -ге тең, вегетациялық кезеңдегі температура сомасы 2400-2800°-қа тең, ылғалдану коэфиценті 0,35-0,45 дейін төмендейді. Аймақтың солтүстігінде құрғақшылықтың қайталануы 35%ке жақын, ал оңтүстікке қарай 50%ке дейiн өседі. Аймақ екi кіші аймақтарға бөлiнедi: солтүстік – құрғақ және оңтүстік – өте құрғақ. Солтүстік кіші аймақта көбінесе қара-қоныр топырақ кездеседі, ал оңтүстікте –қоныр. Аймақ Ақмола, Павлодар облыстарының біраз бөлігі мен Қостанай облысының оңтүстігін қамти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Шөлейт аймақ</w:t>
      </w:r>
      <w:r>
        <w:rPr>
          <w:rFonts w:cs="Times New Roman" w:ascii="Times New Roman" w:hAnsi="Times New Roman"/>
          <w:sz w:val="28"/>
          <w:szCs w:val="28"/>
          <w:lang w:val="kk-KZ"/>
        </w:rPr>
        <w:t xml:space="preserve"> құрғақ дала аймағын қамтиды, ол 44 млн. га немесе Қазақстан ауданының 16,5% алады. Солтүстік Қазақстанда бұл аймақ Павлодар, Қостанай және Қарағанды облыының оңтүстігін алып жатыр. Вегетациялық мерзiмдегі температураларының сомасы 2700-3100° құрайды, жылдық жауын шашын мөлшері 150-200 мм. Атмосфералық ылғалданудың коэффициенті өте төмен және 0,2 тен 0,35 ке дейін ауытқып отырады, құрғақшылықтардың қайталануы 100 жылдын ішінен 75 жылды алады. Шөл мен шөлейт дала шекарасы - суармалы емес егiн шаруашылықтың жаппай таралуының табиғи шекарасы. Өңделген жерлердiң мөлшері 1 % аспайды.</w:t>
      </w:r>
    </w:p>
    <w:p>
      <w:pPr>
        <w:pStyle w:val="Normal"/>
        <w:spacing w:lineRule="auto" w:line="240" w:before="0" w:after="0"/>
        <w:ind w:firstLine="708"/>
        <w:jc w:val="both"/>
        <w:rPr/>
      </w:pPr>
      <w:r>
        <w:rPr>
          <w:rFonts w:cs="Times New Roman" w:ascii="Times New Roman" w:hAnsi="Times New Roman"/>
          <w:sz w:val="28"/>
          <w:szCs w:val="28"/>
          <w:lang w:val="kk-KZ"/>
        </w:rPr>
        <w:t>Өлкенiң топырақ жамылғысы бiртектi емес. Солтүстiк облыстары қара топырақтарға бай, ол оңтүстiкке қарай қоныр топырақпен ауысады да ақырындап шөлейтке ауысыды. Хлорид – сульфаты тұздалуы бар сортаң топырақтар барлық жерде жайылған. Сортаң топырақтар басқа топырақтармен аралас түрінде кездестіруге болады, онда олардың мөлшері 30-50% дейін жетед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рманды дала аймағында сорлы топырақтардың пайда болуы ондағы сортаң топырақтың ылғалдануының нәтижесінде тұздануына байланысты болады.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олтүстік Қазақстанның орманды дала және дала аймақтарында топырақтың келесі түрлері мен топтары таралған.</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Сiлтiленген ортагумусты қара топырақтар</w:t>
      </w:r>
      <w:r>
        <w:rPr>
          <w:rFonts w:cs="Times New Roman" w:ascii="Times New Roman" w:hAnsi="Times New Roman"/>
          <w:sz w:val="28"/>
          <w:szCs w:val="28"/>
          <w:lang w:val="kk-KZ"/>
        </w:rPr>
        <w:t xml:space="preserve"> Солтүстік Қазақстан облысының тек қана орманды дала аймағында таралған. Топырақ құрастыратын жыныстар қоныр женіл саздар (суглинки) болып табылады. Қара топырақтарда 9% дейiн гумус болады, гумустық горизонттың қуаттылығы 50-65-см дйін жетеді. Карбонаттардың қайнауы мен бөлінуі 60-90 см де басталады.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Кәдiмгi орташа гумусты қара топырақтар</w:t>
      </w:r>
      <w:r>
        <w:rPr>
          <w:rFonts w:cs="Times New Roman" w:ascii="Times New Roman" w:hAnsi="Times New Roman"/>
          <w:sz w:val="28"/>
          <w:szCs w:val="28"/>
          <w:lang w:val="kk-KZ"/>
        </w:rPr>
        <w:t xml:space="preserve"> колочпой далада көп таралған. Топырақ құрастырушы жыныстар орташа және ауыр саздар (суглинки) сирек кезде саз (глины) болып табылады. Гумустың құрамы 7-9% болады, гумусты горизонттың қуаттылығы 45-80 см, жаппай қайнау 40-50 см тереңдіктен басталады. Кәдiмгi қара топырақтардың түрi болып карбонатты және сорлы деп ажыратыла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ұрғақ дала аймағында қара-қоныр, қоныр және ашық – қоныр топырақтар басым бола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Қара – қоныр топырақтар</w:t>
      </w:r>
      <w:r>
        <w:rPr>
          <w:rFonts w:cs="Times New Roman" w:ascii="Times New Roman" w:hAnsi="Times New Roman"/>
          <w:sz w:val="28"/>
          <w:szCs w:val="28"/>
          <w:lang w:val="kk-KZ"/>
        </w:rPr>
        <w:t xml:space="preserve"> ашық су айырық беттерiнде жайылған типчакті - бетегелi өсiмдiктердің астында таралған. Ақмола облысында көбінесе ауыр саздақ (тяжелосуглинистые) қара-қоныр топырақ кездеседі, ал Павлодар облысында жеңілсаздақ (легкосуглинистые) және талшыл (супесчаные) топырақтар таралған. </w:t>
      </w:r>
    </w:p>
    <w:p>
      <w:pPr>
        <w:pStyle w:val="Normal"/>
        <w:spacing w:lineRule="auto" w:line="240" w:before="0" w:after="0"/>
        <w:ind w:firstLine="708"/>
        <w:jc w:val="both"/>
        <w:rPr/>
      </w:pPr>
      <w:r>
        <w:rPr>
          <w:rFonts w:cs="Times New Roman" w:ascii="Times New Roman" w:hAnsi="Times New Roman"/>
          <w:sz w:val="28"/>
          <w:szCs w:val="28"/>
          <w:lang w:val="kk-KZ"/>
        </w:rPr>
        <w:t>Ауырсаздақ топырақтарда 40-50 см гумус горизонты болады, гумус мөлшері 3-4,5% болады. Гумус горизонтының астында 40-50 см тереңдікте карбонат горизонты жатады, ал 100-150 см тереңдікте - гипс. Жеңілсаздақты қара-қоныр және талшыл (супесчаные) топырақтарда үстіңгі горизонттың гумус мөлшері 2-3%, қуаттылығы 22-35 см. Олардың ішінде карбонатты және сортаңды көп таралған.</w:t>
      </w:r>
    </w:p>
    <w:p>
      <w:pPr>
        <w:pStyle w:val="Normal"/>
        <w:spacing w:lineRule="auto" w:line="240" w:before="0" w:after="0"/>
        <w:ind w:firstLine="708"/>
        <w:jc w:val="both"/>
        <w:rPr/>
      </w:pPr>
      <w:r>
        <w:rPr>
          <w:rFonts w:cs="Times New Roman" w:ascii="Times New Roman" w:hAnsi="Times New Roman"/>
          <w:b/>
          <w:sz w:val="28"/>
          <w:szCs w:val="28"/>
          <w:lang w:val="kk-KZ"/>
        </w:rPr>
        <w:t>Қоныр ауырсаздақ топырақтар</w:t>
      </w:r>
      <w:r>
        <w:rPr>
          <w:rFonts w:cs="Times New Roman" w:ascii="Times New Roman" w:hAnsi="Times New Roman"/>
          <w:sz w:val="28"/>
          <w:szCs w:val="28"/>
          <w:lang w:val="kk-KZ"/>
        </w:rPr>
        <w:t xml:space="preserve"> жоғарғы горизонттағы гумыс мөлшері 2-3,5% және гумус горизонтының тереңдiгi 20-40 см, бұл топырақтардың көп түрлерi гумустың аз болуымен және құнарлығы төмендігімен сипатталады.</w:t>
      </w:r>
    </w:p>
    <w:p>
      <w:pPr>
        <w:pStyle w:val="Normal"/>
        <w:spacing w:lineRule="auto" w:line="240" w:before="0" w:after="0"/>
        <w:ind w:firstLine="708"/>
        <w:jc w:val="both"/>
        <w:rPr/>
      </w:pPr>
      <w:r>
        <w:rPr>
          <w:rFonts w:cs="Times New Roman" w:ascii="Times New Roman" w:hAnsi="Times New Roman"/>
          <w:sz w:val="28"/>
          <w:szCs w:val="28"/>
          <w:lang w:val="kk-KZ"/>
        </w:rPr>
        <w:t>Құрғақ даланың (шөлейт) оңтүстігінің ен шетінде ашық – қоныр топырақтар өте көп таралған.</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Сортаңды емес ашық-қоныр топырақтарда</w:t>
      </w:r>
      <w:r>
        <w:rPr>
          <w:rFonts w:cs="Times New Roman" w:ascii="Times New Roman" w:hAnsi="Times New Roman"/>
          <w:sz w:val="28"/>
          <w:szCs w:val="28"/>
          <w:lang w:val="kk-KZ"/>
        </w:rPr>
        <w:t xml:space="preserve"> гумус горизонтының қуаты 30-40 см және гумус мөлшері 2% болады. Топырақ түзуші жыныстарға - құмдақ (супеси) және ұсақ саздқтары, кейде - ауыр саздар болып табылады.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ұл аймақта бұдан басқа сорлы ашық-қоныр мен дамымаған ашық-қоныр және шалғындық қоныр топырақтар кездесед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лтүстiк Қазақстанының топырақ және температуралық шарттары жаздық бидайды өңдеу үшін тиімді, негiзiнен жемдiк мәдениеттер үшiн қолайлы, орман дала аймағында - сұлыны, (өте құрғақшылық аймақтың бiр бөлiгiнде - сорго) сүр шөп жасау үшін жүгерiні, күнбағысты, ыстық пен қысқы төзімді қандышөпті (житняк) мысыққұйрық, эспарцеттi, жоңышқаны, түп шөптiң кострецасы, және бiржылдық шөптерін - жем, қоспалардың горохоовсаны, судан шөбiн, итқонақты, нутаны өсіруге өте қолайлы.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Осы аймаққа тән жауын шашын мөлшерінің жазғы максимумын, дақылдар мен сорттарды жауын шашын мөлшерін максималды пайдалану және сақтауға негізделген және агротехникалық шаралар нітижесінде ылғалды тиімді пайдалануына байланысты өңдеу технологиясын қабылдаудау кезінде есепке алу керек.</w:t>
      </w:r>
    </w:p>
    <w:p>
      <w:pPr>
        <w:pStyle w:val="Normal"/>
        <w:spacing w:lineRule="auto" w:line="240" w:before="0" w:after="0"/>
        <w:ind w:firstLine="708"/>
        <w:jc w:val="both"/>
        <w:rPr/>
      </w:pPr>
      <w:r>
        <w:rPr>
          <w:rFonts w:cs="Times New Roman" w:ascii="Times New Roman" w:hAnsi="Times New Roman"/>
          <w:sz w:val="28"/>
          <w:szCs w:val="28"/>
          <w:lang w:val="kk-KZ"/>
        </w:rPr>
        <w:t>Айтылғанның негізінде келесi қорытындылар жасауға бола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Солтүстiк Қазақстанның ерекше топырақты-климаттық шарттары, республиканың өзге аймақтарындағы шарттардан ерекшеліктері бар, сондықтан дақылдардың жиыны және олардың өңдеуiнің технологиясы бұл жерде ерекше болады.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Интенсивті техналогиялар пайдалану кезінде дақылдардың биологиялық терең бiлiм негiзiнде ылғалды ұтымды пайдалану керек - бiрiншi минимумда болатын өсiмдiктердiң реттелмейтiн өмiр факторы; өсiмдiктердiң басқа реттелетiн өмiр факторларын оптимизациялауға барынша ұмтылады, әсіресе қорект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jc w:val="both"/>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jc w:val="both"/>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jc w:val="both"/>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jc w:val="both"/>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jc w:val="both"/>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jc w:val="both"/>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jc w:val="both"/>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jc w:val="both"/>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jc w:val="both"/>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jc w:val="both"/>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rPr/>
      </w:pPr>
      <w:r>
        <w:rPr>
          <w:b/>
          <w:sz w:val="28"/>
          <w:szCs w:val="28"/>
          <w:lang w:val="kk-KZ"/>
        </w:rPr>
        <w:t>6 тақырып. Арпа</w:t>
      </w:r>
    </w:p>
    <w:p>
      <w:pPr>
        <w:pStyle w:val="Normal"/>
        <w:rPr>
          <w:b/>
          <w:b/>
          <w:sz w:val="28"/>
          <w:szCs w:val="28"/>
          <w:lang w:val="kk-KZ"/>
        </w:rPr>
      </w:pPr>
      <w:r>
        <w:rPr>
          <w:b/>
          <w:sz w:val="28"/>
          <w:szCs w:val="28"/>
          <w:lang w:val="kk-KZ"/>
        </w:rPr>
      </w:r>
    </w:p>
    <w:p>
      <w:pPr>
        <w:pStyle w:val="Normal"/>
        <w:ind w:firstLine="708"/>
        <w:jc w:val="both"/>
        <w:rPr/>
      </w:pPr>
      <w:r>
        <w:rPr>
          <w:b/>
          <w:i/>
          <w:sz w:val="28"/>
          <w:szCs w:val="28"/>
          <w:lang w:val="kk-KZ"/>
        </w:rPr>
        <w:t>Маңызы.</w:t>
      </w:r>
      <w:r>
        <w:rPr>
          <w:i/>
          <w:sz w:val="28"/>
          <w:szCs w:val="28"/>
          <w:lang w:val="kk-KZ"/>
        </w:rPr>
        <w:t xml:space="preserve"> </w:t>
      </w:r>
      <w:r>
        <w:rPr>
          <w:sz w:val="28"/>
          <w:szCs w:val="28"/>
          <w:lang w:val="kk-KZ"/>
        </w:rPr>
        <w:t xml:space="preserve">Республикада ең көп алқапты жаздық арпа алады, ал жаздық арпа қысы жылы аймақтарда ғана өсіріледі: Алматы, Жамбыл, Қызылорда және Оңтүстік Қазақстан облыстарында. Арпаның азығы жоғарғы жұғымдылықпен ерекшеленеді, яғни 1 кг арпада 1,28 азық бірлігі және 100 г сіңімді протеині бар. Республиканың құрғақ климатты жағдайында құрамында ақуызы жоғары және жақсы азықты жетістіктері бар арпа қалыптасады. Арпа – ең арзан шоғырландырылған азық, бұл мал шаруашылығы өнімінің өзіндік құнын төмендету үшін маңызды. Арпаның сабаны- мал үшін жақсы оғаш азық (100 кг-да 30 к.е.дейін). Арпаның басты мақсаты- мал жемін және пішендемені алу. </w:t>
      </w:r>
    </w:p>
    <w:p>
      <w:pPr>
        <w:pStyle w:val="Normal"/>
        <w:ind w:firstLine="708"/>
        <w:jc w:val="both"/>
        <w:rPr>
          <w:sz w:val="28"/>
          <w:szCs w:val="28"/>
          <w:lang w:val="kk-KZ"/>
        </w:rPr>
      </w:pPr>
      <w:r>
        <w:rPr>
          <w:sz w:val="28"/>
          <w:szCs w:val="28"/>
          <w:lang w:val="kk-KZ"/>
        </w:rPr>
        <w:t>Арпа республикада үлкен потенциалды мүмкіндікке ие, себебі астық жағымды ауа райы кезінде агротехниканың жоғарғы деңгейінде  25-43 ц-ге дейін, ал  сұрыптылығы 55-60 ц-ге дейін жетуі мүмкін.</w:t>
      </w:r>
    </w:p>
    <w:p>
      <w:pPr>
        <w:pStyle w:val="Normal"/>
        <w:ind w:firstLine="708"/>
        <w:jc w:val="both"/>
        <w:rPr>
          <w:sz w:val="28"/>
          <w:szCs w:val="28"/>
          <w:lang w:val="kk-KZ"/>
        </w:rPr>
      </w:pPr>
      <w:r>
        <w:rPr>
          <w:sz w:val="28"/>
          <w:szCs w:val="28"/>
          <w:lang w:val="kk-KZ"/>
        </w:rPr>
      </w:r>
    </w:p>
    <w:p>
      <w:pPr>
        <w:pStyle w:val="Normal"/>
        <w:ind w:firstLine="708"/>
        <w:jc w:val="both"/>
        <w:rPr/>
      </w:pPr>
      <w:r>
        <w:rPr>
          <w:b/>
          <w:i/>
          <w:sz w:val="28"/>
          <w:szCs w:val="28"/>
          <w:lang w:val="kk-KZ"/>
        </w:rPr>
        <w:t>Морфологиялық ерекшеліктері.</w:t>
      </w:r>
      <w:r>
        <w:rPr>
          <w:sz w:val="28"/>
          <w:szCs w:val="28"/>
          <w:lang w:val="kk-KZ"/>
        </w:rPr>
        <w:t xml:space="preserve"> Арпа (Hordeum L.) қонақот (дәнді) отбасына жатады. Мәдени арпа (H.vulgare) – жаздық және күздік даму түріндегі біржылдық өсімдік түрі. </w:t>
      </w:r>
    </w:p>
    <w:p>
      <w:pPr>
        <w:pStyle w:val="Normal"/>
        <w:ind w:firstLine="708"/>
        <w:jc w:val="both"/>
        <w:rPr/>
      </w:pPr>
      <w:r>
        <w:rPr>
          <w:sz w:val="28"/>
          <w:szCs w:val="28"/>
          <w:shd w:fill="FFFFFF" w:val="clear"/>
          <w:lang w:val="kk-KZ"/>
        </w:rPr>
        <w:t>Масақты сырықтың әрбiр кертпешiнде болатын жемiс салатын масақтардың саны бойынша үш түрге жіктеледі: көп қатарлы, екi қатарлы және аралық.</w:t>
      </w:r>
      <w:r>
        <w:rPr>
          <w:sz w:val="28"/>
          <w:szCs w:val="28"/>
          <w:lang w:val="kk-KZ"/>
        </w:rPr>
        <w:t xml:space="preserve"> </w:t>
      </w:r>
      <w:r>
        <w:rPr>
          <w:sz w:val="28"/>
          <w:szCs w:val="28"/>
          <w:shd w:fill="FFFFFF" w:val="clear"/>
          <w:lang w:val="kk-KZ"/>
        </w:rPr>
        <w:t>Қазақстандағы жем мақсаттарында көбiнесе көп қатарлы арпа егіледі.</w:t>
      </w:r>
    </w:p>
    <w:p>
      <w:pPr>
        <w:pStyle w:val="Normal"/>
        <w:ind w:firstLine="708"/>
        <w:jc w:val="both"/>
        <w:rPr/>
      </w:pPr>
      <w:r>
        <w:rPr>
          <w:sz w:val="28"/>
          <w:szCs w:val="28"/>
          <w:shd w:fill="FFFFFF" w:val="clear"/>
          <w:lang w:val="kk-KZ"/>
        </w:rPr>
        <w:t>Арпада бірінші және екінші түбірден тұратын сырғалықты түбiрлiк жүйесі болады, соңғысы көктеулерден соң 10-12 күннен кейiн көрiнiп қалады. Көктеулердің жақсы ылғал мен нәрлі заттармен ылғалдануы кезінде 3-5 өркенге дейін құралады, дегенмен ауаның жоғарғы температурасы кезінде үюінің ұзақтылығы мен қарқындылығы төмендейді. Өнiмдiк бұталылық орташа есеппен 1,5 бастап 2,5 дейін толқиды.</w:t>
      </w:r>
      <w:r>
        <w:rPr>
          <w:sz w:val="28"/>
          <w:szCs w:val="28"/>
          <w:lang w:val="kk-KZ"/>
        </w:rPr>
        <w:t xml:space="preserve"> </w:t>
      </w:r>
    </w:p>
    <w:p>
      <w:pPr>
        <w:pStyle w:val="Normal"/>
        <w:ind w:firstLine="708"/>
        <w:jc w:val="both"/>
        <w:rPr>
          <w:sz w:val="28"/>
          <w:szCs w:val="28"/>
          <w:lang w:val="kk-KZ"/>
        </w:rPr>
      </w:pPr>
      <w:r>
        <w:rPr>
          <w:sz w:val="28"/>
          <w:szCs w:val="28"/>
          <w:lang w:val="kk-KZ"/>
        </w:rPr>
        <w:t>Астықтың сабағы дәнге қарағанда мықтырақ, ол өсуінің шартына қарай 40-160 см биіктікке дейін өсуі мүмкін. 1000 бидайдың массасы әр түрлi сорттарда 40 пен 55тің аралығындағы теңселедi.</w:t>
      </w:r>
    </w:p>
    <w:p>
      <w:pPr>
        <w:pStyle w:val="Normal"/>
        <w:autoSpaceDE w:val="false"/>
        <w:rPr>
          <w:sz w:val="28"/>
          <w:szCs w:val="28"/>
          <w:lang w:val="kk-KZ"/>
        </w:rPr>
      </w:pPr>
      <w:r>
        <w:rPr>
          <w:sz w:val="28"/>
          <w:szCs w:val="28"/>
          <w:lang w:val="kk-KZ"/>
        </w:rPr>
        <w:tab/>
        <w:t>Келесi сорттарды Қазақстанда пайдалануға рұқсат етiлген:</w:t>
      </w:r>
    </w:p>
    <w:p>
      <w:pPr>
        <w:pStyle w:val="Normal"/>
        <w:autoSpaceDE w:val="false"/>
        <w:rPr/>
      </w:pPr>
      <w:r>
        <w:rPr>
          <w:rFonts w:eastAsia="Calibri;Arial" w:cs="Calibri;Arial"/>
          <w:sz w:val="28"/>
          <w:szCs w:val="28"/>
          <w:lang w:val="kk-KZ"/>
        </w:rPr>
        <w:t xml:space="preserve"> </w:t>
      </w:r>
      <w:r>
        <w:rPr>
          <w:i/>
          <w:sz w:val="28"/>
          <w:szCs w:val="28"/>
          <w:lang w:val="kk-KZ"/>
        </w:rPr>
        <w:t>Жаздық арпа</w:t>
      </w:r>
      <w:r>
        <w:rPr>
          <w:i/>
          <w:sz w:val="28"/>
          <w:szCs w:val="28"/>
        </w:rPr>
        <w:t>.</w:t>
      </w:r>
      <w:r>
        <w:rPr>
          <w:sz w:val="28"/>
          <w:szCs w:val="28"/>
        </w:rPr>
        <w:t xml:space="preserve"> Арна, </w:t>
      </w:r>
      <w:r>
        <w:rPr>
          <w:color w:val="000000"/>
          <w:sz w:val="28"/>
          <w:szCs w:val="28"/>
        </w:rPr>
        <w:t>Гранал</w:t>
      </w:r>
      <w:r>
        <w:rPr>
          <w:sz w:val="28"/>
          <w:szCs w:val="28"/>
        </w:rPr>
        <w:t xml:space="preserve">, Донецк 8, Қарабалық 150, 85-шi </w:t>
      </w:r>
      <w:r>
        <w:rPr>
          <w:color w:val="000000"/>
          <w:sz w:val="28"/>
          <w:szCs w:val="28"/>
        </w:rPr>
        <w:t>Медикум</w:t>
      </w:r>
      <w:r>
        <w:rPr>
          <w:sz w:val="28"/>
          <w:szCs w:val="28"/>
        </w:rPr>
        <w:t>.</w:t>
      </w:r>
    </w:p>
    <w:p>
      <w:pPr>
        <w:pStyle w:val="Normal"/>
        <w:autoSpaceDE w:val="false"/>
        <w:rPr/>
      </w:pPr>
      <w:r>
        <w:rPr>
          <w:i/>
          <w:sz w:val="28"/>
          <w:szCs w:val="28"/>
          <w:lang w:val="kk-KZ"/>
        </w:rPr>
        <w:t>Қыстық арпа</w:t>
      </w:r>
      <w:r>
        <w:rPr>
          <w:sz w:val="28"/>
          <w:szCs w:val="28"/>
        </w:rPr>
        <w:t xml:space="preserve">. Берекасына 54. Роман, </w:t>
      </w:r>
      <w:r>
        <w:rPr>
          <w:color w:val="000000"/>
          <w:sz w:val="28"/>
          <w:szCs w:val="28"/>
        </w:rPr>
        <w:t>Росава</w:t>
      </w:r>
      <w:r>
        <w:rPr>
          <w:sz w:val="28"/>
          <w:szCs w:val="28"/>
        </w:rPr>
        <w:t xml:space="preserve">, </w:t>
      </w:r>
      <w:r>
        <w:rPr>
          <w:sz w:val="28"/>
          <w:szCs w:val="28"/>
          <w:lang w:val="kk-KZ"/>
        </w:rPr>
        <w:t>Ц</w:t>
      </w:r>
      <w:r>
        <w:rPr>
          <w:sz w:val="28"/>
          <w:szCs w:val="28"/>
        </w:rPr>
        <w:t xml:space="preserve">иклон, </w:t>
      </w:r>
      <w:r>
        <w:rPr>
          <w:sz w:val="28"/>
          <w:szCs w:val="28"/>
          <w:lang w:val="kk-KZ"/>
        </w:rPr>
        <w:t>О</w:t>
      </w:r>
      <w:r>
        <w:rPr>
          <w:sz w:val="28"/>
          <w:szCs w:val="28"/>
        </w:rPr>
        <w:t xml:space="preserve">ңтүстiк </w:t>
      </w:r>
      <w:r>
        <w:rPr>
          <w:sz w:val="28"/>
          <w:szCs w:val="28"/>
          <w:lang w:val="kk-KZ"/>
        </w:rPr>
        <w:t>Қ</w:t>
      </w:r>
      <w:r>
        <w:rPr>
          <w:sz w:val="28"/>
          <w:szCs w:val="28"/>
        </w:rPr>
        <w:t>азақстан</w:t>
      </w:r>
      <w:r>
        <w:rPr>
          <w:sz w:val="28"/>
          <w:szCs w:val="28"/>
          <w:lang w:val="kk-KZ"/>
        </w:rPr>
        <w:t>дық</w:t>
      </w:r>
      <w:r>
        <w:rPr>
          <w:sz w:val="28"/>
          <w:szCs w:val="28"/>
        </w:rPr>
        <w:t>.</w:t>
      </w:r>
    </w:p>
    <w:p>
      <w:pPr>
        <w:pStyle w:val="Normal"/>
        <w:autoSpaceDE w:val="false"/>
        <w:rPr>
          <w:sz w:val="28"/>
          <w:szCs w:val="28"/>
          <w:lang w:val="kk-KZ"/>
        </w:rPr>
      </w:pPr>
      <w:r>
        <w:rPr>
          <w:sz w:val="28"/>
          <w:szCs w:val="28"/>
          <w:lang w:val="kk-KZ"/>
        </w:rPr>
        <w:t xml:space="preserve">Жемдік мақсатта жем бығытындағы арпа сорттарын еккен жөн: </w:t>
      </w:r>
      <w:r>
        <w:rPr>
          <w:sz w:val="28"/>
          <w:szCs w:val="28"/>
        </w:rPr>
        <w:t xml:space="preserve">бот, </w:t>
      </w:r>
      <w:r>
        <w:rPr>
          <w:color w:val="000000"/>
          <w:sz w:val="28"/>
          <w:szCs w:val="28"/>
        </w:rPr>
        <w:t>Гранал</w:t>
      </w:r>
      <w:r>
        <w:rPr>
          <w:sz w:val="28"/>
          <w:szCs w:val="28"/>
        </w:rPr>
        <w:t xml:space="preserve">, </w:t>
      </w:r>
      <w:r>
        <w:rPr>
          <w:sz w:val="28"/>
          <w:szCs w:val="28"/>
          <w:lang w:val="kk-KZ"/>
        </w:rPr>
        <w:t>С</w:t>
      </w:r>
      <w:r>
        <w:rPr>
          <w:sz w:val="28"/>
          <w:szCs w:val="28"/>
        </w:rPr>
        <w:t>амырсын, Орынбо</w:t>
      </w:r>
      <w:r>
        <w:rPr>
          <w:sz w:val="28"/>
          <w:szCs w:val="28"/>
          <w:lang w:val="kk-KZ"/>
        </w:rPr>
        <w:t>рлық жемдік</w:t>
      </w:r>
      <w:r>
        <w:rPr>
          <w:sz w:val="28"/>
          <w:szCs w:val="28"/>
        </w:rPr>
        <w:t>.</w:t>
      </w:r>
    </w:p>
    <w:p>
      <w:pPr>
        <w:pStyle w:val="Normal"/>
        <w:autoSpaceDE w:val="false"/>
        <w:rPr>
          <w:sz w:val="28"/>
          <w:szCs w:val="28"/>
          <w:lang w:val="kk-KZ"/>
        </w:rPr>
      </w:pPr>
      <w:r>
        <w:rPr>
          <w:sz w:val="28"/>
          <w:szCs w:val="28"/>
          <w:lang w:val="kk-KZ"/>
        </w:rPr>
      </w:r>
    </w:p>
    <w:p>
      <w:pPr>
        <w:pStyle w:val="Normal"/>
        <w:jc w:val="both"/>
        <w:rPr/>
      </w:pPr>
      <w:r>
        <w:rPr>
          <w:sz w:val="28"/>
          <w:szCs w:val="28"/>
          <w:lang w:val="kk-KZ"/>
        </w:rPr>
        <w:tab/>
      </w:r>
      <w:r>
        <w:rPr>
          <w:b/>
          <w:i/>
          <w:sz w:val="28"/>
          <w:szCs w:val="28"/>
          <w:lang w:val="kk-KZ"/>
        </w:rPr>
        <w:t>Биологиялық ерекшелiктер</w:t>
      </w:r>
      <w:r>
        <w:rPr>
          <w:sz w:val="28"/>
          <w:szCs w:val="28"/>
          <w:lang w:val="kk-KZ"/>
        </w:rPr>
        <w:t>. Арпа тұқымдары 1-2</w:t>
      </w:r>
      <w:r>
        <w:rPr>
          <w:sz w:val="28"/>
          <w:szCs w:val="28"/>
          <w:vertAlign w:val="superscript"/>
          <w:lang w:val="kk-KZ"/>
        </w:rPr>
        <w:t>0</w:t>
      </w:r>
      <w:r>
        <w:rPr>
          <w:sz w:val="28"/>
          <w:szCs w:val="28"/>
          <w:lang w:val="kk-KZ"/>
        </w:rPr>
        <w:t>С-та көктейді, дегенмен орташа себу-көктеу периодын 5-6 күнге кішірейтетін көктеп шығу үшін  ең жақсы температура 15-20</w:t>
      </w:r>
      <w:r>
        <w:rPr>
          <w:sz w:val="28"/>
          <w:szCs w:val="28"/>
          <w:vertAlign w:val="superscript"/>
          <w:lang w:val="kk-KZ"/>
        </w:rPr>
        <w:t>0</w:t>
      </w:r>
      <w:r>
        <w:rPr>
          <w:sz w:val="28"/>
          <w:szCs w:val="28"/>
          <w:lang w:val="kk-KZ"/>
        </w:rPr>
        <w:t xml:space="preserve">С болып табылады. Көктеуден соң 2-3 аптадан кейін үймелеу басталады, оның бастамасы өсімдіктерден үшінші жапырақтың пайда болуымен байланысты. Арпа- бұл тез піседі және де белсенді температураның шамалы соммасын қажет етеді (+5 </w:t>
      </w:r>
      <w:r>
        <w:rPr>
          <w:sz w:val="28"/>
          <w:szCs w:val="28"/>
          <w:vertAlign w:val="superscript"/>
          <w:lang w:val="kk-KZ"/>
        </w:rPr>
        <w:t>0</w:t>
      </w:r>
      <w:r>
        <w:rPr>
          <w:sz w:val="28"/>
          <w:szCs w:val="28"/>
          <w:lang w:val="kk-KZ"/>
        </w:rPr>
        <w:t>С жоғары), ал тез пісетін сорттар үшін орташа шамамен 1150</w:t>
      </w:r>
      <w:r>
        <w:rPr>
          <w:sz w:val="28"/>
          <w:szCs w:val="28"/>
          <w:vertAlign w:val="superscript"/>
          <w:lang w:val="kk-KZ"/>
        </w:rPr>
        <w:t>0</w:t>
      </w:r>
      <w:r>
        <w:rPr>
          <w:sz w:val="28"/>
          <w:szCs w:val="28"/>
          <w:lang w:val="kk-KZ"/>
        </w:rPr>
        <w:t>С белсенді температура, орта піскендер үшін -1300</w:t>
      </w:r>
      <w:r>
        <w:rPr>
          <w:sz w:val="28"/>
          <w:szCs w:val="28"/>
          <w:vertAlign w:val="superscript"/>
          <w:lang w:val="kk-KZ"/>
        </w:rPr>
        <w:t>0</w:t>
      </w:r>
      <w:r>
        <w:rPr>
          <w:sz w:val="28"/>
          <w:szCs w:val="28"/>
          <w:lang w:val="kk-KZ"/>
        </w:rPr>
        <w:t>С және кеш піскендер үшін 1400</w:t>
      </w:r>
      <w:r>
        <w:rPr>
          <w:sz w:val="28"/>
          <w:szCs w:val="28"/>
          <w:vertAlign w:val="superscript"/>
          <w:lang w:val="kk-KZ"/>
        </w:rPr>
        <w:t>0</w:t>
      </w:r>
      <w:r>
        <w:rPr>
          <w:sz w:val="28"/>
          <w:szCs w:val="28"/>
          <w:lang w:val="kk-KZ"/>
        </w:rPr>
        <w:t>С  қажет, яғни бұл талаптар бидайдікінен төменірек.</w:t>
      </w:r>
    </w:p>
    <w:p>
      <w:pPr>
        <w:pStyle w:val="Normal"/>
        <w:jc w:val="both"/>
        <w:rPr/>
      </w:pPr>
      <w:r>
        <w:rPr>
          <w:sz w:val="28"/>
          <w:szCs w:val="28"/>
          <w:lang w:val="kk-KZ"/>
        </w:rPr>
        <w:tab/>
        <w:t>Әртүрлі даму периоды кезіндегі жылуға деген талап бірдей емес: өрлеме 4-5</w:t>
      </w:r>
      <w:r>
        <w:rPr>
          <w:sz w:val="28"/>
          <w:szCs w:val="28"/>
          <w:vertAlign w:val="superscript"/>
          <w:lang w:val="kk-KZ"/>
        </w:rPr>
        <w:t>0</w:t>
      </w:r>
      <w:r>
        <w:rPr>
          <w:sz w:val="28"/>
          <w:szCs w:val="28"/>
          <w:lang w:val="kk-KZ"/>
        </w:rPr>
        <w:t>С алынуы мүмкін, шығу кезіндегі ең жағымды температура 20-22</w:t>
      </w:r>
      <w:r>
        <w:rPr>
          <w:sz w:val="28"/>
          <w:szCs w:val="28"/>
          <w:vertAlign w:val="superscript"/>
          <w:lang w:val="kk-KZ"/>
        </w:rPr>
        <w:t>0</w:t>
      </w:r>
      <w:r>
        <w:rPr>
          <w:sz w:val="28"/>
          <w:szCs w:val="28"/>
          <w:lang w:val="kk-KZ"/>
        </w:rPr>
        <w:t>С, ал дәннің жетілу кезіндегі температура 23-24</w:t>
      </w:r>
      <w:r>
        <w:rPr>
          <w:sz w:val="28"/>
          <w:szCs w:val="28"/>
          <w:vertAlign w:val="superscript"/>
          <w:lang w:val="kk-KZ"/>
        </w:rPr>
        <w:t>0</w:t>
      </w:r>
      <w:r>
        <w:rPr>
          <w:sz w:val="28"/>
          <w:szCs w:val="28"/>
          <w:lang w:val="kk-KZ"/>
        </w:rPr>
        <w:t>С. Өрлемелер -4-5</w:t>
      </w:r>
      <w:r>
        <w:rPr>
          <w:sz w:val="28"/>
          <w:szCs w:val="28"/>
          <w:vertAlign w:val="superscript"/>
          <w:lang w:val="kk-KZ"/>
        </w:rPr>
        <w:t>0</w:t>
      </w:r>
      <w:r>
        <w:rPr>
          <w:sz w:val="28"/>
          <w:szCs w:val="28"/>
          <w:lang w:val="kk-KZ"/>
        </w:rPr>
        <w:t>С суыққа дейін ешқандай да кері салдарсыз төзеді. Дегенмен, түйнек пен тозаңдық тіпті 1-2</w:t>
      </w:r>
      <w:r>
        <w:rPr>
          <w:sz w:val="28"/>
          <w:szCs w:val="28"/>
          <w:vertAlign w:val="superscript"/>
          <w:lang w:val="kk-KZ"/>
        </w:rPr>
        <w:t>0</w:t>
      </w:r>
      <w:r>
        <w:rPr>
          <w:sz w:val="28"/>
          <w:szCs w:val="28"/>
          <w:lang w:val="kk-KZ"/>
        </w:rPr>
        <w:t>С суықта бүлінеді, яғни арпа үшін гүлдеу және дән салу кезіндегі суықталу тым қауіпті. 13-14</w:t>
      </w:r>
      <w:r>
        <w:rPr>
          <w:sz w:val="28"/>
          <w:szCs w:val="28"/>
          <w:vertAlign w:val="superscript"/>
          <w:lang w:val="kk-KZ"/>
        </w:rPr>
        <w:t>0</w:t>
      </w:r>
      <w:r>
        <w:rPr>
          <w:sz w:val="28"/>
          <w:szCs w:val="28"/>
          <w:lang w:val="kk-KZ"/>
        </w:rPr>
        <w:t>С-тан төмен орта ауа температурасы кезінде даму тоқтатылады, ал сүтті және сүтті- балауызды жетілу дәннің ұрықтарына кері әсер етіп,  дән сапасын төмендетеді.</w:t>
      </w:r>
    </w:p>
    <w:p>
      <w:pPr>
        <w:pStyle w:val="Normal"/>
        <w:jc w:val="both"/>
        <w:rPr>
          <w:sz w:val="28"/>
          <w:szCs w:val="28"/>
          <w:lang w:val="kk-KZ"/>
        </w:rPr>
      </w:pPr>
      <w:r>
        <w:rPr>
          <w:sz w:val="28"/>
          <w:szCs w:val="28"/>
          <w:lang w:val="kk-KZ"/>
        </w:rPr>
        <w:tab/>
        <w:t>Арпа- бұл тез пісетін, вегетациондық периодта метеорологиялық шарт бойынша орташа піскен сорты жылына 70-90 күн, ал ерте піскендері- 53-56 күнді құрайды.</w:t>
      </w:r>
    </w:p>
    <w:p>
      <w:pPr>
        <w:pStyle w:val="Normal"/>
        <w:jc w:val="both"/>
        <w:rPr>
          <w:sz w:val="28"/>
          <w:szCs w:val="28"/>
          <w:lang w:val="kk-KZ"/>
        </w:rPr>
      </w:pPr>
      <w:r>
        <w:rPr>
          <w:sz w:val="28"/>
          <w:szCs w:val="28"/>
          <w:lang w:val="kk-KZ"/>
        </w:rPr>
        <w:tab/>
        <w:t xml:space="preserve">Нан дәнінің бірінші  тобы ішінен арпа – ең қуаңшылыққа төзімдісі, ол бидай мен сұлыға қарағанда ыстыққа төзімдірек және сол себептен Қазақстанның барлық аудандарында өндіріледі. Республиканың оңтүстік және оңтүстік-шығыс аймақтарында ол көбірек, басқаларына қарағанда күзгі-қысқы және ерте көктемдік тұнбалықты қолданып тұрғылықты өнім береді.    </w:t>
      </w:r>
    </w:p>
    <w:p>
      <w:pPr>
        <w:pStyle w:val="Normal"/>
        <w:jc w:val="both"/>
        <w:rPr>
          <w:sz w:val="28"/>
          <w:szCs w:val="28"/>
          <w:lang w:val="kk-KZ"/>
        </w:rPr>
      </w:pPr>
      <w:r>
        <w:rPr>
          <w:sz w:val="28"/>
          <w:szCs w:val="28"/>
          <w:lang w:val="kk-KZ"/>
        </w:rPr>
        <w:tab/>
        <w:t>Арпа суды тиімді шығындайды, оның транспирациондық коэффициенті -300-450, су қолдану коэффициенті (1ц дәнге шығындалған су) – 9-18 мм,  жем үшін -4-8мм. Арпаның ылғалдыққа деген максималды сұранысы басқа да дәндер сияқты.</w:t>
      </w:r>
    </w:p>
    <w:p>
      <w:pPr>
        <w:pStyle w:val="Normal"/>
        <w:jc w:val="both"/>
        <w:rPr>
          <w:sz w:val="28"/>
          <w:szCs w:val="28"/>
          <w:lang w:val="kk-KZ"/>
        </w:rPr>
      </w:pPr>
      <w:r>
        <w:rPr>
          <w:sz w:val="28"/>
          <w:szCs w:val="28"/>
          <w:lang w:val="kk-KZ"/>
        </w:rPr>
        <w:tab/>
        <w:t>Арпаның басқа дәндермен салыстырғанда тамыры әлсіз қалыптасуына байланысты ол топырақтың құнарлығына қатаң талап етеді, сол себепті арпа тез қабылдағыш пайдалы заттарды қажет етеді. Топырақ сортаңдылығын көтереді, қышқыл топырақта жаман өседі, оптималды үлкендігі рН 6,5-7,5.</w:t>
      </w:r>
    </w:p>
    <w:p>
      <w:pPr>
        <w:pStyle w:val="Normal"/>
        <w:rPr>
          <w:b/>
          <w:b/>
          <w:sz w:val="28"/>
          <w:szCs w:val="28"/>
          <w:lang w:val="kk-KZ"/>
        </w:rPr>
      </w:pPr>
      <w:r>
        <w:rPr>
          <w:b/>
          <w:sz w:val="28"/>
          <w:szCs w:val="28"/>
          <w:lang w:val="kk-KZ"/>
        </w:rPr>
      </w:r>
    </w:p>
    <w:p>
      <w:pPr>
        <w:pStyle w:val="Normal"/>
        <w:rPr/>
      </w:pPr>
      <w:r>
        <w:rPr>
          <w:b/>
          <w:sz w:val="28"/>
          <w:szCs w:val="28"/>
          <w:lang w:val="kk-KZ"/>
        </w:rPr>
        <w:t>7 тақырып. Сұлы</w:t>
      </w:r>
    </w:p>
    <w:p>
      <w:pPr>
        <w:pStyle w:val="Normal"/>
        <w:ind w:firstLine="708"/>
        <w:jc w:val="both"/>
        <w:rPr/>
      </w:pPr>
      <w:r>
        <w:rPr>
          <w:b/>
          <w:i/>
          <w:sz w:val="28"/>
          <w:szCs w:val="28"/>
          <w:lang w:val="kk-KZ"/>
        </w:rPr>
        <w:t>Маңызы.</w:t>
      </w:r>
      <w:r>
        <w:rPr>
          <w:i/>
          <w:sz w:val="28"/>
          <w:szCs w:val="28"/>
          <w:lang w:val="kk-KZ"/>
        </w:rPr>
        <w:t xml:space="preserve"> </w:t>
      </w:r>
      <w:r>
        <w:rPr>
          <w:sz w:val="28"/>
          <w:szCs w:val="28"/>
          <w:lang w:val="kk-KZ"/>
        </w:rPr>
        <w:t>Сұлы – арпадан кейінгі мал азықты және дәнді мағынасы бойынша екінші мәдениетті болып келеді. Астықта 12-13% дейін ақуыз , 40-45%дейін крахмал  және 4,5% май болады. Орташа есеппен 1 кг астықта -1,0, сабанда-0,3 жем бірлігі.</w:t>
      </w:r>
    </w:p>
    <w:p>
      <w:pPr>
        <w:pStyle w:val="Normal"/>
        <w:jc w:val="both"/>
        <w:rPr/>
      </w:pPr>
      <w:r>
        <w:rPr>
          <w:sz w:val="28"/>
          <w:szCs w:val="28"/>
          <w:lang w:val="kk-KZ"/>
        </w:rPr>
        <w:tab/>
        <w:t>Сұлы топырағы жасыл жем және пішен үшін жиі қолданылады. Сұлы пішені ,әсіресе біржылдық бұршақты мәдениетті қоспамен – пелюшка, викой жаздығы- бағалы жем. Сұлы жеткілікті қатты сабағына байланысты –аралас топырақтағы ең жақсы құрамдас бөлігі. Жасыл массада орташа (% ) есебімен: 3,4-протеин, 6,7- клетчатка, 2,1-зол және БЭВ -9,2. 100кг жасыл массада орташа есеппен 17 к.е. және 4-6,2 кг қорытылатын протеин және де 100кг пішен-17 к.е., 1,9кг қорытылатын протеин. Сұлы сабаны- ірі мүйізді мал үшін жақсы азық болады.</w:t>
      </w:r>
    </w:p>
    <w:p>
      <w:pPr>
        <w:pStyle w:val="Normal"/>
        <w:jc w:val="both"/>
        <w:rPr>
          <w:sz w:val="28"/>
          <w:szCs w:val="28"/>
          <w:lang w:val="kk-KZ"/>
        </w:rPr>
      </w:pPr>
      <w:r>
        <w:rPr>
          <w:sz w:val="28"/>
          <w:szCs w:val="28"/>
          <w:lang w:val="kk-KZ"/>
        </w:rPr>
        <w:tab/>
        <w:t>Сұлының аралас егісі біржылдық бұршақпен ең жақсы сүрі жердегі дақылдарға жатады. Қазақстан арттарында сұлы көп өнім беретін дақыл: оның өнімділігі ылғалдылығы жағынан жақсы жылдары және агротехника кезінде  15-25ц/га дейін, ал сортты бөлімдерде 40-50ц/га дейінгі өнімділік белгілі, сұлының пішені құрғақ аймақтарда 25-58 ц/га дейін жеткен.</w:t>
      </w:r>
    </w:p>
    <w:p>
      <w:pPr>
        <w:pStyle w:val="Normal"/>
        <w:jc w:val="both"/>
        <w:rPr/>
      </w:pPr>
      <w:r>
        <w:rPr>
          <w:sz w:val="28"/>
          <w:szCs w:val="28"/>
          <w:lang w:val="kk-KZ"/>
        </w:rPr>
        <w:tab/>
      </w:r>
      <w:r>
        <w:rPr>
          <w:b/>
          <w:i/>
          <w:sz w:val="28"/>
          <w:szCs w:val="28"/>
          <w:lang w:val="kk-KZ"/>
        </w:rPr>
        <w:t>Морфологиялық ерекшеліктері.</w:t>
      </w:r>
      <w:r>
        <w:rPr>
          <w:sz w:val="28"/>
          <w:szCs w:val="28"/>
          <w:lang w:val="kk-KZ"/>
        </w:rPr>
        <w:t xml:space="preserve"> Сұлы (Avena L.) қонақот(дәнді) отбасына жатады. Avena16 культуралы жабайы түрді біріктіреді, өндірістік мағынасы егістік сұлы мағынасын береді(Avena sativa), аз таралғандары песчандық және визиантикалық сұлы, ал жабайы түрі овсюг(Avena fatua).  </w:t>
      </w:r>
    </w:p>
    <w:p>
      <w:pPr>
        <w:pStyle w:val="Normal"/>
        <w:autoSpaceDE w:val="false"/>
        <w:jc w:val="both"/>
        <w:rPr>
          <w:sz w:val="28"/>
          <w:szCs w:val="28"/>
          <w:lang w:val="kk-KZ"/>
        </w:rPr>
      </w:pPr>
      <w:r>
        <w:rPr>
          <w:sz w:val="28"/>
          <w:szCs w:val="28"/>
          <w:lang w:val="kk-KZ"/>
        </w:rPr>
        <w:tab/>
        <w:t xml:space="preserve">Сұлының тамыр жүйелі егісі жақсы жетілген және де пайдалы заттарды жақсы сіңіріп алады.  Тіпті 2-3 жапырақ фазасында тамыры 70-80 см тереңдікке кіреді, ал құралу периодында  әр жаққа 80см тарала отырып 120см дейін кіреді. </w:t>
      </w:r>
    </w:p>
    <w:p>
      <w:pPr>
        <w:pStyle w:val="Normal"/>
        <w:autoSpaceDE w:val="false"/>
        <w:jc w:val="both"/>
        <w:rPr>
          <w:sz w:val="28"/>
          <w:szCs w:val="28"/>
          <w:lang w:val="kk-KZ"/>
        </w:rPr>
      </w:pPr>
      <w:r>
        <w:rPr>
          <w:sz w:val="28"/>
          <w:szCs w:val="28"/>
          <w:lang w:val="kk-KZ"/>
        </w:rPr>
        <w:tab/>
        <w:t>Үю өрмелеуден соң 10-15 күнде пайда болады, бұл кезден бастап өсімдік өсе бастайды. Қуатты фотосинтетиялық аппаратты қалыптастырады: сулауды табиғи жағдайлардағы жапырақ бет жағының ауданына 20 - 35 дейін жетсе, суландыру кезінде 50 - 55 мың.м2/га.</w:t>
      </w:r>
    </w:p>
    <w:p>
      <w:pPr>
        <w:pStyle w:val="Normal"/>
        <w:jc w:val="both"/>
        <w:rPr/>
      </w:pPr>
      <w:r>
        <w:rPr>
          <w:sz w:val="28"/>
          <w:szCs w:val="28"/>
          <w:lang w:val="kk-KZ"/>
        </w:rPr>
        <w:tab/>
        <w:t xml:space="preserve">Өнімді бұталылық топырақтың құнарлығына, ылғалдығына, қоректену ауданына байланысты болады және 1 ден 6,5 дейін жетуі мүмкін; өсімдіктің биіктігі 60-90см. </w:t>
      </w:r>
    </w:p>
    <w:p>
      <w:pPr>
        <w:pStyle w:val="Normal"/>
        <w:jc w:val="both"/>
        <w:rPr>
          <w:sz w:val="28"/>
          <w:szCs w:val="28"/>
          <w:lang w:val="kk-KZ"/>
        </w:rPr>
      </w:pPr>
      <w:r>
        <w:rPr>
          <w:sz w:val="28"/>
          <w:szCs w:val="28"/>
          <w:lang w:val="kk-KZ"/>
        </w:rPr>
        <w:tab/>
        <w:t>Сұлы – өзі ұрықтанатын өсімдік. Гүл шоғыры – сыпырғыш. Сабақ сыпырғыш өсуiмен және төбе жапырақтың қынабынан, басты ұсыныл сыртқы шығады. Сыпырып шығару 5 - 6 тәулiк жалғасады. Сыпырғыштың жоғарғы бөлігінде астық жақсы дамыған. 1000 астықтың массасы- 22-36г.</w:t>
      </w:r>
    </w:p>
    <w:p>
      <w:pPr>
        <w:pStyle w:val="Normal"/>
        <w:jc w:val="both"/>
        <w:rPr/>
      </w:pPr>
      <w:r>
        <w:rPr>
          <w:sz w:val="28"/>
          <w:szCs w:val="28"/>
          <w:lang w:val="kk-KZ"/>
        </w:rPr>
        <w:tab/>
        <w:t>Қазақстанда келесі астық сортын қолдануға рұқсат етілген: Синельниковск 14, Скакун, Черниговск 28, Мирный, Льговск 82, Иртыш 15, Қазақстандық 70.</w:t>
      </w:r>
    </w:p>
    <w:p>
      <w:pPr>
        <w:pStyle w:val="Normal"/>
        <w:jc w:val="both"/>
        <w:rPr/>
      </w:pPr>
      <w:r>
        <w:rPr>
          <w:sz w:val="28"/>
          <w:szCs w:val="28"/>
          <w:lang w:val="kk-KZ"/>
        </w:rPr>
        <w:tab/>
        <w:t>Жемге өңдеу үшін келесі жемдік сорттарды қолдануға рұқсат етілген:</w:t>
      </w:r>
      <w:r>
        <w:rPr>
          <w:sz w:val="28"/>
          <w:szCs w:val="28"/>
          <w:highlight w:val="yellow"/>
          <w:lang w:val="kk-KZ"/>
        </w:rPr>
        <w:t xml:space="preserve"> </w:t>
      </w:r>
      <w:r>
        <w:rPr>
          <w:sz w:val="28"/>
          <w:szCs w:val="28"/>
          <w:lang w:val="kk-KZ"/>
        </w:rPr>
        <w:t>Аргымак, Битик, Иртыш 15, Урал,Алтайлық.</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ab/>
        <w:t>Биологиялық ерекшеліктер.</w:t>
      </w:r>
      <w:r>
        <w:rPr>
          <w:sz w:val="28"/>
          <w:szCs w:val="28"/>
          <w:lang w:val="kk-KZ"/>
        </w:rPr>
        <w:t xml:space="preserve"> Сұлы- бірқалыпты ауа райы дәні  және суыққа төзімділердің біріне жатады: оның тұқымы 2-3</w:t>
      </w:r>
      <w:r>
        <w:rPr>
          <w:sz w:val="28"/>
          <w:szCs w:val="28"/>
          <w:vertAlign w:val="superscript"/>
          <w:lang w:val="kk-KZ"/>
        </w:rPr>
        <w:t>0</w:t>
      </w:r>
      <w:r>
        <w:rPr>
          <w:sz w:val="28"/>
          <w:szCs w:val="28"/>
          <w:lang w:val="kk-KZ"/>
        </w:rPr>
        <w:t>Стемпературада өсе бастайды, өрмелеу мен үюі 15-18</w:t>
      </w:r>
      <w:r>
        <w:rPr>
          <w:sz w:val="28"/>
          <w:szCs w:val="28"/>
          <w:vertAlign w:val="superscript"/>
          <w:lang w:val="kk-KZ"/>
        </w:rPr>
        <w:t>0</w:t>
      </w:r>
      <w:r>
        <w:rPr>
          <w:sz w:val="28"/>
          <w:szCs w:val="28"/>
          <w:lang w:val="kk-KZ"/>
        </w:rPr>
        <w:t>С температурада жақсы ағады.Вегетативті органдардың дамуы кезінде  биологиялық температураның минимумы 4-5</w:t>
      </w:r>
      <w:r>
        <w:rPr>
          <w:sz w:val="28"/>
          <w:szCs w:val="28"/>
          <w:vertAlign w:val="superscript"/>
          <w:lang w:val="kk-KZ"/>
        </w:rPr>
        <w:t>0</w:t>
      </w:r>
      <w:r>
        <w:rPr>
          <w:sz w:val="28"/>
          <w:szCs w:val="28"/>
          <w:lang w:val="kk-KZ"/>
        </w:rPr>
        <w:t>С, ал ең қолайлысы12-13</w:t>
      </w:r>
      <w:r>
        <w:rPr>
          <w:sz w:val="28"/>
          <w:szCs w:val="28"/>
          <w:vertAlign w:val="superscript"/>
          <w:lang w:val="kk-KZ"/>
        </w:rPr>
        <w:t>0</w:t>
      </w:r>
      <w:r>
        <w:rPr>
          <w:sz w:val="28"/>
          <w:szCs w:val="28"/>
          <w:lang w:val="kk-KZ"/>
        </w:rPr>
        <w:t xml:space="preserve">С, генеративті органдарының дамуы кезінде сәйкесінше 10-12 және 16-20 </w:t>
      </w:r>
      <w:r>
        <w:rPr>
          <w:sz w:val="28"/>
          <w:szCs w:val="28"/>
          <w:vertAlign w:val="superscript"/>
          <w:lang w:val="kk-KZ"/>
        </w:rPr>
        <w:t>0</w:t>
      </w:r>
      <w:r>
        <w:rPr>
          <w:sz w:val="28"/>
          <w:szCs w:val="28"/>
          <w:lang w:val="kk-KZ"/>
        </w:rPr>
        <w:t>С, жеміс беру кезеңінде – 10-12 және 16-22</w:t>
      </w:r>
      <w:r>
        <w:rPr>
          <w:sz w:val="28"/>
          <w:szCs w:val="28"/>
          <w:vertAlign w:val="superscript"/>
          <w:lang w:val="kk-KZ"/>
        </w:rPr>
        <w:t>0</w:t>
      </w:r>
      <w:r>
        <w:rPr>
          <w:sz w:val="28"/>
          <w:szCs w:val="28"/>
          <w:lang w:val="kk-KZ"/>
        </w:rPr>
        <w:t xml:space="preserve">С. </w:t>
        <w:tab/>
        <w:t>Осыған байланысты жасыл массалы сұлыны жаздың екінші ортасында өңдеуге болады , яғни шілденің аяғы мен басында. Егістен ерте піскен сорттардың пісуіне дейін  белсенді температура ның орташа соммасы 1250</w:t>
      </w:r>
      <w:r>
        <w:rPr>
          <w:sz w:val="28"/>
          <w:szCs w:val="28"/>
          <w:vertAlign w:val="superscript"/>
          <w:lang w:val="kk-KZ"/>
        </w:rPr>
        <w:t>0</w:t>
      </w:r>
      <w:r>
        <w:rPr>
          <w:sz w:val="28"/>
          <w:szCs w:val="28"/>
          <w:lang w:val="kk-KZ"/>
        </w:rPr>
        <w:t>С, орта піскендер үшін - 1400</w:t>
      </w:r>
      <w:r>
        <w:rPr>
          <w:sz w:val="28"/>
          <w:szCs w:val="28"/>
          <w:vertAlign w:val="superscript"/>
          <w:lang w:val="kk-KZ"/>
        </w:rPr>
        <w:t>0</w:t>
      </w:r>
      <w:r>
        <w:rPr>
          <w:sz w:val="28"/>
          <w:szCs w:val="28"/>
          <w:lang w:val="kk-KZ"/>
        </w:rPr>
        <w:t>С және кеш піскендер үшін - 1650</w:t>
      </w:r>
      <w:r>
        <w:rPr>
          <w:sz w:val="28"/>
          <w:szCs w:val="28"/>
          <w:vertAlign w:val="superscript"/>
          <w:lang w:val="kk-KZ"/>
        </w:rPr>
        <w:t>0</w:t>
      </w:r>
      <w:r>
        <w:rPr>
          <w:sz w:val="28"/>
          <w:szCs w:val="28"/>
          <w:lang w:val="kk-KZ"/>
        </w:rPr>
        <w:t xml:space="preserve">С. Тіршілік кезеңінің ұзақтығы 70тен 100 күнге дейін созылады. Шабындық пісуіне жету үшін (сыпырып шығарудың фазасы) орта есеппен 55-60 күнді қажет етеді.  </w:t>
      </w:r>
    </w:p>
    <w:p>
      <w:pPr>
        <w:pStyle w:val="Normal"/>
        <w:jc w:val="both"/>
        <w:rPr/>
      </w:pPr>
      <w:r>
        <w:rPr>
          <w:sz w:val="28"/>
          <w:szCs w:val="28"/>
          <w:lang w:val="kk-KZ"/>
        </w:rPr>
        <w:tab/>
        <w:t>Өрмелеу салқындықты көктемде 8-9</w:t>
      </w:r>
      <w:r>
        <w:rPr>
          <w:sz w:val="28"/>
          <w:szCs w:val="28"/>
          <w:vertAlign w:val="superscript"/>
          <w:lang w:val="kk-KZ"/>
        </w:rPr>
        <w:t>0</w:t>
      </w:r>
      <w:r>
        <w:rPr>
          <w:sz w:val="28"/>
          <w:szCs w:val="28"/>
          <w:lang w:val="kk-KZ"/>
        </w:rPr>
        <w:t>С дейін көтереді, өсімдіктің дамуына байланысты суыққа деген төзімділігі кемиди, ал гүлдену кезінде тіпті кішкене суық олар үшін қауіпті. Сүтті пісу фазасы кезінде сұлы салқынға төзімдірек болады.</w:t>
      </w:r>
    </w:p>
    <w:p>
      <w:pPr>
        <w:pStyle w:val="Normal"/>
        <w:jc w:val="both"/>
        <w:rPr/>
      </w:pPr>
      <w:r>
        <w:rPr>
          <w:sz w:val="28"/>
          <w:szCs w:val="28"/>
          <w:lang w:val="kk-KZ"/>
        </w:rPr>
        <w:tab/>
        <w:t>Сұлының құрғақшылыққа төзімділігі арпа мен бидайға қарағанда нашар болып келеді. Әр түрлі топырақты-климатты аймақтарда 400ден 600дейін оның транспирационды коэффициенті 400-520 тең.</w:t>
      </w:r>
    </w:p>
    <w:p>
      <w:pPr>
        <w:pStyle w:val="Normal"/>
        <w:jc w:val="both"/>
        <w:rPr/>
      </w:pPr>
      <w:r>
        <w:rPr>
          <w:sz w:val="28"/>
          <w:szCs w:val="28"/>
          <w:lang w:val="kk-KZ"/>
        </w:rPr>
        <w:tab/>
        <w:t xml:space="preserve">Сұлы топырақты талап етпейді, жоғарлатылған қышқылды топыраққа жақсы төзеді, басқаларына қарағанда рН 5,0-6,0кезінде өседі. Топырақтан қиын еритін заттарды жұтады, сондықтан да жаздық бидай мен арпаға қарағанда оның тамақ кезінде керегі аз.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pPr>
      <w:r>
        <w:rPr>
          <w:sz w:val="28"/>
          <w:szCs w:val="28"/>
          <w:lang w:val="kk-KZ"/>
        </w:rPr>
        <w:t>Бақылау сұрақтары</w:t>
      </w:r>
      <w:r>
        <w:rPr>
          <w:sz w:val="28"/>
          <w:szCs w:val="28"/>
        </w:rPr>
        <w:t>.</w:t>
      </w:r>
    </w:p>
    <w:p>
      <w:pPr>
        <w:pStyle w:val="Normal"/>
        <w:numPr>
          <w:ilvl w:val="0"/>
          <w:numId w:val="7"/>
        </w:numPr>
        <w:spacing w:lineRule="auto" w:line="240" w:before="0" w:after="0"/>
        <w:jc w:val="both"/>
        <w:rPr>
          <w:sz w:val="28"/>
          <w:szCs w:val="28"/>
          <w:lang w:val="kk-KZ"/>
        </w:rPr>
      </w:pPr>
      <w:r>
        <w:rPr>
          <w:sz w:val="28"/>
          <w:szCs w:val="28"/>
          <w:lang w:val="kk-KZ"/>
        </w:rPr>
        <w:t xml:space="preserve">Әр түрлі топырақ-климаттық өндіруде ҚР аймақтарындағы мал азығын өндіру қандай орын алады?  </w:t>
      </w:r>
    </w:p>
    <w:p>
      <w:pPr>
        <w:pStyle w:val="Normal"/>
        <w:numPr>
          <w:ilvl w:val="0"/>
          <w:numId w:val="5"/>
        </w:numPr>
        <w:spacing w:lineRule="auto" w:line="240" w:before="0" w:after="0"/>
        <w:jc w:val="both"/>
        <w:rPr>
          <w:sz w:val="28"/>
          <w:szCs w:val="28"/>
          <w:lang w:val="kk-KZ"/>
        </w:rPr>
      </w:pPr>
      <w:r>
        <w:rPr>
          <w:sz w:val="28"/>
          <w:szCs w:val="28"/>
          <w:lang w:val="kk-KZ"/>
        </w:rPr>
        <w:t>Мал жеміне қандай дақылдар жатады және олардың жемдік құндылығы қандай?</w:t>
      </w:r>
    </w:p>
    <w:p>
      <w:pPr>
        <w:pStyle w:val="Normal"/>
        <w:numPr>
          <w:ilvl w:val="0"/>
          <w:numId w:val="5"/>
        </w:numPr>
        <w:spacing w:lineRule="auto" w:line="240" w:before="0" w:after="0"/>
        <w:jc w:val="both"/>
        <w:rPr/>
      </w:pPr>
      <w:r>
        <w:rPr>
          <w:sz w:val="28"/>
          <w:szCs w:val="28"/>
          <w:lang w:val="kk-KZ"/>
        </w:rPr>
        <w:t>Арпаның морфологиялық ерекшеліктері қандай?</w:t>
      </w:r>
      <w:r>
        <w:rPr>
          <w:sz w:val="28"/>
          <w:szCs w:val="28"/>
        </w:rPr>
        <w:t xml:space="preserve"> </w:t>
      </w:r>
    </w:p>
    <w:p>
      <w:pPr>
        <w:pStyle w:val="Normal"/>
        <w:numPr>
          <w:ilvl w:val="0"/>
          <w:numId w:val="5"/>
        </w:numPr>
        <w:spacing w:lineRule="auto" w:line="240" w:before="0" w:after="0"/>
        <w:jc w:val="both"/>
        <w:rPr>
          <w:sz w:val="28"/>
          <w:szCs w:val="28"/>
        </w:rPr>
      </w:pPr>
      <w:r>
        <w:rPr>
          <w:sz w:val="28"/>
          <w:szCs w:val="28"/>
          <w:lang w:val="kk-KZ"/>
        </w:rPr>
        <w:t xml:space="preserve">Арпа мен сұлының қандай сорттары Қазақстанда қолдануға жарамды? </w:t>
      </w:r>
    </w:p>
    <w:p>
      <w:pPr>
        <w:pStyle w:val="Normal"/>
        <w:numPr>
          <w:ilvl w:val="0"/>
          <w:numId w:val="5"/>
        </w:numPr>
        <w:spacing w:lineRule="auto" w:line="240" w:before="0" w:after="0"/>
        <w:jc w:val="both"/>
        <w:rPr>
          <w:sz w:val="28"/>
          <w:szCs w:val="28"/>
        </w:rPr>
      </w:pPr>
      <w:r>
        <w:rPr>
          <w:sz w:val="28"/>
          <w:szCs w:val="28"/>
          <w:lang w:val="kk-KZ"/>
        </w:rPr>
        <w:t xml:space="preserve">Сыртқы орта факторларына арпа мен сұлы қандай талап етеді және осы факторлармен Қазақстанның басты аймақтарының қамтамасыз етілуі қандай? </w:t>
      </w:r>
    </w:p>
    <w:p>
      <w:pPr>
        <w:pStyle w:val="Normal"/>
        <w:numPr>
          <w:ilvl w:val="0"/>
          <w:numId w:val="5"/>
        </w:numPr>
        <w:spacing w:lineRule="auto" w:line="240" w:before="0" w:after="0"/>
        <w:jc w:val="both"/>
        <w:rPr>
          <w:sz w:val="28"/>
          <w:szCs w:val="28"/>
        </w:rPr>
      </w:pPr>
      <w:r>
        <w:rPr>
          <w:sz w:val="28"/>
          <w:szCs w:val="28"/>
          <w:lang w:val="kk-KZ"/>
        </w:rPr>
        <w:t>Арпа мен сұлыны өңдеудің басты аймақтары қандай?</w:t>
      </w:r>
    </w:p>
    <w:p>
      <w:pPr>
        <w:pStyle w:val="Normal"/>
        <w:numPr>
          <w:ilvl w:val="0"/>
          <w:numId w:val="5"/>
        </w:numPr>
        <w:spacing w:lineRule="auto" w:line="240" w:before="0" w:after="0"/>
        <w:jc w:val="both"/>
        <w:rPr>
          <w:sz w:val="28"/>
          <w:szCs w:val="28"/>
        </w:rPr>
      </w:pPr>
      <w:r>
        <w:rPr>
          <w:sz w:val="28"/>
          <w:szCs w:val="28"/>
          <w:shd w:fill="FFFFFF" w:val="clear"/>
        </w:rPr>
        <w:t>Арп</w:t>
      </w:r>
      <w:r>
        <w:rPr>
          <w:sz w:val="28"/>
          <w:szCs w:val="28"/>
          <w:shd w:fill="FFFFFF" w:val="clear"/>
          <w:lang w:val="kk-KZ"/>
        </w:rPr>
        <w:t xml:space="preserve">а </w:t>
      </w:r>
      <w:r>
        <w:rPr>
          <w:sz w:val="28"/>
          <w:szCs w:val="28"/>
          <w:shd w:fill="FFFFFF" w:val="clear"/>
        </w:rPr>
        <w:t>және сұлыны</w:t>
      </w:r>
      <w:r>
        <w:rPr>
          <w:sz w:val="28"/>
          <w:szCs w:val="28"/>
          <w:shd w:fill="FFFFFF" w:val="clear"/>
          <w:lang w:val="kk-KZ"/>
        </w:rPr>
        <w:t>ң</w:t>
      </w:r>
      <w:r>
        <w:rPr>
          <w:sz w:val="28"/>
          <w:szCs w:val="28"/>
          <w:shd w:fill="FFFFFF" w:val="clear"/>
        </w:rPr>
        <w:t xml:space="preserve"> жина</w:t>
      </w:r>
      <w:r>
        <w:rPr>
          <w:sz w:val="28"/>
          <w:szCs w:val="28"/>
          <w:shd w:fill="FFFFFF" w:val="clear"/>
          <w:lang w:val="kk-KZ"/>
        </w:rPr>
        <w:t>у кезінде қандай</w:t>
      </w:r>
      <w:r>
        <w:rPr>
          <w:sz w:val="28"/>
          <w:szCs w:val="28"/>
          <w:shd w:fill="FFFFFF" w:val="clear"/>
        </w:rPr>
        <w:t xml:space="preserve"> әдiстер</w:t>
      </w:r>
      <w:r>
        <w:rPr>
          <w:sz w:val="28"/>
          <w:szCs w:val="28"/>
          <w:shd w:fill="FFFFFF" w:val="clear"/>
          <w:lang w:val="kk-KZ"/>
        </w:rPr>
        <w:t xml:space="preserve"> </w:t>
      </w:r>
      <w:r>
        <w:rPr>
          <w:sz w:val="28"/>
          <w:szCs w:val="28"/>
          <w:shd w:fill="FFFFFF" w:val="clear"/>
        </w:rPr>
        <w:t xml:space="preserve">қолданылады? </w:t>
      </w:r>
      <w:r>
        <w:rPr>
          <w:sz w:val="28"/>
          <w:szCs w:val="28"/>
          <w:shd w:fill="FFFFFF" w:val="clear"/>
          <w:lang w:val="kk-KZ"/>
        </w:rPr>
        <w:t xml:space="preserve">Олардың қандай артықшылықтары бар? </w:t>
      </w:r>
    </w:p>
    <w:p>
      <w:pPr>
        <w:pStyle w:val="Normal"/>
        <w:shd w:fill="FFFFFF" w:val="clear"/>
        <w:spacing w:before="120" w:after="200"/>
        <w:ind w:right="1267" w:hanging="0"/>
        <w:rPr>
          <w:rFonts w:ascii="Arial" w:hAnsi="Arial" w:cs="Arial"/>
          <w:b/>
          <w:b/>
          <w:color w:val="000000"/>
          <w:spacing w:val="7"/>
          <w:sz w:val="28"/>
          <w:szCs w:val="28"/>
          <w:lang w:val="en-US" w:eastAsia="en-US"/>
        </w:rPr>
      </w:pPr>
      <w:r>
        <w:rPr>
          <w:rFonts w:cs="Arial" w:ascii="Arial" w:hAnsi="Arial"/>
          <w:b/>
          <w:color w:val="000000"/>
          <w:spacing w:val="7"/>
          <w:sz w:val="28"/>
          <w:szCs w:val="28"/>
          <w:lang w:val="en-US" w:eastAsia="en-US"/>
        </w:rPr>
      </w:r>
    </w:p>
    <w:p>
      <w:pPr>
        <w:pStyle w:val="Normal"/>
        <w:rPr>
          <w:rFonts w:ascii="Times New Roman" w:hAnsi="Times New Roman" w:cs="Times New Roman"/>
          <w:b/>
          <w:b/>
          <w:color w:val="000000"/>
          <w:spacing w:val="7"/>
          <w:sz w:val="24"/>
          <w:szCs w:val="24"/>
          <w:lang w:val="en-US" w:eastAsia="en-US"/>
        </w:rPr>
      </w:pPr>
      <w:r>
        <w:rPr>
          <w:rFonts w:cs="Times New Roman" w:ascii="Times New Roman" w:hAnsi="Times New Roman"/>
          <w:b/>
          <w:color w:val="000000"/>
          <w:spacing w:val="7"/>
          <w:sz w:val="24"/>
          <w:szCs w:val="24"/>
          <w:lang w:val="en-US" w:eastAsia="en-US"/>
        </w:rPr>
      </w:r>
    </w:p>
    <w:p>
      <w:pPr>
        <w:pStyle w:val="Normal"/>
        <w:jc w:val="both"/>
        <w:rPr>
          <w:rFonts w:ascii="Times New Roman" w:hAnsi="Times New Roman" w:cs="Times New Roman"/>
          <w:b/>
          <w:b/>
          <w:sz w:val="32"/>
          <w:szCs w:val="32"/>
          <w:lang w:val="kk-KZ"/>
        </w:rPr>
      </w:pPr>
      <w:r>
        <w:rPr>
          <w:rFonts w:cs="Times New Roman" w:ascii="Times New Roman" w:hAnsi="Times New Roman"/>
          <w:b/>
          <w:sz w:val="32"/>
          <w:szCs w:val="32"/>
          <w:lang w:val="kk-KZ"/>
        </w:rPr>
        <w:t>3 тақырып. Дәндi дақылдардың жалпы сипаттамас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Ең алдымен астық дақылы нандары адам баласының азық-түлiк қорлары болып табылады. Нан - жер шарының тұрғынының қоректенуiнiң негiзгi өнiмi. Бұдан басқа, қайта өңдейтiн (сыра қайнаттатын тағы басқалар крахмал - паттық спирттен жасалған) өнеркәсiп үшiн астық дақыл нан-шикiзаттары.</w:t>
        <w:br/>
        <w:t xml:space="preserve">     Дәндi дақылдардың арасында бiрiншi орын дүниелiк егiн шаруашылықта бидайда орналасады. Оның барлық егiннiңдерi 220 мил.га, немесе әлемнiң дәндi дақылдарының 28, 9% ортақ егiн себетiн жерi  құрайды. Дәндi дақылдардың арасында маңызды  орын күрiш, жүгерi, тары, арпа ал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стықтың өндiрiсiнiң үлкеюi - бiздiң республикада ғана емес, әлемде де жинағы агроөнеркәсiптiк кешеннiң дамытуын маңызды мәселе. Азықтар, мал шаруашылығының дамытуы халықтың қажеттiлiктерін қанағаттандыруына тәуелдi бол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зақстан Республикасында бидайдың жұмсақ және қатты сорттарының астығының өндiрiсiне ерекшекөніл бөледі, (күрiш, қарақұмық, тары) жарма дәндi дақылды мен дән-бұршақ тағы басқала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зақстан Республикасының солтүстiк облыстарында астық дақыл және дән-бұршақ мәдениеттердiң 03, 5% егiндерi, 79, 0% жаздық бидайға дейiн дейiн, 60-73% тары және қарақұмық, 44% арпа жұмылдырған, 80% сұлыдан астам. Өнiмдердiң аудандарының көпшiлiгiнде құрастыру бойынша бұл мәдениеттердiң мүмкiндiгi бiр жағынан тiптi үлкен, сонымен бiрге қара бидайдың осыған дейiн дән-бұршақ, тары, қарақұмық, сұлы, қара бидай бұл аз мөлшерде егетiнiн атап өтуi керек. Күздiк бидайдың егiнiнiң ауданы бұл жерде кеңейтуi керек.</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р жағында Солтүстiк Қазақстанның төңiрегiдегi 1986-1990 жылда 9, 9 ц/га-шы орташа өнiмдiктiң жанында астықтың ты 15, 3 миллион бойынша орташа өндiрiп алды.</w:t>
      </w:r>
    </w:p>
    <w:p>
      <w:pPr>
        <w:pStyle w:val="Normal"/>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Морфологиялық ерекшелiктер</w:t>
      </w:r>
      <w:r>
        <w:rPr>
          <w:rFonts w:cs="Times New Roman" w:ascii="Times New Roman" w:hAnsi="Times New Roman"/>
          <w:sz w:val="28"/>
          <w:szCs w:val="28"/>
          <w:lang w:val="kk-KZ"/>
        </w:rPr>
        <w:t>. Дәндi дақылдар (Роасеае ) мятликовыхты туыстығына жатады. Морфологиялары бойынша дәндi дақылдың өңдеуi сипатына байланысты 3 топқа бөлінеді: типтi нандар немесе бiрiншi топтың наны - бидай, қара бидай, арпа, сұлы; екiншi топтар тары тәрiздi нандар немесе нан – туыстас қарақұмығы тары, жүгерi, , күрiш, қарақұмық (Polygonaceae ) қарақұмық; (бұршақ, соя, ноғатық, жасымық, жем iрi бұршақтар, , бұршақ, люпин) астық дақыл бұршақ мәдениеттерi туыстасы(Fabaceae ) бұршақ жат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әндi дақылдардың түбiрлiк жүйесi барлық туыстастықта сырғалықты. Алғашқы (немесе ұрық)  түбiрлер және қосымша (торапты )  түбiрлер өзгешеленедi. Алғашқы түбiрлер тұқымның ұрықтарынан өседi. Қосымша түбiрлер (олар әлрі екiншi деп атайды)  жер астындағы сабақты түйiндерден құрастырады. Екiншi түбiрлердiң түрлерi тек қана үлкен мәнi болады. Тек қана алғашқы түбiрлiк жүйесiмен жаздық бидайдың өнiмi жақсы дамыған алғашқы және екiншi түбiрлiк жүйесi бар өсiмдiктердiң 65% шақты өнiмiн құрайды</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ер астындағы түйiндердiң топырағы жүгерiлерде және ақ жүгеріде ең жақын (немесе әуе) тiрек түбiрлер дамиды. Олар  өсімдіктердің жатуға қарсы орнықтылық қызмет атқарады . Нан дәндерiнiң түбiрлерi тереңдiкке 100 см топыраққа кiре алады. Негiзгi масса (80-90% ) оларды топырақтың егiстiк көкжиегiнде жайласады. Демек, қарулырақ түбiрлiк жүйе болған сайын өсiмдiк сол жақсы сумен және азықтармен жабдықтандырылады. Өте қуатты түбiрлiк жүйесiнiң нан дәндерiнiң арасында бидай да кiсiнеуге қыстайтын жүгерiлерде қалыптасады.</w:t>
        <w:br/>
        <w:t xml:space="preserve">    Өз кезегiнде қосымша түбiрлер судың өсiмдiктердiң қуаңшылыққа төзiмдiлiк өсiретiн өсiмдiктерiн жақсы жабдықтау себепшi болатын көп түбiрлiк шаштарын құрастыр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бақ дәндi дақылдарда - астық сабағы, ол түйiндер және аратүйнектер: түйiндер ол шылқыған қалқамен бөлiнген сабақтың бiр бөлiктерi ұстап қалулармен сол болып табылады; түйiндердiң арасындағы сабақтың кесiндiсi аратүйнектер атауы, сан оларды тасысады (бидай, сұлыда тағы басқалар) 5 пен 7мен аралығындағы толқиды. Астық сабағы нан дәндерiнiң көпшiлiгiнде қуыс, ол жүгерiде және ақ жүгеріде кездемемен ұлпа толтырылған. Сабақ барлық аратүйнектер өседi. Бiрiншi төменгi аратүйнек өсуге қозғалады, содан соң орташа және жоғарғы. Барлық ұзындық бойынша сабақтың жуандығы алажаулы: бөлiк ең үлкен жуандық орташа, ең кiшi - жоғарғы. Қабiлеттiлiктiң (жүгерi, ақ жүгері тағы басқалар) нан дәндерiнiң қатары жер астындағы түйiндерден бүйiрлеу өркендерiн құрастыртуға ие бол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Нан дәндерiнің парағы екi  бөліктен тұрады : жапырақ пластинкалары және жапырақ қынап. Пластинкаға жапырақ қынаптар өткелдiң орынында тiлшiк деп аталған нәзiк қабыршақ болады. Тiлшiк қынап суды ену iшiне сақтап қалады. Тiлшiктiң өлкелерi бойынша сабақтағы қынап бекiтушi (немесе құлақтар) екi жартылай айдың рожкаолар орналасады. Әртүрлi фазалардағы тiлшiктiң нан дәндерiнiң дамытуы және құлақтары нан бiр-бiрiмен айыруға мүмкiндiк беретiн жүйелi түрде белгiлермен қызмет көрсетедi: сұлыларда тiлшiк күштi тарқатқан, рожек жоқ, арпада күштi дамы сыбызғылар; бидайларда, тiлшiк және құлақтарды кiсiне нашар дамид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Гүл шоғырлары нан дәндерiнде (бидай, қара бидай, арпа) масақ, (күрiш, тары, ақ жүгері , сұлы, жүгерi) сыпырғыш, (жүгерi ) собық және (қарақұмық ) бiлезiктiң түрлерiнде болады. Масақ аяқтарында масақтар сонымен бiрге орналастырған үшiншi және келесi реттер кертпештерiндегi масақтар кезек-кезек екi тараптардан да жайласатын сырықтан сыпырғыш орталық өсi болады және бiрiншi, екiншi бүйiрлеу тармақтар тұрады. Масақ бiр немесе бiрнеше гүлдерден (бидай және сұлыда олар кең, қасында кiсiне және арпа - тар) екi масақты қабыршағы болып тұрады. Екi гүл қабыршақтарын әрбiр гүлде. Масақты қабыршақ бағытталған қабыршақ сыртқы, екiншi гүл қабыршағы нәзiк, нәзiк деп аталады және iшкi деп аталады. Гүл қабыршақтарының арасындағы (күрiште алты) үш екi күректi ауызбен түйнек  оларда бол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ұрылыс бойынша (қарақұмықта) бiлезiк масақ және сыпырғыштан, оған айырмашылығы болады бестiк түрдiң жеке гүлдерiнен, бес қызғылттау немесе қызыл гүл жапырақшаларымен гүлдiң тажы, сегiз, әртүрлi шаманың үш бағаналары бар өсiмдiк аналығының аталықтары тұрады.</w:t>
        <w:br/>
        <w:t xml:space="preserve">   Жемiс – (жай ғана дән) дән. Ұрықтан және эндоспермадан тұрады. Ұрықты бидайда құрайды, кiсiне, арпа 1, 5-2, 5%, сұлыда 2-3, 5%, дәннiң 10-14% массасының жүгерiсiнде. Жылдық шарттарға байланысты, мәдениеттер бойынша астықтың химия құрамы нан дәндерiнде өзгешеленедi, топырақ, өңдеудi технологияның деңгейi және сорты.</w:t>
        <w:br/>
        <w:t>Белоктер - нан дәндерiнiң азық-түлiк және жем мән анықтайтын өте бағалы астықтың бiр бөлiгi. Белоктер қоректiлiктер бойынша крахмал, қанттарды асып түседi және тек қана өсiмдiк майларға жол бередi.</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Нан дәндерiнiң арасында бидай белоктерiмен бай, әсiресе қатты. Халықаралық стандартпен бидайдың астығында 13, 5% ақуыз құрамы, ал орташа  елімізде 13, 9%, Солтүстiк Қазақстаны бидайларындағы ел өсiрiлетiн бидайлардағы 18-20%.0 Ауа рай және одан жоғарысы құрғақтау топырақта азоттың құрамы көп болса , онда астықтаың  ақуыз құрамы көп болады. Бос тұрулар (протеиндер )  және күрделi белоктер (протеидтер )  танып бiледi. Белоктерi бос тұрулары өз кезегiнде (альбуминдер ) суда еритiн және фракцияның (сұйытылған қышқылдалар, глпадины және глютенины) суда ерімейтіндерден тұрды, соңғы болжыр немесе болжырлар  деп аталады. Бұл крахмалдан суды сорғалаумен алып тасталған тест алынатын икемдiлiк, байлағыш және серпiмдi массалар. Сандар болжырдың сапасынан дәмдi және наубай сапаларға тәуелдi болады. Оның саны ең үлкен бидайдың астығында болады - 16% мен 50% аралығындағы, қасында 3, 1 9, 5% арпада кiсiне – 2 мен 19%пен аралығындағы. Шаманы болжырдың сапасына белгiлер сұрыпталған өңдеулер топырақ-климаттық шарттар, технологиялар ықпал етедi және т.б.</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өмiрсутектер немесе (Бэв ) азотсыз зкстрактивтiк заттар негiзгi еншiсi крахмалға құлайтын астықтың орташа 68-81% массасы құрайды. Дән сипатқа байланысты эндосперма торшадағы крахмалды зерендердiң орналастырылулары бола алады. Астықта крахмалдың мазмұныды солтүстiкке оңтүстiктен және шығыстан батыста белокпен керi қатынаста болып үлкейедi.</w:t>
        <w:br/>
        <w:t xml:space="preserve">     Астықтағы май 2-6%, көбінесе ұрықтағы. Сәйкесiнше сұлыны және (сәйкесiнше 6, 0 және 5, 3%) жүгерiнiң ұрығындағы оның құрамы ең үлкен.</w:t>
        <w:br/>
        <w:t xml:space="preserve">     Қабыршақтар жемiстi қабықтарда күлдер бәрiнен артық. Нандарды күл (күлдiң 50% массасына дейiн) фосфорлы қышқылмен бай және (2, 8%) кальцимен. кедей.</w:t>
        <w:br/>
        <w:t xml:space="preserve">   Клетчатка - қауыздар және торша қабықтарының негiзi. үлкен оның құрамымен (13, 1%) қарақұмық, (11, 8%) күрiш және сұлыларға айырмашылығы болады.</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өзсіз астық компоненті химиялық жолмен болған су физикалық болып табылады және сабақтас формалар механикалық. Сақтауға 14-15%тен көп емес дымқылдығы бар дәнге рұқсат етiлетiнiн лайықты атап өту.</w:t>
        <w:br/>
        <w:t xml:space="preserve">      Астықтың құрамына (ұйқы безiнiң ферментi, ампляза, майды ыдыратушысы тағы басқалар)           ферменттер және       (Вь В2, В6, ерiтiндi, Е, тағы басқалар) витаминдер кiредi.</w:t>
        <w:br/>
      </w:r>
      <w:r>
        <w:rPr>
          <w:rFonts w:cs="Times New Roman" w:ascii="Times New Roman" w:hAnsi="Times New Roman"/>
          <w:b/>
          <w:sz w:val="32"/>
          <w:szCs w:val="32"/>
          <w:lang w:val="kk-KZ"/>
        </w:rPr>
        <w:t xml:space="preserve">    Өсу және дамытудың ерекшелiктерi</w:t>
      </w:r>
      <w:r>
        <w:rPr>
          <w:rFonts w:cs="Times New Roman" w:ascii="Times New Roman" w:hAnsi="Times New Roman"/>
          <w:sz w:val="28"/>
          <w:szCs w:val="28"/>
          <w:lang w:val="kk-KZ"/>
        </w:rPr>
        <w:t>. Өз жеке дамытуында - жеке организмнiң дамуы - нан дәндерi өсу және дамытудың келесi бiртiндеп фазаларын өтедi: тұрбаға, шайқалу немесе сыпырып шығару, түс және пiсу -өсу, көктеулер, үюi, шығу. Барлық көрcетiлген фазалар, Ф.М.Куперман бойынша, үш жас шамасына байланысты мерзiмдерде сыяды: жастық  жетiлу және органогенездiң 12 кезеңдерiнде топтастырған қартаю. Фаза органогенездiң кезеңдерi, шабуылға дейiн бiр, өсу және дамытуды сипат туралы ұсынысты алуға алдын ала мүмкiндiк бередi</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әндердің өсуіне қажетті су, жылу және ауаның оттегi. Суды астықпен жұту оның iсiнуi ұрықтың тынысын күшейтедi. Ферменттерiнiң ермейтiн қордағы заттары ықпалменмен еритiн ұрықтың қоректенуi үшiн керек өтедi. Iсiнулер және өсу үшiн қананың абсолюттi қурап қалған массасынан суды келесi сан керек болады: бидайлар - 50%, кiсiне - 60-65%, арпа - 50-60%, сұлыны - 60-76%, жүгерi - 37-44%, тары және жүгері- 25-38%. Көрiнетiн ықпалдың судың сiңiрiлуiнiң жылдамдығына ортаның температурасы, топырақ ерiтiндiнiң шоғырландыруы, астықтың iрiлiк, қабыршақтылық және құрылымдарында бол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Өсу температурасы ең кіші болады +1-2°С бiрiншi тобының нандарында, тары және +8°С жүгерiде, 4-10°-С ақ жүгеріде, күрiштерде (11-13°С ) Мұндай икмпературада олар ұзақ өседi сондықтан саңырауқұлақты ауруларымен оңай зақымдалады . Өсудің  ұтымды температурасы +6-12°С бiрiншi тобының нандары үшiн болып табылады, ал екiншi  тобы үшін +18-22°С ауаның кемшiлiгi терiс ықпал етедi. Тұқымдарға ауаның құйылуы бұлтар молдықта азаяды, өсу шарттар нәтижеде кенет азады. Өсу фазалары ұрық жапырақтардың үдетiл өсуi түп  органогенездiң бiрiншi кезеңi сәйкес келедi. Алғашқы түптер бiрiншi топтың нандарында бiрнеше бидайда 3-5. қасында 4-6, сұлыда артықшылығы 3, арпада 5-8 ), екiншi топтың наны бiр түбiрлермен өседi. Iзiнше алғашқы түбiрлермен бүршiк дамиды және (ұрық сабақ) сабақты өркен көрiнiп қалады. Сабақты өркен сырттан колеоптиле деп аталатын оймақшамен жабулы. Оның өркенiне оның бұзылуларынан жеңiлдеу төбесiнде өтiп шығуға мүмкiндiк берiп қорғауыштай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олеоптиле өз өсуiн топырақтың бетiне шыға тоқтатады, бiрiншi осы параққа жарылып кетiп сыртқа шығады. Бұл мерзiмдi тәжiрибеде көктеулердi фаза сияқты атап өтедi. Ол жеке дамытуда органогенездiң екiншi кезеңiмен дәл келедi. Уақыт бұл басталған кезде түйiндер және сабақтың аратүйнектер өсiп келе жатуды конустың дифференциациясында болады, екiншi және үшiншi жапырақтар дәйектi түрде көрiнiп қал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Биiктiкке өсудi үшiншi парақтың пайда болуларынан кейiн баяулайды, жер астындағы бөлiктiң өсуi және укоренеште үдейдi. Жер астындағы тарамдауда болады, үюi түйiндерiндегi екiншi түбiрлер, және топырақтың беттерiнде құрастырады (сабақтар ) қосымша өркендер көрiнiп қалады. Iс жүзiнде бұл момент үюінің фазамен деп аталуға қабылдалған. Мұндай сапалы өзгерiс дәндi өсiмдiктерде өстi гүл шоғырының дифференциациясында органогенездiң үшiншi кезеңiмен дәл келiп, болады, масақтардың ұрығы және гүл шоғырларын қыстырады. Бiр астықтан бұталылықтың арқасында бiрнеше сабақтар өседi. Өнiмдi бұталылыққа ортақ ндарды танып бiледi. Ортақ бұталылықпен бұталылықпен бiр өсiмдiк келетiн барлық сабақтарды сандарды түсiнедi - тек қана сол жинаның уақытына пiскен дәндердi берген сабақтар. Гүл шоғырлары iркiстенген сабақтар, бiрақ дән, пiсуге үлгермегенiнде, шабан өркендермен деп аталғанында емес, сабақтар гүл шоғырларысыз - қосымша егу. Бұталылықты дәреже мәдениет және олардың биологиялық ерекшелiктерi, құнарлылық және топырақтың дымқылдығынан, температура, (егiн, бiтеудi тереңдiк, егiстi норманың мерзiмдерi және тағы басқалар) өңдеудi технологияның ерекшелiктерiнен тәуелдi болады. Қыстайтын қара бидай сұлыны, сұлы күздiк бидай, арпа күштiрек бұталайды - жаздық бидай күштiрек. Қыстайтын астық дақылы жаздық егiске қарағанда жақсы бұталайды. Бұталылықты маңыздылық бiрдейден әрдайым емес. Күштi үюi - құбылыс оңнан әрдайым емес. Солтүстiк Қазақстаны шарттарындағы, егделер әсiресе құрғақшылық жазғытұры және дымқыл жазды күнi, дәнi бас сабақтардың астықтың жинау пiскендiгiнiң кезінде  жиiрек пiспейтiн шабан өркен жиi күштi дамиды. </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әндi дақылдардың өнiмiнiң құрастыруындағы үюiнiң рөлi, негiзгi  емес, қосалқы бас факторға - өсiмдiктердiң тұруын қоюлық. Дәндi дақылдардың өнiмдi бұталылығы Солтүстiк Қазақстаны шарттарында ептеген және жаздық бидай үшiн құрайды - 1, 2-1, 3 арпа - 1, 5-1, 6 сұлылар - 1, 4-1, 5 1, 8-2, 0- тары қасында қыстайтын бұл көрсеткiштiң күздiк бидайы (орташа 2-4) едәуiр жоғары.</w:t>
      </w:r>
      <w:r>
        <w:rPr>
          <w:rFonts w:cs="Times New Roman" w:ascii="Times New Roman" w:hAnsi="Times New Roman"/>
          <w:lang w:val="kk-KZ"/>
        </w:rPr>
        <w:t xml:space="preserve"> </w:t>
      </w:r>
      <w:r>
        <w:rPr>
          <w:rFonts w:cs="Times New Roman" w:ascii="Times New Roman" w:hAnsi="Times New Roman"/>
          <w:sz w:val="28"/>
          <w:szCs w:val="28"/>
          <w:lang w:val="kk-KZ"/>
        </w:rPr>
        <w:t>Үюiне дәндi дақылдарының биологиялық мүмкiндiктерi дегенмен көбiрек.. Мысалы, италиялық эколог Ацци (Италия ) Перуждеге жоғарғы ауылшаруашылық институтының мұражайында 342 масақтары бар күздiк бидайдың бұтасын сақталатынын жазады. Мұндай бұтаның дала шарттарындағы пiсуi үлкен энергетикалық шығындармен байланған және мүмкiн емес дерлiк.</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Егiн себетiн жердiң бiрлiгi және өнiмдi бұталылыққа өсiмдiктердiң саны ұтымдылығынан өмiрдiң факторларының қолдану өсiмдiктерiмен, олардың өсуi және дамыту, өнiмдiктерге көпшiлiгiнде тәуелдi болатын егін сабағы қоюлықты құрайды. Ұтымды егiн сабағы - жанында өсiмдiктердiң толық қабыстыруы және ең үлкен тиiмдiлiкпен жетедi тағы басқа факторлар қоректенудiң аудандарын қолданылатын ауданның бiрлiгiнде өнiмдi сабақтардың саны не фотосинтездiң биiк өнiмдiлiгi және максимал өнiмi осы шарттарда қамтамасыз етедi. Қазақстан солтүстiгiнде, өлкенiң ғылыми мекемелерi, (1м2) ауданның бiрлiгiнде өнiмдi сабақтардың орташа саны астық дақыл нандарында 200 құрай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Ендi жоғары атап өтiлген, гүл шоғырының өстерiнiң дифференциациясында болған және гүл шоғырындағы масақтарын қыстыратын үюлерi. Ешқандай да автотехникалық қабылдаулармен ендi ендiгі масақтардың сан масағында үлкейтуге болмайды. Уақыт бұл нәрлi заттардың өсiмдiгi және ылғалмен маңызды қамтамасыз етуд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Тұрбаға шығуды фазаны үюiмен iзiнше басталады. Ол қысқа междоузлиесi бар басталған кезде сабақ және басталған кезде (масақ, сыпырғыш) гүл шоғыры iшiнде жапырақ түтiктерге созылып жоғарылайтын бейнеленедi. Бiрiншi өсуге қозғалады және междоузлие, iзiмен оған ең төменгi созылады екiншi астыдан дамиды, содан соң үшiншi, төртiншi және келесi. </w:t>
      </w:r>
      <w:r>
        <w:rPr>
          <w:rFonts w:cs="Times New Roman" w:ascii="Times New Roman" w:hAnsi="Times New Roman"/>
          <w:sz w:val="28"/>
          <w:szCs w:val="28"/>
        </w:rPr>
        <w:t xml:space="preserve">Бiр уақытта гүл шоғыр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амиды (органогенездiң төртiншi кезеңi) үшiншi реттiң өсiп келе жатуының конустарын қыстырады, келесi шаңдықтар және (бесiншi және алтыншы кезеңдер) түйнектер қалыптасады. (Веолар өсу ұзыннынан - органдардың гетативныхы) Жалғасып жатқан сабақтанулар фонда гүлдiң жыныс элементтерiнiң құрастыру қорытушы жетiншi кезең ағады. (V-VII кезеңдер) тұрбаға шығуды фазаның өтуiнiң шарттары гүл шоғырларының өнiмдiлiгi үшiн маңызды мәндердi алады. Бұл мерзiмнiң дәндi дақылдарының өмiрлерiнде өнiмдiктiң деңгейлерiн алдын ала анықтайтын тағы басқа факторлар ылғалға, нәрлi заттарға, температура қарағанда кризистiк болып табылады.</w:t>
        <w:br/>
        <w:t xml:space="preserve">     Шайқалу немесе сыпырып шығару жоғарғы парақтың қынабынан масақ немесе сыпырғышының шығуымен бейнеленедi. Жапырақтар, астық сабағының үдетiл өсуi созылады, масақ немесе (органогенездiң сегiзiншi кезеңi) сыпырғыштың құрастыруын бiтедi. Мерзiм өсiмдiктер бұл нәрлi заттар да ылғалды қажетсiнедi. Фаза татуырақ өткен сайын нандарды бiр қалыптырақ пiсу сол және астықтың сапасы жақсар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үстi шайқалумен немесе сыпырып шығарумен iзiнше басталады. Арпа толық шайқалу тағы да гүлдейдi, қара бидай шайқалудың 8-10 бiр күннен сандарынан кейiн, түс 10 шақты күндерге созылады.Ол үшін  жыныс ограновтарының (аталықтар және өсiмдiк аналықтары) тән пiсудi фазасы және ұрықтандыруға дайындық болады . Түстiң нандардың колосовтарында орташа масақтың бiр бөлiгiнiң масақтарымен бастайды, сыпырғыш тәрiздi нандарда - сыпырғыштың жоғарғы бөлiгiнен, және жиiрек iрiлеу бiрiншi құрастырған астықтар толып қалады. Дәндi дақылының түстерi сипаты бойынша (бидай, арпа, сұлы, тары, күрiш) өзi ұрықтанатынға және (жүгерi, қара бидай, сорго) перекрестноопыляющиесяларға жiктеледi.</w:t>
        <w:br/>
        <w:t xml:space="preserve">   Түс, тозаңдандыру және ұрықтандыруды фаза органогенездiң тоғызыншы кезеңiн қамтиды. Ыстық ауа райы, қурап қалған желдер, жауындар тозаңдандыруларға терiс ықпал етедi және череззерницаларды шақырады.</w:t>
        <w:br/>
        <w:t xml:space="preserve">   Астықтың пiскендiгiнiң фазасының қазiргi классификациясы бойынша нандарда мерзiмдердiң қатарына бөлшектенедi. Қана бiлiм тұқымы өсудiң қаулауға қабiлеттi нүктелерi пайда болуға ұрықтандыруынан мерзiмдi қамтиды. Қана құрастыру - астықтың ақырғы ұзындығының анықтауына бiлiмiнен мерзiм, су және аз қурап қалған заттың астығында көп.</w:t>
      </w:r>
    </w:p>
    <w:p>
      <w:pPr>
        <w:pStyle w:val="Normal"/>
        <w:numPr>
          <w:ilvl w:val="0"/>
          <w:numId w:val="4"/>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ұлы күйдi фаза - 2-3%-шi қурап қалған заттың эндосперма, мазмұнының бас торшалардың құрастыруын.</w:t>
      </w:r>
    </w:p>
    <w:p>
      <w:pPr>
        <w:pStyle w:val="Normal"/>
        <w:numPr>
          <w:ilvl w:val="0"/>
          <w:numId w:val="4"/>
        </w:numPr>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pacing w:val="3"/>
          <w:sz w:val="28"/>
          <w:szCs w:val="28"/>
          <w:lang w:val="kk-KZ" w:eastAsia="en-US"/>
        </w:rPr>
        <w:t>предмолочная</w:t>
      </w:r>
      <w:r>
        <w:rPr>
          <w:rFonts w:cs="Times New Roman" w:ascii="Times New Roman" w:hAnsi="Times New Roman"/>
          <w:sz w:val="28"/>
          <w:szCs w:val="28"/>
          <w:lang w:val="kk-KZ"/>
        </w:rPr>
        <w:t xml:space="preserve"> фаза - сұлы сүт реңiмен iшiндегi тұқымдары, қурап қалған заттың мазмұны 10%ке дейiн</w:t>
      </w:r>
      <w:r>
        <w:rPr>
          <w:rFonts w:cs="Times New Roman" w:ascii="Times New Roman" w:hAnsi="Times New Roman"/>
          <w:lang w:val="kk-KZ"/>
        </w:rPr>
        <w:t>.</w:t>
      </w:r>
    </w:p>
    <w:p>
      <w:pPr>
        <w:pStyle w:val="Normal"/>
        <w:numPr>
          <w:ilvl w:val="0"/>
          <w:numId w:val="4"/>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мыр тәрiздi күйдi фаза - дән өсiмтал астықтың массасынан бейнелi ақ сұйықты, қурап қалған зат 50%ке дейiн болады.</w:t>
      </w:r>
    </w:p>
    <w:p>
      <w:pPr>
        <w:pStyle w:val="Normal"/>
        <w:numPr>
          <w:ilvl w:val="0"/>
          <w:numId w:val="4"/>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мыр тәрiздi күйдi фаза - эндоспермалар 85-90% астықтың массасынан зат қурап қалған тесттiң консистенциясын алады.</w:t>
      </w:r>
    </w:p>
    <w:p>
      <w:pPr>
        <w:pStyle w:val="Style15"/>
        <w:numPr>
          <w:ilvl w:val="0"/>
          <w:numId w:val="0"/>
        </w:numPr>
        <w:ind w:left="0" w:hanging="0"/>
        <w:jc w:val="both"/>
        <w:rPr/>
      </w:pPr>
      <w:r>
        <w:rPr>
          <w:sz w:val="28"/>
          <w:szCs w:val="28"/>
          <w:lang w:val="kk-KZ"/>
        </w:rPr>
        <w:t xml:space="preserve">     </w:t>
      </w:r>
      <w:r>
        <w:rPr>
          <w:sz w:val="28"/>
          <w:szCs w:val="28"/>
          <w:lang w:val="kk-KZ"/>
        </w:rPr>
        <w:t xml:space="preserve">Дәнге майысқақ заттарының түсулерi тоқтатылумен дәннің пісуі бастлады.Дәндi жарамдылық техникалық пайдалануға да пiстi. </w:t>
      </w:r>
      <w:r>
        <w:rPr>
          <w:sz w:val="28"/>
          <w:szCs w:val="28"/>
        </w:rPr>
        <w:t>Бұл мерзiм 2 фазада б</w:t>
      </w:r>
      <w:r>
        <w:rPr>
          <w:sz w:val="28"/>
          <w:szCs w:val="28"/>
          <w:lang w:val="kk-KZ"/>
        </w:rPr>
        <w:t>өлінеді:</w:t>
      </w:r>
    </w:p>
    <w:p>
      <w:pPr>
        <w:pStyle w:val="Style15"/>
        <w:numPr>
          <w:ilvl w:val="0"/>
          <w:numId w:val="6"/>
        </w:numPr>
        <w:jc w:val="both"/>
        <w:rPr>
          <w:sz w:val="28"/>
          <w:szCs w:val="28"/>
          <w:lang w:val="kk-KZ"/>
        </w:rPr>
      </w:pPr>
      <w:r>
        <w:rPr>
          <w:sz w:val="28"/>
          <w:szCs w:val="28"/>
          <w:lang w:val="kk-KZ"/>
        </w:rPr>
        <w:t>Фаза балауызданып пiстi - эндоспермалар балауыз сияқты, серпiмдi; астықтың дымқылдығы 30%ке дейiн.</w:t>
      </w:r>
    </w:p>
    <w:p>
      <w:pPr>
        <w:pStyle w:val="Style15"/>
        <w:numPr>
          <w:ilvl w:val="0"/>
          <w:numId w:val="6"/>
        </w:numPr>
        <w:jc w:val="both"/>
        <w:rPr>
          <w:sz w:val="28"/>
          <w:szCs w:val="28"/>
          <w:lang w:val="kk-KZ"/>
        </w:rPr>
      </w:pPr>
      <w:r>
        <w:rPr>
          <w:sz w:val="28"/>
          <w:szCs w:val="28"/>
          <w:lang w:val="kk-KZ"/>
        </w:rPr>
        <w:t>Қатты пiскендiктiң фазасы - эндоспермалар қатты тән</w:t>
        <w:br/>
        <w:t>астықтарды түске бояумен және дымқылдық сортқа 8-22%.</w:t>
      </w:r>
    </w:p>
    <w:p>
      <w:pPr>
        <w:pStyle w:val="Style15"/>
        <w:numPr>
          <w:ilvl w:val="0"/>
          <w:numId w:val="0"/>
        </w:numPr>
        <w:ind w:left="360" w:hanging="0"/>
        <w:jc w:val="both"/>
        <w:rPr>
          <w:sz w:val="28"/>
          <w:szCs w:val="28"/>
          <w:lang w:val="kk-KZ"/>
        </w:rPr>
      </w:pPr>
      <w:r>
        <w:rPr>
          <w:sz w:val="28"/>
          <w:szCs w:val="28"/>
          <w:lang w:val="kk-KZ"/>
        </w:rPr>
        <w:t xml:space="preserve">    </w:t>
      </w:r>
      <w:r>
        <w:rPr>
          <w:sz w:val="28"/>
          <w:szCs w:val="28"/>
          <w:lang w:val="kk-KZ"/>
        </w:rPr>
        <w:t>Органогенездегi пiскендiктiң фазасы X-XII кезеңдердi қамтиды. Оныншы кезең - басталғанға дейiнгi ұрықтандырудан мерзiм сүттенiп пiстi; тұқымдар өлшемдер өзiндiк осы мәдениеттер алады, ұрық дамиды. Он бiрiншi кезеңде ұрықтың құрастыруын толық бiтедi және аяқты басталады уызданудың фазасы сүттенiп пiстi; дән жуандықты да енi толысады. Дән он екiншi кезеңде толық пiседi: балауыз, қатты пiскендiктi, тұқымдарды өтедi өсiмдiктердiң өмiрiнiң жаңа циклi бастауға дайын.</w:t>
      </w:r>
    </w:p>
    <w:p>
      <w:pPr>
        <w:pStyle w:val="Style15"/>
        <w:numPr>
          <w:ilvl w:val="0"/>
          <w:numId w:val="0"/>
        </w:numPr>
        <w:ind w:left="360" w:hanging="360"/>
        <w:rPr>
          <w:sz w:val="28"/>
          <w:szCs w:val="28"/>
          <w:lang w:val="kk-KZ"/>
        </w:rPr>
      </w:pPr>
      <w:r>
        <w:rPr>
          <w:sz w:val="28"/>
          <w:szCs w:val="28"/>
          <w:lang w:val="kk-KZ"/>
        </w:rPr>
      </w:r>
    </w:p>
    <w:p>
      <w:pPr>
        <w:pStyle w:val="Normal"/>
        <w:rPr>
          <w:rFonts w:ascii="Times New Roman" w:hAnsi="Times New Roman" w:cs="Times New Roman"/>
          <w:b/>
          <w:b/>
          <w:sz w:val="32"/>
          <w:szCs w:val="32"/>
          <w:lang w:val="kk-KZ"/>
        </w:rPr>
      </w:pPr>
      <w:r>
        <w:rPr>
          <w:rFonts w:cs="Times New Roman" w:ascii="Times New Roman" w:hAnsi="Times New Roman"/>
          <w:b/>
          <w:sz w:val="32"/>
          <w:szCs w:val="32"/>
          <w:lang w:val="kk-KZ"/>
        </w:rPr>
        <w:t xml:space="preserve">       </w:t>
      </w:r>
    </w:p>
    <w:p>
      <w:pPr>
        <w:pStyle w:val="Normal"/>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rPr/>
      </w:pPr>
      <w:r>
        <w:rPr>
          <w:rFonts w:cs="Times New Roman" w:ascii="Times New Roman" w:hAnsi="Times New Roman"/>
          <w:b/>
          <w:sz w:val="32"/>
          <w:szCs w:val="32"/>
          <w:lang w:val="kk-KZ"/>
        </w:rPr>
        <w:t xml:space="preserve">    </w:t>
      </w:r>
      <w:r>
        <w:rPr>
          <w:rFonts w:cs="Times New Roman" w:ascii="Times New Roman" w:hAnsi="Times New Roman"/>
          <w:sz w:val="32"/>
          <w:szCs w:val="32"/>
          <w:lang w:val="kk-KZ"/>
        </w:rPr>
        <w:t>7-тақырып</w:t>
      </w:r>
      <w:r>
        <w:rPr>
          <w:rFonts w:cs="Times New Roman" w:ascii="Times New Roman" w:hAnsi="Times New Roman"/>
          <w:b/>
          <w:sz w:val="32"/>
          <w:szCs w:val="32"/>
          <w:lang w:val="kk-KZ"/>
        </w:rPr>
        <w:t xml:space="preserve">         Майлы дақылдар.</w:t>
      </w:r>
    </w:p>
    <w:p>
      <w:pPr>
        <w:pStyle w:val="Normal"/>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Майлы дақылдарға табиғи өсімдік майын алу үшін, дала мәдениетінің үлкен тобын жатқызуға болады. </w:t>
      </w:r>
      <w:r>
        <w:rPr>
          <w:rFonts w:cs="Times New Roman" w:ascii="Times New Roman" w:hAnsi="Times New Roman"/>
          <w:color w:val="333333"/>
          <w:sz w:val="28"/>
          <w:szCs w:val="28"/>
          <w:lang w:val="kk-KZ"/>
        </w:rPr>
        <w:t>Өсiмдiк майы малдардың майымен  қатар үлкен азық-түлiктік  мән алатын жоғары қалориялы өнiм</w:t>
      </w:r>
      <w:r>
        <w:rPr>
          <w:rFonts w:cs="Times New Roman" w:ascii="Times New Roman" w:hAnsi="Times New Roman"/>
          <w:sz w:val="28"/>
          <w:szCs w:val="28"/>
          <w:lang w:val="kk-KZ"/>
        </w:rPr>
        <w:t xml:space="preserve">. Сондай –ақ  </w:t>
      </w:r>
      <w:r>
        <w:rPr>
          <w:rFonts w:cs="Times New Roman" w:ascii="Times New Roman" w:hAnsi="Times New Roman"/>
          <w:color w:val="333333"/>
          <w:sz w:val="28"/>
          <w:szCs w:val="28"/>
          <w:lang w:val="kk-KZ"/>
        </w:rPr>
        <w:t>ол  тұрмыс-салтта, консерві және өнеркәсiптік кондитерде кең қолданылып, маргаринның өндiруiне ,  әлiпмай, лактер және бояулар үшiн, медициналық және мал дәрігерлік т.б. мақсаттарда қолданылады.</w:t>
      </w:r>
      <w:r>
        <w:rPr>
          <w:rFonts w:cs="Times New Roman" w:ascii="Times New Roman" w:hAnsi="Times New Roman"/>
          <w:sz w:val="28"/>
          <w:szCs w:val="28"/>
          <w:lang w:val="kk-KZ"/>
        </w:rPr>
        <w:t xml:space="preserve"> </w:t>
      </w:r>
    </w:p>
    <w:p>
      <w:pPr>
        <w:pStyle w:val="Normal"/>
        <w:rPr/>
      </w:pPr>
      <w:r>
        <w:rPr>
          <w:rFonts w:cs="Times New Roman" w:ascii="Times New Roman" w:hAnsi="Times New Roman"/>
          <w:sz w:val="28"/>
          <w:szCs w:val="28"/>
          <w:lang w:val="kk-KZ"/>
        </w:rPr>
        <w:t xml:space="preserve">     </w:t>
      </w:r>
      <w:r>
        <w:rPr>
          <w:rFonts w:cs="Times New Roman" w:ascii="Times New Roman" w:hAnsi="Times New Roman"/>
          <w:color w:val="333333"/>
          <w:sz w:val="28"/>
          <w:szCs w:val="28"/>
          <w:lang w:val="kk-KZ"/>
        </w:rPr>
        <w:t>Көп майлы дақылдар - бағалы қойылтылған жемге , белокқа  және майға бай  болып келеді. Бұдан басқа, көп майлы дақылдар жақсы бал шығарушы және бағалы жем өсiмдiктерболып та табылады.</w:t>
      </w:r>
      <w:r>
        <w:rPr>
          <w:rFonts w:cs="Times New Roman" w:ascii="Times New Roman" w:hAnsi="Times New Roman"/>
          <w:sz w:val="28"/>
          <w:szCs w:val="28"/>
          <w:lang w:val="kk-KZ"/>
        </w:rPr>
        <w:t xml:space="preserve"> </w:t>
      </w:r>
    </w:p>
    <w:p>
      <w:pPr>
        <w:pStyle w:val="Normal"/>
        <w:rPr/>
      </w:pPr>
      <w:r>
        <w:rPr>
          <w:rFonts w:cs="Times New Roman" w:ascii="Times New Roman" w:hAnsi="Times New Roman"/>
          <w:sz w:val="28"/>
          <w:szCs w:val="28"/>
          <w:lang w:val="kk-KZ"/>
        </w:rPr>
        <w:t xml:space="preserve">    </w:t>
      </w:r>
      <w:r>
        <w:rPr>
          <w:rFonts w:cs="Times New Roman" w:ascii="Times New Roman" w:hAnsi="Times New Roman"/>
          <w:color w:val="333333"/>
          <w:sz w:val="28"/>
          <w:szCs w:val="28"/>
          <w:lang w:val="kk-KZ"/>
        </w:rPr>
        <w:t>Майдың тұқымда (жемiсте ) болуы  25пен 63% аралығында толқиды.</w:t>
      </w:r>
      <w:r>
        <w:rPr>
          <w:rFonts w:cs="Times New Roman" w:ascii="Times New Roman" w:hAnsi="Times New Roman"/>
          <w:sz w:val="28"/>
          <w:szCs w:val="28"/>
          <w:lang w:val="kk-KZ"/>
        </w:rPr>
        <w:t xml:space="preserve">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Май дақылдары әртүрлі ботаникалық үй ішілерге жатады: </w:t>
      </w:r>
      <w:r>
        <w:rPr>
          <w:rFonts w:cs="Times New Roman" w:ascii="Times New Roman" w:hAnsi="Times New Roman"/>
          <w:color w:val="333333"/>
          <w:sz w:val="28"/>
          <w:szCs w:val="28"/>
          <w:lang w:val="kk-KZ"/>
        </w:rPr>
        <w:t>астра - күнбағыс, сафлор; зығырдан жасалған - Зығыр майлану; капуста - Белайдың қышасы және көкшiл сұр, рапс, жирен, қышабас; яснотковые - перилла, ляллеманциясы; сүттiген - майсана; бұршақ - (топырақ жаңғақ) жержаңғақ; күнжiт - күнжiт.</w:t>
      </w:r>
      <w:r>
        <w:rPr>
          <w:rFonts w:cs="Times New Roman" w:ascii="Times New Roman" w:hAnsi="Times New Roman"/>
          <w:sz w:val="28"/>
          <w:szCs w:val="28"/>
          <w:lang w:val="kk-KZ"/>
        </w:rPr>
        <w:t xml:space="preserve"> </w:t>
      </w:r>
      <w:r>
        <w:rPr>
          <w:rFonts w:cs="Times New Roman" w:ascii="Times New Roman" w:hAnsi="Times New Roman"/>
          <w:color w:val="333333"/>
          <w:sz w:val="28"/>
          <w:szCs w:val="28"/>
          <w:lang w:val="kk-KZ"/>
        </w:rPr>
        <w:t>Бұлардың барлығы тең бағалы емес, олар егін себетін жерлер бойынша әртүрлі топырақтарда өңделеді.</w:t>
      </w:r>
    </w:p>
    <w:p>
      <w:pPr>
        <w:pStyle w:val="Normal"/>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 xml:space="preserve">Солтүстік Қазақстанда   өндірістік мәні жағынан күнбағыс, зығыр майлануы, рапс, көкшіл сұр қыша және жирен алады. </w:t>
      </w:r>
      <w:r>
        <w:rPr>
          <w:rFonts w:cs="Times New Roman" w:ascii="Times New Roman" w:hAnsi="Times New Roman"/>
          <w:sz w:val="28"/>
          <w:szCs w:val="28"/>
          <w:lang w:val="kk-KZ"/>
        </w:rPr>
        <w:t>Егін себілетін жерлері соңғы жылдар ішінде елеулі үлкейді:</w:t>
      </w:r>
      <w:r>
        <w:rPr>
          <w:rFonts w:cs="Times New Roman" w:ascii="Times New Roman" w:hAnsi="Times New Roman"/>
          <w:color w:val="333333"/>
          <w:sz w:val="28"/>
          <w:szCs w:val="28"/>
          <w:lang w:val="kk-KZ"/>
        </w:rPr>
        <w:t xml:space="preserve"> (1985 г ) 63 мың гадан (1994 ) 12.1 мың гана дейiн, дегенмен өнiмдiк (0, 8-2, 9 ц/га) аласа болып қалады.</w:t>
      </w:r>
      <w:r>
        <w:rPr>
          <w:rFonts w:cs="Times New Roman" w:ascii="Times New Roman" w:hAnsi="Times New Roman"/>
          <w:sz w:val="28"/>
          <w:szCs w:val="28"/>
          <w:lang w:val="kk-KZ"/>
        </w:rPr>
        <w:t xml:space="preserve">  </w:t>
      </w:r>
      <w:r>
        <w:rPr>
          <w:rFonts w:cs="Times New Roman" w:ascii="Times New Roman" w:hAnsi="Times New Roman"/>
          <w:color w:val="333333"/>
          <w:sz w:val="28"/>
          <w:szCs w:val="28"/>
          <w:lang w:val="kk-KZ"/>
        </w:rPr>
        <w:t>Қостанай, Көкшетау, Павлодар облыстарының шаруашылықтардың қатарының тәжiрибесi күнбағыс пен рапстан 12-15 ц/га дейiн, зығыр қанасы майлануы және көкшіл сұр жиренің 6-8 ц/гаға дейiн көрсетедi.</w:t>
      </w:r>
      <w:r>
        <w:rPr>
          <w:rFonts w:cs="Times New Roman" w:ascii="Times New Roman" w:hAnsi="Times New Roman"/>
          <w:sz w:val="28"/>
          <w:szCs w:val="28"/>
          <w:lang w:val="kk-KZ"/>
        </w:rPr>
        <w:t xml:space="preserve"> </w:t>
      </w:r>
    </w:p>
    <w:p>
      <w:pPr>
        <w:pStyle w:val="Normal"/>
        <w:rPr/>
      </w:pPr>
      <w:r>
        <w:rPr>
          <w:rFonts w:cs="Times New Roman" w:ascii="Times New Roman" w:hAnsi="Times New Roman"/>
          <w:sz w:val="32"/>
          <w:szCs w:val="32"/>
          <w:lang w:val="kk-KZ"/>
        </w:rPr>
        <w:t>6-тақырып</w:t>
      </w:r>
      <w:r>
        <w:rPr>
          <w:rFonts w:cs="Times New Roman" w:ascii="Times New Roman" w:hAnsi="Times New Roman"/>
          <w:b/>
          <w:sz w:val="32"/>
          <w:szCs w:val="32"/>
          <w:lang w:val="kk-KZ"/>
        </w:rPr>
        <w:t xml:space="preserve">              Күнбағыс.</w:t>
      </w:r>
    </w:p>
    <w:p>
      <w:pPr>
        <w:pStyle w:val="Normal"/>
        <w:rPr>
          <w:rFonts w:ascii="Times New Roman" w:hAnsi="Times New Roman" w:cs="Times New Roman"/>
          <w:sz w:val="28"/>
          <w:szCs w:val="28"/>
          <w:lang w:val="kk-KZ"/>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Майлы дақылдарының арасында  күнбағыс 70%  егiн себетiн жерлер дейiн ие , 85% жалпы түсiм және қананың 90% мемлекеттiк сатып алуларына дейiн қамтамасыз етедi.</w:t>
      </w:r>
      <w:r>
        <w:rPr>
          <w:rFonts w:cs="Times New Roman" w:ascii="Times New Roman" w:hAnsi="Times New Roman"/>
          <w:sz w:val="28"/>
          <w:szCs w:val="28"/>
          <w:lang w:val="kk-KZ"/>
        </w:rPr>
        <w:t xml:space="preserve"> </w:t>
      </w:r>
      <w:r>
        <w:rPr>
          <w:rFonts w:cs="Times New Roman" w:ascii="Times New Roman" w:hAnsi="Times New Roman"/>
          <w:color w:val="333333"/>
          <w:sz w:val="28"/>
          <w:szCs w:val="28"/>
          <w:lang w:val="kk-KZ"/>
        </w:rPr>
        <w:t xml:space="preserve">Жартылай суалмалы күнбағыс майы табиғи және қайта өңдеген (маргарин, майонез, басқалар) азық-түлiк мақсаттарыда  кең қолданылады.  Майдың бiр бөлiгi, яғни жарамды емесі  мыла, әліпмайлар линолеум және т.б. мақсаттарда қолданылады. </w:t>
      </w:r>
    </w:p>
    <w:p>
      <w:pPr>
        <w:pStyle w:val="Normal"/>
        <w:rPr/>
      </w:pPr>
      <w:r>
        <w:rPr>
          <w:rFonts w:cs="Times New Roman" w:ascii="Times New Roman" w:hAnsi="Times New Roman"/>
          <w:sz w:val="28"/>
          <w:szCs w:val="28"/>
          <w:lang w:val="kk-KZ"/>
        </w:rPr>
        <w:t xml:space="preserve">    </w:t>
      </w:r>
      <w:r>
        <w:rPr>
          <w:rFonts w:cs="Times New Roman" w:ascii="Times New Roman" w:hAnsi="Times New Roman"/>
          <w:color w:val="333333"/>
          <w:sz w:val="28"/>
          <w:szCs w:val="28"/>
          <w:lang w:val="kk-KZ"/>
        </w:rPr>
        <w:t>Ұрықтардың өңдеуiнiң өнiмдерi - күнжара  - малдар үшiн  өте бағалы жем, 100 г жем бiрлiктерден (100кг) және де қойытылған бағалы сіңімді протеиндерге бай болып келеді.  Сонымен бiрге бастырылған кәрзіңкелер  қананың өнімі 60% массасына дейiн құрайтын  малдарға  жжем тағамдары ретінде беріледі (100кг  80қананың өнімін береді)</w:t>
      </w:r>
      <w:r>
        <w:rPr>
          <w:rFonts w:cs="Times New Roman" w:ascii="Times New Roman" w:hAnsi="Times New Roman"/>
          <w:sz w:val="28"/>
          <w:szCs w:val="28"/>
          <w:lang w:val="kk-KZ"/>
        </w:rPr>
        <w:t>.</w:t>
      </w:r>
    </w:p>
    <w:p>
      <w:pPr>
        <w:pStyle w:val="Normal"/>
        <w:rPr/>
      </w:pPr>
      <w:r>
        <w:rPr>
          <w:rFonts w:cs="Times New Roman" w:ascii="Times New Roman" w:hAnsi="Times New Roman"/>
          <w:sz w:val="28"/>
          <w:szCs w:val="28"/>
          <w:lang w:val="kk-KZ"/>
        </w:rPr>
        <w:t xml:space="preserve">   </w:t>
      </w:r>
      <w:r>
        <w:rPr>
          <w:rFonts w:cs="Times New Roman" w:ascii="Times New Roman" w:hAnsi="Times New Roman"/>
          <w:color w:val="333333"/>
          <w:sz w:val="28"/>
          <w:szCs w:val="28"/>
          <w:lang w:val="kk-KZ"/>
        </w:rPr>
        <w:t>Күнбағыс сүрлем дақылдарысияқты кең қолданылады.  Күнбағыс сүрлемі дер кезiнде және сапалы жинағанда жақсы жұғыммен және игерушілікпен көзге түседі.   Онда 2, 5% протеин, 0, 8% май, 17% көмiрсутектерге дейiн болады.  Қазақстанның солтүстік  облыстарында соңғы жылдарда күнбағысты май тұқым шаруашылықтарына бөліп, оны  майға өңдей бастады. Бiр жылдық күнбағыс  - Heliantus annuus L. – полиморфизм кок  түрi үй-iшi астраларға  жатады.</w:t>
      </w:r>
      <w:r>
        <w:rPr>
          <w:rFonts w:cs="Times New Roman" w:ascii="Times New Roman" w:hAnsi="Times New Roman"/>
          <w:sz w:val="28"/>
          <w:szCs w:val="28"/>
          <w:lang w:val="kk-KZ"/>
        </w:rPr>
        <w:t xml:space="preserve"> Қазіргі жүйе бойынша оны екі түрге бөледі: </w:t>
      </w:r>
      <w:r>
        <w:rPr>
          <w:rFonts w:cs="Times New Roman" w:ascii="Times New Roman" w:hAnsi="Times New Roman"/>
          <w:color w:val="333333"/>
          <w:sz w:val="28"/>
          <w:szCs w:val="28"/>
          <w:lang w:val="kk-KZ"/>
        </w:rPr>
        <w:t xml:space="preserve">(Heliantus cultus Wenzl ) мәдени және жабайы күнбағыс (Heliantus ruderalis Wenzl ) . Бiрiншi түрі барлық далалық мәдениет өңделетін формалар мен сорттарды біріктіреді. </w:t>
      </w:r>
    </w:p>
    <w:p>
      <w:pPr>
        <w:pStyle w:val="Normal"/>
        <w:rPr>
          <w:rFonts w:ascii="Times New Roman" w:hAnsi="Times New Roman" w:cs="Times New Roman"/>
          <w:sz w:val="28"/>
          <w:szCs w:val="28"/>
          <w:lang w:val="kk-KZ"/>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Ұрықтардың шақталары, майланулықтар және күнбағыстың сортының лузжистостына байланысты оны  үш топтарға  бөледi: майлану, грызовые және межеумоктер.  Өндiрiстiк мән майлану топтың сорттарын алады.</w:t>
      </w:r>
    </w:p>
    <w:p>
      <w:pPr>
        <w:pStyle w:val="Normal"/>
        <w:rPr/>
      </w:pPr>
      <w:r>
        <w:rPr>
          <w:rFonts w:cs="Times New Roman" w:ascii="Times New Roman" w:hAnsi="Times New Roman"/>
          <w:sz w:val="28"/>
          <w:szCs w:val="28"/>
          <w:lang w:val="kk-KZ"/>
        </w:rPr>
        <w:t xml:space="preserve">   </w:t>
      </w:r>
      <w:r>
        <w:rPr>
          <w:rFonts w:cs="Times New Roman" w:ascii="Times New Roman" w:hAnsi="Times New Roman"/>
          <w:color w:val="333333"/>
          <w:sz w:val="28"/>
          <w:szCs w:val="28"/>
          <w:lang w:val="kk-KZ"/>
        </w:rPr>
        <w:t>Мәдени күнбағыс  -  бір жылдық өсімдік, топыраққа  2-2, 5 м-ға  дейiн  тереңдікте енетін 120 см –ге таралып жатқан.  Мұндай күштi дамыған түбiрлiк жүйесi өсімдікке қурап қалмауға , сахаралық аудандарда жақсы өсiп шығуға мүмкiндiк бередi.</w:t>
      </w:r>
      <w:r>
        <w:rPr>
          <w:rFonts w:cs="Times New Roman" w:ascii="Times New Roman" w:hAnsi="Times New Roman"/>
          <w:sz w:val="28"/>
          <w:szCs w:val="28"/>
          <w:lang w:val="kk-KZ"/>
        </w:rPr>
        <w:t xml:space="preserve"> </w:t>
      </w:r>
    </w:p>
    <w:p>
      <w:pPr>
        <w:pStyle w:val="Normal"/>
        <w:rPr/>
      </w:pPr>
      <w:r>
        <w:rPr>
          <w:rFonts w:cs="Times New Roman" w:ascii="Times New Roman" w:hAnsi="Times New Roman"/>
          <w:sz w:val="28"/>
          <w:szCs w:val="28"/>
          <w:lang w:val="kk-KZ"/>
        </w:rPr>
        <w:t xml:space="preserve">    </w:t>
      </w:r>
      <w:r>
        <w:rPr>
          <w:rFonts w:cs="Times New Roman" w:ascii="Times New Roman" w:hAnsi="Times New Roman"/>
          <w:color w:val="333333"/>
          <w:sz w:val="28"/>
          <w:szCs w:val="28"/>
          <w:lang w:val="kk-KZ"/>
        </w:rPr>
        <w:t>Тiк тұратын, қатты шаштармен жабылған , қопсыған өзекпен орындаған, майлану сорттарында  0, 6-2, 5 м биiктiк дайындалатын (4м кеміруші сорттар).</w:t>
      </w:r>
      <w:r>
        <w:rPr>
          <w:rFonts w:cs="Times New Roman" w:ascii="Times New Roman" w:hAnsi="Times New Roman"/>
          <w:sz w:val="28"/>
          <w:szCs w:val="28"/>
          <w:lang w:val="kk-KZ"/>
        </w:rPr>
        <w:t xml:space="preserve"> </w:t>
      </w:r>
    </w:p>
    <w:p>
      <w:pPr>
        <w:pStyle w:val="Normal"/>
        <w:rPr/>
      </w:pPr>
      <w:r>
        <w:rPr>
          <w:rFonts w:cs="Times New Roman" w:ascii="Times New Roman" w:hAnsi="Times New Roman"/>
          <w:sz w:val="28"/>
          <w:szCs w:val="28"/>
          <w:lang w:val="kk-KZ"/>
        </w:rPr>
        <w:t xml:space="preserve">    </w:t>
      </w:r>
      <w:r>
        <w:rPr>
          <w:rFonts w:cs="Times New Roman" w:ascii="Times New Roman" w:hAnsi="Times New Roman"/>
          <w:color w:val="333333"/>
          <w:sz w:val="28"/>
          <w:szCs w:val="28"/>
          <w:lang w:val="kk-KZ"/>
        </w:rPr>
        <w:t xml:space="preserve">Жапырақтары қарапайым , iрi, сағақты, формасы сопақжүрек сияқты , қатты шаштармен жабылған. </w:t>
      </w:r>
      <w:r>
        <w:rPr>
          <w:rFonts w:cs="Times New Roman" w:ascii="Times New Roman" w:hAnsi="Times New Roman"/>
          <w:sz w:val="28"/>
          <w:szCs w:val="28"/>
          <w:lang w:val="kk-KZ"/>
        </w:rPr>
        <w:t xml:space="preserve"> Өсімдіктегі жапырақтар саны ерте піскен және ерте піскен сорттарда </w:t>
      </w:r>
      <w:r>
        <w:rPr>
          <w:rFonts w:cs="Times New Roman" w:ascii="Times New Roman" w:hAnsi="Times New Roman"/>
          <w:color w:val="333333"/>
          <w:sz w:val="28"/>
          <w:szCs w:val="28"/>
          <w:lang w:val="kk-KZ"/>
        </w:rPr>
        <w:t>- 24-28, орташа пiскен сорттарда - 28-32.</w:t>
      </w:r>
      <w:r>
        <w:rPr>
          <w:rFonts w:cs="Times New Roman" w:ascii="Times New Roman" w:hAnsi="Times New Roman"/>
          <w:sz w:val="28"/>
          <w:szCs w:val="28"/>
          <w:lang w:val="kk-KZ"/>
        </w:rPr>
        <w:t xml:space="preserve"> </w:t>
      </w:r>
    </w:p>
    <w:p>
      <w:pPr>
        <w:pStyle w:val="Normal"/>
        <w:rPr/>
      </w:pPr>
      <w:r>
        <w:rPr>
          <w:rFonts w:cs="Times New Roman" w:ascii="Times New Roman" w:hAnsi="Times New Roman"/>
          <w:sz w:val="28"/>
          <w:szCs w:val="28"/>
          <w:lang w:val="kk-KZ"/>
        </w:rPr>
        <w:t xml:space="preserve">     </w:t>
      </w:r>
      <w:r>
        <w:rPr>
          <w:rFonts w:cs="Times New Roman" w:ascii="Times New Roman" w:hAnsi="Times New Roman"/>
          <w:color w:val="333333"/>
          <w:sz w:val="28"/>
          <w:szCs w:val="28"/>
          <w:lang w:val="kk-KZ"/>
        </w:rPr>
        <w:t xml:space="preserve">Гүл шоғыры – кәрзеңкенің дөңгелек форма диаметрі 15-20 см болады. Кәрзеңкелердің  негiзі гүлтұғыры, оның шет жақтарында бедеу тілшіктері орналасқан. Кәрзеңкедегi гүлдеу  iлгерi-кейiндi басталады: бастапқыда әдетте азанда тілшіктері жапырақтайды, ал күнара шеткі қатардың түтік тәрізді гүлдері гүлдей бастайды.  </w:t>
      </w:r>
      <w:r>
        <w:rPr>
          <w:rFonts w:cs="Times New Roman" w:ascii="Times New Roman" w:hAnsi="Times New Roman"/>
          <w:sz w:val="28"/>
          <w:szCs w:val="28"/>
          <w:lang w:val="kk-KZ"/>
        </w:rPr>
        <w:t xml:space="preserve">Содан соң  2-3 қатарлы  келесі гүлдері орталыққа бағытталып ашылады.  Бір кәрзеңкенің жапырақтасуы 7-10 күнге дейін созылады.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Жеміс-  жеміс қабықты (лузги)  және тұқым ұрықтан тұрады (ядро). 40-80жылдың майлану сорттарында, лузжистость 1000 ұрықтардың массасы 28-35%. </w:t>
      </w:r>
    </w:p>
    <w:p>
      <w:pPr>
        <w:pStyle w:val="Normal"/>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Биологиялық ерекшеліктер</w:t>
      </w:r>
      <w:r>
        <w:rPr>
          <w:rFonts w:cs="Times New Roman" w:ascii="Times New Roman" w:hAnsi="Times New Roman"/>
          <w:sz w:val="28"/>
          <w:szCs w:val="28"/>
          <w:lang w:val="kk-KZ"/>
        </w:rPr>
        <w:t xml:space="preserve">. Күнбағыстың ұрықтары 4-5 ° температурада өсе бастайды, Ұтымды температурасы 16-18° , көктеуі 6-8 –ші күнде байқалады. Көктеулер 5-6 ° қысқа мерзімді салқындықтарды көтереді. Жылу және  келесі гүлдену үшін 25-27 ° ұтымды температура қажет деп есептеледі.  Күнбағыс биік температураларды 8-10 сағат ішінде нық көтереді.  Басқа мәдениеттермен салыстырғанда ол біршама үдетілген, биік температураларда күйіктерден аман қалып, сондай –ақ сабақтар мен жапырақтардың кері түсуі, жылулық лучптарға әсер етеді (М.Н. Смпрпов, 1966). Толық вегетация үшін белсенді температураның сомасы 1800 ден 2500° аралығында болады.  Солтүстік Қазақстан шарттары бойынша ерте піскен және орташа ерте сорттары үшін 1900-2100° ге дейін болады.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үнбағыс ылғалдыа үлкен қажеттілікпен айырмашылығы болады, транспирация коэффиценті 470-550, бірақ ол  біруақытта орнықты. Фазалық вегетацияның ортақ тұтыну  су шығыны :20-22% , 60-62% гүлдену соңына дейін және де 18-20% пісуге дейі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үнбағыс- қысқа күннің жарықсүйгіш өсімдігі. Ерте жас шамасында басқа өсімдіктермен көлеңкеленуі, сонымен қатар  ұзақ бұлтты ауа райы кезінде әсірісе өсуд және дамуды әлсіретеді, вегетацияны ұзартады.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Жақсы топырақтар балып қара топырақ және талшылы топырақ, аз жарамды песчаный, шалшықты және сорлы топырақтар жатады. </w:t>
      </w:r>
    </w:p>
    <w:p>
      <w:pPr>
        <w:pStyle w:val="Normal"/>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Вегетация кезінде күнбағыстың келесi фазалары белгiленеді: көктеулер, жапырақтардың ең алғашқы күні, (кәрзеңкелердiң пайда болуы) бүрлену, түс, пiсу.</w:t>
      </w:r>
      <w:r>
        <w:rPr>
          <w:rFonts w:cs="Times New Roman" w:ascii="Times New Roman" w:hAnsi="Times New Roman"/>
          <w:color w:val="333333"/>
          <w:sz w:val="28"/>
          <w:szCs w:val="28"/>
          <w:lang w:val="kk-KZ"/>
        </w:rPr>
        <w:t xml:space="preserve">  Фаза аралық мерзiмдердiң ұзақтығы сорттарға байланысты боады. Ерте пiскен және мерзімдерінен ұзақ фазааралық сорттар  Қазақстанның Солтүстігінде өңделетiн  шамамен құрайды: егiн - көктеулер - 8-10 күн, көктеулер – ең алғашқы жапырақтар - 3-5 күн, ең алғашқы жапырақтар - бүрлену - 25-30 күн, бүрлену - түс - 25-30 күн, түс - пiсу - 40-45 күнде байқалады. Орташа вегетациялану мерзiмі - 95-120 күн ішінде.</w:t>
      </w:r>
    </w:p>
    <w:p>
      <w:pPr>
        <w:pStyle w:val="Normal"/>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b/>
          <w:sz w:val="32"/>
          <w:szCs w:val="32"/>
          <w:lang w:val="kk-KZ"/>
        </w:rPr>
        <w:t xml:space="preserve">                                          </w:t>
      </w:r>
      <w:r>
        <w:rPr>
          <w:rFonts w:cs="Times New Roman" w:ascii="Times New Roman" w:hAnsi="Times New Roman"/>
          <w:b/>
          <w:color w:val="333333"/>
          <w:sz w:val="32"/>
          <w:szCs w:val="32"/>
          <w:lang w:val="kk-KZ"/>
        </w:rPr>
        <w:t>Зығыр майлы</w:t>
        <w:br/>
      </w:r>
      <w:r>
        <w:rPr>
          <w:rFonts w:cs="Times New Roman" w:ascii="Times New Roman" w:hAnsi="Times New Roman"/>
          <w:color w:val="333333"/>
          <w:sz w:val="28"/>
          <w:szCs w:val="28"/>
          <w:lang w:val="kk-KZ"/>
        </w:rPr>
        <w:t xml:space="preserve">   Зығыр –бағалы майлы дақыл, (35-42%) техникалық және азық-түлiк мақсатында қолданылылады. Майлы өндiрiстiк қалдықтар - бағалы қойылтылған жемге, сiңiмдi протеиндерге бай  болып кел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color w:val="333333"/>
          <w:sz w:val="28"/>
          <w:szCs w:val="28"/>
          <w:lang w:val="kk-KZ"/>
        </w:rPr>
        <w:t>Майлану зығырдың (трест ) сабаның өңдеу үшiн қолданннылады және де қысқа тал жіп, қап тiгетiн матаны тағы басқаларды әзірлейді.</w:t>
        <w:br/>
        <w:t xml:space="preserve">    Қуаңшылық және төзімділіктің арқасында майлы дақыл зығыр көбінесе Орал, Батыс Сібір, Солтүстік Қазақстан аудандарында өңдел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color w:val="333333"/>
          <w:sz w:val="28"/>
          <w:szCs w:val="28"/>
          <w:lang w:val="kk-KZ"/>
        </w:rPr>
        <w:t>Соңғы жылдар iшiнде Солтүстік Қазақстан төңірегінде 30 мыңға жуық егін себілетін жерлер бар.Қостанай облысында 16-17 мың га, басқа облыстарда 0,8-7,2 мың  га. Өнімділік жоғары емес шамамен 1,2-3,1 ц/га.</w:t>
        <w:br/>
        <w:t xml:space="preserve">    Майлы зығыр зығырлар үй ішіне жатады.Әр түрлі өндістік түрлеріне байланысты зығыр мәдени және кәдімгі зығыр орын алады - Linum usitatissimum L.</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Майлы зығыр – біржылдық, аласа боййлы өсімдік (40- см). Жапырықтары жай, ланцет тәрізді, сабақта кезекпен орналасқан. Гүл шоғыры - қопсыған қолшатыр сияқты бiлезiк. Гүл жапырақшалары қос жынысты, бестік тәріздіғ ақ қызыл және күлгін түсті. Жемiсі - төбесi iстiктелген дөңгелек бес ұялы қорап сияқты болып келген. Тұқымдары жазық, жалтырақ, қызыл қоңыр (кейде қарақошқыл және сарғыш).1000тұқым массасы  4-6 жылдық.</w:t>
      </w:r>
    </w:p>
    <w:p>
      <w:pPr>
        <w:pStyle w:val="Normal"/>
        <w:rPr/>
      </w:pPr>
      <w:r>
        <w:rPr>
          <w:rFonts w:cs="Times New Roman" w:ascii="Times New Roman" w:hAnsi="Times New Roman"/>
          <w:sz w:val="28"/>
          <w:szCs w:val="28"/>
          <w:lang w:val="kk-KZ"/>
        </w:rPr>
        <w:t xml:space="preserve">    </w:t>
      </w:r>
      <w:r>
        <w:rPr>
          <w:rFonts w:cs="Times New Roman" w:ascii="Times New Roman" w:hAnsi="Times New Roman"/>
          <w:b/>
          <w:color w:val="333333"/>
          <w:sz w:val="28"/>
          <w:szCs w:val="28"/>
          <w:lang w:val="kk-KZ"/>
        </w:rPr>
        <w:t>Биологиялық ерекшелiктер</w:t>
      </w:r>
      <w:r>
        <w:rPr>
          <w:rFonts w:cs="Times New Roman" w:ascii="Times New Roman" w:hAnsi="Times New Roman"/>
          <w:color w:val="333333"/>
          <w:sz w:val="28"/>
          <w:szCs w:val="28"/>
          <w:lang w:val="kk-KZ"/>
        </w:rPr>
        <w:t xml:space="preserve">.Майлы зығыр құрғақшылық далалар мен дала аудандар шарттар ерекшелігіне тән болып келеді. </w:t>
      </w:r>
      <w:r>
        <w:rPr>
          <w:rFonts w:cs="Times New Roman" w:ascii="Times New Roman" w:hAnsi="Times New Roman"/>
          <w:color w:val="333333"/>
          <w:sz w:val="28"/>
          <w:szCs w:val="28"/>
        </w:rPr>
        <w:t>Әсірісе тұқымдары 3-4 С-да көктеп,  ал ең жақсы өсуі 12-14 С –да.  3-4 С салқындықты  зығыр ауыртпалықсыз көтередi. Орташа пiскен сорттар үшiн ең белсендi температура сомасы 1600-1800 С. Өсiмдiктiң ең үлкен қуаңшылыққа төзiмдiлiгi  көктеулерiнен гүлдеу мерзiмдеріне дейінгіні көрсесеті..Осы уақытта   тамыр жүйесiнiң өсуi және ену  тереңдігі байқалады..</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Майлы зығыр  қатаң ылғалға талапты  (370-430-шi транспирация коэффициентi). Ылғалға ең қажеттісі гүлдену мерзімі, дән толысуы, топырақ құрамындағы ылғал аздығынан өнімділік кенет төмендейді.</w:t>
        <w:br/>
        <w:t xml:space="preserve">    Майлы зығыр үшiн ең жақсы топырақтар болып   қара топырақтар және механикалық қара –талшыл құрамы бар топырақтар есептеледі.Аз жарамды топырақ сор топырақ болып есептеледі.</w:t>
        <w:br/>
        <w:t xml:space="preserve">    Зығыр өздігінен ұшатын өсiмдiк болып табылады. Зығыр әдетте таңғы сағаттарда гүлдейді, жеке гүлдері 3-5 сағат ішінде гүлдеп, алайда өрістің гүлденуі 30-40 күнге дейін созылуы мүмкін.</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Зығырда келесi фенологиялық фазалар ерекшеленеді: көктеу (дән жарнақ жапырақтардың пайда болуы),  шырша, бүрлену, түс, пiсуі.</w:t>
      </w:r>
    </w:p>
    <w:p>
      <w:pPr>
        <w:pStyle w:val="Normal"/>
        <w:rPr>
          <w:rFonts w:ascii="Times New Roman" w:hAnsi="Times New Roman" w:cs="Times New Roman"/>
          <w:b/>
          <w:b/>
          <w:color w:val="333333"/>
          <w:sz w:val="32"/>
          <w:szCs w:val="32"/>
          <w:lang w:val="kk-KZ"/>
        </w:rPr>
      </w:pPr>
      <w:r>
        <w:rPr>
          <w:rFonts w:cs="Times New Roman" w:ascii="Times New Roman" w:hAnsi="Times New Roman"/>
          <w:color w:val="333333"/>
          <w:sz w:val="28"/>
          <w:szCs w:val="28"/>
        </w:rPr>
        <w:br/>
      </w:r>
      <w:r>
        <w:rPr>
          <w:rFonts w:cs="Times New Roman" w:ascii="Times New Roman" w:hAnsi="Times New Roman"/>
          <w:b/>
          <w:color w:val="333333"/>
          <w:sz w:val="32"/>
          <w:szCs w:val="32"/>
        </w:rPr>
        <w:t xml:space="preserve">                                   </w:t>
      </w:r>
    </w:p>
    <w:p>
      <w:pPr>
        <w:pStyle w:val="Normal"/>
        <w:rPr>
          <w:rFonts w:ascii="Times New Roman" w:hAnsi="Times New Roman" w:cs="Times New Roman"/>
          <w:b/>
          <w:b/>
          <w:sz w:val="32"/>
          <w:szCs w:val="32"/>
        </w:rPr>
      </w:pPr>
      <w:r>
        <w:rPr>
          <w:rFonts w:cs="Times New Roman" w:ascii="Times New Roman" w:hAnsi="Times New Roman"/>
          <w:b/>
          <w:color w:val="333333"/>
          <w:sz w:val="32"/>
          <w:szCs w:val="32"/>
        </w:rPr>
        <w:t xml:space="preserve">  </w:t>
      </w:r>
      <w:r>
        <w:rPr>
          <w:rFonts w:cs="Times New Roman" w:ascii="Times New Roman" w:hAnsi="Times New Roman"/>
          <w:b/>
          <w:color w:val="333333"/>
          <w:sz w:val="32"/>
          <w:szCs w:val="32"/>
        </w:rPr>
        <w:t>Қыш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Қыша тұқымында факторлар мен түріне байланысты, 30 дан 47 %дейін май наубайханаларда, кондитерлерде, консервлерде әсіресе тағамда қолданылады және де ол күнбағыс майының сапасынан аздап артта қалған. </w:t>
      </w:r>
      <w:r>
        <w:rPr>
          <w:rFonts w:cs="Times New Roman" w:ascii="Times New Roman" w:hAnsi="Times New Roman"/>
          <w:color w:val="333333"/>
          <w:sz w:val="28"/>
          <w:szCs w:val="28"/>
        </w:rPr>
        <w:t>Сондай –ақ тұқымда эфир майы (0, 5-1, 5%), парфюмерия мақсатында қолданылады. Күнжара  қышасынан қыша ұнтағын дайындайды, содан асханалық қышаны және қыша қағаздарын дайындап шығарады. Бұдан басқа, қыша жақсы ба л шығарушы, оны жем, сидерал және кулиса мәдениеттерiн де  өңдейдi.</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Егiндерде қышаның екi түрі қолданылады: ақ және көкшіл сұр (сарептская)  Солтүстік Қазақстанда өуаңшылыққа төзімді ретінде жоғары бағалау көкшіл сұр қышаға беріледі.</w:t>
        <w:br/>
        <w:t xml:space="preserve">    Солтүстік Қазақстанда көкшіл сұр қышаның егін себетін жерлері соңғы жылдарда тенденция жағынан қысқартылған. Егер  1985 жылда 18мың га-ны  құраса, онда 1990 жылы тек қана 8 мың га ғана. Облыс бойынша бойынша - 0, 5-2, 0 мың га.</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Қышаның екі түрі де –ақ  </w:t>
      </w:r>
      <w:r>
        <w:rPr>
          <w:rFonts w:cs="Times New Roman" w:ascii="Times New Roman" w:hAnsi="Times New Roman"/>
          <w:color w:val="333333"/>
          <w:sz w:val="28"/>
          <w:szCs w:val="28"/>
          <w:lang w:val="kk-KZ"/>
        </w:rPr>
        <w:t>(Sinapis alba )  және көкшіл сұр  қыша  (Brassica juncea ) орамжапырақтар түріне жатады, олардың  сыртқы құрылысы жаңынан ұқсастық бар.Бұл біржылдық өзекті түбірлі жүйесі бар өсімдік, тік тұратын сабағы 1,5 м, гүл шоғыры- білезік тәріздес, жемісі- қабық сияқты болып келеді.</w:t>
        <w:br/>
        <w:t xml:space="preserve">     Көкшiл сұр қышасында  балауыз көкшіл болады. Төрттік түрдің гүлдері, қос жынысты, сап-сары, нәзiк, атжақты, ұзын бiз сияқты мұрынды,  қабықтардан  өткiр бұрышпен шегінеді, пiсу кезінде  ашылады. Тұқымдары шар тәрiздi, қарақошқыл, бет жақтары торлы болып келген. 2-4 жыл ішінде 1000 тұқым массасы бол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Ақ қыша </w:t>
      </w:r>
      <w:r>
        <w:rPr>
          <w:rFonts w:cs="Times New Roman" w:ascii="Times New Roman" w:hAnsi="Times New Roman"/>
          <w:color w:val="333333"/>
          <w:sz w:val="28"/>
          <w:szCs w:val="28"/>
          <w:lang w:val="kk-KZ"/>
        </w:rPr>
        <w:t xml:space="preserve"> көкшiл сұр қышадан жабулы қабық сабақпен,  жапырақтары мен тұқымдары секілді, қалың шаштармен жабылған, семсер тәріздес мұрынмен біткен, сабақтан доғал бұрышпен шігінген және  пісу кезінде ашылмайтын айырмашылықтары бар. Тұқымдар шар тәрiздi, тегiс, құба.. 6-7 жылдың ішінде  1000 тұқым массасы болады. </w:t>
        <w:br/>
        <w:t xml:space="preserve">    </w:t>
      </w:r>
      <w:r>
        <w:rPr>
          <w:rFonts w:cs="Times New Roman" w:ascii="Times New Roman" w:hAnsi="Times New Roman"/>
          <w:b/>
          <w:color w:val="333333"/>
          <w:sz w:val="28"/>
          <w:szCs w:val="28"/>
          <w:lang w:val="kk-KZ"/>
        </w:rPr>
        <w:t>Биологиялық ерекшелiктер.</w:t>
      </w:r>
      <w:r>
        <w:rPr>
          <w:rFonts w:cs="Times New Roman" w:ascii="Times New Roman" w:hAnsi="Times New Roman"/>
          <w:color w:val="333333"/>
          <w:sz w:val="28"/>
          <w:szCs w:val="28"/>
          <w:lang w:val="kk-KZ"/>
        </w:rPr>
        <w:t xml:space="preserve"> Көкшiл сұр қыша қуаңшылыққа төзiмдi өсiмдiктердiң санына жатады. Бұл оның қасиеттерiмен салыстырмалы жылдам қозғалғыштығымен, бүйір түбірлердің орналасуымен, топыраққа 2,5-3,0 м тереңдікте еніп кету,және бүйірлік массасымен анықталады. Транспирациялық коэффицент 320-350 бiрлiк.</w:t>
      </w:r>
    </w:p>
    <w:p>
      <w:pPr>
        <w:pStyle w:val="Normal"/>
        <w:rPr/>
      </w:pPr>
      <w:r>
        <w:rPr>
          <w:rFonts w:cs="Times New Roman" w:ascii="Times New Roman" w:hAnsi="Times New Roman"/>
          <w:sz w:val="28"/>
          <w:szCs w:val="28"/>
          <w:lang w:val="kk-KZ"/>
        </w:rPr>
        <w:t xml:space="preserve">    </w:t>
      </w: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Көкшiл сұр қыша  жылуға  аса төмен болып келеді. Оның тұқымдары 1-2С температурада көктейді,салқындылықта 5-6 С, ол ерте мерзімде себуге мүмкіндік береді. Вегетацияға белсенді орташа пiскен сорттардыңтемпература сомасы1600-1800С-ды құрайды.</w:t>
        <w:br/>
        <w:t xml:space="preserve">    Көкшіл сұр қыша топырақты талдамайды.  Дегенмен қара топырақтар және қара-талшыл топырақтарда жақсы өсіп, ал ауыр, кілегейленген лаж топырақтарда нашар өседі.</w:t>
      </w:r>
      <w:r>
        <w:rPr>
          <w:rFonts w:cs="Times New Roman" w:ascii="Times New Roman" w:hAnsi="Times New Roman"/>
          <w:sz w:val="28"/>
          <w:szCs w:val="28"/>
          <w:lang w:val="kk-KZ"/>
        </w:rPr>
        <w:t xml:space="preserve"> </w:t>
      </w:r>
    </w:p>
    <w:p>
      <w:pPr>
        <w:pStyle w:val="Normal"/>
        <w:rPr>
          <w:rFonts w:ascii="Times New Roman" w:hAnsi="Times New Roman" w:cs="Times New Roman"/>
          <w:b/>
          <w:b/>
          <w:sz w:val="32"/>
          <w:szCs w:val="32"/>
          <w:lang w:val="kk-KZ"/>
        </w:rPr>
      </w:pPr>
      <w:r>
        <w:rPr>
          <w:rFonts w:cs="Times New Roman" w:ascii="Times New Roman" w:hAnsi="Times New Roman"/>
          <w:b/>
          <w:sz w:val="32"/>
          <w:szCs w:val="32"/>
          <w:lang w:val="kk-KZ"/>
        </w:rPr>
        <w:t xml:space="preserve">                                    </w:t>
      </w:r>
      <w:r>
        <w:rPr>
          <w:rFonts w:cs="Times New Roman" w:ascii="Times New Roman" w:hAnsi="Times New Roman"/>
          <w:b/>
          <w:sz w:val="32"/>
          <w:szCs w:val="32"/>
          <w:lang w:val="kk-KZ"/>
        </w:rPr>
        <w:t>Рапс</w:t>
      </w:r>
    </w:p>
    <w:p>
      <w:pPr>
        <w:pStyle w:val="Normal"/>
        <w:rPr>
          <w:rFonts w:ascii="Times New Roman" w:hAnsi="Times New Roman" w:cs="Times New Roman"/>
          <w:sz w:val="28"/>
          <w:szCs w:val="28"/>
          <w:lang w:val="kk-KZ"/>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Шөптекті орамжапырақ  майлы дақылдар ішінде рапс брінші орынға ие (46-50%). Жартылай суалмалы рапстың майы азық-түлiк және техникалық мәндi қолданылады.. Рапс күнжаралары  бағалы қойылтылған жем болып табылады.</w:t>
        <w:br/>
        <w:t xml:space="preserve">     Соңғы жылдары  жемдік мәдениет ретінде  өстi.</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Мәдениетте рапстың екi формалары сипатталады- қыстайтын және жаздық егiс. Солтүстік Қазақстанда  ерте пісуіне қарай жаздық егiс рапсы өңделедi.  Егiн себетiн жерлі аймақтар 45-48 мың га-ны, Ақмола және Қостанай облыстарында  үлкен аудандарды, яғни -18-20мың га-ны құрайды.</w:t>
      </w:r>
    </w:p>
    <w:p>
      <w:pPr>
        <w:pStyle w:val="Normal"/>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Рапс ( </w:t>
      </w:r>
      <w:r>
        <w:rPr>
          <w:rFonts w:cs="Times New Roman" w:ascii="Times New Roman" w:hAnsi="Times New Roman"/>
          <w:color w:val="333333"/>
          <w:sz w:val="28"/>
          <w:szCs w:val="28"/>
          <w:lang w:val="kk-KZ"/>
        </w:rPr>
        <w:t>Brassica napus oleifera D.C рапс.) - бiр жылдық шөп текті орамжапырақ өсiмдiгi. Тамыры өзектi, жақсы дамыған. Сабағы тiк тұратын, күштi тармақталған, үсті балауызбен жабылған ,  110-130-ға дейңнгң биіктікке  жетедi. Жапырақтары көкшiл сұр - жасыл қара, үсті балауыдыз , төменгiсі-сағақты, жоғарғысы - отыруға арналған. Гүл шоғыры - қопсыған бiлезiк, гүлдері қос жынысты, ақшыл сары түсті. . Жемiсі - ұзын мұрыны бар қабық тәріздес. Тұқымдары майда (1, 5-2 смдер) , шар тәрiздi, майда кеуектi бетпен, қара, қарақошқыл, сұрлау - қара түске бояулған.3-6 жылдың ішінде  1000 тұқым массасы болады.</w:t>
      </w:r>
    </w:p>
    <w:p>
      <w:pPr>
        <w:pStyle w:val="Normal"/>
        <w:rPr>
          <w:rFonts w:ascii="Times New Roman" w:hAnsi="Times New Roman" w:cs="Times New Roman"/>
          <w:sz w:val="28"/>
          <w:szCs w:val="28"/>
          <w:lang w:val="kk-KZ"/>
        </w:rPr>
      </w:pPr>
      <w:r>
        <w:rPr>
          <w:rFonts w:cs="Times New Roman" w:ascii="Times New Roman" w:hAnsi="Times New Roman"/>
          <w:b/>
          <w:color w:val="333333"/>
          <w:sz w:val="28"/>
          <w:szCs w:val="28"/>
          <w:lang w:val="kk-KZ"/>
        </w:rPr>
        <w:t xml:space="preserve">    </w:t>
      </w:r>
      <w:r>
        <w:rPr>
          <w:rFonts w:cs="Times New Roman" w:ascii="Times New Roman" w:hAnsi="Times New Roman"/>
          <w:b/>
          <w:color w:val="333333"/>
          <w:sz w:val="28"/>
          <w:szCs w:val="28"/>
          <w:lang w:val="kk-KZ"/>
        </w:rPr>
        <w:t>Биологиялық ерекшеліктері</w:t>
      </w:r>
      <w:r>
        <w:rPr>
          <w:rFonts w:cs="Times New Roman" w:ascii="Times New Roman" w:hAnsi="Times New Roman"/>
          <w:color w:val="333333"/>
          <w:sz w:val="28"/>
          <w:szCs w:val="28"/>
          <w:lang w:val="kk-KZ"/>
        </w:rPr>
        <w:t>. Тұқымдары 1-2С да өне бастайды, әсіресе14-16С-да көктейді.4-5С –да  көктемдегi салқын күндерді көтереді, 8С күзгi қатқақтардан шiмiрiкпейдi. Вегетациялық температураның белсенді сомасы 1600-1800. Транспирациялық коэффиценті 550-620 бірлік.Басқа майлану мен шөптекті орамжапырақтарға қарағанда қаталдау топырақтарда аса жақсы өседі.</w:t>
      </w:r>
    </w:p>
    <w:p>
      <w:pPr>
        <w:pStyle w:val="Normal"/>
        <w:rPr>
          <w:rFonts w:ascii="Times New Roman" w:hAnsi="Times New Roman" w:cs="Times New Roman"/>
          <w:sz w:val="28"/>
          <w:szCs w:val="28"/>
          <w:lang w:val="kk-KZ"/>
        </w:rPr>
      </w:pPr>
      <w:r>
        <w:rPr>
          <w:rFonts w:cs="Times New Roman" w:ascii="Times New Roman" w:hAnsi="Times New Roman"/>
          <w:b/>
          <w:color w:val="333333"/>
          <w:sz w:val="32"/>
          <w:szCs w:val="32"/>
          <w:lang w:val="kk-KZ"/>
        </w:rPr>
        <w:t xml:space="preserve">                </w:t>
      </w:r>
      <w:r>
        <w:rPr>
          <w:rFonts w:cs="Times New Roman" w:ascii="Times New Roman" w:hAnsi="Times New Roman"/>
          <w:b/>
          <w:color w:val="333333"/>
          <w:sz w:val="32"/>
          <w:szCs w:val="32"/>
          <w:lang w:val="kk-KZ"/>
        </w:rPr>
        <w:t>Жирен</w:t>
      </w:r>
      <w:r>
        <w:rPr>
          <w:rFonts w:cs="Times New Roman" w:ascii="Times New Roman" w:hAnsi="Times New Roman"/>
          <w:b/>
          <w:color w:val="333333"/>
          <w:sz w:val="28"/>
          <w:szCs w:val="28"/>
          <w:lang w:val="kk-KZ"/>
        </w:rPr>
        <w:br/>
      </w:r>
      <w:r>
        <w:rPr>
          <w:rFonts w:cs="Times New Roman" w:ascii="Times New Roman" w:hAnsi="Times New Roman"/>
          <w:color w:val="333333"/>
          <w:sz w:val="28"/>
          <w:szCs w:val="28"/>
          <w:lang w:val="kk-KZ"/>
        </w:rPr>
        <w:t xml:space="preserve">        Жирен тұқымдарында 40-46% суалмалы майлар болады.ол техникалық мақсаттарда қолдану  үшiн негiзделеді: лакке, сабын қайнату саласында сонымен қатар басқа да өнеркәсіптік шаруашылықта қолданылады.Азық түлік ретінде жиреннің майы өте жоғарыда емес, ол сапа жағынан күнбағыс майынан,зығырдан  сәл ғана  артта. Күнжара жирені – малдар үшін ең жұғымды азық. 100 кг азықтық үшін 115 жем бірлікке дейін береді, бірақ та малға көп мөлшерде қолдану қте ауыр болады. </w:t>
        <w:br/>
        <w:t xml:space="preserve">      Сонымен бірге  жирен басқа майлы дақыл артықшылығы бар: тез жетілумен және пісу татулығымен айырмашылығы бар. Сақтандыру  мәдениетi сияқты қолданыла. Солтүстiк Қазақстанда вегетациялық маңызды көрсеткіштер оң сапалармен өңделеді..</w:t>
      </w:r>
    </w:p>
    <w:p>
      <w:pPr>
        <w:pStyle w:val="Normal"/>
        <w:rPr/>
      </w:pPr>
      <w:r>
        <w:rPr>
          <w:rFonts w:cs="Times New Roman" w:ascii="Times New Roman" w:hAnsi="Times New Roman"/>
          <w:sz w:val="28"/>
          <w:szCs w:val="28"/>
          <w:lang w:val="kk-KZ"/>
        </w:rPr>
        <w:t xml:space="preserve">    </w:t>
      </w:r>
      <w:r>
        <w:rPr>
          <w:rFonts w:cs="Times New Roman" w:ascii="Times New Roman" w:hAnsi="Times New Roman"/>
          <w:color w:val="333333"/>
          <w:sz w:val="28"/>
          <w:szCs w:val="28"/>
          <w:lang w:val="kk-KZ"/>
        </w:rPr>
        <w:t>Мәдениетте жиреннiң екi түрлерi кездеседi: қыстайтын және жаздық егiті, егiндерде жаздық егiс жирен басым болады . Солтүстік Қазақстан төңірегінде соңғы жылдары жаздық егісті жирен пайда болды және ол 0,1-1,8 мың га жеке облыстарда ғана шығарылды.</w:t>
      </w:r>
    </w:p>
    <w:p>
      <w:pPr>
        <w:pStyle w:val="Normal"/>
        <w:rPr>
          <w:rFonts w:ascii="Times New Roman" w:hAnsi="Times New Roman" w:cs="Times New Roman"/>
          <w:sz w:val="28"/>
          <w:szCs w:val="28"/>
          <w:lang w:val="kk-KZ"/>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 xml:space="preserve">Жирен (Camelina sativa Czantr ) жаздық егiс немесе егiс науқаны  шөптекті орамжапырақ түрлеріне жатады. Бұл біржылдық шөптекті өсімдік, нәзiк тармақталған сабақты, биіктігі 50-80. Жапырақтары жай, сағақты, үсті қысқа қатты шаштармен жабылған. Гүл шоғыры - бiлезiк. Гүлдер майда, құба. Жемiс - алмұрт тәрiздi форманың қабығы, пiсуде жарықшақтанады. Тұқымдары майда(1, 5-2 мм) , атжақты - сопақ, қызыл-қызыл қоңыр, тұқымдарды сулау кезінде жабысқақ болып келеді. . 1-1, 5 жылдың ішінде 1000 тұқым массасы болады. </w:t>
        <w:br/>
      </w:r>
      <w:r>
        <w:rPr>
          <w:rFonts w:cs="Times New Roman" w:ascii="Times New Roman" w:hAnsi="Times New Roman"/>
          <w:b/>
          <w:sz w:val="28"/>
          <w:szCs w:val="28"/>
          <w:lang w:val="kk-KZ"/>
        </w:rPr>
        <w:t xml:space="preserve">   </w:t>
      </w:r>
      <w:r>
        <w:rPr>
          <w:rFonts w:cs="Times New Roman" w:ascii="Times New Roman" w:hAnsi="Times New Roman"/>
          <w:b/>
          <w:color w:val="333333"/>
          <w:sz w:val="28"/>
          <w:szCs w:val="28"/>
          <w:lang w:val="kk-KZ"/>
        </w:rPr>
        <w:t>Биологиялық ерекшелiктер.</w:t>
      </w:r>
      <w:r>
        <w:rPr>
          <w:rFonts w:cs="Times New Roman" w:ascii="Times New Roman" w:hAnsi="Times New Roman"/>
          <w:color w:val="333333"/>
          <w:sz w:val="28"/>
          <w:szCs w:val="28"/>
          <w:lang w:val="kk-KZ"/>
        </w:rPr>
        <w:t xml:space="preserve"> Жаздық егiс жирені өсiп шығудың шарттарына талғамсыз келеді. Тұқымдары 1-2 С температурада өне бастайды,  қолайлы температура12-14 көктейдi. Көктеулер қысқа мерзiмдi салқындықтарын 10-12ге дейiн шыдай алады. Орташа пiскен сорттар үшiн толық вегетацияның өтулерi  1500-1700  белсенді температура сомасы жеткiлiктi.</w:t>
        <w:br/>
        <w:t>Жаздық егiс жирені ылғалды үнемдеп тұтынады және құрғақшылықты оңай көтередi. Транспирациялық коэффициент 350-380 бірлік. Топырақ талаптары үлкен емес, ол сор топырырақтарда жеңіл өсіп шығуы мүмкін</w:t>
      </w:r>
    </w:p>
    <w:p>
      <w:pPr>
        <w:pStyle w:val="Normal"/>
        <w:widowControl w:val="false"/>
        <w:spacing w:lineRule="auto" w:line="240" w:before="0" w:after="0"/>
        <w:ind w:firstLine="709"/>
        <w:jc w:val="both"/>
        <w:rPr>
          <w:rFonts w:ascii="Times New Roman" w:hAnsi="Times New Roman" w:cs="Times New Roman"/>
          <w:b/>
          <w:b/>
          <w:color w:val="333333"/>
          <w:sz w:val="32"/>
          <w:szCs w:val="32"/>
          <w:lang w:val="kk-KZ"/>
        </w:rPr>
      </w:pPr>
      <w:r>
        <w:rPr>
          <w:rFonts w:cs="Times New Roman" w:ascii="Times New Roman" w:hAnsi="Times New Roman"/>
          <w:b/>
          <w:color w:val="333333"/>
          <w:sz w:val="32"/>
          <w:szCs w:val="32"/>
          <w:lang w:val="kk-KZ"/>
        </w:rPr>
      </w:r>
    </w:p>
    <w:p>
      <w:pPr>
        <w:pStyle w:val="Normal"/>
        <w:widowControl w:val="false"/>
        <w:spacing w:lineRule="auto" w:line="240" w:before="0" w:after="0"/>
        <w:ind w:firstLine="709"/>
        <w:jc w:val="both"/>
        <w:rPr>
          <w:rFonts w:ascii="Times New Roman" w:hAnsi="Times New Roman" w:cs="Times New Roman"/>
          <w:b/>
          <w:b/>
          <w:color w:val="333333"/>
          <w:sz w:val="32"/>
          <w:szCs w:val="32"/>
          <w:lang w:val="kk-KZ"/>
        </w:rPr>
      </w:pPr>
      <w:r>
        <w:rPr>
          <w:rFonts w:cs="Times New Roman" w:ascii="Times New Roman" w:hAnsi="Times New Roman"/>
          <w:b/>
          <w:color w:val="333333"/>
          <w:sz w:val="32"/>
          <w:szCs w:val="32"/>
          <w:lang w:val="kk-KZ"/>
        </w:rPr>
      </w:r>
    </w:p>
    <w:p>
      <w:pPr>
        <w:pStyle w:val="Normal"/>
        <w:widowControl w:val="false"/>
        <w:spacing w:lineRule="auto" w:line="240" w:before="0" w:after="0"/>
        <w:ind w:firstLine="709"/>
        <w:jc w:val="both"/>
        <w:rPr>
          <w:rFonts w:ascii="Times New Roman" w:hAnsi="Times New Roman" w:cs="Times New Roman"/>
          <w:b/>
          <w:b/>
          <w:color w:val="333333"/>
          <w:sz w:val="32"/>
          <w:szCs w:val="32"/>
          <w:lang w:val="kk-KZ"/>
        </w:rPr>
      </w:pPr>
      <w:r>
        <w:rPr>
          <w:rFonts w:cs="Times New Roman" w:ascii="Times New Roman" w:hAnsi="Times New Roman"/>
          <w:b/>
          <w:color w:val="333333"/>
          <w:sz w:val="32"/>
          <w:szCs w:val="32"/>
          <w:lang w:val="kk-KZ"/>
        </w:rPr>
      </w:r>
    </w:p>
    <w:p>
      <w:pPr>
        <w:pStyle w:val="Normal"/>
        <w:widowControl w:val="false"/>
        <w:spacing w:lineRule="auto" w:line="240" w:before="0" w:after="0"/>
        <w:ind w:firstLine="709"/>
        <w:jc w:val="both"/>
        <w:rPr>
          <w:rFonts w:ascii="Times New Roman" w:hAnsi="Times New Roman" w:cs="Times New Roman"/>
          <w:b/>
          <w:b/>
          <w:color w:val="333333"/>
          <w:sz w:val="32"/>
          <w:szCs w:val="32"/>
          <w:lang w:val="kk-KZ"/>
        </w:rPr>
      </w:pPr>
      <w:r>
        <w:rPr>
          <w:rFonts w:cs="Times New Roman" w:ascii="Times New Roman" w:hAnsi="Times New Roman"/>
          <w:b/>
          <w:color w:val="333333"/>
          <w:sz w:val="32"/>
          <w:szCs w:val="32"/>
          <w:lang w:val="kk-KZ"/>
        </w:rPr>
      </w:r>
    </w:p>
    <w:p>
      <w:pPr>
        <w:pStyle w:val="Normal"/>
        <w:widowControl w:val="false"/>
        <w:spacing w:lineRule="auto" w:line="240" w:before="0" w:after="0"/>
        <w:ind w:firstLine="709"/>
        <w:jc w:val="both"/>
        <w:rPr>
          <w:rFonts w:ascii="Times New Roman" w:hAnsi="Times New Roman" w:cs="Times New Roman"/>
          <w:b/>
          <w:b/>
          <w:color w:val="333333"/>
          <w:sz w:val="32"/>
          <w:szCs w:val="32"/>
          <w:lang w:val="kk-KZ"/>
        </w:rPr>
      </w:pPr>
      <w:r>
        <w:rPr>
          <w:rFonts w:cs="Times New Roman" w:ascii="Times New Roman" w:hAnsi="Times New Roman"/>
          <w:b/>
          <w:color w:val="333333"/>
          <w:sz w:val="32"/>
          <w:szCs w:val="32"/>
          <w:lang w:val="kk-KZ"/>
        </w:rPr>
      </w:r>
    </w:p>
    <w:p>
      <w:pPr>
        <w:pStyle w:val="Normal"/>
        <w:widowControl w:val="false"/>
        <w:spacing w:lineRule="auto" w:line="240" w:before="0" w:after="0"/>
        <w:ind w:firstLine="709"/>
        <w:jc w:val="both"/>
        <w:rPr>
          <w:rFonts w:ascii="Times New Roman" w:hAnsi="Times New Roman" w:cs="Times New Roman"/>
          <w:b/>
          <w:b/>
          <w:color w:val="333333"/>
          <w:sz w:val="32"/>
          <w:szCs w:val="32"/>
          <w:lang w:val="kk-KZ"/>
        </w:rPr>
      </w:pPr>
      <w:r>
        <w:rPr>
          <w:rFonts w:cs="Times New Roman" w:ascii="Times New Roman" w:hAnsi="Times New Roman"/>
          <w:b/>
          <w:color w:val="333333"/>
          <w:sz w:val="32"/>
          <w:szCs w:val="32"/>
          <w:lang w:val="kk-KZ"/>
        </w:rPr>
      </w:r>
    </w:p>
    <w:p>
      <w:pPr>
        <w:pStyle w:val="Normal"/>
        <w:widowControl w:val="false"/>
        <w:spacing w:lineRule="auto" w:line="240" w:before="0" w:after="0"/>
        <w:ind w:firstLine="709"/>
        <w:jc w:val="both"/>
        <w:rPr>
          <w:rFonts w:ascii="Times New Roman" w:hAnsi="Times New Roman" w:cs="Times New Roman"/>
          <w:b/>
          <w:b/>
          <w:color w:val="333333"/>
          <w:sz w:val="32"/>
          <w:szCs w:val="32"/>
          <w:lang w:val="kk-KZ"/>
        </w:rPr>
      </w:pPr>
      <w:r>
        <w:rPr>
          <w:rFonts w:cs="Times New Roman" w:ascii="Times New Roman" w:hAnsi="Times New Roman"/>
          <w:b/>
          <w:color w:val="333333"/>
          <w:sz w:val="32"/>
          <w:szCs w:val="32"/>
          <w:lang w:val="kk-KZ"/>
        </w:rPr>
      </w:r>
    </w:p>
    <w:p>
      <w:pPr>
        <w:pStyle w:val="Normal"/>
        <w:widowControl w:val="false"/>
        <w:spacing w:lineRule="auto" w:line="240" w:before="0" w:after="0"/>
        <w:ind w:firstLine="709"/>
        <w:jc w:val="both"/>
        <w:rPr/>
      </w:pPr>
      <w:r>
        <w:rPr>
          <w:rFonts w:cs="Times New Roman" w:ascii="Times New Roman" w:hAnsi="Times New Roman"/>
          <w:b/>
          <w:color w:val="333333"/>
          <w:sz w:val="32"/>
          <w:szCs w:val="32"/>
          <w:lang w:val="kk-KZ"/>
        </w:rPr>
        <w:t>5-шi тақырып. Жаздық бидай</w:t>
      </w:r>
      <w:r>
        <w:rPr>
          <w:rFonts w:cs="Times New Roman" w:ascii="Times New Roman" w:hAnsi="Times New Roman"/>
          <w:color w:val="333333"/>
          <w:sz w:val="28"/>
          <w:szCs w:val="28"/>
          <w:lang w:val="kk-KZ"/>
        </w:rPr>
        <w:t>.</w:t>
      </w:r>
    </w:p>
    <w:p>
      <w:pPr>
        <w:pStyle w:val="Normal"/>
        <w:widowControl w:val="false"/>
        <w:spacing w:lineRule="auto" w:line="240" w:before="0" w:after="0"/>
        <w:ind w:firstLine="709"/>
        <w:jc w:val="both"/>
        <w:rPr/>
      </w:pPr>
      <w:r>
        <w:rPr>
          <w:rFonts w:cs="Times New Roman" w:ascii="Times New Roman" w:hAnsi="Times New Roman"/>
          <w:color w:val="333333"/>
          <w:sz w:val="28"/>
          <w:szCs w:val="28"/>
          <w:lang w:val="kk-KZ"/>
        </w:rPr>
        <w:br/>
        <w:t xml:space="preserve">     Бидайлар отаны  азия орталығы болып табылады - бидайдың 18 түрлерi пайда болған, бүгiнгi Иран, Авария аумақтары, соның iшiнде жұмсақ бидай да бар , жерортатеңізі орталығынан (Греция, Италия) қатты бидай пайда болды.</w:t>
        <w:br/>
        <w:t xml:space="preserve">    Бидайды Украина аумақтарында бұдан 4-5 мың жыл бұрын өңдей бастады (Киев қаласы маңында).</w:t>
      </w:r>
    </w:p>
    <w:p>
      <w:pPr>
        <w:pStyle w:val="Normal"/>
        <w:spacing w:lineRule="auto" w:line="240" w:before="0" w:after="0"/>
        <w:ind w:firstLine="709"/>
        <w:jc w:val="both"/>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И.С.Сулейменов сипаттамалары бойынша (1973 ), бидай Қазақстан аумағында 1834 жылдан бері Семей маңындағы суармалы топырақтарда өңделе басталды. XIX ғасырда қазiргi Қостанай, Ақмола тағы басқа облыстарда (Көже - Бидай) егілді, XX ғасырын басынан ендi Қазақстанның барлық жерлерінде өңделе бастады.</w:t>
        <w:br/>
        <w:t xml:space="preserve">    Бидай егiнiнiң дүниежүзінде  егіс ауданы 220 миллион га құрайды, яғни бидай басқа дала мәдениеттерiнiң арасында бiрiншi орында орналасады. ТМД мемлекеттерінің бидай астықтары егiн себетiн жерлері және жалпы түсiм бойынша әлемдегi бастаушы орындарда орналасты (сәйкесiнше 48, 1 миллион га және 84, 4 миллион т). 1988 жылы Бидай астықтарын iрi өндiрушiлері ретінде Қытай (29, 0 миллион га), АҚШ (21,5 млн.га және 49,3 млн.т) болып табылады.</w:t>
        <w:br/>
        <w:t xml:space="preserve">    Қазақстандағы бидай - негiзгi дәндi дақыл. Республикадағы оның егiндерi 14,0 млн.га құрайды, сонын ішінде жаздық бидай13,0 миллион га, Солтүстiк Қазақстанның төңiрегiдегi бидайдың егiндерi  10 млн.га астам құрайды.</w:t>
        <w:br/>
        <w:t xml:space="preserve">    П.М.Жуковскийдiң (1971 ) сипаттамасы бойынша, жер шары тұрғындарының жартысынан көбi бидаймен қоректенедi - нан өнiмдерінің,макарон,кондитерлік бұйымдар және т.б.Нан,макарондар,және басқа да бидай өнімдері қоректендіргіш болу үшін, жіне тұрғындарды қанағаттандыратындай  болу үшiн, олар бағалы белгiлер және қасиеттерге ие болуы керек. Бидайдың астығының сапасын сипаттайтын маңызды көрсеткiш- ақуыз бен клейковина. болжыр да ақтиынның мазмұну. Бұл көрсеткiштер бидайдың қолдануының сипаттарын анықтайды. Қайта өңдейтiн өнеркәсiп және экспорт үшiн ерекше құндылық бидайдың күштi және қатты сорттары. Қатты бидайлар тек қана жұмсақ болады, олар ақуыз бен клейковинанын жоғары мөлшерде болуына байланысты, үш категорияға (топқа) бөлінеді: әлсiз, орташа күштi бидайы және күштi. Орташа күштi бидай ұнынан жасалған нан барлық қажеттi қасиеттерге ие, ол басқа ұн  қосындысыз сәндi және қоректендiргiш бола алады. Әлсiз бидайдан жасалған нан төмен сапалы және  және қоректендiргiш болмайды. Қатты бидайда клейковина болады, ұнның күшi көбiрек, тағы басқа қасиеттерге ие,өте жақсы нанның пiсiруiне керек болады. Оның оң қасиеттерінің болуы арқасында қатты бидайды қабiлетi әлсiз ұнмен араластыру арқылы өте жақсы наубай ұнын немесе орташа күшті ұнға дейiн жақсартуға болады. Қатты бидай ұнын әлсiз бидай сортымен араластыруында жақсартушысы ретінде қолданылады. Қатты бидайды сондықтан шетелдерде жоғары бағалайды . Қатты бидай дәні сау,жақсы піскен,шыны сияқты,толық болуы керек,табиғи түспен және жартырауымен,нақтылы табиғи деңгейiмен және жақсы ұн тартатын сапаларға ие болу керек. Қатты бидай қамыры барлық нан пісіру процесі мерзімінде тұрақты, жақсы газ құрастырғыш және газ ұстағыш қабiлеттiлiкке ие,пісірген кезде биiк, сәндi нан, хош иiсті, дәм, түс бередi. Бидайдың наубай қасиеттерi лабораториялық пiсiрулермен анықталады.</w:t>
        <w:br/>
        <w:t xml:space="preserve">    Қатты бидайдың  жақсы дәнi жоғары сапалы макарондардың жасауы үшiн алмастырылмайтын шикiзат болып табылады. Жұмсақ бидайдың ұндарынан макарон бұйымдарын iстеп шығаруға болады, дегенмен олар формаларын  жаман сақтайды, үлкен сынғыштыққа ие, артық пісіп кету, түстiң жағымсыз реңдерiн алады.Сары - кәрiптас немесе лимон-сары түстiң макарондары жақсы болып есептеледi. Бұл түс каратиноид пигменттерімен шартталған,қатты бидай дәнінде жұмсақ бидайға қарағанда екі есе көп.</w:t>
      </w:r>
    </w:p>
    <w:p>
      <w:pPr>
        <w:pStyle w:val="Normal"/>
        <w:spacing w:lineRule="auto" w:line="240" w:before="0" w:after="0"/>
        <w:ind w:firstLine="709"/>
        <w:jc w:val="both"/>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 xml:space="preserve">Жақсы макарон бұйымдарында болу керек: жеткiлiктi тығыз, байлағыш қамыр, қаптау кезінде жеткiлiктi майысқыш; құрғатылған қамыр тығыз массаға ие болуы керек, механикалық берiктiкпен және формамен болу керек. Мына барлық қасиеттер жоғары сапалы қатты бидайдың ұнтақтау өнiмдерiне тән. Сонымен бірге ол жоғары сапалы манны қауырларын жасау үшiн шикiзат ретінде қолданылады. Қатты бидайдың дәнiн сындыру барысында  өткiр қырлары бар iрi бөлшектерге ұнтақталады,қатта,жұмсақ денелерді түзе,жұмсақ бидай жасушаларының қабырғалары бұзылған кезде,крахмал төгіледі,саңылаулар пайда болады. Дәндегі клейковинанын құрамы және сапасының үлкен маңызы бар. Қатты бидайлар болжырдың қысқа тығыздықтарына ие болады, сондықтан жарамдылығы кем, аласалау көлемді және жаман нашар нан бередi. Қатты бидайдың нан пісіру құндылығы төмен,жұмсақ бидай.а қарағанда,себебі газұстау қабілеттілігі жоғары емес. </w:t>
      </w:r>
    </w:p>
    <w:p>
      <w:pPr>
        <w:pStyle w:val="Normal"/>
        <w:spacing w:lineRule="auto" w:line="240" w:before="0" w:after="0"/>
        <w:ind w:firstLine="709"/>
        <w:jc w:val="both"/>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Қатты бидайдың астығына шыны тәрiздiгіне, табиғи массаға,сары пигменттердiң болуына, жалтырауға және түске және тағы басқалар бойынша биiк талаптар көрсетедi. Талаптар бойынша ол екiншi түрге жатады және екi iшкi түрде жiктеледi: қара - кәрiптас және ақ - кәрiптасы. Iшкi түрлердiң әрқайсылары үш класстық және классқа жатпайтын бидайдан тұрады. Класстық дәнi 22-28% кем емес екінші топтың сапасынан төмен емес клейковина болу керек, табиғилығы 745-770 л/г және көп, басқа түрлердiң бидайдың астығы 10-15%тен көп емес және астық дақыл қоспасын 15%тен көп емес. Барлық класстардағы бидай  осы тип және iшкi түрдiң өзiндiк астығына сәйкес нормалы түсте болу керек. Бозарған, бедерсiз, түсiн жоғалтылған және ұнтақты астықтар негiзгi қараңғы - кәрiптас немесе жарық - кәрiптас түр  бұзбайтын сандарда рұқсат етiледі.Дән сау болу керек,түстi нормалы астыққа сәйкес түсі және иiсi болу керек.</w:t>
      </w:r>
    </w:p>
    <w:p>
      <w:pPr>
        <w:pStyle w:val="Normal"/>
        <w:spacing w:lineRule="auto" w:line="240" w:before="0" w:after="0"/>
        <w:ind w:firstLine="709"/>
        <w:jc w:val="both"/>
        <w:rPr>
          <w:rFonts w:ascii="Times New Roman" w:hAnsi="Times New Roman" w:cs="Times New Roman"/>
          <w:b/>
          <w:b/>
          <w:color w:val="333333"/>
          <w:sz w:val="28"/>
          <w:szCs w:val="28"/>
          <w:lang w:val="kk-KZ"/>
        </w:rPr>
      </w:pPr>
      <w:r>
        <w:rPr>
          <w:rFonts w:cs="Times New Roman" w:ascii="Times New Roman" w:hAnsi="Times New Roman"/>
          <w:b/>
          <w:i/>
          <w:color w:val="333333"/>
          <w:sz w:val="28"/>
          <w:szCs w:val="28"/>
          <w:lang w:val="kk-KZ"/>
        </w:rPr>
        <w:t>Бидайдың түрлерi.</w:t>
      </w:r>
      <w:r>
        <w:rPr>
          <w:rFonts w:cs="Times New Roman" w:ascii="Times New Roman" w:hAnsi="Times New Roman"/>
          <w:color w:val="333333"/>
          <w:sz w:val="28"/>
          <w:szCs w:val="28"/>
          <w:lang w:val="kk-KZ"/>
        </w:rPr>
        <w:t xml:space="preserve"> Бидай  мятликовы(Роасеае )тұқымдасына және Triticumнiң тегiне жатады. Тектiң қазiргi классификациясы бойынша 22 түрдi бiрлестiредi. Бидай 4 оқшау тектiк топтарға бөлшектенедi:</w:t>
        <w:br/>
      </w:r>
      <w:r>
        <w:rPr>
          <w:rFonts w:cs="Times New Roman" w:ascii="Times New Roman" w:hAnsi="Times New Roman"/>
          <w:b/>
          <w:color w:val="333333"/>
          <w:sz w:val="28"/>
          <w:szCs w:val="28"/>
          <w:lang w:val="kk-KZ"/>
        </w:rPr>
        <w:t>1. Бидайдың диплоидты тобы</w:t>
      </w:r>
      <w:r>
        <w:rPr>
          <w:rFonts w:cs="Times New Roman" w:ascii="Times New Roman" w:hAnsi="Times New Roman"/>
          <w:color w:val="333333"/>
          <w:sz w:val="28"/>
          <w:szCs w:val="28"/>
          <w:lang w:val="kk-KZ"/>
        </w:rPr>
        <w:t>. Соматиялық торшаларда</w:t>
        <w:br/>
        <w:t>(2 п=14 ) 14 хромосомасы болады. Мәдени дәндес, жабайы дәндестер мұнда жатады. Диплоид түрлерiнiң арасында көп мөлшерде белогы бар үлгілер кездеседі, 35-37% жететiн,саңырауқұлақты ауруларына қарсы иммундығы бар үлгілер.</w:t>
        <w:br/>
      </w:r>
      <w:r>
        <w:rPr>
          <w:rFonts w:cs="Times New Roman" w:ascii="Times New Roman" w:hAnsi="Times New Roman"/>
          <w:b/>
          <w:color w:val="333333"/>
          <w:sz w:val="28"/>
          <w:szCs w:val="28"/>
          <w:lang w:val="kk-KZ"/>
        </w:rPr>
        <w:t>2. Тетраплоидты топ.</w:t>
      </w:r>
      <w:r>
        <w:rPr>
          <w:rFonts w:cs="Times New Roman" w:ascii="Times New Roman" w:hAnsi="Times New Roman"/>
          <w:color w:val="333333"/>
          <w:sz w:val="28"/>
          <w:szCs w:val="28"/>
          <w:lang w:val="kk-KZ"/>
        </w:rPr>
        <w:t xml:space="preserve"> Соматиялық торшаларында 28 (2 п=28 )  хромосома болады . Өкiлдері  қатты бидай, жабайы екi дәндi , персикумдар және т.б. болып табылады. Тетраплоидты бидайдың арасындасы  қатты бидай (Triticum durum ) ең үлкен өндiрiстiк мәнге ие,  егiн себетiн жерлер бойынша (жұмсақ бидайдан кейiн) әлемдегi екiншi орында орналасқан.</w:t>
      </w:r>
    </w:p>
    <w:p>
      <w:pPr>
        <w:pStyle w:val="Normal"/>
        <w:spacing w:lineRule="auto" w:line="240" w:before="0" w:after="0"/>
        <w:ind w:firstLine="709"/>
        <w:jc w:val="both"/>
        <w:rPr/>
      </w:pPr>
      <w:r>
        <w:rPr>
          <w:rFonts w:cs="Times New Roman" w:ascii="Times New Roman" w:hAnsi="Times New Roman"/>
          <w:b/>
          <w:color w:val="333333"/>
          <w:sz w:val="28"/>
          <w:szCs w:val="28"/>
          <w:lang w:val="kk-KZ"/>
        </w:rPr>
        <w:t>3. Гексаплоидты топ.</w:t>
      </w:r>
      <w:r>
        <w:rPr>
          <w:rFonts w:cs="Times New Roman" w:ascii="Times New Roman" w:hAnsi="Times New Roman"/>
          <w:color w:val="333333"/>
          <w:sz w:val="28"/>
          <w:szCs w:val="28"/>
          <w:lang w:val="kk-KZ"/>
        </w:rPr>
        <w:t xml:space="preserve"> Соматиялық торшалардағы 42 хромосомалар (2 п=42 ) бидайлардың түрлерiнiң көпшiлiгiн бiрлестiредi: жұмсағы,спельта, карлик, сермеу,тағы басқалар. Гексаплоидты бидай арасында жұмсақ бидай (Triticum aestivum ) өте жайылған.Ол көпшілік әлем елдерiнде негiзгi нан мәдениеті  болып табылады. Бұл түрдiң аймағы жер шарының барлық континенттерiн қамтиды: полярлық шеңберiнен Африка мен Американың оңтүстік шекараларына дейін; теңiз деңгейi төменде орналасқан топырақтарда бидайларды өңдейдi, сонымен бiрге 4000 м биiктiктерге дейiн.Бұның барлығы жұмсақ бидайдың үлкен әсемдiлiгi туралы куәландырады. Түр тек қана полиморфты өмірде сияқты(қыстайтын, жаздық егiс, полуозимые, екi қалам),сол сияқты морфобиологиялық қабілеттері бойынша.</w:t>
      </w:r>
      <w:r>
        <w:rPr>
          <w:rFonts w:cs="Times New Roman" w:ascii="Times New Roman" w:hAnsi="Times New Roman"/>
          <w:b/>
          <w:color w:val="333333"/>
          <w:sz w:val="28"/>
          <w:szCs w:val="28"/>
          <w:lang w:val="kk-KZ"/>
        </w:rPr>
        <w:br/>
        <w:t>4. Октаплоидная топ.</w:t>
      </w:r>
      <w:r>
        <w:rPr>
          <w:rFonts w:cs="Times New Roman" w:ascii="Times New Roman" w:hAnsi="Times New Roman"/>
          <w:color w:val="333333"/>
          <w:sz w:val="28"/>
          <w:szCs w:val="28"/>
          <w:lang w:val="kk-KZ"/>
        </w:rPr>
        <w:t>(2 п = 56 ) адам жасанды жолмен жасаған.Кең таралғандарды өкiлі грибобойная бидайы болып табылады.</w:t>
      </w:r>
    </w:p>
    <w:p>
      <w:pPr>
        <w:pStyle w:val="Normal"/>
        <w:spacing w:lineRule="auto" w:line="240" w:before="0" w:after="0"/>
        <w:ind w:firstLine="709"/>
        <w:jc w:val="both"/>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 xml:space="preserve">Бидайдың барлық түрлерiн астықтың гүл қабыршақтарынан ерекшелеу жеңiлдiктерi бойынша 2 топтарқа бөлшектейдi: ашық тұқымды бидай (немесе нағыз)  және қабыршақты(немесе полбяные).Ашық тұқымды бидайдың сынғақ масағы болады, оларда  астық бастырудың кәдiмгi әдiстерiнде бидай қабыршақтардан оңай босайды ( жұмсақ, қатты, карлик, персикум және т.б.). Қабыршақты түрлер сынғақ масақпен және астықтың өте киын ұнтақталумен ерекшеленеді, ( спельта, мәдени дәндес, екi дәндi, зандури,т.б.). </w:t>
      </w:r>
    </w:p>
    <w:p>
      <w:pPr>
        <w:pStyle w:val="Normal"/>
        <w:spacing w:lineRule="auto" w:line="240" w:before="0" w:after="0"/>
        <w:ind w:firstLine="709"/>
        <w:jc w:val="both"/>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Барлық түрлердiң арасында ең үлкен мәні бары 2 түрi болады: жұмсақ және қаттысы.</w:t>
        <w:br/>
        <w:t xml:space="preserve"> Жұмсақ бидай (Triticum aestivum )мәдениетте басым болады,ол қопсыған масақты болады, тiкенекті немесе қылшықсыз, тiкенек формаларының қылтықтары әртүрлі және масақтың ұзындығынан қысқалау. Қабыршақты масақ бойлай әжiм басқан, масақты қабыршақтарда киль тар, негiзге қарай  жоғалады, масақтың бет жағы бүйір жағынан кеңiрек . Масақпен астық сабағы әдетте қуыс. Ұнтағы жеңiл, дәні айдарлы немесе шыны сияқты, астық бастыру әдетте ашық бейнеленген, шаштары ұзын.</w:t>
      </w:r>
    </w:p>
    <w:p>
      <w:pPr>
        <w:pStyle w:val="Normal"/>
        <w:spacing w:lineRule="auto" w:line="240" w:before="0" w:after="0"/>
        <w:ind w:firstLine="709"/>
        <w:jc w:val="both"/>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Қатты бидай (Triticum durum ) призмалық формалы тығыз масағы болады , кең бүйiрлеу тараппен, көбiнесе тiкенек.Қылтықтары ұзын, параллель, киль негiзге дейiн кенет бейнеленген.Масақ астында айдар iстелiнген, масақтың астық бастыруы жұмсақ бидайға қарағанда қиындау ,дәні ұзындау, жиiрек iрi, шыны сияқты, сиректеу әлсізұнтақты , шаштар қысқа.</w:t>
        <w:br/>
        <w:t xml:space="preserve">      Жұмсақ және қатты бидай өте кең таралған түрлер ретінде және мәдениетке бұрын енгiзiлген түрлер ретінде, қоршаған ортаның  әсерi және адам әсеріне душар болды. Олар көп түрлерге ие.Бидайды түрлерге бөлу негізіне  орнықты морфологиялық белгілер қойылған- масақтың қабыршақтығы, масақтың , қылтықтардың, астықтың түсі.</w:t>
        <w:br/>
        <w:t xml:space="preserve">     Қазақстанның солтүстiгiнде жұмсақ бидайдың келесi бiр түрлерi өте жайылған: лютесценс (Lutescens Al.), барбаросса (Barbarossa Al.); қатты – гордеиформе (Hordeiforme Al.) және леукурум (Leucurum Al.). </w:t>
      </w:r>
    </w:p>
    <w:p>
      <w:pPr>
        <w:pStyle w:val="Normal"/>
        <w:spacing w:lineRule="auto" w:line="240" w:before="0" w:after="0"/>
        <w:ind w:firstLine="709"/>
        <w:jc w:val="both"/>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Бидайдың әрбiр бiр түрi биологиялық және өндiрiстiк ерекшелiктер бойынша сорттардың қатарын қосады. Бiр түрiнде жаздық егiс және қыстайтын, ерте пiсетін және кеш пiсетін және тағы басқа сорттар бола алады.</w:t>
      </w:r>
    </w:p>
    <w:p>
      <w:pPr>
        <w:pStyle w:val="Normal"/>
        <w:spacing w:lineRule="auto" w:line="240" w:before="0" w:after="0"/>
        <w:ind w:firstLine="709"/>
        <w:jc w:val="both"/>
        <w:rPr/>
      </w:pPr>
      <w:r>
        <w:rPr>
          <w:rFonts w:cs="Times New Roman" w:ascii="Times New Roman" w:hAnsi="Times New Roman"/>
          <w:color w:val="333333"/>
          <w:sz w:val="28"/>
          <w:szCs w:val="28"/>
          <w:lang w:val="kk-KZ"/>
        </w:rPr>
        <w:br/>
      </w:r>
      <w:r>
        <w:rPr>
          <w:rFonts w:cs="Times New Roman" w:ascii="Times New Roman" w:hAnsi="Times New Roman"/>
          <w:b/>
          <w:color w:val="333333"/>
          <w:sz w:val="28"/>
          <w:szCs w:val="28"/>
          <w:lang w:val="kk-KZ"/>
        </w:rPr>
        <w:t>Жаздық егiс жұмсақ бидайы.</w:t>
      </w:r>
      <w:r>
        <w:rPr>
          <w:rFonts w:cs="Times New Roman" w:ascii="Times New Roman" w:hAnsi="Times New Roman"/>
          <w:b/>
          <w:i/>
          <w:color w:val="333333"/>
          <w:sz w:val="28"/>
          <w:szCs w:val="28"/>
          <w:lang w:val="kk-KZ"/>
        </w:rPr>
        <w:br/>
        <w:t>Биологиялық ерекшелiктер</w:t>
      </w:r>
      <w:r>
        <w:rPr>
          <w:rFonts w:cs="Times New Roman" w:ascii="Times New Roman" w:hAnsi="Times New Roman"/>
          <w:color w:val="333333"/>
          <w:sz w:val="28"/>
          <w:szCs w:val="28"/>
          <w:lang w:val="kk-KZ"/>
        </w:rPr>
        <w:t>. Жаздық егiс жұмсақ бидайы (Triticum aestivum) - суыққа төзгiш дәндi дақыл. Тұқымдар +1-2ºС температурада көктей алады,дегенмен тiршiлiк қабiлеттiк  +4-5ºС басталады.Тың қанасының бiтеуi топырақтың температурасы+5ºС болғанда өсінділер 20 күнге пайда болады,+8ºС болғанда 13 күнге,+10ºС-9 күнге,+15ºС-7 күнге. Жаздық бидайдың көктеулерi -10ºС-қа дейінгі суықты шыдайды, бiрақ бидайдың гүлденуі және астықтың уыздануы уақытында -1-2ºС-та бұзылады.Қолайлы жағдайлардажаздық бидайдың тұқымдары  бес ұрық түбiрлермен өседi. жанында 1-2 жиi Егiннiң көктеулер мерзiмiнiң ұзақтығы - ең алдымен топырақтың температурасы және дымқылдығына тәуелдi болады.</w:t>
      </w:r>
    </w:p>
    <w:p>
      <w:pPr>
        <w:pStyle w:val="Normal"/>
        <w:spacing w:lineRule="auto" w:line="240" w:before="0" w:after="0"/>
        <w:ind w:firstLine="709"/>
        <w:jc w:val="both"/>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r>
    </w:p>
    <w:p>
      <w:pPr>
        <w:pStyle w:val="Normal"/>
        <w:spacing w:lineRule="auto" w:line="240" w:before="0" w:after="0"/>
        <w:ind w:firstLine="709"/>
        <w:jc w:val="both"/>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Жаздық бидайының үюi +10-12ºСтемпературада жақсы жүреді. Әдетте жаздық егiс бидайы  нашар бұталайды. Көктеулер мерзiмінде температураның төмендеуi - торапты тамырлардың түзілуіне және дамуына оң ықпал етедi, нәтижеде жаздық бидайдың өнiмдiгi жоғарылайды. Көрcетiлген мерзiм онтогенезде жастықтан есею мерзiміне сәйкес келедi және алғашқы төрт кезеңдi қамтиды: сабақтың өсу конусының дифференциациясы, гүл шоғырының өстерiнiң белгiсi,екiншi реттiк жапырақтар және өстерiнiң  белгiсi, гүл шоғырының қалақтарының белгiсі және дифференциациясы. Жоғары температуралар және аңызақтар бұл мерзiмнiң өтуін жылдамдатады, келесi өнiмдiлікті кенет төмендетеді.</w:t>
      </w:r>
    </w:p>
    <w:p>
      <w:pPr>
        <w:pStyle w:val="Normal"/>
        <w:spacing w:lineRule="auto" w:line="240" w:before="0" w:after="0"/>
        <w:ind w:firstLine="709"/>
        <w:jc w:val="both"/>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Жаздық бидайдың вегетация уақытындағы температуралық шарттары, өсiмдiктердiң өмiрiнiң шешушi факторлары болып табылады. Бұл фазаларда жаздық бидай өсiмдiгі  екiншi өсу периодын өтедi - органогенездiң V-VIII кезеңдерi( гүлдiң дифференциациясы, шаңдықтардың және түйнектердің құрылуы,тораралықтардың ұзынынан өсуі, шайқалу фазаның аяқтауы. Солтүстiк Қазақстан шарттарында бұл мерзiмнiң ұзақтығы 16- 29 күндер   аралығында толқиды: шайқалу шiлденiң бiрiншi онкүндiгiнде жиi басталады, күштi құрғақшылық кезінде - маусымның соңында. Температураның жоғарылауы кезінде гүлдеу жылдамдайды  -жаздық бидайдың үшiншi өсу периодының басы (органогенездiң IX кезеңi).</w:t>
        <w:br/>
        <w:t xml:space="preserve">    Жаздық бидайдың өмiрiндегi маңызды мерзiмi «балауыздану-пісу»,оның ұзақтығы 42-51 күндi құрайды  (осы жағдайда пiсу деп балауызданып пісуді айтады).Бұл мерзiм онтогенезде X-XII кезеңдердi қамтиды, бiрақ бқл мерзімде ауа температурасықолайлы саналады.Солтүстік Қазақстан 1700-1900ºС тиiмдi температуралары қажет,Қолайлы температуралар мөлшері бұнда 2200-2500ºС жетеді,бірақ аязсыз мерзiмi қысқа- орташа 110-115 күн  (Н.И.Можаев, 1979) . </w:t>
        <w:br/>
        <w:t xml:space="preserve">    Жаздық егiс жұмсақ бидай тұқымының өсуі құрғақ астық массасынан 50-60% суды сiңiруден кейiн болады. Құрғақ зат бірлігін түзу үшін ол өз организмінен 400-500 бірлік суды буландырады,демек транспирация коэффициентi 400-500 тең. ҚазАТУ-дың өсiмдiк шаруашылығы кафедрасының  мағлұматтары бойынша (К.К.Арынов, 1960) , суарылмайтын жаздық бидайдың су тұтыну коэффициенті 1 ц астықта 18, 5-22, 0 ммдi құрайды, ал суармалы - 10, 9-12, 0 мм.</w:t>
      </w:r>
    </w:p>
    <w:p>
      <w:pPr>
        <w:pStyle w:val="Normal"/>
        <w:spacing w:lineRule="auto" w:line="240" w:before="0" w:after="0"/>
        <w:ind w:firstLine="709"/>
        <w:jc w:val="both"/>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Жаздық бидайдың даму фазалары бойынша ылғал тұтынуы әртүрлі: көктеулер пайда болу мерзiмінде - 5-7%, үюiнiң фазасында - 15-20%, тұрбаға және шайқалуды шығу - 50-60%, сүттенiп пiсу - 20-30%, балауызданып пiсу фазасында - 3-5%.</w:t>
        <w:br/>
        <w:t>Ылғалға қарағанда жаздық бидай үшiн кризистiк мерзiм - тұрбаға шығу мерзiмі,демек репродуктивті органдардың пайда болу мерзімі (органогенездiң V-VII кезеңдерi). Бұл уақытта топырақта ылғалдың жетіспеуі, сонымен бiрге бидайдың өнiмдiгi құрастыру және астықтың уыздануында  астық өнімділігі күрт құлдырайды. Егіске қолайлырақ  мерзімде  кризистiк мерзiм  жақсы шарттарда өтедi. Солтүстiк Қазақстан шарттарында метрлiк жiктегi ылғал қорлары 60-80 ммде төмен болып есептеледi, 100-120-орташа және 140 ммнан астам - жоғары. Жаздық бидайдың  арпа, күздiк бидай, қара бидай және тарыға қарағанда  ылғалды көп талап ететінің атап өту керек.</w:t>
      </w:r>
    </w:p>
    <w:p>
      <w:pPr>
        <w:pStyle w:val="Normal"/>
        <w:spacing w:lineRule="auto" w:line="240" w:before="0" w:after="0"/>
        <w:ind w:firstLine="709"/>
        <w:jc w:val="both"/>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Тамыр жүйесінің сіну қасиеттерінің төмендеу салдарынан және жаздық бидайдың  басқа нандармен  салыстыруында әлсiз дамуы топырақ құнарлылығына қатаң талаптар қояды.</w:t>
        <w:br/>
        <w:t xml:space="preserve">    Өсiмдiктердiң өмiрiнде қоректену элементтерiнiң рөлi тiптен әр түрлi. </w:t>
      </w:r>
      <w:r>
        <w:rPr>
          <w:rFonts w:cs="Times New Roman" w:ascii="Times New Roman" w:hAnsi="Times New Roman"/>
          <w:b/>
          <w:color w:val="333333"/>
          <w:sz w:val="28"/>
          <w:szCs w:val="28"/>
          <w:lang w:val="kk-KZ"/>
        </w:rPr>
        <w:t>Азот</w:t>
      </w:r>
      <w:r>
        <w:rPr>
          <w:rFonts w:cs="Times New Roman" w:ascii="Times New Roman" w:hAnsi="Times New Roman"/>
          <w:color w:val="333333"/>
          <w:sz w:val="28"/>
          <w:szCs w:val="28"/>
          <w:lang w:val="kk-KZ"/>
        </w:rPr>
        <w:t xml:space="preserve"> жақсы бұталуға, қуатты сабақтың және жапырақтардың түзуінде, фотосинтетиялық қызметтi активтендіреді, биологиялық массаның жинақталуына ,мүмкiндiк туғызады, астықта протеиннiң құрамын жоғарылатады.</w:t>
      </w:r>
      <w:r>
        <w:rPr>
          <w:rFonts w:cs="Times New Roman" w:ascii="Times New Roman" w:hAnsi="Times New Roman"/>
          <w:b/>
          <w:color w:val="333333"/>
          <w:sz w:val="28"/>
          <w:szCs w:val="28"/>
          <w:lang w:val="kk-KZ"/>
        </w:rPr>
        <w:t xml:space="preserve"> Фосфор</w:t>
      </w:r>
      <w:r>
        <w:rPr>
          <w:rFonts w:cs="Times New Roman" w:ascii="Times New Roman" w:hAnsi="Times New Roman"/>
          <w:color w:val="333333"/>
          <w:sz w:val="28"/>
          <w:szCs w:val="28"/>
          <w:lang w:val="kk-KZ"/>
        </w:rPr>
        <w:t xml:space="preserve"> түбiрлiк жүйесiнiң дамуын жылдамдатады, өнiмдегi астықтың үлесін үлкейтедi, қуаңшылыққа төзiмдiлiктi жоғарылатады, су тұтыну коэффициентін төмендетедi, жаздық бидайдың пiсуiн 5-6 күнге жылдамдатады. </w:t>
      </w:r>
      <w:r>
        <w:rPr>
          <w:rFonts w:cs="Times New Roman" w:ascii="Times New Roman" w:hAnsi="Times New Roman"/>
          <w:b/>
          <w:color w:val="333333"/>
          <w:sz w:val="28"/>
          <w:szCs w:val="28"/>
          <w:lang w:val="kk-KZ"/>
        </w:rPr>
        <w:t>Қалий</w:t>
      </w:r>
      <w:r>
        <w:rPr>
          <w:rFonts w:cs="Times New Roman" w:ascii="Times New Roman" w:hAnsi="Times New Roman"/>
          <w:color w:val="333333"/>
          <w:sz w:val="28"/>
          <w:szCs w:val="28"/>
          <w:lang w:val="kk-KZ"/>
        </w:rPr>
        <w:t xml:space="preserve"> фотосинтездiң нормалы ағымына мүмкiндiк туғызады, суұстау қабілеттігін жоғарылатады, тамырлардың жұтқыш қабiлеттiлiгiн үлкейтедi, құрғақшылыққа, ауруларға және зиян келтiрушiлерге тұрақтылықты жоғарылатады. Нәрлi заттардың тұтынуын жүрiсі өсiмдiктердің ылғалды тұтынуына ұқсас.Жаздық бидай өнiмiнiң қоректену элементтерiн шығаруы топырақтардың түрiне байланысты құрайды: 1 ц астық және сабанның тиiстi санындағы азоттың  3.7-4, 0, фосфордың 0, 9-1, 1 және калийдің1, 7-1, 8 кг. Жаздық бидай үшiн өте қолайлы қара топырақты, қызғылт топырақтар болып есептеледi. Ол әлсiз тұз шыдамдылықтың мәдениеттерiне жатады. Өнiмдiк сорлы топырақтарда құлдырайды, әсiресе құрғақшылық жылдары. Жақсы өнiмдерді бейтарап және нашар қышқыл топырақтарда алуға болады.</w:t>
        <w:br/>
        <w:t xml:space="preserve">     </w:t>
      </w:r>
      <w:r>
        <w:rPr>
          <w:rFonts w:cs="Times New Roman" w:ascii="Times New Roman" w:hAnsi="Times New Roman"/>
          <w:b/>
          <w:color w:val="333333"/>
          <w:sz w:val="28"/>
          <w:szCs w:val="28"/>
          <w:lang w:val="kk-KZ"/>
        </w:rPr>
        <w:t>Өңдеу технологиясының ерекшелiктерi.</w:t>
      </w:r>
      <w:r>
        <w:rPr>
          <w:rFonts w:cs="Times New Roman" w:ascii="Times New Roman" w:hAnsi="Times New Roman"/>
          <w:color w:val="333333"/>
          <w:sz w:val="28"/>
          <w:szCs w:val="28"/>
          <w:lang w:val="kk-KZ"/>
        </w:rPr>
        <w:t xml:space="preserve"> Бидайдың өнiмдiгiн жоғарылатудың негiзгi жолы қарқынды технологияның тиiмдi қолдануы болып табылады, заттық-техникалық қорлардың және ғылымның жаңа технологиясын және алдынғы тәжiрибенi  қолдануы.</w:t>
      </w:r>
    </w:p>
    <w:p>
      <w:pPr>
        <w:pStyle w:val="Normal"/>
        <w:spacing w:lineRule="auto" w:line="240" w:before="0" w:after="0"/>
        <w:ind w:firstLine="709"/>
        <w:jc w:val="both"/>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 xml:space="preserve">Жаздық егiс жұмсақ бидайының өнiмдiктерiн жоғарылатуда үлкен мән негiзiн салушыларға берiледi. Жақсы негiзiн салушылар болып таза танаптар, танаптан кейінгі екiншi мәдениет  - астық бұршақ, сүр шөпке жүгерi болып табылады . Қанағат етерлік негiзiн салушылар арпа оның өңдеуiнде ,және сұлы- ерте мерзiмде егілген (жаздық бидайды егуіне дейiн)   және монокормға жиналуында бола алады. </w:t>
        <w:br/>
        <w:t xml:space="preserve">     Солтүстiк Қазақстанының далалы және орман-далалы аудандары үшiн КазНИИИЗХ және басқа ғылыми мекемелермен қысқа айналымы бар астықтанапты және астықжырту(төрт, бес,алты алқапты) егiс айналымдары жасалған.</w:t>
        <w:br/>
        <w:t xml:space="preserve">    Жаздық бидайдың орналастыруымен егiс айналымдарының кең таралғанды келесiлер:</w:t>
        <w:br/>
        <w:t>1. Танап, бидайдың 2 өрiсi, арпа немесе сұлы.</w:t>
        <w:br/>
        <w:t>2. Танап, бидайдың 2 өрiсі , бiржылдық шөпт, бидай, (сұлы ) арпа.</w:t>
        <w:br/>
        <w:t>3. Танап, бидайдың 2 өрiсi, жүгерi, бидай, (сұлы ) арпа.</w:t>
        <w:br/>
        <w:t xml:space="preserve">4. Танап, бидайдың 2 өрiсi, (сұлы ) арпа, бидай. </w:t>
        <w:br/>
        <w:t xml:space="preserve">5. Жүгері, бидай. </w:t>
        <w:br/>
        <w:t xml:space="preserve">6. Жүгерi, бидай, (сұлы ) арпа. </w:t>
        <w:br/>
        <w:t>7. Бiржылдық шөптер, бидай,тағы басқалар.</w:t>
        <w:br/>
        <w:t xml:space="preserve">Жаздық бидайды эрозиялы қауіпті участкілерде сызықтық танаптарда орналастырады: </w:t>
        <w:br/>
        <w:t xml:space="preserve">1. Танап+жаздық бидай . </w:t>
        <w:br/>
        <w:t xml:space="preserve">2. Жаздық бидай+танап. </w:t>
        <w:br/>
        <w:t xml:space="preserve">3. Жаздық бидай. </w:t>
        <w:br/>
        <w:t>4. Арпа немесе сұлы.</w:t>
      </w:r>
    </w:p>
    <w:p>
      <w:pPr>
        <w:pStyle w:val="Normal"/>
        <w:spacing w:lineRule="auto" w:line="240" w:before="0" w:after="0"/>
        <w:ind w:firstLine="709"/>
        <w:jc w:val="both"/>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Жеңiл механикалық құрамды топырақтары бар шаруашылықтарында(Павлодар және Қостанай облыстарының шығыс бөлiгi)  жаздық бидайды жолақтары бойынша орналастырады (жолақтардың енi 50 мден аспайды),шабындықтың 50%  бiр жылдықтың және көпжылдық шөптерге жатады, 10% таза пар және 40% жаздық бидай.</w:t>
        <w:br/>
        <w:t xml:space="preserve">    Екі жылдық аяз есебінен шiлдеде таза парда ылғалдың маңызды қорлары жиналады,жаздық бидайдың жоғары және тұрақты өнімін алу негізі болып саналады.Бараев А.И. атындағы КазНИИИХ  егiн шаруашылықтар бөлімінің мәліметтері бойынша, топырақтың метрлік қабатындағы продуктивті ылғал қоры  егіс алдында көктемде орташа есеппен 14 жыл (1961-1974 ж.ж.) астық дақылдарынан кейін күзгі .өндеуден кейін 101,1 мм,ал танапты алқаптарда 150,1 мм.</w:t>
      </w:r>
    </w:p>
    <w:p>
      <w:pPr>
        <w:pStyle w:val="Normal"/>
        <w:spacing w:lineRule="auto" w:line="240" w:before="0" w:after="0"/>
        <w:ind w:firstLine="709"/>
        <w:jc w:val="both"/>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Тең шарттарда бидай егiндерiн лас басушылық, таза парда егiлетiн, парлы емес негiзiн салушыларға қарағанда төмен. Осылай, 13 жыл ішінде  (1968-1980 ) оңтүстiк карбонатты қара топырақтарында таза парда жаздық бидай егiндерінде орташа 1м</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8425" cy="23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 t="-151" r="-379" b="-151"/>
                    <a:stretch>
                      <a:fillRect/>
                    </a:stretch>
                  </pic:blipFill>
                  <pic:spPr bwMode="auto">
                    <a:xfrm>
                      <a:off x="0" y="0"/>
                      <a:ext cx="98425" cy="23558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333333"/>
          <w:sz w:val="28"/>
          <w:szCs w:val="28"/>
          <w:lang w:val="kk-KZ"/>
        </w:rPr>
        <w:t xml:space="preserve"> –да 36, 5 арамшөпке дейiн саналды,соның iшiнде бiр жылдық 34, 6, көп жылдық 1, 9. Бидайдың ауыспайтын егiндерiнiң лас басушылығы осы жылдар ішінде 1м2 128, 9 данада арамшөптер құрады,соның iшiнде 15, 9 біржылдық.</w:t>
        <w:br/>
        <w:t xml:space="preserve">    Топырақ құнарлылығы таза парларда жоғарылайды. Бұл басқа өрiске қарағанда  азотты қосылыстардың өсiмдiктер үшiн игерiлетiн формада көп мөлшерде бұл жерде жинақталудың арқасында болады. Н.В.Шрамко мәліметтері бойынша (1983),көктемде жаздық бидайды таза парға егер алдында  топырақта 200-400ге дейiн,екiншi мәдениет-150-350,үшiншi-      100-300 кг нитратты азот жиналады топырақтың метрлiк жiгiндегi 1 гаға.</w:t>
      </w:r>
    </w:p>
    <w:p>
      <w:pPr>
        <w:pStyle w:val="Normal"/>
        <w:spacing w:lineRule="auto" w:line="240" w:before="0" w:after="0"/>
        <w:ind w:firstLine="709"/>
        <w:jc w:val="both"/>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 xml:space="preserve">Ылғалдың жинақталуы және нәрлi заттардың топырақта жиналуы, өрiстердiң арамшөптерiнен тазартуы жаздық бидай астығының өнiмдiгiн жоғарылатуға мүмкiндiк туғызады. </w:t>
        <w:br/>
        <w:t xml:space="preserve">    Сонымен бiрге өндiрiстiк материалдардың мәлiметтерi бойынша жаздық бидай үшiн жақсы негiзiн салушысы- таза пар, кез келген метеорологиялық шарттар жылдары.Құрғақшылық жылдарда таза пардың рөлі өседi. Қорытылған мәлiметтер бойынша жаздық бидайдың орташа өнiмдiлігі Солтүстiк Қазақстан облыстарының 285 мың га ауданындағы 87 шаруашылықтарында 14,1, жүгерiден кейiн 87-15,9 және астық дақылдарын 2-3жыл бір орында 780 мың га -10,4 ц/га ауданда.</w:t>
      </w:r>
    </w:p>
    <w:p>
      <w:pPr>
        <w:pStyle w:val="Normal"/>
        <w:spacing w:lineRule="auto" w:line="240" w:before="0" w:after="0"/>
        <w:ind w:firstLine="709"/>
        <w:jc w:val="both"/>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 xml:space="preserve">Егiс айналымдарының әр түрлi түрлерiнiң тиiмдiлiктерi туралы нақты пiкiрлер оларды егiс айналымындағы егiннiң ауданынан дәндi дақылдардың жиыны бойынша  бағалайды және егiс айналым ауданының шабындығының 1 га-нан астықтың шығуы бойынша,соның iшiнде жаздық бидай. Осылай, КазНИИИХЗ тәжiрибе шаруашылығында 6 жыл бойы орташа дәндi дақылдардың өнiмдiгi 17 ц/га құрады, ал 1 га шабындықтан  астықтың шығуы 13,3ц, жаздық бидайдың өнiмдiгi осы жылдары сондай болды - 17 ц 1 га жерден. </w:t>
        <w:br/>
        <w:t xml:space="preserve">    М.К.Сулейменовтың соңғы жариялаулар Солтүстiк Қазақстанының құрғақшылық шарттарындағы жаздық бидай астығының максималды шығуы егiн шаруашылықтың ауыспайтын күйiнде өндеу арқылы жететiнiн көрсетедi. 1981-1987 ж.ж. зерттеулерінде 1 га шабындықтан жаздық бидай астығының шығуы (ц ) құрады: екi алқапты егiс айналымында - 10, 2; үш алқапты - 11, 8; төрт алқапты - 13, 0 ;бес алқапты- 13, 6;алты алқапты - 14, 5 егiн ауыспайтын күйiнде гербицидтерсiз - 9, 7:гербицидтерсіз егiнi ауыспайтын күйiнде - 15, 4 (М.К.Сулейменов, К.А.Ахметов, 1988).</w:t>
        <w:br/>
        <w:t xml:space="preserve">     Бiздiң ойымызша, келтiрiлген информация iлтипатқа лайық болады.Ең алдымен егiн шаруашылық мәдениетi биiк деңгейде шаруашылықтарына енгiзу үшiн, үлкен аудандарда өндiрiстiк сынақтардын қойылуын алдын ала талқылап.</w:t>
        <w:br/>
        <w:t xml:space="preserve">    Жаздық бидайдың өңдеуiнде маңызды қабылдау топырақты негiзгi және егу алдындағы өңдеуi,ылғалды жинақталуға және сақтауына алып келетін, сонымен бiрге арам өсiмдiктердiң жоюы болып табылады. Солтүстiк Қазақстан облыстарында сыдыра жыртқыш өңдеуi енгізілген. Бұл әдiс қар ұстауға мүмкiндiк туғызатын  топырақтың бетiндегi орылған егiстiң орнын сақтауға мүмкiндiк бередi, терең қопсыту-сулардың сiңiруiне. Орылған егiстiң орны сақталынатын өрiстерде топырақ кiшi тереңдiкте қатады, жазғытұры ертерек жiбидi, мұндай өрiстерге қар сулары жақсы аялдайды.</w:t>
      </w:r>
    </w:p>
    <w:p>
      <w:pPr>
        <w:pStyle w:val="Normal"/>
        <w:spacing w:lineRule="auto" w:line="240" w:before="0" w:after="0"/>
        <w:ind w:firstLine="709"/>
        <w:jc w:val="both"/>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Ең алдымен топырақтың негiзгi өңдеуi алдындағыларға тәуелдi болады, сондықтан таза парды әзiрлеудi қарап шығамыз. Алдыңғы мәдениеттiң жиналуынан кейiн сыдыра жыртқыштқыш-культиваторлармен (ОПТ-5, КПШ-9) 12-14 см тереңдiкке өндеу жүргізіледі,вегетациялайтын арамшөптерді кесуге мүмкiндiк береді, топырағының өңдеуi топыраққа арамшөптердің тұқымдарын жартылай бiттестіруге және  су өтiмдiлiктiң жақсартуы үшiн қопсыту жүргiзiледi.Қара сұлымен күштi ластанған өрiстерде сыдыра жыртқыштармен өңдеуден кейін күзде iзiнше БИГ-3 тырнауышымен 12-14 см тереңдікте өңдеу керек, ерте жазғытұры қара сұлының және тағы басқа арамшөптердiң тұқымының өсуіне мүмкiндiк туғызады.Жазғытұры таза парды өңдеу қара сұлының жаппай көктеулерi пайда болуынан кейiн КПШ-9, КТС-10-01, ОПТ-3,5 культиваторларымен бастайды.Күштi лас өрiстерде оны дәндi дақылдардың егiнiне дейiн, арамшөптердiң өсуiн және топырақты өңдеуiне олардың орнықтылығын ескертеді, топырақтың артық суалуын алдын алу үшін керек.Сүр жердің келесi өңдеуі тамыр қалдыратын арамшөптердiң күйiмен анықталады: олардың сабақтануын жiберуге болмайды.Осы мақсатта негiзгi өңдеуге дейiн (тамыздың үшiншi онкүндiгi) жаз ішінде әрбiр 18-20 күннен кейiн  10 см-ден аспайтын тереңдiкке топырақты төрт реттен кем емес культивировать қажет. Құрғақшылық жазда культиваторлармен екiншi немесе үшінші өңдеуден кейін тамыр қалдыратын арамшөптер өсе бастау мүмкін. Олардың арасында  дала шырмауығы ең қауіпті болып табылады. Ол өзінің тамыр жүйесi арқасында механикалық өңдеулерге орнықты. Оны тек қана сыдыра жыртқыш өңдеулерiн 2,4-Д гербицидтерымен немесе диаленоммен бүркумен жоюға болады.Бұл жағдайда парды екінші өңдеуден кейін далалық шырмауыққа 25-30 күн өсуге мүмкiндiк беру керек, содан соң (тамыздың бiрiншi онкүндiгiнде) 1, 2 кг/га  мөлшермен 2,4-Д эфирлармен бүрку керек. Бұл шырмауықтың келесі жылға жойылуына мүмкіндік береді,нәрлi заттардың бірге түбiрлiк жүйесiне гербицидтердің енуі арқасында.</w:t>
        <w:br/>
        <w:t xml:space="preserve">    Парлы алқап өрмелеуiш бидайықты тамырсабақ арамшөбiмен ластанғанда 14-16 см тереңдікте КПЭ-3,8 немесе КТС-10-01 культиваторлармен төрт - бес еселi өңдеу тиiмдi.</w:t>
        <w:br/>
        <w:t xml:space="preserve">     Бұтақты тамысабақ арамшөбімен ластанған парды дайындау технологиясы өзгешелеу,себебі оның тамырсабағы 18-26 см тереңдікте орналасады,парда оны 25-27 см тереңдікте плугтармен тамыздың басында жыртып,кейін жаз бойы танап 2-3 рет КПЭ-3,8 немесе КТС-10-01 өңделеді.                        Қара сұлымен,шырмауық, итқонақ, қарақұмықтармен ластанған парда, топырақты мүмкіндігінше уағырақ  өңдейді,сыртқы қабатының терең кеуіп кетпеуі үшін.Осымен арамшөптердің жақсы өсуі жоғарылайды және келесі культивацияның  тиiмдiлiгi жоғарылайды,бұл үшін тіпті келесі тұқым сепкіштерді  қолдануға болады СЗС-2,1 және СЗС-2,1Л.Таза парларда негiзгi өңдеудi тамыздың екiншi жартысында өткiзедi.</w:t>
        <w:br/>
        <w:t xml:space="preserve">    </w:t>
      </w:r>
      <w:r>
        <w:rPr>
          <w:rFonts w:cs="Times New Roman" w:ascii="Times New Roman" w:hAnsi="Times New Roman"/>
          <w:sz w:val="28"/>
          <w:szCs w:val="28"/>
          <w:lang w:val="kk-KZ"/>
        </w:rPr>
        <w:t xml:space="preserve">    Оңтүстiк карбонат қара топырақтары, солтүстiк Қазақстан облыстарының қара-қызыл және қызыл карбонат топырақтары 20-22 смден 25-27см тереңдiкке дейін қопсытылады. Солтүстiк қазақстан, Қостанай және ауыр механикалық құрамы бар құйқалы жерлердегi Ақмола облыстарының шамалы құрғақшылық аймағында, терең қопсыту жақсы су өтiмдiлiкпен бiрақ орынсыз, өңдеу тереңдiгі 14 смден аспайтыны жеткiлiктi.</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ұл топырақтар эрозиондық қауіпті жолақтармен жайласады. Парлар жаздыкүнi жаздық бидайдың өсiмдiк жамылғысын желдiң эрозиясынан, күзде және жазғытұры - тастап кетiлген орылған егiстiң орынын жинағаннан кейiн  себiлген жолақтармен қорғалады. Топырақтардың жолақтары ауыр құрамы бойынша ені 150 м, сазды топырақтарда - 100 м, жеңiл топырақтарда - өрiс 50 енінен аспайды. Осы жағдайда пар екi жыл бойы өтедi.</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аза парларға арнайы ылғал жинақтағыш шаралары жүргiзiледi. Соның  арқасында 2-3-еселi қар ұстау әбден қанығу үшiн метрлiк жеткiлiктi қардың 40-50 смлеріне дейiн сүрiде ең кiшi дала ылғал сақтағышының деңгейiне дейiн топырақты қабаттай жинауға болады. Егер сүрiге метрлiк жiктегi 150-170 ммге дейiнгі топырағындағы дымның қорлары жинауға бiрiншi қыс iшiнде лажы болса, онда келесi жазғы мерзiмге булар және барлық күштегi кулисалардың егiнiнiң қажеттiлiгi түсiп қалады да олардың арамшөбiнен тазартуларға бағытталады. Өнiмдi дымның қорларын жаздық бидайдың егiнiнiң моментiне сүрiлерде жиi кулисаларсыз 120 ммден аспайды, сондықтан оларға қышадан кулисаларының егiнді жасауы - жаздық бидайдың өңдеуiн қарқынды технологияның мiндеттi түрде талабы. Қыша көктеулердi екi тiгiстi егiн және алуды топырақ қабаттай қамтамасыз ететiн арнайы тұқым себушi СКН-3 шiлденiң бiрiншi онкүндiгiнде тiптi түбегейлi суалуда жоғарғы егедi. СЗС-2,1 тұқым себушiнi пайдалануға болады. Әдетте  1 гаға 4-5 см бiтеудi тереңдiкпен және 500-600 г-шi қышаның қанасының егiсiнің нормасымен 8-12 м кулиса кеңiстiктерiнiң енi бар 2-3-кiшi кулисалары жаса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ыша кулисалары 30-40 см қуатпен қар жамылғыларды жинақтайды, қаржыртқыштардың қар ұстауды өткiзуiнің қажеттiлiгі осыған байланысты түсiп қа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үрiлердi беттiк қабат кулисалардың егiннiң уақытына жеке өте қурап қалған жылдарында (8-10 смдерге дейiн) түбегейлi тереңдiкке құрғатады, нәтижесінде  қиын қышадан кулисаларының көктеулерiн алуға ие болады. Сұлыдан кулисалар осы жағдайда өнедi, оның тұқымдары өйткенi дымқыл топыраққа тереңiрек бiтуге және өнімдер алуға болады. Басында тұқым себушi СЗС-2,1 шiлде айында сұлыдан кулисаның 8-10 м кулиса кеңiстiктерiнiң енiмен 4-5-кiшi кулисаларымен егуге шығады. Кулисадан гөрі қышаға қарағанда интенсивтi түрде жинақтайды, сондықтан қаржыртқыштармен қосымша қар ұстау бұл жерде қажет бола а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улисалар 1˚қа дейін көлбеуi бар өрiстерде баурайды көлденең себiп және су эрозиясының сақтап қалуы үшiн терең қопсыту күзде өткiзуге ұсынылады. Құламалы баурайлардан астам ықтырмалы парларға су эрозиясының қауіпті байбаламы артынан және технология бойынша ҚазАТУ ғалымдарымен құрамдастырылған жұп ауыстырылады. Құрамалы пар су эрозисыная душар болған бөлiмшелерде сүрiнi бөлiк орналаствра алады. Жолақтар таза пар шылқыған массивты орналастыруда құрамалы таза пар су және желдiң эрозиясынан парды  қорғау үшiн қолданыла а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ұрамалы парды әзірлеудің технологиясы келесi: күзгi сыдыра жыртқыштың өңдеу тереңдiгі 10-12 см; фосфорлы тыңайтқыштың енгiзуi бар топырағының сыдыра жыртқыш өңдеуiн майдың екiншi онкүндiгiнде тереңдiгі 12-14 см; 15-20 маусым аминдық бүркудi 2, 4-шi дозаға 3 кг/га құйылады..; топырақтың егу алдындағы өңдеуiн 10-12 шiлде және қышадан кулисаларының кулиса кеңiстiгiнде 12 м және сұлы арқылы егiн; 1 гаға шығымды қаналары сұлыны егiстi нормасы 0,8-1,0 миллион; сұлы қыркүйектiң соңында топырақтың терең қопсытуы шауып алып жүргiзiледi; егер қышадан кулисалары лажы болмаса, онда сұлыдан жал 6 м кейiн және қар ұстау өткiзу керек болса шабуда тастап кетедi.</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идайдың екiншi мәдениетiне топырақтар күзгi өңдеудi жазық шаншып аударатын (КПШ-9, ОПТ-3-5, ПГ-3-5, КПЭ-3,8 және тағы басқалары) саймандардың өнiмiнiң жинауларымен өткiзедi. Егер өңдеудi мерзiмге егiстiк дымқылдықты алса егер, 10-12 см өңдеудi тереңдiктiң кәдiмгi оңтүстiк карбонат қара топырақтары және топырақтың күзгi өңдеуiн өрiстердiң парларды жылға тереңдiкке 20-22 см жүргiзе алуға бұл қарауға 25-27см тереңдiкке  қаралудан өтуге алдыңғы қара-қоңыр топырақтарына. Супесчандық және жеткiлiктi 10-14-шi өңдеудi тереңдiк саздақ топырақ жеңіл кешенi бар топырақтарда қара өңдеу пар тәуелсiз түпкiрiненуге және күзгi сыдыра жыртқыш өңдеуiн өрiстiң бедерi күзгi терең қопсытудың белсенді тығыздалатын ауыр топырақтарына тереңдiкке 20-22 см тереңдікте жүргiзiледi 27-30см тереңдікке аздап саздақ қосылған. Соңғы жылдары Солтүстiк Қазақстан облыстарының шаруашылықтарындағы (20-22 см) топырақтың күзгi терең қопсытуын кең түрде үйренiп көредi. Жаздық бидайдың өңдеуiн қарқынды технологияның жанында (қардың қалыңдығы 40-45 смге дейiн) екi есе қар ұстау қыстыгүнi жүргiзiледi, және қар суы жазғытұры мұндай өрiстерге топырақтарымен жақсы сiңедi.</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ең қолданудың отамалы дақылдарынан жаздық бидайдың негiзiн салу үшін сүр шөпке жүгерiнi алды. Жеңiл топырақтарға әдеттегiдей топырақтың негiзгi өңдеуi бұл мәдениеттi жазық шаншып аударатын саймандар немесе (органикалық тыңайтқыштардың жағымсыз иiстерi керек болса) үйiндi соқаларымен 20-22 сммен 25-27 см аралығындағы тереңдiкке жүргiзiледi сыдыра жыртқыш өңдеуi қылаң бере қолданылады. Көрcетiлген ерекшелiктер жаздық бидайға топырақтың өңдеуiнiң жанында есепке алын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iржылдық шөптер бидаймен салыстырғанда өріс жемді(1,0-1,5 айда) едәуiр ертерек босатады. Өрiс сондықтан бiрден жиналғаннан кейiн (БИГ-3) ине сияқты тырнауыштар немесе (ЛДГ-10, ЛДГ-15) диск сияқты сыдыражыртқыштармен 5-6см тереңдiкке дейін қаралудан өтедi. қара жазық шаншып аударатын (КПШ-9, КПГ- 150, ПГ3-5 және тағы басқалары) саймандардың топырағының негiзгi өңдеуiн тығыздық және топырақтың дымқылдығына байланысты арамшөптердiң көктеулерiн пайда болуынан кейiн өткiзедi.</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пжылдық шөптер жаздық бидайға топырақтың негiзгi өңдеуiнiң Солтүстiк Қазақстанының облыстарының нақты топырақ-климаттық шарттарына байланысты келесi технология бойынша iске асады:</w:t>
        <w:br/>
        <w:t>-  қурап қалғаны шөптердiң iзiнше жинауды өңдеу жүргiзiледi</w:t>
        <w:br/>
        <w:t>сыдыра жыртқыш саймандарының шымының келесi мүшелеуiмен КПШ-5 немесе КПШ-9 сыдыра жыртқышпен, қопсыту 20-22 см тереңдікте жүргiзiледi (ПГ-3-5, КПГ-250 және тағы басқалары);</w:t>
        <w:br/>
        <w:t>- құрғақшылық далада (БДТ-7) ауыр тырнауыштардың шөптерiнiң қабаттарын бастапқыда қиратады, содан соң (ПН-8-35, ПН-5-35 және тағы басқалармен) соқалармен жыртады және келесi өрiсте диск сияқты саймандармен жұмыс жүргізіледі (ЛдДГ-10, ЛДГ-15).</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олтүстiк Қазақстанының аумақтарына  қар түрiндегi тұңбалар 60-80 ммiне дейiн түседі, дегенмен қардың күштi қысқы желдерiмен жыраларда, арқалық және тағы басқалардың өрiстерiмен тозып қалады, қар ұстау осыған байланысты - жаздық бидайдың өңдеуiн қарқынды технологияның жүйесiндегi шара  негiзiн салушыларға қажеттi.</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р ұстау СВУ-2,6 немесе СВШ-10 қаржыртқыштарымен iске асады. Қар ұстау (қараша-желтоқсан) 12-15 см қар жамылғыны табыста шығады.      Сонымен бiрге маңызды қардың бетiндегi бар болуы тып-тығыз желдер және аяздың ықпалмен құрастыратын 3-5 см жуандықтағы қабаттай болып табылады. Қар белдiктерiнiң ойықтары жақсы әдiс желдер ойық оларды көлденең үстем қыстыгүнi болып табылады. Егер өрiстер көлбеулердi алса, онда қар белдiкшелерi көлденең негiзгi баурайларды қыяды. Агрегаттар қар ұстаудағы өнiмдiлiктiң үлкеюi үшiн 4-5 м төбе бойынша белдiкшелер арасындағы қашықтық СВУ-2,6 2-3 қаржыртқыштарынан комплект жасайтын бола алады. Соңғы жылдары шаруашылықтарда олардың 4 м төбелер арасындағы қашықтығы бар бiрден екi белдiкшелердi қалыптастырған СВШ-10 жаңа  қаржыртқыштар әкелiну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опырақтар метрлiк қабатта өнiмдi дымның қорында күзде 70-80 мм шамасында 38-40 см қардың жiгi қыстыгүнi жинақтау керек, 50-55смге дейiн қардың жiгi 40-50 ммнiң дымының қорында болады. Қары аз қыстарда қара СВУ-2,6 қаржыртқыштармен екi есе қар ұстау жүргiзiледi. Сонымен бiрге белдiкшелерi қайыра аралық бұрын кесiлген қалыптасады.</w:t>
        <w:br/>
        <w:t xml:space="preserve">      Топырақтың егу алдындағы өңдеуi егiс жұмыстарының алғашқы күндерiнде, аралық және егу алдындағы культивацияға көктемдегiнiң басындағы өңдеудi қос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опырақтың көктемдегiнiң басындағы өңдеуi оның физикалық пiскендiгiнiң табысынан бастайды. Негiзгi есеп - қара сұлының қанасы дала мәдениеттерiнiң қананың бiр қалыпты бiтеуi, бiтеу үшiн топырақтың теңестiруi. Бiрiншi көктемдегi өңдеудi тәжiрибеде дымның жабуымен теңдестiредi. Көктемдегiнiң басындағы өңдеудi өткiзуге творчестволық жақындау керек: терең қопсыту жаздың соңында немесе күзде жүргiзiлетiн және кесектер iркiстенген өрiстердегi барлық қиын жағдайдағы топырақтарына көктемдегiнiң басындағы өңдеуді қабылдау қажеттi. Аспайтын ине сияқты тырнауыштар топырақтың өңдеуiн 4-5см  тереңдiкпен бұл мақсат үшiн қолданылады тырмалау ықтырмалы парда олар тырнауыштарды қақпау және көктемдегi үрлеуден топырақты қорғап қалу алу үшiн кулисалар бойлай жүргiзiледi. Топырақ күштi жақпарлықтың жанында қосымша ЗККШ-6Л сырғанақтарымен домалатады. Топырақтың жақсы тегiстелгендiгiнiң жанында оңтүстiк карбонат қара топырақтарына, сонымен бiрге топырақ 10-12 см тереңдiкке қаралудан өтетiн күздiктерге iрi кесектерсiз және ине сияқты тырнауышпен күзгi тырмалау жүргiзiлетiн өрiстер сол көктемдегiнiң басындағы тырмалаудың қажетiгінің жоқтығ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ралық культивация өрiстерде жүргiзiледi, триаллат немесе авадекстердi енгiзiлмеген, культивация (1м2қа 50 өсiмдiк) қара сұлының жаппай көктеулерiн мерзiмге жүргiзiлетiн қара сұлымен күштi ластанады. Аралық культивация, қара сұлының қабадай көктеулерi қорығуға болмайды ол топырақтың қопсытуында жоғалуға қарағанда дымнан аз емес тұтынады, дегенмен домалатуды осы жағдайда өткiзу керек. Аралық культивация КПС-4 табанды культиваторларымен жүргiзiледi, сонымен бiрге СЗС-2,1 тырмалауы бар диск сияқты сыдыражыртқыштар және домалатумен тұқым себушiнi пайдалануға бо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ра сұлыны өрiстiң лас басушылығының биiк степепиiнiң жанында триаллат немесе авадекс қолдануға болады. Топыраққа олардың бiр уақыттағы бiтеуi бар кез келген уақытта егу алдындағы мерзiмi 3-5см тереңдiкке бұл бүрiккiштiң штангасы ине сияқты тырнауыш немесе сыдыражыртқыштың рамасына бекiтiлгенде бiр агрегатпен iске асыруға ең жақсы қарауға кiргiзуге болады. Сайып келгенде, аралық немесе егу алдындағы культивациясы бар араласқан гербицидiнiң енгiзуi. Гербицидтiң енгiзуін есептейтiн өрiстерде бiрiншi көктемдегi өңдеудi орылған егiстiң орынының бiтеуi және кiргiзiлетiн гербицидтердiң тиiмдiлiгiн едәуiр жоғарылататын сағырлар үшiн сыдыражыртқышпен жақсы өткiз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аздық бидайдың егiнiнiң алдында топырақтың егу алдындағы культивациясы екi мақсатты қудалайды: тұқымдар дымқыл қабатқа және қатты жерге түсуi керек; арамшөптердiң көктеулерiн жоюға душар қылу. Лас басушылықтар және қара сұлыға қарсы олардың орнықтыруын күйлі деңгейге байланысты дискті сыдыражыртқыштар, сыдыра жыртқыштардың кесудi қауленiне қарсы қолданылады, бидайыққа қарсы-ауыр культиваторларментарау.</w:t>
        <w:br/>
        <w:t xml:space="preserve">     Қоректендiргiш элементтердiң астығында(ең алдымен азот, фосфор және қалий), сабанға және үлкен ықпалды жер астындағы өсiмдiктердiң бiр бөлiгiнiң мазмұнына жаздық бидайдың өңдеуiн қарқынды технологияның маңызды элементi сияқты тыңайтқыштарда болады. Жаздық бидай өте интенсивтi түрде топырақтан нәрлi затын үюiнiң фазасынан астық сүттенiп пiстi қылғиды. Астықтың өнiмдiгiне көпшiлiгiнде тәуелдi болатын кризистiк мерзiммен дегенмен сабақтануды фазаға егiнiнен уақыт болып таб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Ғылыми мекемелер КазНИИЗХ ұзақ зерттеулердiң Солтүстiк Қазақстанның шарттарында, ауылшаруашылық тәжiрибестансалар фосфорлы тыңайтқыштарға азот және таза түрде енгiзiлген қалийлардан маңызды эффекттiң жоқтығы және жаздық бидайдың биiктігін көрсеттi. Сүрiге, әсер және iс-әрекеттен кейiнгi амалдың есепке алуымен бұл өлкеде  Р2О5 тің, әрбiр килограммы, жаздық бидайдың 10-20 астығына дейiн қосуын қамтамасыз етедi. Сонымен бiрге пiсу шығынсыз және астықтың биiк сапасымен дер кезiнде жинауын өткiзуi үшiн өте маңыздысы 5-6 күнге үдейдi.</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үрi жер ол жақсы ылғалды қамсыздықпен байланатын фосфорлы тыңайтқыштардың енгiзуiн арамшөптерден нитратты азотты үлкен мазмұнмен және тазалықпен алатын жақсы орын болып табылады. Көрcетiлген артықшылықтарды енгiзудiң нәтижесiнде фосфорлы тыңайтқыштары таза пары толық жүзеге асырылады және жаздық бидайдың астығының қосымша өнiмi жоғарылайды.</w:t>
        <w:br/>
        <w:t xml:space="preserve">     Р2О5тi 60 кг дозасында буында бiр жолғы енгiзуден өнiмнiң жиынтық қосуы шамамен қатарларда үш жылдық енгiзудi жиынтық әсері 20 кг/га тең. Бұл т жақын енгiзудi екi әдiстiң жаздық бидайының өңдеуiн қарқынды технологияның жанында шешiм жасауға болады. Фосформен азотты қосымша енгiзуi ары қарай интенсификацияның 1 кг серпуінде құлдырайтынын көрсетедi.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Н.И.Можаева бойынша  (1979 ) қорытылған осы тыңайтқыштардың қатарларында енгiзу егiнде тиiмдi әдiстiң тыңайтқыштарының кемшiлiгiнде болып табылады. 7 жыл бойы түйiршiктелген суперфосфат (50 кг/га тыңайтқыштардағы) қатар енгiзiлген КазНИИЗХ тәжiрибесінде орташа астықтың өнiмi 1,4ц/гаға жоғарылады, ал жеке жылдарда 2,1-2,3ц/гаға.</w:t>
        <w:br/>
        <w:t xml:space="preserve">      Фосфорлы тыңайтқыштардың қатардың енгiзуiнде кемшiлiк айырылмаған: енгiзу суперфосфаттың грануласының құрғақшылық жылдарында содан кешiкпей топырақтың қайта кеп қабатында, нәтижесінде олар толып қалады немесе бидайдың жаңадан көрiнген өсiмдiктерi тиiмдi қолдана алмайды, астықтың өнiмi салдарынан не төмендейдi.</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Фосфорлы тыңайтқыштардың толық дозасындағы (негiзгi ) бiр жолғы енгiзу 60-80 кг/га. 4-5 жылдарға бiр рет енгiзiлiп және құрғақшылық жылдарда және тiптi бiрiншi және келесi жылдарда жаздық бидайдың өнiмiнiң жоғарылатуы нақ сол қамтамасыз ететiндiгi орнықты қосудан астам егiс айналымының барлық айналымына булардағы артықшылықтардың қатарыналады.</w:t>
        <w:br/>
        <w:t xml:space="preserve">     Жаздық бидайға тыңайтқыштарды енгiзудi дозаның анықтауын дұрысырақ  қазiргi жолы - топырақтан қоректену, топырақтың картограммасы және нәрлi заттардың шығаруы элементтерiндегi және шаруашылықтың топырақ-климаттық шарттарының есепке алуы бар тыңайтқыштарының өсiмдiктердiң қажеттiгiнiң есепке алуы бар жоспарлалатын өнiмдiгiн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Тыңайтқыштар культиваторлармен – КПТ-2,2, ГУН-4 немесе жойылған тұқым себушi СЗС-2,1мен тыңайтқыштар енгiзiледi . СЗС-2,1 қолдануда астық дақыл және тынайту бөлiмдердiң арасындағы 1 қалқа және тұқым себушiнiң жәшiгiндегi тыңайтқыштардың жатып қалуды сақтап қалуы үшiн арнайы ворошилканы орнатуға алып тастау керек. Тыңайтқыштарды енгiзуге жақсы мерзiм – жаздың аяғы, парды негiзгi өңдегеннен кейінгі кезең. </w:t>
        <w:br/>
        <w:t xml:space="preserve">     Негiзiнде шаруашылықтарда соңғы жылдары күрделi азотты-фосфорлы тыңайтқыштар әкелiнедi. Сүрi жерлерді қолдануда мұндай тыңайтқыштар жаздық бидайдың вегетациясын соза алады, Ақмола, Солтүстiк Қазақстан, Қостанай облыстарының солтүстiк аудандарында әсiресе (Сүлейменов М.К. 1988) КазНИИЗХ ғалымдары осыған байланысты келесi ұсыныстарды бередi:</w:t>
      </w:r>
    </w:p>
    <w:p>
      <w:pPr>
        <w:pStyle w:val="Normal"/>
        <w:numPr>
          <w:ilvl w:val="0"/>
          <w:numId w:val="3"/>
        </w:numP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олтүстiк Қазақстанының барлық топырақ-климаттық аймақтарында фосфорлы тыңайтқыштарға парларды енгізу керек;</w:t>
      </w:r>
    </w:p>
    <w:p>
      <w:pPr>
        <w:pStyle w:val="Normal"/>
        <w:numPr>
          <w:ilvl w:val="0"/>
          <w:numId w:val="3"/>
        </w:numP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ұтымды мерзiмдерде жаздық бидай егiнде күзгi салқындықтардың бұзылуын нақты қиын жағдайға душар болатын тау - шоқы және ағаштар мен далалық аудандарда сүрi жерді суперфосфатпен тыңайту керек;</w:t>
      </w:r>
    </w:p>
    <w:p>
      <w:pPr>
        <w:pStyle w:val="Normal"/>
        <w:numPr>
          <w:ilvl w:val="0"/>
          <w:numId w:val="3"/>
        </w:numP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харалық аудандарда фосфорлы аммонидың енгiзілуіне рұқсат етiледi</w:t>
        <w:br/>
        <w:t>10 кг/га Р2О5  12-16 см тереңдiкке жаздыкүнi және 10-12 см көктемде;</w:t>
      </w:r>
    </w:p>
    <w:p>
      <w:pPr>
        <w:pStyle w:val="Normal"/>
        <w:numPr>
          <w:ilvl w:val="0"/>
          <w:numId w:val="3"/>
        </w:numPr>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ұрғақ далалы аймақта қатардың жазғытұры шектелуi керек</w:t>
        <w:br/>
        <w:t>фосфорлы және азотты-фосфорлы тыңайтқыштардың енгiзуiм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Егiнге 1000 биiк массасы бар жақсы тазартылған және таңдаулы тұқымдар ғана  қолдану керек.</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Егiнге жаздық бидайдың қанасын әзiрлеудiң жанында маңызды шара - дәрiлеу қоздырушылардың берiлуiн ескертетiн және олардың топырағында басым болады. Тұқымдарды(2, 0 кг/т қана) витавакс (2, 5-3, 0 кг/т қана) гранозан (1, 5-2, 0 кг/т қана) препаратымен ПС-10, «Мобитокс», «Мобитокс-супер» машиналарының арқасында дәрiлейдi. Дәрiлеу сумен қана сулаумен жүргiзiледi, 1 т қана үшiн 10 л су шығын шығарады. Тұқымдарға улағыштардың жабысатындығының жақсартулары үшiн карбоксиметил полисахаридтың 0, 20-0, 25 кг/т натрий тұзы жамалады. Ол ыңғайлы суда үндеуде ыңғайлы қана инкрустациялауда жылдам ашып тастауға қолданылатын жақсы қабыршақтағыш болып табылады кез келген улағышты жақсы бекiтедi. Егiнге қана әзiрлеулердi жүйеде егiннiң алдында асфальтты алаңдарына жылыту ауа-жылулығымен өткiзу ескерiледi. Бұл жаздық бидайдың қанасы дала шығымдылығын жоғарылат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олтүстiк Қазақстанының климаттық шарттарының өзiндiк ерекшелiгi жаздық бидайдың егiнiнiң ұтымды мерзiмдерiнiң таңдауына ерекше жол талап етедi. Бұл аймаққа ерте мерзiмдерде егiн қара сұлының өрiстерiнiң күштi бiтелiп қалуына алып келедi және жаздық бидайдың өнiмдерiнiң қатты төмендетуiнiң себептердiң бiрi болып таб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олтүстiк Қазақстанының ғалым КазНИИЗХ, ауылшаруашылық тәжiрибестансаларының көп жылдық зерттеулерi, казатоға не ол үшiн егiннiң ұтымды мерзiмi болып табылады және 15-25 мамырда егiлген жаздық бидай астықтың биiгiрек өнiмiн қамтамасыз ететiнiн көрсетедi. Осылай, егiннiң мерзiмдерi бойынша Ақмола облысындағы КазНИИЗХ тәжiрибесіндегi Саратов 29-шы жаздық бидайдың орташа  өнiмдiгi (1961-1985 ) 16 жыл бойы құрады: 5 мамыр-13,3, 10 мамыр-14,1, 15 мамыр-15,2, 20 мамыр-16,1,  25  мамыр-15,7, 30 мамыр-16,0 және 4 маусым - 14, 4 ц/га. Өнiмдiк бойынша ұқсас заңдылық егiннiң мерзiмiне байланысты Солтүстiк Қазақстанының басқа облыстарында да айқындалған. Жаздық бидайдың ерте егiндерi тағы басқа арамшөптердi қара сұлының қасақана арамшөптерiнен бейнет тартады, жазғы құрғақшылықтың терiс әсерi, кiлегейлендерге душар болады екiншi жазды жартылар тұнбалықты пайдаланады, және мұндай егiндер өнiмдiктiң нәтижесiнде төмендейдi. Егу алдындағы өңдеудiң (15-25мамыр) ұтымды мерзiмдерiнде егiнде арамшөптердiң соның iшiнде және қара сұлы көктеулерi қырылады; бидайдың тұқымдары жылытқан топыраққа және оның көктеулерi бiтеліп бiрге көрiнiп қалады; тұрбаға шығу ылғал қарағанда өсу және жаздық бидайдың дамытуын кризистiк мерзiм - шайқалу өнiмдiкте оң шағылысатын тұнбалардың жазғы максимумымен дәл келедi. Суалу артынан көктеулердi алу жоғарғы (25 мамырда жиi) егiннiң кенжелеу мерзiмдерiнде сүрiлер және дәнге тiптi қабаттай астықтың сапасының қатты төмендетуi шақыратын күзгiнiң басындағы салқындықтарға душар бола а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ез жетiлгiштiктерге байланысты аудандастырылған сорттардың аймақтарында, топырақ, лас басушылықтың дәрежесiнiң метрлiк қабаттындағы жазғытұрым оның сипаты және дымның қоры, сонымен бiрге фосфорлы тыңайтқыштардың шаруашылықтардың қамтамасыздығының есепке алуымен жаздық бидайдың егiнiнiң келесi мерзiмдерi ұсынылады:</w:t>
        <w:br/>
        <w:t xml:space="preserve">        - ертерек 18 мамырдың ерте құрғақшылық жазғытұрымының жанында (Саратов 29, Тың 60, Иртышанка 10) орташа пiскен сорттар орынсыз еге бастады, кешiккен күйiнде және суық жазғытұрымға</w:t>
        <w:br/>
        <w:t>бiтiруге отырып тыңайған парлар: 21 мамырдан 23 мамырға дейін, құрғақшылық даласында дейiн қурап қалғаны даласында; бидайдың егiнiнің парлары 20 мамырға дейiн бiтедi;</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кеш пiскен сорттардың егiнi (Тың21, Целинная</w:t>
        <w:br/>
        <w:t>Юбилейная, Омбы, Омбы9 ) ертерек 3-5 күнде бастау керек,</w:t>
        <w:br/>
        <w:t>орташа пiскен түрдiң сорттарымен; таза парлардың болмашы аудандарында, жатыққан биiк техникалық мүмкiндiктiң жанында</w:t>
        <w:br/>
        <w:t>20-22 мамырда жаздық бидайының егiнiнiң жақсы мерзiмiнiң еңбегiнiң ұйымдары;</w:t>
        <w:br/>
        <w:t>-  дәрежелiдегi егiннiң жақсы мерзiмдерi негiзiн салушыларға - 20-22 мамыр, шамалы құрғақшылық далада - 21-23мамыр, құрғақшылық далада - 22-24 мамыр,қурап қалған далада-23-25мамыр.</w:t>
        <w:br/>
        <w:t xml:space="preserve">     Ұтымды жылдар жаздық бидайдың егiнiнiң мерзiмдерiмен сулау бойынша негiзiнен орташа болып табылады: орташа пiскен сорттары үшiн 15-25 мамыр, орташа кешiрек - 15-20 мамыр. Ең алдымен дым биiк қорлары бар өрiстердi және таза арамшөптерден орташа кешiрек сорттарды (ұтымды мерзiм шектерiндегi), содан соң - дым аз саны бар өрiстерiндегi орташа пiскен сорттарды ег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ақсы өсу және өсiмдiктердiң дамытуы және биiк өнiмдiлiктiң орнына әсер ету үшiн шарттардың жасауында егiстi норма, егiннiң әдiстерi және қоректенудiң ауданындағы өсiмдiктердiң орналастыруында оларға қатысты сипаттары    үлкен рөлдi  ойнайды. Автотехникалық қабылдауларды жүйе топырақ құрылған нәрлi заттардың өсiмдiктерiнiң өте толық қолдануы үшiн жақсы шарттар өсiмдiктердiң бiр қалыпты орналасуында жететiнi жалпыға мәлiм. Ссмян бiр қалыпты егiс тату көктеулер, және келесi өсiмдiкте алуға мүмкiндiк бередi бiр қалыпты дамиды, күннiң (ФАР) фотосинтетиялық белсендi радиациясын жақсы қолдан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Автотехникалық шаралар тағы басқалар аудандастырылған сорттардың биологиялық ерекшелiктерi, негiзiн салушы, қананың тыңайтқыштар, мерзiмдер және егiн, бiтеудi тереңдiктiң әдiстерiнiң өңдеудi қарқынды технологияның элементi ұтымды қоюлығының алуы өңдеудi нақты аймаққа байланысты алдын ала анықтайды. </w:t>
        <w:br/>
        <w:t xml:space="preserve">     Жұмсақ бидай үшiн КазАТУ өсiмдiк шаруашылығының осы кафедралары, бумен фонда арналған ұтымды енiң 1 шаршыдағы 240-260 өнiмдi сабақтарының көрсеттi.</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Ғылыми мекемелер КазНИИЗХ, ҚазАТУ, облыстық тәжiрибестансалар ауылшаруашылық мәдениеттері тағы басқалар КазНИИЗХ ғалымдары сортты сынауы бойынша Мемлекеттiк комиссияның көп жылдық зерттеулерiнiң негiзiнде қажеттi қоюлықты қамтамасыз ете алған Солтүстiк Қазақстанының аудандары үшiн жаздық бидайдың егiсiнiң нормаларының интервалдары атауға болады: кәдiмгi қара топырақтарға - 3,5-4,5 миллион, оңтүстiк қара топырақтарға - 2,5-4,0 миллион және қызғылт топырақтарда - 1 гаға шығымды қаналар 2,0-3,2 миллион. Қана егiстiң ұтымды нормаларының шамасының оңтүстiк құрғақшылық аудандарына алға басулар шара бойынша төмендетедi. Бұл сүрiге тiптi ең алдымен  топырақта дымның дефицитiмен байланға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зіргі уақытта Солтүстік Қазақстанда  орылған егiстiң орнындағы тұқым себушi СЗС-2,1 егiнiнiң әртүрлi әдiстерi кең таралған. </w:t>
        <w:br/>
        <w:t xml:space="preserve">    Өлкенiң кейбiр шаруашылықтарында егiннiң алмасуы қолданылады. Бұл әдiс аудан, өрiс бойынша бiр қалыпты үлестiрiлуден астам қананы қамтамасыз етедi жақсы тегiстеледi және (стернада берiгiрек жатады) бөлек жинау үшiн қолайлы жағдай жасалады. Көрcетiлген әдiс дегенмен өнiмсiз - бiр өрiстi себуге екi рет дәл келедi. Сондықтан лента сияқты тұқым себушi СЗС-2,1Л тұқымдарда кеңiстiктiң подлапномға (11-12 см) ленталармен жарғыштардың арқасында жақсы қолдан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олтүстiк Қазақстанының сахаралық аудандарының тату  көктеулердi алуында және жаздық бидайдың бiр қалыпты пiсуi қананың бiтеуiн тереңдiк ойнайды, топырақтың дымқыл қабатына бұл тұқымдарда бiтеуi керек. Жаздық бидайдың қанасының бiтеуiн ұтымды тереңдiктiң аймақтың аудандарының көпшiлiктерi үшiн шектердегi 5-8 см болады қара.</w:t>
        <w:br/>
        <w:t>Салқын жаңбырлы жазғытұрымға және жеңiл топырақтардың тұқымдарына уағырақ бiтеледi - тереңiрек қурап қалған. Көктеулердi пайда болу 8-10 смдерге дейiн бiтеудiң тереңдiктерi үлкеюмен аялдайды, дала шығымдылығы және өнiмдерде жиi болады төмендеткен. Егiстi нормасын бұл жағдайда 10%ке үлкейтукерек.</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олтүстiк Қазақстанының аймақтары бойынша қана бiтеудi тереңдiктiң келесi интервалдары кеңес беру мүмкiн жаздық егiс жұмсақ бидайдың өңдеуi бойынша көп тәжiрибелер жалпылай кеңес беру мүмкiн: қурап қалған далада 7-9 см , құрғақшылық далада 5-8 см , шамалы қурап қалған далада 6-8 см, шамалы құрғақшылық далада 5-7 см және тау - шоқы аймақтары 5-7см дәрежелерде.</w:t>
        <w:br/>
        <w:t xml:space="preserve">    Маңызды рөл жаздық бидайдың өңдеулерi қарқынды технологияның жанында негiзгi буындарына арамшөбi бар егiндерге жататын аурулармен және зиян келтiрушiлермен күрестері берiледi.</w:t>
        <w:br/>
        <w:t xml:space="preserve">    Тиiстi дайындықтың жанында таза арамшөбi бар күрес, және аймақтың шаруашылықтарының көпшiлiгiндегi жаздық бидайдың егiндерi пар ойдағыдай ұйғарылады қосымша шаралардағы бағыт бұларды қажетсiнбейдi. Диқандардың арамшөптерiнiң жылдар бойы жиналған тұқымның маусымдық қосалқы қорлары бiрақ дегенмен жаздық бидай егiндерiндегi күрестiң арнайы шаралары жүзеге асырыла а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аздық бидайдың егiндерiне түтен суаратын және тамырсабақ көп жылдық арамшөптерi келтiредi: дала, дала, өрмелеуiш бидайық тағы басқалар үлкен зиянның бiр жылдық түрлерiнен шырмауығы дала, тiкенқурай қаулен тары және тағы басқалар жасыл және көкшiл сұр, қара сұлы, итқонақтар ең үлкен залал  келтiредi. Астықтың өнiмiнiң жоғалтулары егiндердiң әлсiз лас басушылығының жанында 5-7% құрайды, күштiлердің жанында-20-30%.</w:t>
        <w:br/>
        <w:t xml:space="preserve">    Нақты шаруашылықтардағы автотехникалық және химия қорғау шараларының орындауының ұйымдары үшiн лас басушылық және арамшөптердiң түрлi құрамының дәрежесiмен анықталатын өрiстердiң лас басушылықтың картасымен қорытынды жасалады. Сонымен бiрге үш лас басушылықтың дәрежесi бөлінеді: әлсiз, орташа, күштi. Әлсiз лас басушылықтар - 1 м шаршыда (егiстiк қабатында) 10 қанадан аспайтын, 20 өспеген өсiмдiктер және арамшөптердiң бiр шыралжыңы; орташа - сәйкесiнше 10-50, 20-70, 1-3 және күштiсi - 50, 70 және 3 дан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Гербицидтер қауленнiң екi өсiмдiгi және және 20-30 басқа әлі өспеген арам өсiмдiктердiң 15 қара сұлыдан астам, 75 жасыл итқонағы 1 м2 қа қолданылады.</w:t>
        <w:br/>
        <w:t xml:space="preserve">    Солтүстiк Қазақстанының аймағында кең таралған жаздық бидайдың түбiрлiк шiрiктерi, қастауыш, септориоз, таттар аурулары болып табылады. Олармен күрестiң шаралары комплекстi iске асады, егiндердiң фитосанитар күйiн есепке алумен - автотехникалық және химиялық шараларын қосады. Күрестiң автотехникалық шаралары егiнге дейiн,ал химиялық - егінге дейiн және егiннен кейiн жүргiзiледi.</w:t>
      </w:r>
    </w:p>
    <w:p>
      <w:pPr>
        <w:pStyle w:val="Normal"/>
        <w:shd w:fill="FFFFFF" w:val="clear"/>
        <w:spacing w:before="197" w:after="20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197" w:after="20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197" w:after="20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197" w:after="20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197" w:after="20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197" w:after="20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197" w:after="20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197" w:after="20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197" w:after="200"/>
        <w:rPr>
          <w:sz w:val="28"/>
          <w:szCs w:val="28"/>
          <w:lang w:val="kk-KZ"/>
        </w:rPr>
      </w:pPr>
      <w:r>
        <w:rPr>
          <w:rFonts w:cs="Times New Roman" w:ascii="Times New Roman" w:hAnsi="Times New Roman"/>
          <w:sz w:val="28"/>
          <w:szCs w:val="28"/>
          <w:lang w:val="kk-KZ"/>
        </w:rPr>
        <w:t xml:space="preserve"> </w:t>
      </w:r>
      <w:r>
        <w:rPr>
          <w:b/>
          <w:bCs/>
          <w:color w:val="000000"/>
          <w:spacing w:val="62"/>
          <w:sz w:val="28"/>
          <w:szCs w:val="28"/>
          <w:lang w:val="kk-KZ" w:eastAsia="en-US"/>
        </w:rPr>
        <w:t>10тақырып. Қарақұмық.</w:t>
      </w:r>
    </w:p>
    <w:p>
      <w:pPr>
        <w:pStyle w:val="Normal"/>
        <w:shd w:fill="FFFFFF" w:val="clear"/>
        <w:spacing w:before="125" w:after="200"/>
        <w:ind w:left="29" w:right="5" w:firstLine="442"/>
        <w:jc w:val="both"/>
        <w:rPr>
          <w:sz w:val="28"/>
          <w:szCs w:val="28"/>
          <w:lang w:val="kk-KZ"/>
        </w:rPr>
      </w:pPr>
      <w:r>
        <w:rPr>
          <w:rFonts w:eastAsia="Calibri;Arial" w:cs="Calibri;Arial"/>
          <w:color w:val="000000"/>
          <w:spacing w:val="5"/>
          <w:sz w:val="28"/>
          <w:szCs w:val="28"/>
          <w:lang w:val="kk-KZ" w:eastAsia="en-US"/>
        </w:rPr>
        <w:t xml:space="preserve"> </w:t>
      </w:r>
      <w:r>
        <w:rPr>
          <w:color w:val="000000"/>
          <w:spacing w:val="5"/>
          <w:sz w:val="28"/>
          <w:szCs w:val="28"/>
          <w:lang w:val="kk-KZ" w:eastAsia="en-US"/>
        </w:rPr>
        <w:t>Қарақұмық тұқымынан алынатын қарақұмық жармасы, жоғарғы қоректілік және диеталық құрылымымен таным</w:t>
      </w:r>
      <w:r>
        <w:rPr>
          <w:color w:val="000000"/>
          <w:spacing w:val="1"/>
          <w:sz w:val="28"/>
          <w:szCs w:val="28"/>
          <w:lang w:val="kk-KZ" w:eastAsia="en-US"/>
        </w:rPr>
        <w:t xml:space="preserve">: оның құрамында </w:t>
      </w:r>
      <w:r>
        <w:rPr>
          <w:color w:val="000000"/>
          <w:spacing w:val="9"/>
          <w:sz w:val="28"/>
          <w:szCs w:val="28"/>
          <w:lang w:val="kk-KZ" w:eastAsia="en-US"/>
        </w:rPr>
        <w:t xml:space="preserve">82% дейін крахмал, 10-11% ақуыз, 3% май, 0,3% қант, </w:t>
      </w:r>
      <w:r>
        <w:rPr>
          <w:color w:val="000000"/>
          <w:spacing w:val="3"/>
          <w:sz w:val="28"/>
          <w:szCs w:val="28"/>
          <w:lang w:val="kk-KZ" w:eastAsia="en-US"/>
        </w:rPr>
        <w:t>2,1-2,5% түрлі зологиялық элементтері бар.</w:t>
      </w:r>
    </w:p>
    <w:p>
      <w:pPr>
        <w:pStyle w:val="Normal"/>
        <w:shd w:fill="FFFFFF" w:val="clear"/>
        <w:ind w:left="29" w:right="10" w:firstLine="427"/>
        <w:jc w:val="both"/>
        <w:rPr>
          <w:color w:val="000000"/>
          <w:spacing w:val="8"/>
          <w:sz w:val="28"/>
          <w:szCs w:val="28"/>
          <w:lang w:val="kk-KZ" w:eastAsia="en-US"/>
        </w:rPr>
      </w:pPr>
      <w:r>
        <w:rPr>
          <w:color w:val="000000"/>
          <w:spacing w:val="8"/>
          <w:sz w:val="28"/>
          <w:szCs w:val="28"/>
          <w:lang w:val="kk-KZ" w:eastAsia="en-US"/>
        </w:rPr>
        <w:t>Қазақстан Республикасында қарақұмықты егу алаңы 0,3 млн.га шамасында, оның ішінде 0,2млн.га Павлодарда. Әр облыста қарақұмықтың егіні орта есеппен 4-тен 12ц/га дейін аралығында.</w:t>
      </w:r>
    </w:p>
    <w:p>
      <w:pPr>
        <w:pStyle w:val="Normal"/>
        <w:shd w:fill="FFFFFF" w:val="clear"/>
        <w:ind w:left="29" w:right="29" w:firstLine="432"/>
        <w:jc w:val="both"/>
        <w:rPr>
          <w:color w:val="000000"/>
          <w:spacing w:val="8"/>
          <w:sz w:val="28"/>
          <w:szCs w:val="28"/>
          <w:lang w:val="kk-KZ" w:eastAsia="en-US"/>
        </w:rPr>
      </w:pPr>
      <w:r>
        <w:rPr>
          <w:color w:val="000000"/>
          <w:spacing w:val="8"/>
          <w:sz w:val="28"/>
          <w:szCs w:val="28"/>
          <w:lang w:val="kk-KZ" w:eastAsia="en-US"/>
        </w:rPr>
        <w:t xml:space="preserve">Қарақұмық өсіндісі </w:t>
      </w:r>
      <w:r>
        <w:rPr>
          <w:color w:val="000000"/>
          <w:spacing w:val="4"/>
          <w:sz w:val="28"/>
          <w:szCs w:val="28"/>
          <w:lang w:val="kk-KZ" w:eastAsia="en-US"/>
        </w:rPr>
        <w:t>(Fagopyrum esculentum Moench) бидай алу үшін өндіріледі, ол балды өсімдік ретінде бағаланады.</w:t>
      </w:r>
    </w:p>
    <w:p>
      <w:pPr>
        <w:pStyle w:val="Normal"/>
        <w:shd w:fill="FFFFFF" w:val="clear"/>
        <w:ind w:left="5" w:right="19" w:firstLine="432"/>
        <w:jc w:val="both"/>
        <w:rPr>
          <w:color w:val="000000"/>
          <w:spacing w:val="4"/>
          <w:sz w:val="28"/>
          <w:szCs w:val="28"/>
          <w:lang w:val="kk-KZ" w:eastAsia="en-US"/>
        </w:rPr>
      </w:pPr>
      <w:r>
        <w:rPr>
          <w:color w:val="000000"/>
          <w:spacing w:val="4"/>
          <w:sz w:val="28"/>
          <w:szCs w:val="28"/>
          <w:lang w:val="kk-KZ" w:eastAsia="en-US"/>
        </w:rPr>
        <w:t xml:space="preserve">Қарақұмық өсіндісі – жапырақты сабағының биіктігі 30 –дан 150см. біржылдық шөпті өсімдік, қолайлы жағдайларда сабағы 10-12 жапырақтарға дейін шашады. Жапырақтары жүректі-үшбұрышты немесе жүректі-жебелі;  төмен жағы ірі, жоғары жақтары ұсақтау болып келеді. </w:t>
      </w:r>
    </w:p>
    <w:p>
      <w:pPr>
        <w:pStyle w:val="Normal"/>
        <w:shd w:fill="FFFFFF" w:val="clear"/>
        <w:ind w:left="5" w:right="19" w:firstLine="432"/>
        <w:jc w:val="both"/>
        <w:rPr/>
      </w:pPr>
      <w:r>
        <w:rPr>
          <w:color w:val="000000"/>
          <w:sz w:val="28"/>
          <w:szCs w:val="28"/>
          <w:lang w:val="kk-KZ" w:eastAsia="en-US"/>
        </w:rPr>
        <w:t xml:space="preserve">Тамыр  жүйесі бұтақтың төменгі бөліктеріне қажетті ылғал жағдайларында қалыптасатын бірінші өзекше (ұрық) тамырдан және ұзын бұтақты екінші бағыныңқы тамырдан құралады. Тамырлары 70-90см тереңдікке дейін жетуі мүмкін, бірақта негізгі салмағы жоғарғы қабатында  (20-30см) орналасады. Дегенмен де, қарақұмықтың тамырлары сұлының тамырларынан екі есе қысқа, гүлдену кезеңінде тамыр бөлігіне </w:t>
      </w:r>
      <w:r>
        <w:rPr>
          <w:color w:val="000000"/>
          <w:spacing w:val="8"/>
          <w:sz w:val="28"/>
          <w:szCs w:val="28"/>
          <w:lang w:val="kk-KZ" w:eastAsia="en-US"/>
        </w:rPr>
        <w:t xml:space="preserve">15% салмақты өсімдік </w:t>
      </w:r>
      <w:r>
        <w:rPr>
          <w:color w:val="000000"/>
          <w:sz w:val="28"/>
          <w:szCs w:val="28"/>
          <w:lang w:val="kk-KZ" w:eastAsia="en-US"/>
        </w:rPr>
        <w:t>келеді.</w:t>
      </w:r>
    </w:p>
    <w:p>
      <w:pPr>
        <w:pStyle w:val="Normal"/>
        <w:shd w:fill="FFFFFF" w:val="clear"/>
        <w:ind w:left="5" w:right="24" w:firstLine="422"/>
        <w:jc w:val="both"/>
        <w:rPr>
          <w:color w:val="000000"/>
          <w:spacing w:val="6"/>
          <w:sz w:val="28"/>
          <w:szCs w:val="28"/>
          <w:lang w:val="kk-KZ" w:eastAsia="en-US"/>
        </w:rPr>
      </w:pPr>
      <w:r>
        <w:rPr>
          <w:color w:val="000000"/>
          <w:spacing w:val="6"/>
          <w:sz w:val="28"/>
          <w:szCs w:val="28"/>
          <w:lang w:val="kk-KZ" w:eastAsia="en-US"/>
        </w:rPr>
        <w:t>Гүлдері ақ, қызғылт, шыбын-шіркейлерді тартатын жағымды және күшті иісті болады. олар гүл шоғырында жиналған – шоғы, жоғарғы бөлігінде жартылай қолшатыр нысанын қалыптьастырады. Тұқымы – үшқырлы жаңғақ. 1000 тұқымның салмағы 18-32 г.</w:t>
      </w:r>
    </w:p>
    <w:p>
      <w:pPr>
        <w:pStyle w:val="Normal"/>
        <w:shd w:fill="FFFFFF" w:val="clear"/>
        <w:ind w:left="10" w:right="29" w:firstLine="446"/>
        <w:jc w:val="both"/>
        <w:rPr>
          <w:b/>
          <w:b/>
          <w:i/>
          <w:i/>
          <w:color w:val="000000"/>
          <w:spacing w:val="8"/>
          <w:sz w:val="28"/>
          <w:szCs w:val="28"/>
          <w:lang w:val="kk-KZ" w:eastAsia="en-US"/>
        </w:rPr>
      </w:pPr>
      <w:r>
        <w:rPr>
          <w:b/>
          <w:i/>
          <w:color w:val="000000"/>
          <w:spacing w:val="8"/>
          <w:sz w:val="28"/>
          <w:szCs w:val="28"/>
          <w:lang w:val="kk-KZ" w:eastAsia="en-US"/>
        </w:rPr>
        <w:t xml:space="preserve">Биологиялық ерекшеліктері. </w:t>
      </w:r>
      <w:r>
        <w:rPr>
          <w:color w:val="000000"/>
          <w:spacing w:val="8"/>
          <w:sz w:val="28"/>
          <w:szCs w:val="28"/>
          <w:lang w:val="kk-KZ" w:eastAsia="en-US"/>
        </w:rPr>
        <w:t>Қарақұмық  суық түскенше немесе егін жинауға дейін, ұзақ мерзімде өсіп және гүлденетін өсімдіктер топтарына жатады. Күшейтілген өсу, салмақтың кеңеюі және өсімдіктің жапырақталуы жаппай гүлдену мезгілінде күшейеді де, тұқымдардың жаппай пісіу мезгілінде күрт тоқтайды.</w:t>
      </w:r>
    </w:p>
    <w:p>
      <w:pPr>
        <w:pStyle w:val="Normal"/>
        <w:shd w:fill="FFFFFF" w:val="clear"/>
        <w:ind w:left="19" w:right="29" w:firstLine="432"/>
        <w:jc w:val="both"/>
        <w:rPr>
          <w:bCs/>
          <w:color w:val="000000"/>
          <w:sz w:val="28"/>
          <w:szCs w:val="28"/>
          <w:lang w:val="kk-KZ" w:eastAsia="en-US"/>
        </w:rPr>
      </w:pPr>
      <w:r>
        <w:rPr>
          <w:bCs/>
          <w:color w:val="000000"/>
          <w:sz w:val="28"/>
          <w:szCs w:val="28"/>
          <w:lang w:val="kk-KZ" w:eastAsia="en-US"/>
        </w:rPr>
        <w:t>Қарақұмық- жылыны жақсы көретін өсімдік. Жақсы өсуі үшін жоғарғы температураны талап етеді, дегенмен өсу және даму мезгілінде температураға қоятын талаптары бірдей.</w:t>
      </w:r>
    </w:p>
    <w:p>
      <w:pPr>
        <w:pStyle w:val="Normal"/>
        <w:shd w:fill="FFFFFF" w:val="clear"/>
        <w:spacing w:before="29" w:after="200"/>
        <w:ind w:left="24" w:right="24" w:firstLine="432"/>
        <w:jc w:val="both"/>
        <w:rPr>
          <w:color w:val="000000"/>
          <w:spacing w:val="6"/>
          <w:sz w:val="28"/>
          <w:szCs w:val="28"/>
          <w:lang w:val="kk-KZ" w:eastAsia="en-US"/>
        </w:rPr>
      </w:pPr>
      <w:r>
        <w:rPr>
          <w:color w:val="000000"/>
          <w:spacing w:val="6"/>
          <w:sz w:val="28"/>
          <w:szCs w:val="28"/>
          <w:lang w:val="kk-KZ" w:eastAsia="en-US"/>
        </w:rPr>
        <w:t xml:space="preserve">Тұқымы топырақтың </w:t>
      </w:r>
      <w:r>
        <w:rPr>
          <w:color w:val="000000"/>
          <w:spacing w:val="2"/>
          <w:sz w:val="28"/>
          <w:szCs w:val="28"/>
          <w:lang w:val="kk-KZ" w:eastAsia="en-US"/>
        </w:rPr>
        <w:t>7-8° температурасында өсе бастайды, барлық тұқымдардың бірге өсуіне 12-15</w:t>
      </w:r>
      <w:r>
        <w:rPr>
          <w:color w:val="000000"/>
          <w:spacing w:val="-1"/>
          <w:sz w:val="28"/>
          <w:szCs w:val="28"/>
          <w:lang w:val="kk-KZ" w:eastAsia="en-US"/>
        </w:rPr>
        <w:t xml:space="preserve">° </w:t>
      </w:r>
      <w:r>
        <w:rPr>
          <w:color w:val="000000"/>
          <w:spacing w:val="2"/>
          <w:sz w:val="28"/>
          <w:szCs w:val="28"/>
          <w:lang w:val="kk-KZ" w:eastAsia="en-US"/>
        </w:rPr>
        <w:t>температурасында өсе бастайды.</w:t>
      </w:r>
    </w:p>
    <w:p>
      <w:pPr>
        <w:pStyle w:val="Normal"/>
        <w:shd w:fill="FFFFFF" w:val="clear"/>
        <w:spacing w:before="29" w:after="200"/>
        <w:ind w:left="24" w:right="24" w:firstLine="432"/>
        <w:jc w:val="both"/>
        <w:rPr/>
      </w:pPr>
      <w:r>
        <w:rPr>
          <w:color w:val="000000"/>
          <w:spacing w:val="2"/>
          <w:sz w:val="28"/>
          <w:szCs w:val="28"/>
          <w:lang w:val="kk-KZ" w:eastAsia="en-US"/>
        </w:rPr>
        <w:t xml:space="preserve">Қарақұмық тұқымы өсуінің жоғарғы  температурасы  </w:t>
      </w:r>
      <w:r>
        <w:rPr>
          <w:color w:val="000000"/>
          <w:spacing w:val="4"/>
          <w:sz w:val="28"/>
          <w:szCs w:val="28"/>
          <w:lang w:val="kk-KZ" w:eastAsia="en-US"/>
        </w:rPr>
        <w:t xml:space="preserve">20-25°. температураның көтерілуі тұқымның ашылуын жылдамдатады: </w:t>
      </w:r>
      <w:r>
        <w:rPr>
          <w:color w:val="000000"/>
          <w:spacing w:val="-2"/>
          <w:sz w:val="28"/>
          <w:szCs w:val="28"/>
          <w:lang w:val="kk-KZ" w:eastAsia="en-US"/>
        </w:rPr>
        <w:t xml:space="preserve">7-8° тем-рада ұрықтың ашылуы 18-20 күннен кейін, </w:t>
      </w:r>
      <w:r>
        <w:rPr>
          <w:color w:val="000000"/>
          <w:spacing w:val="5"/>
          <w:sz w:val="28"/>
          <w:szCs w:val="28"/>
          <w:lang w:val="kk-KZ" w:eastAsia="en-US"/>
        </w:rPr>
        <w:t xml:space="preserve">12° - 12 күннен кейін, 15° - 7-8 күннен кейін. Егін салу барысындағы белсенді температуралардың соммасы - </w:t>
      </w:r>
      <w:r>
        <w:rPr>
          <w:color w:val="000000"/>
          <w:spacing w:val="6"/>
          <w:sz w:val="28"/>
          <w:szCs w:val="28"/>
          <w:lang w:val="kk-KZ" w:eastAsia="en-US"/>
        </w:rPr>
        <w:t xml:space="preserve">1200-1400° пісуі,  орта темп-дағы сұрыптарға – орта есесппен </w:t>
      </w:r>
      <w:r>
        <w:rPr>
          <w:color w:val="000000"/>
          <w:spacing w:val="5"/>
          <w:sz w:val="28"/>
          <w:szCs w:val="28"/>
          <w:lang w:val="kk-KZ" w:eastAsia="en-US"/>
        </w:rPr>
        <w:t xml:space="preserve"> </w:t>
      </w:r>
      <w:r>
        <w:rPr>
          <w:color w:val="000000"/>
          <w:spacing w:val="-2"/>
          <w:sz w:val="28"/>
          <w:szCs w:val="28"/>
          <w:lang w:val="kk-KZ" w:eastAsia="en-US"/>
        </w:rPr>
        <w:t>1300°.</w:t>
      </w:r>
    </w:p>
    <w:p>
      <w:pPr>
        <w:pStyle w:val="Normal"/>
        <w:shd w:fill="FFFFFF" w:val="clear"/>
        <w:spacing w:before="29" w:after="200"/>
        <w:ind w:left="24" w:right="24" w:firstLine="432"/>
        <w:jc w:val="both"/>
        <w:rPr>
          <w:color w:val="000000"/>
          <w:spacing w:val="2"/>
          <w:sz w:val="28"/>
          <w:szCs w:val="28"/>
          <w:lang w:val="kk-KZ" w:eastAsia="en-US"/>
        </w:rPr>
      </w:pPr>
      <w:r>
        <w:rPr>
          <w:color w:val="000000"/>
          <w:spacing w:val="2"/>
          <w:sz w:val="28"/>
          <w:szCs w:val="28"/>
          <w:lang w:val="kk-KZ" w:eastAsia="en-US"/>
        </w:rPr>
        <w:t xml:space="preserve">Тұқымдар 2° суықтықта үсіп кетеді, 4° аязда түгел қырылады; гүлденген өсімдіктер </w:t>
      </w:r>
      <w:r>
        <w:rPr>
          <w:color w:val="000000"/>
          <w:spacing w:val="4"/>
          <w:sz w:val="28"/>
          <w:szCs w:val="28"/>
          <w:lang w:val="kk-KZ" w:eastAsia="en-US"/>
        </w:rPr>
        <w:t>-1° аязда қатады, піскен өсімдіктер -2° үсіп кетеді.</w:t>
      </w:r>
    </w:p>
    <w:p>
      <w:pPr>
        <w:pStyle w:val="Normal"/>
        <w:shd w:fill="FFFFFF" w:val="clear"/>
        <w:ind w:left="24" w:right="14" w:firstLine="418"/>
        <w:jc w:val="both"/>
        <w:rPr>
          <w:color w:val="000000"/>
          <w:spacing w:val="2"/>
          <w:sz w:val="28"/>
          <w:szCs w:val="28"/>
          <w:lang w:val="kk-KZ" w:eastAsia="en-US"/>
        </w:rPr>
      </w:pPr>
      <w:r>
        <w:rPr>
          <w:color w:val="000000"/>
          <w:spacing w:val="2"/>
          <w:sz w:val="28"/>
          <w:szCs w:val="28"/>
          <w:lang w:val="kk-KZ" w:eastAsia="en-US"/>
        </w:rPr>
        <w:t>Өсімдіктер аязға тым сезімтал келеді, яғни өсу нүктесі жердің бетінде болады. Қарақұмық тұқымның ашылғаннан кейін суыққа сезімтал болады. гүлдену мен пісу мезгілдерінде өсімдіктің дамуына  5</w:t>
      </w:r>
      <w:r>
        <w:rPr>
          <w:color w:val="000000"/>
          <w:spacing w:val="6"/>
          <w:sz w:val="28"/>
          <w:szCs w:val="28"/>
          <w:lang w:val="kk-KZ" w:eastAsia="en-US"/>
        </w:rPr>
        <w:t>° төмен температура кері әсер етеді, ал 35° жоғары температурада өсімдік қаналады. Жоғарғы температурада гүлдердегі балшырының  бөлінуі тым азаяды, гүлдерге аралар аз қонады, тозаңдану төмендейді.</w:t>
      </w:r>
    </w:p>
    <w:p>
      <w:pPr>
        <w:pStyle w:val="Normal"/>
        <w:shd w:fill="FFFFFF" w:val="clear"/>
        <w:ind w:left="24" w:right="14" w:firstLine="418"/>
        <w:jc w:val="both"/>
        <w:rPr>
          <w:color w:val="000000"/>
          <w:spacing w:val="2"/>
          <w:sz w:val="28"/>
          <w:szCs w:val="28"/>
          <w:lang w:val="kk-KZ" w:eastAsia="en-US"/>
        </w:rPr>
      </w:pPr>
      <w:r>
        <w:rPr>
          <w:color w:val="000000"/>
          <w:spacing w:val="2"/>
          <w:sz w:val="28"/>
          <w:szCs w:val="28"/>
          <w:lang w:val="kk-KZ" w:eastAsia="en-US"/>
        </w:rPr>
        <w:t>Өсінділер арасында қарақұмық ылғалды ұанататындығымен ерекшеленеді: транспирациялық коэффициенті 500-600.</w:t>
      </w:r>
    </w:p>
    <w:p>
      <w:pPr>
        <w:pStyle w:val="Normal"/>
        <w:shd w:fill="FFFFFF" w:val="clear"/>
        <w:spacing w:before="34" w:after="200"/>
        <w:ind w:right="19" w:hanging="0"/>
        <w:jc w:val="both"/>
        <w:rPr>
          <w:color w:val="000000"/>
          <w:sz w:val="28"/>
          <w:szCs w:val="28"/>
          <w:lang w:val="kk-KZ" w:eastAsia="en-US"/>
        </w:rPr>
      </w:pPr>
      <w:r>
        <w:rPr>
          <w:rFonts w:eastAsia="Calibri;Arial" w:cs="Calibri;Arial"/>
          <w:color w:val="000000"/>
          <w:sz w:val="28"/>
          <w:szCs w:val="28"/>
          <w:lang w:val="kk-KZ" w:eastAsia="en-US"/>
        </w:rPr>
        <w:t xml:space="preserve">      </w:t>
      </w:r>
      <w:r>
        <w:rPr>
          <w:color w:val="000000"/>
          <w:sz w:val="28"/>
          <w:szCs w:val="28"/>
          <w:lang w:val="kk-KZ" w:eastAsia="en-US"/>
        </w:rPr>
        <w:t>Қарақұмықты, ылғалға деген талабы жоғары болғандықтан оны орман және  орманды дала зоналарында, 400-600мм. жауын-шашын түсетін жерлерде  ыңғайлы өсетін өсінділер қатарына жатқызады. Дегенмен, қарақұмық Солтүстік Қазақстанда, көбіне, егін нәтежиесі жазғы жауын-шашын есебінен қалыптасатын Павлодар облысында кең тараған, оны мол ылғалды егістік жерде, көбіне таза бу арқылы себеді.</w:t>
      </w:r>
    </w:p>
    <w:p>
      <w:pPr>
        <w:pStyle w:val="Normal"/>
        <w:shd w:fill="FFFFFF" w:val="clear"/>
        <w:spacing w:before="34" w:after="200"/>
        <w:ind w:right="19" w:hanging="0"/>
        <w:jc w:val="both"/>
        <w:rPr>
          <w:sz w:val="28"/>
          <w:szCs w:val="28"/>
          <w:lang w:val="kk-KZ"/>
        </w:rPr>
      </w:pPr>
      <w:r>
        <w:rPr>
          <w:rFonts w:eastAsia="Calibri;Arial" w:cs="Calibri;Arial"/>
          <w:sz w:val="28"/>
          <w:szCs w:val="28"/>
          <w:lang w:val="kk-KZ"/>
        </w:rPr>
        <w:t xml:space="preserve">       </w:t>
      </w:r>
      <w:r>
        <w:rPr>
          <w:sz w:val="28"/>
          <w:szCs w:val="28"/>
          <w:lang w:val="kk-KZ"/>
        </w:rPr>
        <w:t>Қарақұмық тез дамып-өсуімен ерекшеленеді: тұқымы ашылғаннан 8-10 күннен кейін гүлшанағы пайда болады, 25-30 күннен кейін ол бір өсімдікте 1000 және одан көп гүлдер болып  гүлдене бастайды. Осы уақытқа дейін тамыр жүйесі  мен өсімдіктің ассимиляциялық аппараты өзінің толық дамуына жетпеген. Қарақұмықтың жапырақтық беті үлкен, бірақ та, бидаймен салыстырғанда, қарақұмықта әр гүлге келетін жапырақтың көлемі 1,5-3,0 есе аз.</w:t>
      </w:r>
    </w:p>
    <w:p>
      <w:pPr>
        <w:pStyle w:val="Normal"/>
        <w:shd w:fill="FFFFFF" w:val="clear"/>
        <w:ind w:left="14" w:right="14" w:firstLine="432"/>
        <w:jc w:val="both"/>
        <w:rPr>
          <w:color w:val="000000"/>
          <w:spacing w:val="4"/>
          <w:sz w:val="28"/>
          <w:szCs w:val="28"/>
          <w:lang w:val="kk-KZ" w:eastAsia="en-US"/>
        </w:rPr>
      </w:pPr>
      <w:r>
        <w:rPr>
          <w:color w:val="000000"/>
          <w:spacing w:val="4"/>
          <w:sz w:val="28"/>
          <w:szCs w:val="28"/>
          <w:lang w:val="kk-KZ" w:eastAsia="en-US"/>
        </w:rPr>
        <w:t>Қарақұмық құнарлы, жеңіл және орта механикалық құрамдағы жерде жақсы өседі, ажырату кезіндегі аймақтың шаруашылық жағдайын ескеру жөн.</w:t>
      </w:r>
    </w:p>
    <w:p>
      <w:pPr>
        <w:pStyle w:val="Normal"/>
        <w:shd w:fill="FFFFFF" w:val="clear"/>
        <w:spacing w:before="14" w:after="200"/>
        <w:ind w:left="19" w:right="14" w:firstLine="427"/>
        <w:jc w:val="both"/>
        <w:rPr/>
      </w:pPr>
      <w:r>
        <w:rPr>
          <w:b/>
          <w:i/>
          <w:color w:val="000000"/>
          <w:sz w:val="28"/>
          <w:szCs w:val="28"/>
          <w:lang w:val="kk-KZ" w:eastAsia="en-US"/>
        </w:rPr>
        <w:t xml:space="preserve">Агротехника ерекшеліктері. </w:t>
      </w:r>
      <w:r>
        <w:rPr>
          <w:color w:val="000000"/>
          <w:sz w:val="28"/>
          <w:szCs w:val="28"/>
          <w:lang w:val="kk-KZ" w:eastAsia="en-US"/>
        </w:rPr>
        <w:t>Қарақұмықты ылғалы мол егістік жерде, ормандала арасында орналастырған дұрыс. Солтүстік Қазақстанда оның жақсы бастамашылары – таза бу, бумен келетін жаздық бидай, жиналған өсінділерден кейінгі көпжылдық өсімдіктер.</w:t>
      </w:r>
    </w:p>
    <w:p>
      <w:pPr>
        <w:pStyle w:val="Normal"/>
        <w:shd w:fill="FFFFFF" w:val="clear"/>
        <w:ind w:left="19" w:right="14" w:firstLine="418"/>
        <w:jc w:val="both"/>
        <w:rPr>
          <w:color w:val="000000"/>
          <w:spacing w:val="4"/>
          <w:sz w:val="28"/>
          <w:szCs w:val="28"/>
          <w:lang w:val="kk-KZ" w:eastAsia="en-US"/>
        </w:rPr>
      </w:pPr>
      <w:r>
        <w:rPr>
          <w:color w:val="000000"/>
          <w:spacing w:val="4"/>
          <w:sz w:val="28"/>
          <w:szCs w:val="28"/>
          <w:lang w:val="kk-KZ" w:eastAsia="en-US"/>
        </w:rPr>
        <w:t>Павлодар облысында жерді бу астына қалдырып, екі жыл қатарынан қарақұмықты ажырату жұмысы кең түрде практикалануда.Қарақұмық суыққа сезімтал, сондықтан, көктемгі суықта кеш қалған егістік жерлерге екпеген дұрыс.</w:t>
      </w:r>
    </w:p>
    <w:p>
      <w:pPr>
        <w:pStyle w:val="Normal"/>
        <w:shd w:fill="FFFFFF" w:val="clear"/>
        <w:ind w:left="19" w:right="14" w:firstLine="418"/>
        <w:jc w:val="both"/>
        <w:rPr>
          <w:color w:val="000000"/>
          <w:spacing w:val="4"/>
          <w:sz w:val="28"/>
          <w:szCs w:val="28"/>
          <w:lang w:val="kk-KZ" w:eastAsia="en-US"/>
        </w:rPr>
      </w:pPr>
      <w:r>
        <w:rPr>
          <w:color w:val="000000"/>
          <w:spacing w:val="4"/>
          <w:sz w:val="28"/>
          <w:szCs w:val="28"/>
          <w:lang w:val="kk-KZ" w:eastAsia="en-US"/>
        </w:rPr>
        <w:t xml:space="preserve">Қазақстанда қарақұмды егу бойынша даярланатын барлық іс-шаралар ылғалдың көп мөлшерде жиналып және сақталуына бағытталуы қажет. Өңдеудің негізі, бастамашыларына байланысты бидай өңдеуіне ұқсас. </w:t>
      </w:r>
    </w:p>
    <w:p>
      <w:pPr>
        <w:pStyle w:val="Normal"/>
        <w:shd w:fill="FFFFFF" w:val="clear"/>
        <w:ind w:left="24" w:right="19" w:firstLine="427"/>
        <w:jc w:val="both"/>
        <w:rPr>
          <w:color w:val="000000"/>
          <w:spacing w:val="1"/>
          <w:sz w:val="28"/>
          <w:szCs w:val="28"/>
          <w:lang w:val="kk-KZ" w:eastAsia="en-US"/>
        </w:rPr>
      </w:pPr>
      <w:r>
        <w:rPr>
          <w:color w:val="000000"/>
          <w:spacing w:val="1"/>
          <w:sz w:val="28"/>
          <w:szCs w:val="28"/>
          <w:lang w:val="kk-KZ" w:eastAsia="en-US"/>
        </w:rPr>
        <w:t>Фосфор тыңайтқыштары өсімдіктің өсуіне ықпал етеді және егінді қалыптастыруға ылғалды таратуды төменднтнді.</w:t>
      </w:r>
    </w:p>
    <w:p>
      <w:pPr>
        <w:pStyle w:val="Normal"/>
        <w:shd w:fill="FFFFFF" w:val="clear"/>
        <w:spacing w:before="34" w:after="200"/>
        <w:ind w:left="14" w:right="10" w:firstLine="437"/>
        <w:jc w:val="both"/>
        <w:rPr/>
      </w:pPr>
      <w:r>
        <w:rPr>
          <w:color w:val="000000"/>
          <w:spacing w:val="2"/>
          <w:sz w:val="28"/>
          <w:szCs w:val="28"/>
          <w:lang w:val="kk-KZ" w:eastAsia="en-US"/>
        </w:rPr>
        <w:t xml:space="preserve">Қарақұмық – кеш мерзімді егу өсіндісі, сандықтан көктемде ылғалды сақтау бойынша және арамшөптердің өсуіне жою шараларын алдын-алу қажет. Тұқымды егу алдына өсіп қалған арамшөптерді жою үшін жердің бетін </w:t>
      </w:r>
      <w:r>
        <w:rPr>
          <w:color w:val="000000"/>
          <w:spacing w:val="6"/>
          <w:sz w:val="28"/>
          <w:szCs w:val="28"/>
          <w:lang w:val="kk-KZ" w:eastAsia="en-US"/>
        </w:rPr>
        <w:t xml:space="preserve">(5-6 см) </w:t>
      </w:r>
      <w:r>
        <w:rPr>
          <w:color w:val="000000"/>
          <w:spacing w:val="2"/>
          <w:sz w:val="28"/>
          <w:szCs w:val="28"/>
          <w:lang w:val="kk-KZ" w:eastAsia="en-US"/>
        </w:rPr>
        <w:t xml:space="preserve">қопсыту. </w:t>
      </w:r>
    </w:p>
    <w:p>
      <w:pPr>
        <w:pStyle w:val="Normal"/>
        <w:shd w:fill="FFFFFF" w:val="clear"/>
        <w:tabs>
          <w:tab w:val="clear" w:pos="708"/>
          <w:tab w:val="left" w:pos="4166" w:leader="none"/>
          <w:tab w:val="left" w:pos="6427" w:leader="none"/>
        </w:tabs>
        <w:spacing w:before="48" w:after="200"/>
        <w:ind w:left="24" w:firstLine="418"/>
        <w:jc w:val="both"/>
        <w:rPr>
          <w:color w:val="000000"/>
          <w:spacing w:val="2"/>
          <w:sz w:val="28"/>
          <w:szCs w:val="28"/>
          <w:lang w:val="kk-KZ" w:eastAsia="en-US"/>
        </w:rPr>
      </w:pPr>
      <w:r>
        <w:rPr>
          <w:color w:val="000000"/>
          <w:spacing w:val="2"/>
          <w:sz w:val="28"/>
          <w:szCs w:val="28"/>
          <w:lang w:val="kk-KZ" w:eastAsia="en-US"/>
        </w:rPr>
        <w:t xml:space="preserve">Солтүстік Қазақстан облыстарында қарақұмық тұқымын мамыр айының соңғы бескүндікте – маусым айының басты бескүндігінде  еккен дұрыс. павлодар облысының оңтүстік аудандарында қарақұмықты 20-25 мамыр аралықтарында отырғысса, солтүстік аудандарында 25-30 мамыр аралығында отырғызады. егі барысында осы мезгілде өсімдіктің көктемгі және күзгі суықтарға зақымдалуы әлде-қайда төмен болады, ал гүлденуі мен пісуі ылғалы мол жағдайларда өтеді, яғни жаздың жауынымен қиысады. Ауыр егіс жерлерде тұқым егудің тереңдігі 4-5 см, жеңіл жерде 5-6 см. Қазақстан үшін қарақұмықты егу нормасы: кең қатарлы егісте 2,0-2,5млн. (1000тұқым салмағында 25г – 50-60 кг/га),  қатарлы егісте </w:t>
      </w:r>
      <w:r>
        <w:rPr>
          <w:color w:val="000000"/>
          <w:spacing w:val="10"/>
          <w:sz w:val="28"/>
          <w:szCs w:val="28"/>
          <w:lang w:val="kk-KZ" w:eastAsia="en-US"/>
        </w:rPr>
        <w:t>(75-95 кг/га) гектарына ашылған тұқым 3,5-4,5 млн. Дегенмен, Павлодар шаруашылық тәжірибелі станциясының тәжірибесі бойынша, өте жақсы егін 1,5-2,0 млн. егу нормасында алынды, ал көптік бақылау бойынша анықталғанда, көп жағдайларда, Солтүстік Қазақстанда кең қатарлы егісте егілген қарақұмық пен қатарлы егісте егілген қарақұмықтың айырмашылығы жоқ.</w:t>
      </w:r>
    </w:p>
    <w:p>
      <w:pPr>
        <w:pStyle w:val="Normal"/>
        <w:shd w:fill="FFFFFF" w:val="clear"/>
        <w:ind w:left="134" w:right="19" w:firstLine="427"/>
        <w:jc w:val="both"/>
        <w:rPr>
          <w:color w:val="000000"/>
          <w:spacing w:val="10"/>
          <w:sz w:val="28"/>
          <w:szCs w:val="28"/>
          <w:lang w:val="kk-KZ" w:eastAsia="en-US"/>
        </w:rPr>
      </w:pPr>
      <w:r>
        <w:rPr>
          <w:color w:val="000000"/>
          <w:spacing w:val="10"/>
          <w:sz w:val="28"/>
          <w:szCs w:val="28"/>
          <w:lang w:val="kk-KZ" w:eastAsia="en-US"/>
        </w:rPr>
        <w:t>Ұзын сабақты өсімдіктерден, көбінесе, күнбағыстан қалған құрғақ далада қарақұмықты егу өте тиімді.</w:t>
      </w:r>
    </w:p>
    <w:p>
      <w:pPr>
        <w:pStyle w:val="Normal"/>
        <w:shd w:fill="FFFFFF" w:val="clear"/>
        <w:ind w:left="125" w:right="34" w:firstLine="442"/>
        <w:jc w:val="both"/>
        <w:rPr>
          <w:color w:val="000000"/>
          <w:spacing w:val="7"/>
          <w:sz w:val="28"/>
          <w:szCs w:val="28"/>
          <w:lang w:val="kk-KZ" w:eastAsia="en-US"/>
        </w:rPr>
      </w:pPr>
      <w:r>
        <w:rPr>
          <w:color w:val="000000"/>
          <w:spacing w:val="7"/>
          <w:sz w:val="28"/>
          <w:szCs w:val="28"/>
          <w:lang w:val="kk-KZ" w:eastAsia="en-US"/>
        </w:rPr>
        <w:t xml:space="preserve">Гүлдену кезінде егістің гектарына 2-3 отбасы есебімен бал араларын жіберген дұрыс. Өсімдікте </w:t>
      </w:r>
      <w:r>
        <w:rPr>
          <w:color w:val="000000"/>
          <w:sz w:val="28"/>
          <w:szCs w:val="28"/>
          <w:lang w:val="kk-KZ" w:eastAsia="en-US"/>
        </w:rPr>
        <w:t xml:space="preserve">65-75% піскен өнімі болған кезде егіннің бірінші </w:t>
      </w:r>
      <w:r>
        <w:rPr>
          <w:color w:val="000000"/>
          <w:spacing w:val="7"/>
          <w:sz w:val="28"/>
          <w:szCs w:val="28"/>
          <w:lang w:val="kk-KZ" w:eastAsia="en-US"/>
        </w:rPr>
        <w:t>бөлігін жинайды, ал</w:t>
      </w:r>
      <w:r>
        <w:rPr>
          <w:color w:val="000000"/>
          <w:sz w:val="28"/>
          <w:szCs w:val="28"/>
          <w:lang w:val="kk-KZ" w:eastAsia="en-US"/>
        </w:rPr>
        <w:t xml:space="preserve"> комбайнмен  </w:t>
      </w:r>
      <w:r>
        <w:rPr>
          <w:color w:val="000000"/>
          <w:spacing w:val="3"/>
          <w:sz w:val="28"/>
          <w:szCs w:val="28"/>
          <w:lang w:val="kk-KZ" w:eastAsia="en-US"/>
        </w:rPr>
        <w:t xml:space="preserve">75-80% </w:t>
      </w:r>
      <w:r>
        <w:rPr>
          <w:color w:val="000000"/>
          <w:sz w:val="28"/>
          <w:szCs w:val="28"/>
          <w:lang w:val="kk-KZ" w:eastAsia="en-US"/>
        </w:rPr>
        <w:t xml:space="preserve"> піскен өнімі болған кезде жинайды.</w:t>
      </w:r>
    </w:p>
    <w:p>
      <w:pPr>
        <w:pStyle w:val="Normal"/>
        <w:rPr>
          <w:color w:val="000000"/>
          <w:spacing w:val="7"/>
          <w:sz w:val="24"/>
          <w:szCs w:val="24"/>
          <w:lang w:val="kk-KZ" w:eastAsia="en-US"/>
        </w:rPr>
      </w:pPr>
      <w:r>
        <w:rPr>
          <w:color w:val="000000"/>
          <w:spacing w:val="7"/>
          <w:sz w:val="24"/>
          <w:szCs w:val="24"/>
          <w:lang w:val="kk-KZ" w:eastAsia="en-US"/>
        </w:rPr>
      </w:r>
    </w:p>
    <w:p>
      <w:pPr>
        <w:pStyle w:val="Normal"/>
        <w:rPr>
          <w:sz w:val="24"/>
          <w:szCs w:val="24"/>
          <w:lang w:val="kk-KZ"/>
        </w:rPr>
      </w:pPr>
      <w:r>
        <w:rPr>
          <w:sz w:val="24"/>
          <w:szCs w:val="24"/>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shd w:fill="FFFFFF" w:val="clear"/>
        <w:spacing w:before="120" w:after="200"/>
        <w:ind w:right="1267" w:hanging="0"/>
        <w:rPr>
          <w:b/>
          <w:b/>
          <w:color w:val="000000"/>
          <w:spacing w:val="7"/>
          <w:sz w:val="28"/>
          <w:szCs w:val="28"/>
          <w:lang w:val="kk-KZ" w:eastAsia="en-US"/>
        </w:rPr>
      </w:pPr>
      <w:r>
        <w:rPr>
          <w:b/>
          <w:color w:val="000000"/>
          <w:spacing w:val="7"/>
          <w:sz w:val="28"/>
          <w:szCs w:val="28"/>
          <w:lang w:val="kk-KZ" w:eastAsia="en-US"/>
        </w:rPr>
        <w:t xml:space="preserve">12 тақырып.  Жарма дақылдары. </w:t>
      </w:r>
    </w:p>
    <w:p>
      <w:pPr>
        <w:pStyle w:val="Normal"/>
        <w:shd w:fill="FFFFFF" w:val="clear"/>
        <w:spacing w:before="48" w:after="200"/>
        <w:ind w:left="19" w:right="67" w:firstLine="422"/>
        <w:jc w:val="both"/>
        <w:rPr>
          <w:color w:val="000000"/>
          <w:spacing w:val="5"/>
          <w:sz w:val="28"/>
          <w:szCs w:val="28"/>
          <w:lang w:val="kk-KZ" w:eastAsia="en-US"/>
        </w:rPr>
      </w:pPr>
      <w:r>
        <w:rPr>
          <w:color w:val="000000"/>
          <w:spacing w:val="5"/>
          <w:sz w:val="28"/>
          <w:szCs w:val="28"/>
          <w:lang w:val="kk-KZ" w:eastAsia="en-US"/>
        </w:rPr>
        <w:t>Жарма алу үшін қолданылатын ІІ топтың дәнді астықтығынан Солтүстік Қазақстанда тары егеді, және де осы топқа шартты түрде қатысты қарақұмық.</w:t>
      </w:r>
    </w:p>
    <w:p>
      <w:pPr>
        <w:pStyle w:val="Normal"/>
        <w:shd w:fill="FFFFFF" w:val="clear"/>
        <w:spacing w:before="53" w:after="200"/>
        <w:ind w:left="3173" w:hanging="0"/>
        <w:rPr>
          <w:color w:val="000000"/>
          <w:spacing w:val="3"/>
          <w:sz w:val="28"/>
          <w:szCs w:val="28"/>
          <w:lang w:val="kk-KZ" w:eastAsia="en-US"/>
        </w:rPr>
      </w:pPr>
      <w:r>
        <w:rPr>
          <w:color w:val="000000"/>
          <w:spacing w:val="3"/>
          <w:sz w:val="28"/>
          <w:szCs w:val="28"/>
          <w:lang w:val="kk-KZ" w:eastAsia="en-US"/>
        </w:rPr>
      </w:r>
    </w:p>
    <w:p>
      <w:pPr>
        <w:pStyle w:val="Normal"/>
        <w:shd w:fill="FFFFFF" w:val="clear"/>
        <w:spacing w:before="53" w:after="200"/>
        <w:jc w:val="center"/>
        <w:rPr>
          <w:b/>
          <w:b/>
          <w:sz w:val="28"/>
          <w:szCs w:val="28"/>
          <w:lang w:val="kk-KZ"/>
        </w:rPr>
      </w:pPr>
      <w:r>
        <w:rPr>
          <w:b/>
          <w:color w:val="000000"/>
          <w:spacing w:val="3"/>
          <w:sz w:val="28"/>
          <w:szCs w:val="28"/>
          <w:lang w:val="kk-KZ" w:eastAsia="en-US"/>
        </w:rPr>
        <w:t>Тары</w:t>
      </w:r>
    </w:p>
    <w:p>
      <w:pPr>
        <w:pStyle w:val="Normal"/>
        <w:shd w:fill="FFFFFF" w:val="clear"/>
        <w:spacing w:before="77" w:after="200"/>
        <w:ind w:left="19" w:right="58" w:firstLine="427"/>
        <w:jc w:val="both"/>
        <w:rPr>
          <w:color w:val="000000"/>
          <w:spacing w:val="4"/>
          <w:sz w:val="28"/>
          <w:szCs w:val="28"/>
          <w:lang w:val="kk-KZ" w:eastAsia="en-US"/>
        </w:rPr>
      </w:pPr>
      <w:r>
        <w:rPr>
          <w:color w:val="000000"/>
          <w:spacing w:val="4"/>
          <w:sz w:val="28"/>
          <w:szCs w:val="28"/>
          <w:lang w:val="kk-KZ" w:eastAsia="en-US"/>
        </w:rPr>
        <w:t xml:space="preserve">Тұрақты құрғақтылықта егістік өсімділер арасында, құрғақ аудандарда таптырмайтын өсінділер қатарына жататын тары бірінші орында тұр.  Бидайды өндегенде алынатын сөк жармасы, арпа және сұлы жармаларынан жоғары дәм сапасымен және құнарлы құрамымен  ерекшеленеді. Оның құрамында </w:t>
      </w:r>
      <w:r>
        <w:rPr>
          <w:color w:val="000000"/>
          <w:spacing w:val="8"/>
          <w:sz w:val="28"/>
          <w:szCs w:val="28"/>
          <w:lang w:val="kk-KZ" w:eastAsia="en-US"/>
        </w:rPr>
        <w:t>81% крахмал, 3,5% май, 0,15% қант, 1,04% клечатка бар. Құнарлылығымен көгал шөбіне жақын тары сабаны мен мекен құрамында 0,41 қорек бірлігіне дейін бар. Республикада тары егу 0,7 млн.га дейін орын алады, соның ішінде Павлодар, Қостанай облыстарында 0,25 млн.га, Ақмолада 0,2млн.га –дан. Соңғы жылдарда тары егіні орта есеппен 4,0-5,0 млн.га құрады.</w:t>
      </w:r>
    </w:p>
    <w:p>
      <w:pPr>
        <w:pStyle w:val="Normal"/>
        <w:shd w:fill="FFFFFF" w:val="clear"/>
        <w:ind w:left="43" w:right="5" w:firstLine="422"/>
        <w:jc w:val="both"/>
        <w:rPr>
          <w:color w:val="000000"/>
          <w:spacing w:val="8"/>
          <w:sz w:val="28"/>
          <w:szCs w:val="28"/>
          <w:lang w:val="kk-KZ" w:eastAsia="en-US"/>
        </w:rPr>
      </w:pPr>
      <w:r>
        <w:rPr>
          <w:color w:val="000000"/>
          <w:spacing w:val="8"/>
          <w:sz w:val="28"/>
          <w:szCs w:val="28"/>
          <w:lang w:val="kk-KZ" w:eastAsia="en-US"/>
        </w:rPr>
        <w:t>Қазақстандағы тары – ежелгі егістік өсінділердің бірі, республикамыз осы егін түрінің рекордтық жері болып есептеледі. Солтүстік Қазақстан аудандар қатарыда, көбіне Павлодар облыстында тары егін жинау бойынша 2-3ц/га –ға озады.</w:t>
      </w:r>
    </w:p>
    <w:p>
      <w:pPr>
        <w:pStyle w:val="Normal"/>
        <w:shd w:fill="FFFFFF" w:val="clear"/>
        <w:spacing w:before="14" w:after="200"/>
        <w:ind w:left="43" w:firstLine="422"/>
        <w:jc w:val="both"/>
        <w:rPr>
          <w:color w:val="000000"/>
          <w:sz w:val="28"/>
          <w:szCs w:val="28"/>
          <w:lang w:val="kk-KZ" w:eastAsia="en-US"/>
        </w:rPr>
      </w:pPr>
      <w:r>
        <w:rPr>
          <w:color w:val="000000"/>
          <w:sz w:val="28"/>
          <w:szCs w:val="28"/>
          <w:lang w:val="kk-KZ" w:eastAsia="en-US"/>
        </w:rPr>
        <w:t xml:space="preserve">Қарапайым тары </w:t>
      </w:r>
      <w:r>
        <w:rPr>
          <w:color w:val="000000"/>
          <w:spacing w:val="8"/>
          <w:sz w:val="28"/>
          <w:szCs w:val="28"/>
          <w:lang w:val="kk-KZ" w:eastAsia="en-US"/>
        </w:rPr>
        <w:t>(Panicum miliaceum L.) – бір жылдық өсімдік. Тамыр жүйесі шашақты, 1м тереңдікке және жан-жаққа тарап өседі. Тамырдың негізгі салмағы шашақтану мерзімінің басталуына дейін көлемді тамырға айналуы ықтимал.</w:t>
      </w:r>
    </w:p>
    <w:p>
      <w:pPr>
        <w:pStyle w:val="Normal"/>
        <w:shd w:fill="FFFFFF" w:val="clear"/>
        <w:spacing w:before="14" w:after="200"/>
        <w:ind w:left="24" w:right="14" w:firstLine="437"/>
        <w:jc w:val="both"/>
        <w:rPr>
          <w:color w:val="000000"/>
          <w:spacing w:val="8"/>
          <w:sz w:val="28"/>
          <w:szCs w:val="28"/>
          <w:lang w:val="kk-KZ" w:eastAsia="en-US"/>
        </w:rPr>
      </w:pPr>
      <w:r>
        <w:rPr>
          <w:color w:val="000000"/>
          <w:spacing w:val="8"/>
          <w:sz w:val="28"/>
          <w:szCs w:val="28"/>
          <w:lang w:val="kk-KZ" w:eastAsia="en-US"/>
        </w:rPr>
        <w:t>Сабағы төмен түскен, сирек егісте 15-20 шашақ гүлдерден қалыптасады, сонымен қатар, жер астындағы түйіннен  бүйірлерінде тармақтары өсе бастағанда бір өсімдікте  3-4 сабақтан болады. Өзара түйін саны 4-тен 10-ға дейін, сабқ биіктігі орташа 60-70см. Жапырақтары кең, жылы ауа-райында жалпғынан 3-4см дейін, ал ұзындығымен 50-65см  жетеді, жоғарғы жағы көбінесе салбырап тұрады.</w:t>
      </w:r>
    </w:p>
    <w:p>
      <w:pPr>
        <w:pStyle w:val="Normal"/>
        <w:shd w:fill="FFFFFF" w:val="clear"/>
        <w:spacing w:before="14" w:after="200"/>
        <w:ind w:right="14" w:hanging="0"/>
        <w:jc w:val="both"/>
        <w:rPr>
          <w:color w:val="000000"/>
          <w:spacing w:val="12"/>
          <w:sz w:val="28"/>
          <w:szCs w:val="28"/>
          <w:lang w:val="kk-KZ" w:eastAsia="en-US"/>
        </w:rPr>
      </w:pPr>
      <w:r>
        <w:rPr>
          <w:color w:val="000000"/>
          <w:spacing w:val="12"/>
          <w:sz w:val="28"/>
          <w:szCs w:val="28"/>
          <w:lang w:val="kk-KZ" w:eastAsia="en-US"/>
        </w:rPr>
        <w:t>Шоқ гүл – шашақгүл ұзындығы 10-40см. Негізгі білікте 10-40  бұтақ пайда болады. Бұтақтанудың ұштарында бір масақ болады. Гүл шашуы көбінесе өзінің күшімен шашылады. Жемісі – дән. Дәні ұсақ, шарға ұқсас. 1000дәннің салмағы – 5-8г. Тұқымдылығы жоғары: бір шашақгүлден 300-ден 3000-ға дейін болады.</w:t>
      </w:r>
    </w:p>
    <w:p>
      <w:pPr>
        <w:pStyle w:val="Normal"/>
        <w:shd w:fill="FFFFFF" w:val="clear"/>
        <w:spacing w:before="19" w:after="200"/>
        <w:ind w:left="24" w:right="24" w:firstLine="427"/>
        <w:jc w:val="both"/>
        <w:rPr>
          <w:color w:val="000000"/>
          <w:spacing w:val="12"/>
          <w:sz w:val="28"/>
          <w:szCs w:val="28"/>
          <w:lang w:val="kk-KZ" w:eastAsia="en-US"/>
        </w:rPr>
      </w:pPr>
      <w:r>
        <w:rPr>
          <w:color w:val="000000"/>
          <w:spacing w:val="12"/>
          <w:sz w:val="28"/>
          <w:szCs w:val="28"/>
          <w:lang w:val="kk-KZ" w:eastAsia="en-US"/>
        </w:rPr>
        <w:t>Қарапайым тарының бес топқа кіретін көп түрлері бар: қысылған немесе салбыраған, бүршіктелген, көлемді, сопақ немесе жартылай кесектелген. Жылыны талап ететін сопақ немесе жартылай кесектелген нысанды тарылар жатады. Бүршіктелген, көлемді нысанды қысқа мерзімді өсіп-өну кезеңіне жатады.</w:t>
      </w:r>
    </w:p>
    <w:p>
      <w:pPr>
        <w:pStyle w:val="Normal"/>
        <w:shd w:fill="FFFFFF" w:val="clear"/>
        <w:spacing w:before="48" w:after="200"/>
        <w:ind w:right="34" w:firstLine="446"/>
        <w:jc w:val="both"/>
        <w:rPr/>
      </w:pPr>
      <w:r>
        <w:rPr>
          <w:b/>
          <w:i/>
          <w:color w:val="000000"/>
          <w:spacing w:val="-1"/>
          <w:sz w:val="28"/>
          <w:szCs w:val="28"/>
          <w:lang w:val="kk-KZ" w:eastAsia="en-US"/>
        </w:rPr>
        <w:t xml:space="preserve">Биологиялық ерекшеліктері. </w:t>
      </w:r>
      <w:r>
        <w:rPr>
          <w:color w:val="000000"/>
          <w:spacing w:val="-1"/>
          <w:sz w:val="28"/>
          <w:szCs w:val="28"/>
          <w:lang w:val="kk-KZ" w:eastAsia="en-US"/>
        </w:rPr>
        <w:t xml:space="preserve"> Тары жармасы жылыны ұнататын өсінділер қатарына жатады. Өсіп-өну мерзімінде белсенді </w:t>
      </w:r>
      <w:r>
        <w:rPr>
          <w:color w:val="000000"/>
          <w:spacing w:val="6"/>
          <w:sz w:val="28"/>
          <w:szCs w:val="28"/>
          <w:lang w:val="kk-KZ" w:eastAsia="en-US"/>
        </w:rPr>
        <w:t>1400 –ден  1860°-ге дейін, орташа және кеш пісетіндер 1600°-дейін температурасын талап етеді.</w:t>
      </w:r>
    </w:p>
    <w:p>
      <w:pPr>
        <w:pStyle w:val="Normal"/>
        <w:shd w:fill="FFFFFF" w:val="clear"/>
        <w:spacing w:before="48" w:after="200"/>
        <w:ind w:right="34" w:firstLine="446"/>
        <w:jc w:val="both"/>
        <w:rPr/>
      </w:pPr>
      <w:r>
        <w:rPr>
          <w:color w:val="000000"/>
          <w:spacing w:val="-3"/>
          <w:sz w:val="28"/>
          <w:szCs w:val="28"/>
          <w:lang w:val="kk-KZ" w:eastAsia="en-US"/>
        </w:rPr>
        <w:t xml:space="preserve">Солтүстік Қазақстан жағдайларындағы орташа пісетін сұрыптардың өсіп-өну мерзімінің ұзақтығы 70-90 күн. Тарыны өсіретін төмен температурасы </w:t>
      </w:r>
      <w:r>
        <w:rPr>
          <w:color w:val="000000"/>
          <w:spacing w:val="3"/>
          <w:sz w:val="28"/>
          <w:szCs w:val="28"/>
          <w:lang w:val="kk-KZ" w:eastAsia="en-US"/>
        </w:rPr>
        <w:t xml:space="preserve">8-10°, бірақта, ашылуы 18-20 күннен кейін басталады. 16-19° температурада 3-4 күннен кейін пайда болады.  Түптенуі </w:t>
      </w:r>
      <w:r>
        <w:rPr>
          <w:color w:val="000000"/>
          <w:spacing w:val="-1"/>
          <w:sz w:val="28"/>
          <w:szCs w:val="28"/>
          <w:lang w:val="kk-KZ" w:eastAsia="en-US"/>
        </w:rPr>
        <w:t xml:space="preserve">15-20° температурада жылдам өтеді. Көктеуі </w:t>
      </w:r>
      <w:r>
        <w:rPr>
          <w:color w:val="000000"/>
          <w:spacing w:val="3"/>
          <w:sz w:val="28"/>
          <w:szCs w:val="28"/>
          <w:lang w:val="kk-KZ" w:eastAsia="en-US"/>
        </w:rPr>
        <w:t xml:space="preserve">-1-2° температурасына дейін көтереді. Суыққа зақымдалған өсімдіктер әлсіреп, баяу көтеріледі және арамшөптерден зардап шегеді. </w:t>
      </w:r>
    </w:p>
    <w:p>
      <w:pPr>
        <w:pStyle w:val="Normal"/>
        <w:shd w:fill="FFFFFF" w:val="clear"/>
        <w:spacing w:before="48" w:after="200"/>
        <w:ind w:right="34" w:hanging="0"/>
        <w:jc w:val="both"/>
        <w:rPr>
          <w:color w:val="000000"/>
          <w:spacing w:val="-3"/>
          <w:sz w:val="28"/>
          <w:szCs w:val="28"/>
          <w:lang w:val="kk-KZ" w:eastAsia="en-US"/>
        </w:rPr>
      </w:pPr>
      <w:r>
        <w:rPr>
          <w:color w:val="000000"/>
          <w:spacing w:val="3"/>
          <w:sz w:val="28"/>
          <w:szCs w:val="28"/>
          <w:lang w:val="kk-KZ" w:eastAsia="en-US"/>
        </w:rPr>
        <w:t xml:space="preserve">2-3° суықтықта 5-6 сағатта олар жиі зақымдалады, </w:t>
      </w:r>
      <w:r>
        <w:rPr>
          <w:color w:val="000000"/>
          <w:spacing w:val="4"/>
          <w:sz w:val="28"/>
          <w:szCs w:val="28"/>
          <w:lang w:val="kk-KZ" w:eastAsia="en-US"/>
        </w:rPr>
        <w:t>3,5-4,0° көбісі қырылып жойылады, дегенмен, түптенгеннен кейін  өсу түбі жер бетінен төмен орналасқанымен бұл ретте, 3 жапырақты мезігінен гөрі өсімдіктің 1-2 жапырақты мезгілі суыққа төзімді келеді.</w:t>
      </w:r>
    </w:p>
    <w:p>
      <w:pPr>
        <w:pStyle w:val="Normal"/>
        <w:shd w:fill="FFFFFF" w:val="clear"/>
        <w:ind w:left="48" w:right="10" w:firstLine="437"/>
        <w:jc w:val="both"/>
        <w:rPr>
          <w:color w:val="000000"/>
          <w:spacing w:val="3"/>
          <w:sz w:val="28"/>
          <w:szCs w:val="28"/>
          <w:lang w:val="kk-KZ" w:eastAsia="en-US"/>
        </w:rPr>
      </w:pPr>
      <w:r>
        <w:rPr>
          <w:color w:val="000000"/>
          <w:spacing w:val="3"/>
          <w:sz w:val="28"/>
          <w:szCs w:val="28"/>
          <w:lang w:val="kk-KZ" w:eastAsia="en-US"/>
        </w:rPr>
        <w:t xml:space="preserve">Бидайда мен сұлыға  қарағанда, тары суды үнемдеп жаяды. Орта есеппен транспирациялық коэффициенті 140-440-ден қозғалыста </w:t>
      </w:r>
      <w:r>
        <w:rPr>
          <w:color w:val="000000"/>
          <w:spacing w:val="6"/>
          <w:sz w:val="28"/>
          <w:szCs w:val="28"/>
          <w:lang w:val="kk-KZ" w:eastAsia="en-US"/>
        </w:rPr>
        <w:t xml:space="preserve">200- </w:t>
      </w:r>
      <w:r>
        <w:rPr>
          <w:color w:val="000000"/>
          <w:spacing w:val="7"/>
          <w:sz w:val="28"/>
          <w:szCs w:val="28"/>
          <w:lang w:val="kk-KZ" w:eastAsia="en-US"/>
        </w:rPr>
        <w:t xml:space="preserve">250-ге тең.Тарының жетілуіне тұқым салмағынан  </w:t>
      </w:r>
      <w:r>
        <w:rPr>
          <w:color w:val="000000"/>
          <w:spacing w:val="4"/>
          <w:sz w:val="28"/>
          <w:szCs w:val="28"/>
          <w:lang w:val="kk-KZ" w:eastAsia="en-US"/>
        </w:rPr>
        <w:t>25% су қажет, яғни басқа өсінділерден айтарлықтай аз.</w:t>
      </w:r>
    </w:p>
    <w:p>
      <w:pPr>
        <w:pStyle w:val="Normal"/>
        <w:shd w:fill="FFFFFF" w:val="clear"/>
        <w:ind w:left="34" w:right="14" w:firstLine="437"/>
        <w:jc w:val="both"/>
        <w:rPr>
          <w:color w:val="000000"/>
          <w:spacing w:val="6"/>
          <w:sz w:val="28"/>
          <w:szCs w:val="28"/>
          <w:lang w:val="kk-KZ" w:eastAsia="en-US"/>
        </w:rPr>
      </w:pPr>
      <w:r>
        <w:rPr>
          <w:color w:val="000000"/>
          <w:spacing w:val="6"/>
          <w:sz w:val="28"/>
          <w:szCs w:val="28"/>
          <w:lang w:val="kk-KZ" w:eastAsia="en-US"/>
        </w:rPr>
        <w:t>Ылғалды қажет ететін сын мерзімі – түптенуден шашақтануға дейін, ылғалмен жақсы қамтамасыздандыру дәндену кезінде де қажет. Өмірінің бірінші үш бөлігінде тары ылғалды орта есесппен – 27</w:t>
      </w:r>
      <w:r>
        <w:rPr>
          <w:color w:val="000000"/>
          <w:spacing w:val="10"/>
          <w:sz w:val="28"/>
          <w:szCs w:val="28"/>
          <w:lang w:val="kk-KZ" w:eastAsia="en-US"/>
        </w:rPr>
        <w:t>%, екінші жартысында -40%, ал соңғы кезінде - 33% пайдаланады. Әсіресе, үлкен</w:t>
      </w:r>
    </w:p>
    <w:p>
      <w:pPr>
        <w:pStyle w:val="Normal"/>
        <w:shd w:fill="FFFFFF" w:val="clear"/>
        <w:ind w:right="14" w:hanging="0"/>
        <w:jc w:val="both"/>
        <w:rPr>
          <w:color w:val="000000"/>
          <w:spacing w:val="6"/>
          <w:sz w:val="28"/>
          <w:szCs w:val="28"/>
          <w:lang w:val="kk-KZ" w:eastAsia="en-US"/>
        </w:rPr>
      </w:pPr>
      <w:r>
        <w:rPr>
          <w:color w:val="000000"/>
          <w:spacing w:val="10"/>
          <w:sz w:val="28"/>
          <w:szCs w:val="28"/>
          <w:lang w:val="kk-KZ" w:eastAsia="en-US"/>
        </w:rPr>
        <w:t xml:space="preserve">ылғалды қажет ететін  мезгіл – ол шашақтанудан 20 күннен кейін байқалады. Басқа сөзбен айтқанда, осы аймақта көп мөлшерде жауын-шашын түскен уақыт. Құрғақшылық кезінде тарының өсуі баяулайды немесе тіпті, тоқтап қалады, су буландыруына кедергі болатын жапырқтары бүрісіп қалады. </w:t>
      </w:r>
    </w:p>
    <w:p>
      <w:pPr>
        <w:pStyle w:val="Normal"/>
        <w:shd w:fill="FFFFFF" w:val="clear"/>
        <w:ind w:left="24" w:right="34" w:firstLine="432"/>
        <w:jc w:val="both"/>
        <w:rPr>
          <w:color w:val="000000"/>
          <w:spacing w:val="6"/>
          <w:sz w:val="28"/>
          <w:szCs w:val="28"/>
          <w:lang w:val="kk-KZ" w:eastAsia="en-US"/>
        </w:rPr>
      </w:pPr>
      <w:r>
        <w:rPr>
          <w:color w:val="000000"/>
          <w:spacing w:val="6"/>
          <w:sz w:val="28"/>
          <w:szCs w:val="28"/>
          <w:lang w:val="kk-KZ" w:eastAsia="en-US"/>
        </w:rPr>
        <w:t>Тары жетілгеннен кейін өсуін баяулатады, арамшөптердің өсуіне ұшырайды. Арамшөппен күресу – тарыны өңдеу кезіндегі негізгі мәселе болып табылады және осы мәселені шешу жолы, егу алдында сәйкес бастамашы егістік жерлерді таңдаған дұрыс.</w:t>
      </w:r>
    </w:p>
    <w:p>
      <w:pPr>
        <w:pStyle w:val="Normal"/>
        <w:shd w:fill="FFFFFF" w:val="clear"/>
        <w:spacing w:before="29" w:after="200"/>
        <w:ind w:left="19" w:right="29" w:firstLine="427"/>
        <w:jc w:val="both"/>
        <w:rPr>
          <w:color w:val="000000"/>
          <w:spacing w:val="-1"/>
          <w:sz w:val="28"/>
          <w:szCs w:val="28"/>
          <w:lang w:val="kk-KZ" w:eastAsia="en-US"/>
        </w:rPr>
      </w:pPr>
      <w:r>
        <w:rPr>
          <w:color w:val="000000"/>
          <w:spacing w:val="-1"/>
          <w:sz w:val="28"/>
          <w:szCs w:val="28"/>
          <w:lang w:val="kk-KZ" w:eastAsia="en-US"/>
        </w:rPr>
        <w:t>Тары  даму мен жетілуіне мүмкінділігін сақтап жаңбыр жоқтығын көтереді, ал мол жауын-шашыннан кейін жақсы егін беруі ықтимал. Осы ерекшелігі Солтүстік Қазақстанның құрғақ аудандарында, жаздың екінші жартысында жауын-шашын есебінен тарыны өңдеуге ықпал етеді.</w:t>
      </w:r>
    </w:p>
    <w:p>
      <w:pPr>
        <w:pStyle w:val="Normal"/>
        <w:shd w:fill="FFFFFF" w:val="clear"/>
        <w:spacing w:before="43" w:after="200"/>
        <w:ind w:left="29" w:right="53" w:firstLine="413"/>
        <w:jc w:val="both"/>
        <w:rPr>
          <w:color w:val="000000"/>
          <w:spacing w:val="4"/>
          <w:sz w:val="28"/>
          <w:szCs w:val="28"/>
          <w:lang w:val="kk-KZ" w:eastAsia="en-US"/>
        </w:rPr>
      </w:pPr>
      <w:r>
        <w:rPr>
          <w:color w:val="000000"/>
          <w:spacing w:val="4"/>
          <w:sz w:val="28"/>
          <w:szCs w:val="28"/>
          <w:lang w:val="kk-KZ" w:eastAsia="en-US"/>
        </w:rPr>
        <w:t>Дәннің пісуі жоғарыдан астыға бірдей болмайды, бір шашақгүл орта есесппен 10-12 күнде піседі.</w:t>
      </w:r>
    </w:p>
    <w:p>
      <w:pPr>
        <w:pStyle w:val="Normal"/>
        <w:shd w:fill="FFFFFF" w:val="clear"/>
        <w:ind w:right="53" w:firstLine="427"/>
        <w:jc w:val="both"/>
        <w:rPr/>
      </w:pPr>
      <w:r>
        <w:rPr>
          <w:color w:val="000000"/>
          <w:spacing w:val="3"/>
          <w:sz w:val="28"/>
          <w:szCs w:val="28"/>
          <w:lang w:val="kk-KZ" w:eastAsia="en-US"/>
        </w:rPr>
        <w:t>Тарыны орналастыруға түрлі жерлер  жарайды: қара топырақ, қоңырлау, жылтырақ топырақ, көгал –батпақ жерлер. Дәндес топтар арасында – тары өсімдік жерін сортаңдануға тұрақты болып келеді. Бірақта, ең жақсы жер – қара топырақ және қоныр топырақ. Жер ортасына баяу әсерленетін тары рН 6,0-7.0-де тиімді жетілед.</w:t>
      </w:r>
    </w:p>
    <w:p>
      <w:pPr>
        <w:pStyle w:val="Normal"/>
        <w:shd w:fill="FFFFFF" w:val="clear"/>
        <w:spacing w:before="38" w:after="200"/>
        <w:ind w:left="5" w:right="14" w:firstLine="432"/>
        <w:jc w:val="both"/>
        <w:rPr/>
      </w:pPr>
      <w:r>
        <w:rPr>
          <w:b/>
          <w:i/>
          <w:color w:val="000000"/>
          <w:spacing w:val="1"/>
          <w:sz w:val="28"/>
          <w:szCs w:val="28"/>
          <w:lang w:val="kk-KZ" w:eastAsia="en-US"/>
        </w:rPr>
        <w:t xml:space="preserve">Агротехника ерекшеліктері. </w:t>
      </w:r>
      <w:r>
        <w:rPr>
          <w:color w:val="000000"/>
          <w:spacing w:val="1"/>
          <w:sz w:val="28"/>
          <w:szCs w:val="28"/>
          <w:lang w:val="kk-KZ" w:eastAsia="en-US"/>
        </w:rPr>
        <w:t xml:space="preserve"> Тары ежелден қабатты өсінділер болып есептелген және арамшөптен таза тың және тыңайған жерлерде егілген. Тарының бастамашысы болып (еркекшөп) көпжылдық шөптер қабаты, бумен жүретін дәнбұршақ, жүгері, жаздық бидай болып табылады, ал жарамсыз бастамашылар болып сұлы, арпа және тарының өзі болып келеді.  Солтүстік Қазақстан жағдайларында  көпжылдық шөптер қабат, әдеттегідей, азықтық ылғал қоры төмен болады және басқа бастамашыларға қарағанда бидай егіні осы себептермен де төмен келеді. </w:t>
      </w:r>
    </w:p>
    <w:p>
      <w:pPr>
        <w:pStyle w:val="Normal"/>
        <w:shd w:fill="FFFFFF" w:val="clear"/>
        <w:spacing w:before="38" w:after="200"/>
        <w:ind w:left="5" w:right="14" w:firstLine="432"/>
        <w:jc w:val="both"/>
        <w:rPr>
          <w:color w:val="000000"/>
          <w:spacing w:val="1"/>
          <w:sz w:val="28"/>
          <w:szCs w:val="28"/>
          <w:lang w:val="kk-KZ" w:eastAsia="en-US"/>
        </w:rPr>
      </w:pPr>
      <w:r>
        <w:rPr>
          <w:color w:val="000000"/>
          <w:spacing w:val="1"/>
          <w:sz w:val="28"/>
          <w:szCs w:val="28"/>
          <w:lang w:val="kk-KZ" w:eastAsia="en-US"/>
        </w:rPr>
        <w:t>Жаздың екінші жартысының жауының пайдаланып, тары жақсы егін береді. Жоғары деңгейде егін жинаудың негізгі жағдайы – егіс жерінің тазалығы, осы талаптарға көпжылдық шөп қабаттары, тың және тыңайтқыштар, сонымен қатар қабат айналымы жауап береді.</w:t>
      </w:r>
    </w:p>
    <w:p>
      <w:pPr>
        <w:pStyle w:val="Normal"/>
        <w:shd w:fill="FFFFFF" w:val="clear"/>
        <w:spacing w:before="38" w:after="200"/>
        <w:ind w:left="5" w:right="14" w:hanging="0"/>
        <w:jc w:val="both"/>
        <w:rPr>
          <w:color w:val="000000"/>
          <w:spacing w:val="3"/>
          <w:sz w:val="28"/>
          <w:szCs w:val="28"/>
          <w:lang w:val="kk-KZ" w:eastAsia="en-US"/>
        </w:rPr>
      </w:pPr>
      <w:r>
        <w:rPr>
          <w:rFonts w:eastAsia="Calibri;Arial" w:cs="Calibri;Arial"/>
          <w:color w:val="000000"/>
          <w:spacing w:val="3"/>
          <w:sz w:val="28"/>
          <w:szCs w:val="28"/>
          <w:lang w:val="kk-KZ" w:eastAsia="en-US"/>
        </w:rPr>
        <w:t xml:space="preserve">      </w:t>
      </w:r>
      <w:r>
        <w:rPr>
          <w:color w:val="000000"/>
          <w:spacing w:val="3"/>
          <w:sz w:val="28"/>
          <w:szCs w:val="28"/>
          <w:lang w:val="kk-KZ" w:eastAsia="en-US"/>
        </w:rPr>
        <w:t>Тамырлы бастамашылар бойынша жел мүжілуіне ұшыраған аймақтарында - жерді өңдеу жұмысы бидайға өңдейтінмен бірдей.</w:t>
      </w:r>
    </w:p>
    <w:p>
      <w:pPr>
        <w:pStyle w:val="Normal"/>
        <w:shd w:fill="FFFFFF" w:val="clear"/>
        <w:spacing w:before="38" w:after="200"/>
        <w:ind w:left="5" w:right="14" w:hanging="0"/>
        <w:jc w:val="both"/>
        <w:rPr>
          <w:sz w:val="28"/>
          <w:szCs w:val="28"/>
          <w:lang w:val="kk-KZ"/>
        </w:rPr>
      </w:pPr>
      <w:r>
        <w:rPr>
          <w:rFonts w:eastAsia="Calibri;Arial" w:cs="Calibri;Arial"/>
          <w:sz w:val="28"/>
          <w:szCs w:val="28"/>
          <w:lang w:val="kk-KZ"/>
        </w:rPr>
        <w:t xml:space="preserve">      </w:t>
      </w:r>
      <w:r>
        <w:rPr>
          <w:sz w:val="28"/>
          <w:szCs w:val="28"/>
          <w:lang w:val="kk-KZ"/>
        </w:rPr>
        <w:t>Тұқым егі мерзімін анықтау барысында жердің ылғал қоры , жетілу мінездемесі, егіс жердің тазалығы ескеріледі.</w:t>
      </w:r>
    </w:p>
    <w:p>
      <w:pPr>
        <w:pStyle w:val="Normal"/>
        <w:shd w:fill="FFFFFF" w:val="clear"/>
        <w:spacing w:before="29" w:after="200"/>
        <w:ind w:left="5" w:right="24" w:firstLine="432"/>
        <w:jc w:val="both"/>
        <w:rPr>
          <w:color w:val="000000"/>
          <w:spacing w:val="5"/>
          <w:sz w:val="28"/>
          <w:szCs w:val="28"/>
          <w:lang w:val="kk-KZ" w:eastAsia="en-US"/>
        </w:rPr>
      </w:pPr>
      <w:r>
        <w:rPr>
          <w:color w:val="000000"/>
          <w:spacing w:val="5"/>
          <w:sz w:val="28"/>
          <w:szCs w:val="28"/>
          <w:lang w:val="kk-KZ" w:eastAsia="en-US"/>
        </w:rPr>
        <w:t>Тәжірибе бойынша тұқым себу мезгілі, орташа пісетін сұрыптарға – мамыр айының үшінші онкүндігі, кеш пісетін сұрыптарға – мамыр айының екінші онкүндігінің соңы, бөлек жағдайларда егіс жердің ластығынан тұқым себуді маусым айының бірінші бескүндігінде болады.</w:t>
      </w:r>
    </w:p>
    <w:p>
      <w:pPr>
        <w:pStyle w:val="Normal"/>
        <w:shd w:fill="FFFFFF" w:val="clear"/>
        <w:spacing w:before="10" w:after="200"/>
        <w:ind w:left="10" w:right="14" w:firstLine="422"/>
        <w:jc w:val="both"/>
        <w:rPr>
          <w:color w:val="000000"/>
          <w:spacing w:val="6"/>
          <w:sz w:val="28"/>
          <w:szCs w:val="28"/>
          <w:lang w:val="kk-KZ" w:eastAsia="en-US"/>
        </w:rPr>
      </w:pPr>
      <w:r>
        <w:rPr>
          <w:color w:val="000000"/>
          <w:spacing w:val="6"/>
          <w:sz w:val="28"/>
          <w:szCs w:val="28"/>
          <w:lang w:val="kk-KZ" w:eastAsia="en-US"/>
        </w:rPr>
        <w:t>Солтүстік Қазақстанда тары қатарлы әдіспен егіледі, кеңқатарлы әдіс егін жинауда еш айырмашылық бермейді. Дегенмен, қатараралық өңдеуге қосымша шығын қажет етеді.</w:t>
      </w:r>
    </w:p>
    <w:p>
      <w:pPr>
        <w:pStyle w:val="Normal"/>
        <w:shd w:fill="FFFFFF" w:val="clear"/>
        <w:spacing w:before="10" w:after="200"/>
        <w:ind w:left="19" w:firstLine="418"/>
        <w:jc w:val="both"/>
        <w:rPr>
          <w:sz w:val="28"/>
          <w:szCs w:val="28"/>
          <w:lang w:val="kk-KZ"/>
        </w:rPr>
      </w:pPr>
      <w:r>
        <w:rPr>
          <w:rFonts w:eastAsia="Calibri;Arial" w:cs="Calibri;Arial"/>
          <w:color w:val="000000"/>
          <w:sz w:val="28"/>
          <w:szCs w:val="28"/>
          <w:lang w:val="kk-KZ" w:eastAsia="en-US"/>
        </w:rPr>
        <w:t xml:space="preserve">     </w:t>
      </w:r>
      <w:r>
        <w:rPr>
          <w:color w:val="000000"/>
          <w:sz w:val="28"/>
          <w:szCs w:val="28"/>
          <w:lang w:val="kk-KZ" w:eastAsia="en-US"/>
        </w:rPr>
        <w:t xml:space="preserve">Себу нормалары: Қостанай, Солтүстік Қазақстан облыстарында қатарлы әдіспен 1 гектарға </w:t>
      </w:r>
      <w:r>
        <w:rPr>
          <w:color w:val="000000"/>
          <w:spacing w:val="4"/>
          <w:sz w:val="28"/>
          <w:szCs w:val="28"/>
          <w:lang w:val="kk-KZ" w:eastAsia="en-US"/>
        </w:rPr>
        <w:t xml:space="preserve">(18-20 кг/га) 3,0-3,5 млн. </w:t>
      </w:r>
      <w:r>
        <w:rPr>
          <w:color w:val="000000"/>
          <w:sz w:val="28"/>
          <w:szCs w:val="28"/>
          <w:lang w:val="kk-KZ" w:eastAsia="en-US"/>
        </w:rPr>
        <w:t xml:space="preserve">тұқым,  кеңқатарлы әдісте </w:t>
      </w:r>
      <w:r>
        <w:rPr>
          <w:color w:val="000000"/>
          <w:spacing w:val="-2"/>
          <w:sz w:val="28"/>
          <w:szCs w:val="28"/>
          <w:lang w:val="kk-KZ" w:eastAsia="en-US"/>
        </w:rPr>
        <w:t xml:space="preserve">(10-12 кг/га) 1,8-2,0 млн; Ақмола, Павлодар және Қарағанды облыстарында  қатарлы егу әдісінде 1 гектарға </w:t>
      </w:r>
      <w:r>
        <w:rPr>
          <w:color w:val="000000"/>
          <w:spacing w:val="6"/>
          <w:sz w:val="28"/>
          <w:szCs w:val="28"/>
          <w:lang w:val="kk-KZ" w:eastAsia="en-US"/>
        </w:rPr>
        <w:t xml:space="preserve">(12-14 кг/га) </w:t>
      </w:r>
      <w:r>
        <w:rPr>
          <w:color w:val="000000"/>
          <w:spacing w:val="7"/>
          <w:sz w:val="28"/>
          <w:szCs w:val="28"/>
          <w:lang w:val="kk-KZ" w:eastAsia="en-US"/>
        </w:rPr>
        <w:t>2,0-</w:t>
      </w:r>
      <w:r>
        <w:rPr>
          <w:color w:val="000000"/>
          <w:spacing w:val="6"/>
          <w:sz w:val="28"/>
          <w:szCs w:val="28"/>
          <w:lang w:val="kk-KZ" w:eastAsia="en-US"/>
        </w:rPr>
        <w:t>2,5 млн. тұқым, ал кеңқатарлы егу әдісіне (9-12 кг/га) 1,</w:t>
      </w:r>
      <w:r>
        <w:rPr>
          <w:iCs/>
          <w:color w:val="000000"/>
          <w:spacing w:val="6"/>
          <w:sz w:val="28"/>
          <w:szCs w:val="28"/>
          <w:lang w:val="kk-KZ" w:eastAsia="en-US"/>
        </w:rPr>
        <w:t>5-</w:t>
      </w:r>
      <w:r>
        <w:rPr>
          <w:color w:val="000000"/>
          <w:spacing w:val="6"/>
          <w:sz w:val="28"/>
          <w:szCs w:val="28"/>
          <w:lang w:val="kk-KZ" w:eastAsia="en-US"/>
        </w:rPr>
        <w:t xml:space="preserve">2,0 млн. тұқым. Егер жоғарғы көк жиек ылғалмен қамтамасыздандырған болса, 4-5 см тереңдікте егіледі, жеңіл жерлердей, құрғап қалған жағдайда 7-8см тереңдікке өңдеуге болады, дегенмен, себу нормасын </w:t>
      </w:r>
      <w:r>
        <w:rPr>
          <w:color w:val="000000"/>
          <w:spacing w:val="3"/>
          <w:sz w:val="28"/>
          <w:szCs w:val="28"/>
          <w:lang w:val="kk-KZ" w:eastAsia="en-US"/>
        </w:rPr>
        <w:t>10-12% жоғарлату қажет.</w:t>
      </w:r>
    </w:p>
    <w:p>
      <w:pPr>
        <w:pStyle w:val="Normal"/>
        <w:shd w:fill="FFFFFF" w:val="clear"/>
        <w:spacing w:before="10" w:after="200"/>
        <w:ind w:firstLine="708"/>
        <w:jc w:val="both"/>
        <w:rPr>
          <w:color w:val="000000"/>
          <w:sz w:val="28"/>
          <w:szCs w:val="28"/>
          <w:lang w:val="kk-KZ" w:eastAsia="en-US"/>
        </w:rPr>
      </w:pPr>
      <w:r>
        <w:rPr>
          <w:color w:val="000000"/>
          <w:sz w:val="28"/>
          <w:szCs w:val="28"/>
          <w:lang w:val="kk-KZ" w:eastAsia="en-US"/>
        </w:rPr>
        <w:t>Дәннің пісуі шашақгүлдің жоғарғы жағынан басталады. Дәннің шашақгүлі балауыз пісуге жеткен кезде, тарыны бөліп жинау қажет.</w:t>
      </w:r>
    </w:p>
    <w:p>
      <w:pPr>
        <w:pStyle w:val="Normal"/>
        <w:shd w:fill="FFFFFF" w:val="clear"/>
        <w:ind w:left="43" w:firstLine="427"/>
        <w:jc w:val="both"/>
        <w:rPr>
          <w:color w:val="000000"/>
          <w:spacing w:val="5"/>
          <w:sz w:val="28"/>
          <w:szCs w:val="28"/>
          <w:lang w:val="kk-KZ" w:eastAsia="en-US"/>
        </w:rPr>
      </w:pPr>
      <w:r>
        <w:rPr>
          <w:color w:val="000000"/>
          <w:spacing w:val="5"/>
          <w:sz w:val="28"/>
          <w:szCs w:val="28"/>
          <w:lang w:val="kk-KZ" w:eastAsia="en-US"/>
        </w:rPr>
        <w:t>Бастырылу барысында гүл қабыршықтарын зақымдалуын және атанақтың (барабан) нашар реттелуінен дәннің майысуын болдырмау.</w:t>
      </w:r>
    </w:p>
    <w:p>
      <w:pPr>
        <w:pStyle w:val="Normal"/>
        <w:rPr>
          <w:color w:val="000000"/>
          <w:spacing w:val="5"/>
          <w:sz w:val="24"/>
          <w:szCs w:val="24"/>
          <w:lang w:val="kk-KZ" w:eastAsia="en-US"/>
        </w:rPr>
      </w:pPr>
      <w:r>
        <w:rPr>
          <w:color w:val="000000"/>
          <w:spacing w:val="5"/>
          <w:sz w:val="24"/>
          <w:szCs w:val="24"/>
          <w:lang w:val="kk-KZ" w:eastAsia="en-US"/>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decimal"/>
      <w:lvlText w:val="%1."/>
      <w:lvlJc w:val="left"/>
      <w:pPr>
        <w:tabs>
          <w:tab w:val="num" w:pos="780"/>
        </w:tabs>
        <w:ind w:left="780" w:hanging="42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kk-KZ"/>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3">
    <w:name w:val=" Знак Знак3"/>
    <w:basedOn w:val="Style13"/>
    <w:qFormat/>
    <w:rPr>
      <w:rFonts w:ascii="Cambria" w:hAnsi="Cambria" w:cs="Cambria"/>
      <w:b/>
      <w:bCs/>
      <w:i/>
      <w:iCs/>
      <w:sz w:val="28"/>
      <w:szCs w:val="28"/>
      <w:lang w:val="kk-KZ" w:bidi="ar-SA"/>
    </w:rPr>
  </w:style>
  <w:style w:type="character" w:styleId="PageNumber">
    <w:name w:val="Page Number"/>
    <w:basedOn w:val="Style13"/>
    <w:rPr/>
  </w:style>
  <w:style w:type="character" w:styleId="Style14">
    <w:name w:val="Знак Знак"/>
    <w:basedOn w:val="Style13"/>
    <w:qFormat/>
    <w:rPr>
      <w:rFonts w:ascii="Tahoma" w:hAnsi="Tahoma" w:eastAsia="Calibri;Arial"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5">
    <w:name w:val="Маркированный список"/>
    <w:basedOn w:val="Normal"/>
    <w:qFormat/>
    <w:pPr>
      <w:numPr>
        <w:ilvl w:val="0"/>
        <w:numId w:val="2"/>
      </w:numPr>
      <w:spacing w:lineRule="auto" w:line="240" w:before="0" w:after="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eastAsia="Calibri;Arial"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6:04:00Z</dcterms:created>
  <dc:creator>Гость</dc:creator>
  <dc:description/>
  <cp:keywords/>
  <dc:language>en-US</dc:language>
  <cp:lastModifiedBy>User</cp:lastModifiedBy>
  <cp:lastPrinted>2012-11-02T09:35:00Z</cp:lastPrinted>
  <dcterms:modified xsi:type="dcterms:W3CDTF">2012-11-30T04:08:00Z</dcterms:modified>
  <cp:revision>19</cp:revision>
  <dc:subject/>
  <dc:title/>
</cp:coreProperties>
</file>