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</w:t>
      </w:r>
      <w:r>
        <w:rPr>
          <w:b/>
          <w:sz w:val="28"/>
          <w:szCs w:val="28"/>
          <w:lang w:val="kk-KZ"/>
        </w:rPr>
        <w:t xml:space="preserve">Тәжірібе сабағының тақырыбтары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140"/>
        <w:gridCol w:w="1080"/>
        <w:gridCol w:w="56"/>
        <w:gridCol w:w="102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бы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змұн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стық дақылдардың құрылыстық ерекшеліг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стық дақылдарының буындары бойынша ажрату.(тамыр жұйесін, сабағын, жапырағын, гүлшоғырын)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Гүлшоғыры және дәні бойынша астық дақылдарын топтастыр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 және 2 топтағы дақылдардың морфологиялық және биологиялық ерекшеліктері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Өсу және даму кезеңдері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стық дақылдарының вегетациялық қезеңдері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идай өсіру технологияс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тты және жұмсақ бидай өсіру технологиясының ерекшелігі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рпа және Сұлы. Түр-түршелері. Сорттар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Өсіру технологиясы және биологиялық ерекшелігі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Фураждық дақылдардың өсіру технологиясы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</w:t>
            </w:r>
            <w:r>
              <w:rPr>
                <w:lang w:val="kk-KZ"/>
              </w:rPr>
              <w:t xml:space="preserve">ялық ерекшеліктері және өсіру технологиясы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ұріш. Тұр-тұршелері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</w:t>
            </w:r>
            <w:r>
              <w:rPr>
                <w:lang w:val="kk-KZ"/>
              </w:rPr>
              <w:t>ялық ерекшелігі және өсіру технологиясы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нді-асбұршақ дақылдар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рфологи</w:t>
            </w:r>
            <w:r>
              <w:rPr>
                <w:lang w:val="kk-KZ"/>
              </w:rPr>
              <w:t xml:space="preserve">ялық және </w:t>
            </w:r>
            <w:r>
              <w:rPr/>
              <w:t xml:space="preserve"> биологи</w:t>
            </w:r>
            <w:r>
              <w:rPr>
                <w:lang w:val="kk-KZ"/>
              </w:rPr>
              <w:t>ялық ерекшеліктері. Өсіру технологиясы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сбұршақ, майбұршақ, ноқа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</w:t>
            </w:r>
            <w:r>
              <w:rPr>
                <w:lang w:val="kk-KZ"/>
              </w:rPr>
              <w:t>ялық және</w:t>
            </w:r>
            <w:r>
              <w:rPr/>
              <w:t xml:space="preserve"> биологи</w:t>
            </w:r>
            <w:r>
              <w:rPr>
                <w:lang w:val="kk-KZ"/>
              </w:rPr>
              <w:t>ялық ерекшелігі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lang w:val="kk-KZ"/>
              </w:rPr>
              <w:t xml:space="preserve">Өсіру </w:t>
            </w:r>
            <w:r>
              <w:rPr/>
              <w:t>технологии</w:t>
            </w:r>
            <w:r>
              <w:rPr>
                <w:lang w:val="kk-KZ"/>
              </w:rPr>
              <w:t xml:space="preserve">ясы </w:t>
            </w:r>
            <w:r>
              <w:rPr/>
              <w:t>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ржемістіле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ржемістілерді жемісі, гүлі тұқымы бойынша ажырату және анықтау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амыржемістілердің құрылыс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артоп өсіру технологияс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йлы дақылд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val="kk-KZ"/>
              </w:rPr>
              <w:t>Жалпы сипаттамасы Биологиялық және ботаникалық ерекшеліктекрі. Аудандастырылған сорттары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Майлы дақылдардың б</w:t>
            </w:r>
            <w:r>
              <w:rPr/>
              <w:t>иологи</w:t>
            </w:r>
            <w:r>
              <w:rPr>
                <w:lang w:val="kk-KZ"/>
              </w:rPr>
              <w:t>ялық және морфологиялық ерекшелігі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val="kk-KZ"/>
              </w:rPr>
              <w:t>Жалпы сипаттамасы Биологиялық және ботаникалық ерекшеліктекрі. Аудандастырылған сорттары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шықты дақылд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val="kk-KZ"/>
              </w:rPr>
              <w:t>Жалпы сипаттамасы Биологиялық және ботаникалық ерекшеліктекрі. Аудандастырылған сорттары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6:00Z</dcterms:created>
  <dc:creator>кгу</dc:creator>
  <dc:description/>
  <cp:keywords/>
  <dc:language>en-US</dc:language>
  <cp:lastModifiedBy>User</cp:lastModifiedBy>
  <dcterms:modified xsi:type="dcterms:W3CDTF">2012-10-20T04:10:00Z</dcterms:modified>
  <cp:revision>4</cp:revision>
  <dc:subject/>
  <dc:title/>
</cp:coreProperties>
</file>