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ОЖ тапсырмалар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513"/>
        <w:gridCol w:w="229"/>
        <w:gridCol w:w="1807"/>
      </w:tblGrid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үмыс түрлері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Есеп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нысаны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псыру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ерзімі</w:t>
            </w:r>
            <w:r>
              <w:rPr/>
              <w:t xml:space="preserve">, </w:t>
            </w:r>
            <w:r>
              <w:rPr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Дәнді дақылдардың құрылысы және ерекшелігі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,</w:t>
            </w:r>
            <w:r>
              <w:rPr/>
              <w:t>3,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ән және гүлшоғыры бойынша өсімдіктерді ажырат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,</w:t>
            </w:r>
            <w:r>
              <w:rPr/>
              <w:t>3,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Сұра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Өсу кезеңдері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  <w:r>
              <w:rPr>
                <w:lang w:val="kk-KZ"/>
              </w:rPr>
              <w:t>,</w:t>
            </w:r>
            <w:r>
              <w:rPr/>
              <w:t>3,6,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Коллоквиумға дайындық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Бидай. Морфологиясы, биологиясы және өсіру технологияс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,3,5,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Жаз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kk-KZ"/>
              </w:rPr>
              <w:t>Сұлы. Түр</w:t>
            </w:r>
            <w:r>
              <w:rPr/>
              <w:t>-</w:t>
            </w:r>
            <w:r>
              <w:rPr>
                <w:lang w:val="kk-KZ"/>
              </w:rPr>
              <w:t>түршелері және сорттар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,2,3,10,11,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фер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Дақылдарды фуражға өсір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,2,3,10,11,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нспек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kk-KZ"/>
              </w:rPr>
              <w:t>Кұріш. Түр</w:t>
            </w:r>
            <w:r>
              <w:rPr/>
              <w:t>-</w:t>
            </w:r>
            <w:r>
              <w:rPr>
                <w:lang w:val="kk-KZ"/>
              </w:rPr>
              <w:t>түршелері және сорттар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,2,3,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Жаз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Жұгері.  Морфологиялық және биологиялық ерекшелігі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,9,1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Жаз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Дәнедібұршақ дақылдары.  Морфологиялық және биологиялық ерекшелігі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1,2,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kk-KZ"/>
              </w:rPr>
            </w:pPr>
            <w:r>
              <w:rPr>
                <w:lang w:val="kk-KZ"/>
              </w:rPr>
              <w:t>Коллоквиумға дайындық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БӨЖ бойынша өзге жұмыс түрлері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әжірибе сабағына   дайындық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Зертхана сабағына дайынды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ымды бақылау жүмыстарына дайындық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ктік бақылауға дайынды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лығ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4:00Z</dcterms:created>
  <dc:creator>кгу</dc:creator>
  <dc:description/>
  <cp:keywords/>
  <dc:language>en-US</dc:language>
  <cp:lastModifiedBy>User</cp:lastModifiedBy>
  <dcterms:modified xsi:type="dcterms:W3CDTF">2012-10-19T10:04:00Z</dcterms:modified>
  <cp:revision>6</cp:revision>
  <dc:subject/>
  <dc:title/>
</cp:coreProperties>
</file>