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080"/>
        <w:jc w:val="center"/>
        <w:rPr/>
      </w:pPr>
      <w:r>
        <w:rPr/>
        <w:t>ПОӘК мазмұны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1"/>
        <w:gridCol w:w="32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ет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жат түрлері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Пәннің оқу типтік бағдарламасы</w:t>
            </w:r>
            <w:r>
              <w:rPr>
                <w:sz w:val="28"/>
                <w:szCs w:val="28"/>
              </w:rPr>
              <w:t xml:space="preserve"> (к</w:t>
            </w:r>
            <w:r>
              <w:rPr>
                <w:sz w:val="28"/>
                <w:szCs w:val="28"/>
                <w:lang w:val="kk-KZ"/>
              </w:rPr>
              <w:t>өшірм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менклатур</w:t>
            </w:r>
            <w:r>
              <w:rPr>
                <w:sz w:val="20"/>
                <w:szCs w:val="20"/>
                <w:lang w:val="kk-KZ"/>
              </w:rPr>
              <w:t>алық іс</w:t>
            </w:r>
            <w:r>
              <w:rPr>
                <w:sz w:val="20"/>
                <w:szCs w:val="20"/>
              </w:rPr>
              <w:t xml:space="preserve"> № ___, </w:t>
            </w:r>
            <w:r>
              <w:rPr>
                <w:sz w:val="20"/>
                <w:szCs w:val="20"/>
                <w:lang w:val="kk-KZ"/>
              </w:rPr>
              <w:t xml:space="preserve">мамандықтардың типтік бағдарламасы жиынтығы, </w:t>
            </w:r>
            <w:r>
              <w:rPr>
                <w:sz w:val="20"/>
                <w:szCs w:val="20"/>
              </w:rPr>
              <w:t xml:space="preserve">____ </w:t>
            </w:r>
            <w:r>
              <w:rPr>
                <w:sz w:val="20"/>
                <w:szCs w:val="20"/>
                <w:lang w:val="kk-KZ"/>
              </w:rPr>
              <w:t>б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нің жұмыс оқу бағдарламас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Студент үшін пән бойынша оқыту бағдарламасы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ән бойынша тапсырмалардың орындалуы және тапсырылу кестесі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иллабус  құрамын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Пәннің оқу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k-KZ"/>
              </w:rPr>
              <w:t>әдістемелік қамтамасыз етілуінің картас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Дәрістік кешен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kk-KZ"/>
              </w:rPr>
              <w:t xml:space="preserve">дәріс </w:t>
            </w:r>
            <w:r>
              <w:rPr>
                <w:sz w:val="28"/>
                <w:szCs w:val="28"/>
              </w:rPr>
              <w:t>тезис</w:t>
            </w:r>
            <w:r>
              <w:rPr>
                <w:sz w:val="28"/>
                <w:szCs w:val="28"/>
                <w:lang w:val="kk-KZ"/>
              </w:rPr>
              <w:t>тер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 xml:space="preserve">көрнекілік және таратылым материалдары, қолданылатын әдебиеттер тізімі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Тәжірибелік</w:t>
            </w:r>
            <w:r>
              <w:rPr>
                <w:sz w:val="28"/>
                <w:szCs w:val="28"/>
              </w:rPr>
              <w:t xml:space="preserve"> (семинар</w:t>
            </w:r>
            <w:r>
              <w:rPr>
                <w:sz w:val="28"/>
                <w:szCs w:val="28"/>
                <w:lang w:val="kk-KZ"/>
              </w:rPr>
              <w:t>лық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kk-KZ"/>
              </w:rPr>
              <w:t>сабақтардың жоспар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урстық жобаларды (жұмыстарды ), зертханалық жұмыстарды, есептік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k-KZ"/>
              </w:rPr>
              <w:t>графикалық жұмыстарды , типтік есептеулерді орындауға арналған әдістемелік ұсыныстар мен нұсқаула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. указания по выполнению курсовой работы, другие виды работ отсутству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туденттердің өзіндік жұмыстарына арналған материалдар (әдебиеттер мен еібек көлемі көрсетілген үй тапсырмасының мәтіндер жинағы, өзін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k-KZ"/>
              </w:rPr>
              <w:t>өзі бақылаудың материалдары, ағымдағы жұмыс түрі тапсырмасының орындалуы, рефераттар және басқа да үй тапсырмалары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ілім алушылардың жетістіктерін бақылау және бағалау материалдары (жазбаша бақылау тапсырмалары, тесттік тапсырмалар, аралық бақылау сұрақтары, емтихан билеттері және т.б.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Оқу сабақтарын бағдарламалық және мультимедиалық сүймелде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Мамандандырылған аудиториялардың, кабинеттердің лабораториялардың тізімі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Студентке арналған пәннің оқу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k-KZ"/>
              </w:rPr>
              <w:t>әдістемелік кешені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қпаратты білім беру порталында электронды түр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10:00Z</dcterms:created>
  <dc:creator>Student</dc:creator>
  <dc:description/>
  <cp:keywords/>
  <dc:language>en-US</dc:language>
  <cp:lastModifiedBy>Student</cp:lastModifiedBy>
  <cp:lastPrinted>2013-01-14T14:10:00Z</cp:lastPrinted>
  <dcterms:modified xsi:type="dcterms:W3CDTF">2013-01-14T08:10:00Z</dcterms:modified>
  <cp:revision>3</cp:revision>
  <dc:subject/>
  <dc:title/>
</cp:coreProperties>
</file>