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Биологии и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 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, телевизор, микроскопы, препараты, плакаты, муляж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ы, препараты, плакаты, муляж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льтимедия, микроскопы, препараты, пл акаты, муляж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______________________ст. преподаватель  К. Рам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Биологии и хими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 Цитология и гист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, микроскопы, препараты, плакаты, муляж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ы, препараты, плакаты, муляж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ы, препараты, плакаты, муляж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______________________ст. преподаватель  К. Рам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 Биология және химия кафедр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оология 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  <w:lang w:val="kk-KZ"/>
              </w:rPr>
              <w:t>, 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Лауазымы       ___________     аға оқытушы К.Рамазанов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._________20______ж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 Биология және химия кафедр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мыртқалылар зоологиясы 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  <w:lang w:val="kk-KZ"/>
              </w:rPr>
              <w:t>, 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Лауазымы       ___________     аға оқытушы К.Рамазанов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._________20______ж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 Биология және химия кафедр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мыртқасыздар  зоологиясы 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  <w:lang w:val="kk-KZ"/>
              </w:rPr>
              <w:t>, 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Лауазымы       ___________     аға оқытушы К.Рамазанов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._________20______ж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 Биология және химия кафедр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ммунология 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  <w:lang w:val="kk-KZ"/>
              </w:rPr>
              <w:t>, 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Лауазымы       ___________     аға оқытушы К.Рамазанов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._________20______ж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 Биология және химия кафедр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сқа сай физиология және валеология 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  <w:lang w:val="kk-KZ"/>
              </w:rPr>
              <w:t>, плакаттар, муляждар, дайын препараттар мен микроско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лакаттар, муляждар, дайын препараттар мен микроско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Лауазымы       ___________     аға оқытушы К.Рамазанов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._________20______ж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cp:keywords/>
  <dc:language>en-US</dc:language>
  <cp:lastModifiedBy>Admin</cp:lastModifiedBy>
  <cp:lastPrinted>2009-06-11T10:59:00Z</cp:lastPrinted>
  <dcterms:modified xsi:type="dcterms:W3CDTF">2013-09-29T10:36:00Z</dcterms:modified>
  <cp:revision>31</cp:revision>
  <dc:subject/>
  <dc:title/>
</cp:coreProperties>
</file>