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pPr>
      <w:r>
        <w:rPr>
          <w:rFonts w:cs="Times New Roman" w:ascii="Times New Roman" w:hAnsi="Times New Roman"/>
          <w:b/>
          <w:sz w:val="28"/>
          <w:szCs w:val="28"/>
        </w:rPr>
        <w:t>3. Азық-түлікті сақта</w:t>
      </w:r>
      <w:r>
        <w:rPr>
          <w:rFonts w:cs="Times New Roman" w:ascii="Times New Roman" w:hAnsi="Times New Roman"/>
          <w:b/>
          <w:sz w:val="28"/>
          <w:szCs w:val="28"/>
          <w:lang w:val="kk-KZ"/>
        </w:rPr>
        <w:t>удың</w:t>
      </w:r>
      <w:r>
        <w:rPr>
          <w:rFonts w:cs="Times New Roman" w:ascii="Times New Roman" w:hAnsi="Times New Roman"/>
          <w:b/>
          <w:sz w:val="28"/>
          <w:szCs w:val="28"/>
        </w:rPr>
        <w:t xml:space="preserve"> ғылыми ұстанымдары (принциптар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Мақсат</w:t>
      </w:r>
      <w:r>
        <w:rPr>
          <w:rFonts w:cs="Times New Roman" w:ascii="Times New Roman" w:hAnsi="Times New Roman"/>
          <w:sz w:val="28"/>
          <w:szCs w:val="28"/>
          <w:lang w:val="kk-KZ"/>
        </w:rPr>
        <w:t>ы</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туденттер</w:t>
      </w:r>
      <w:r>
        <w:rPr>
          <w:rFonts w:cs="Times New Roman" w:ascii="Times New Roman" w:hAnsi="Times New Roman"/>
          <w:sz w:val="28"/>
          <w:szCs w:val="28"/>
          <w:lang w:val="kk-KZ"/>
        </w:rPr>
        <w:t>ді</w:t>
      </w:r>
      <w:r>
        <w:rPr>
          <w:rFonts w:cs="Times New Roman" w:ascii="Times New Roman" w:hAnsi="Times New Roman"/>
          <w:sz w:val="28"/>
          <w:szCs w:val="28"/>
        </w:rPr>
        <w:t xml:space="preserve"> азық-түлікті сақта</w:t>
      </w:r>
      <w:r>
        <w:rPr>
          <w:rFonts w:cs="Times New Roman" w:ascii="Times New Roman" w:hAnsi="Times New Roman"/>
          <w:sz w:val="28"/>
          <w:szCs w:val="28"/>
          <w:lang w:val="kk-KZ"/>
        </w:rPr>
        <w:t>удың</w:t>
      </w:r>
      <w:r>
        <w:rPr>
          <w:rFonts w:cs="Times New Roman" w:ascii="Times New Roman" w:hAnsi="Times New Roman"/>
          <w:sz w:val="28"/>
          <w:szCs w:val="28"/>
        </w:rPr>
        <w:t xml:space="preserve"> ғылыми</w:t>
      </w:r>
      <w:r>
        <w:rPr>
          <w:rFonts w:cs="Times New Roman" w:ascii="Times New Roman" w:hAnsi="Times New Roman"/>
          <w:sz w:val="28"/>
          <w:szCs w:val="28"/>
          <w:lang w:val="kk-KZ"/>
        </w:rPr>
        <w:t xml:space="preserve"> </w:t>
      </w:r>
      <w:r>
        <w:rPr>
          <w:rFonts w:cs="Times New Roman" w:ascii="Times New Roman" w:hAnsi="Times New Roman"/>
          <w:sz w:val="28"/>
          <w:szCs w:val="28"/>
        </w:rPr>
        <w:t>ұстанымдары</w:t>
      </w:r>
      <w:r>
        <w:rPr>
          <w:rFonts w:cs="Times New Roman" w:ascii="Times New Roman" w:hAnsi="Times New Roman"/>
          <w:sz w:val="28"/>
          <w:szCs w:val="28"/>
          <w:lang w:val="kk-KZ"/>
        </w:rPr>
        <w:t xml:space="preserve"> </w:t>
      </w:r>
      <w:r>
        <w:rPr>
          <w:rFonts w:cs="Times New Roman" w:ascii="Times New Roman" w:hAnsi="Times New Roman"/>
          <w:sz w:val="28"/>
          <w:szCs w:val="28"/>
        </w:rPr>
        <w:t>мен азық-түліктің бұзылмаушылы</w:t>
      </w:r>
      <w:r>
        <w:rPr>
          <w:rFonts w:cs="Times New Roman" w:ascii="Times New Roman" w:hAnsi="Times New Roman"/>
          <w:sz w:val="28"/>
          <w:szCs w:val="28"/>
          <w:lang w:val="kk-KZ"/>
        </w:rPr>
        <w:t>ғы</w:t>
      </w:r>
      <w:r>
        <w:rPr>
          <w:rFonts w:cs="Times New Roman" w:ascii="Times New Roman" w:hAnsi="Times New Roman"/>
          <w:sz w:val="28"/>
          <w:szCs w:val="28"/>
        </w:rPr>
        <w:t>на әсер ететін факторлармен таныстыр</w:t>
      </w:r>
      <w:r>
        <w:rPr>
          <w:rFonts w:cs="Times New Roman" w:ascii="Times New Roman" w:hAnsi="Times New Roman"/>
          <w:sz w:val="28"/>
          <w:szCs w:val="28"/>
          <w:lang w:val="kk-KZ"/>
        </w:rPr>
        <w:t>у</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t>Жоспар</w:t>
      </w:r>
    </w:p>
    <w:p>
      <w:pPr>
        <w:pStyle w:val="Normal"/>
        <w:jc w:val="both"/>
        <w:rPr/>
      </w:pPr>
      <w:r>
        <w:rPr>
          <w:rFonts w:cs="Times New Roman" w:ascii="Times New Roman" w:hAnsi="Times New Roman"/>
          <w:sz w:val="28"/>
          <w:szCs w:val="28"/>
        </w:rPr>
        <w:t>1.Азық-түліктің бұзылмаушылы</w:t>
      </w:r>
      <w:r>
        <w:rPr>
          <w:rFonts w:cs="Times New Roman" w:ascii="Times New Roman" w:hAnsi="Times New Roman"/>
          <w:sz w:val="28"/>
          <w:szCs w:val="28"/>
          <w:lang w:val="kk-KZ"/>
        </w:rPr>
        <w:t>ғы</w:t>
      </w:r>
      <w:r>
        <w:rPr>
          <w:rFonts w:cs="Times New Roman" w:ascii="Times New Roman" w:hAnsi="Times New Roman"/>
          <w:sz w:val="28"/>
          <w:szCs w:val="28"/>
        </w:rPr>
        <w:t>на әсер ететін факторлар</w:t>
      </w:r>
    </w:p>
    <w:p>
      <w:pPr>
        <w:pStyle w:val="Normal"/>
        <w:jc w:val="both"/>
        <w:rPr/>
      </w:pPr>
      <w:r>
        <w:rPr>
          <w:rFonts w:cs="Times New Roman" w:ascii="Times New Roman" w:hAnsi="Times New Roman"/>
          <w:sz w:val="28"/>
          <w:szCs w:val="28"/>
        </w:rPr>
        <w:t>2.</w:t>
      </w:r>
      <w:r>
        <w:rPr>
          <w:rFonts w:cs="Times New Roman" w:ascii="Times New Roman" w:hAnsi="Times New Roman"/>
          <w:sz w:val="28"/>
          <w:szCs w:val="28"/>
          <w:lang w:val="kk-KZ"/>
        </w:rPr>
        <w:t>А</w:t>
      </w:r>
      <w:r>
        <w:rPr>
          <w:rFonts w:cs="Times New Roman" w:ascii="Times New Roman" w:hAnsi="Times New Roman"/>
          <w:sz w:val="28"/>
          <w:szCs w:val="28"/>
        </w:rPr>
        <w:t>зық-түлікті сақта</w:t>
      </w:r>
      <w:r>
        <w:rPr>
          <w:rFonts w:cs="Times New Roman" w:ascii="Times New Roman" w:hAnsi="Times New Roman"/>
          <w:sz w:val="28"/>
          <w:szCs w:val="28"/>
          <w:lang w:val="kk-KZ"/>
        </w:rPr>
        <w:t>удың</w:t>
      </w:r>
      <w:r>
        <w:rPr>
          <w:rFonts w:cs="Times New Roman" w:ascii="Times New Roman" w:hAnsi="Times New Roman"/>
          <w:sz w:val="28"/>
          <w:szCs w:val="28"/>
        </w:rPr>
        <w:t xml:space="preserve"> ұстанымдары </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kk-KZ"/>
        </w:rPr>
        <w:t>А</w:t>
      </w:r>
      <w:r>
        <w:rPr>
          <w:rFonts w:cs="Times New Roman" w:ascii="Times New Roman" w:hAnsi="Times New Roman"/>
          <w:sz w:val="28"/>
          <w:szCs w:val="28"/>
        </w:rPr>
        <w:t>зық-түлікті сақта</w:t>
      </w:r>
      <w:r>
        <w:rPr>
          <w:rFonts w:cs="Times New Roman" w:ascii="Times New Roman" w:hAnsi="Times New Roman"/>
          <w:sz w:val="28"/>
          <w:szCs w:val="28"/>
          <w:lang w:val="kk-KZ"/>
        </w:rPr>
        <w:t>удың</w:t>
      </w:r>
      <w:r>
        <w:rPr>
          <w:rFonts w:cs="Times New Roman" w:ascii="Times New Roman" w:hAnsi="Times New Roman"/>
          <w:sz w:val="28"/>
          <w:szCs w:val="28"/>
        </w:rPr>
        <w:t xml:space="preserve"> және консервілеуінің </w:t>
      </w:r>
      <w:r>
        <w:rPr>
          <w:rFonts w:cs="Times New Roman" w:ascii="Times New Roman" w:hAnsi="Times New Roman"/>
          <w:sz w:val="28"/>
          <w:szCs w:val="28"/>
          <w:lang w:val="kk-KZ"/>
        </w:rPr>
        <w:t xml:space="preserve">амалдары </w:t>
      </w:r>
      <w:r>
        <w:rPr>
          <w:rFonts w:cs="Times New Roman" w:ascii="Times New Roman" w:hAnsi="Times New Roman"/>
          <w:sz w:val="28"/>
          <w:szCs w:val="28"/>
        </w:rPr>
        <w:t>(</w:t>
      </w:r>
      <w:r>
        <w:rPr>
          <w:rFonts w:cs="Times New Roman" w:ascii="Times New Roman" w:hAnsi="Times New Roman"/>
          <w:sz w:val="28"/>
          <w:szCs w:val="28"/>
          <w:lang w:val="kk-KZ"/>
        </w:rPr>
        <w:t>кептіру</w:t>
      </w:r>
      <w:r>
        <w:rPr>
          <w:rFonts w:cs="Times New Roman" w:ascii="Times New Roman" w:hAnsi="Times New Roman"/>
          <w:sz w:val="28"/>
          <w:szCs w:val="28"/>
        </w:rPr>
        <w:t xml:space="preserve">, </w:t>
      </w:r>
      <w:r>
        <w:rPr>
          <w:rFonts w:cs="Times New Roman" w:ascii="Times New Roman" w:hAnsi="Times New Roman"/>
          <w:sz w:val="28"/>
          <w:szCs w:val="28"/>
          <w:lang w:val="kk-KZ"/>
        </w:rPr>
        <w:t>сүрлеу</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жерде</w:t>
      </w:r>
      <w:r>
        <w:rPr>
          <w:rFonts w:cs="Times New Roman" w:ascii="Times New Roman" w:hAnsi="Times New Roman"/>
          <w:sz w:val="28"/>
          <w:szCs w:val="28"/>
          <w:lang w:val="kk-KZ"/>
        </w:rPr>
        <w:t xml:space="preserve"> сақтау</w:t>
      </w:r>
      <w:r>
        <w:rPr>
          <w:rFonts w:cs="Times New Roman" w:ascii="Times New Roman" w:hAnsi="Times New Roman"/>
          <w:sz w:val="28"/>
          <w:szCs w:val="28"/>
        </w:rPr>
        <w:t xml:space="preserve">, </w:t>
      </w:r>
      <w:r>
        <w:rPr>
          <w:rFonts w:cs="Times New Roman" w:ascii="Times New Roman" w:hAnsi="Times New Roman"/>
          <w:sz w:val="28"/>
          <w:szCs w:val="28"/>
          <w:lang w:val="kk-KZ"/>
        </w:rPr>
        <w:t>табиғи сызбен қатыру және т.б.</w:t>
      </w:r>
      <w:r>
        <w:rPr>
          <w:rFonts w:cs="Times New Roman" w:ascii="Times New Roman" w:hAnsi="Times New Roman"/>
          <w:sz w:val="28"/>
          <w:szCs w:val="28"/>
        </w:rPr>
        <w:t>)</w:t>
      </w:r>
      <w:r>
        <w:rPr>
          <w:rFonts w:cs="Times New Roman" w:ascii="Times New Roman" w:hAnsi="Times New Roman"/>
          <w:sz w:val="28"/>
          <w:szCs w:val="28"/>
          <w:lang w:val="kk-KZ"/>
        </w:rPr>
        <w:t xml:space="preserve"> ерте </w:t>
      </w:r>
      <w:r>
        <w:rPr>
          <w:rFonts w:cs="Times New Roman" w:ascii="Times New Roman" w:hAnsi="Times New Roman"/>
          <w:sz w:val="28"/>
          <w:szCs w:val="28"/>
        </w:rPr>
        <w:t>замандарда туд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Азық-түлікті сапасынын кемітпей және минималды шығындарымен сақтау, тек қана олардың әрқайсысының үйлесімді жағдайда сақтағанда ғана жүзеге асады. Осындай шарттарды байқау, зерттеу және жетілдіру - азық-түлікті сақтаудың қағидасы мен тәжірибесінің ең маңызды мақсаты. Сол қағидаларды шешуінің алдында, азық-түліктің өзіне көңіл бөледі. Оның тұтыну қасиеттері мен бұзылмаушылығын камтамасыз ететін әдістер мен режимдерді сол байқауларға байланысты анықтайды. Бірақ бұл сұрақтың экономикалық жағын да ескереді. Мысалы, азықтүлікті сақтаудың керемет жағдайын жасасан, дәл сондай шығынға шұғылуын мүмкін, оны тек қана сол азық-түліктің бағасын көтеруімен ақтауға болады.Сол себептен тәжірибеде азық-түліктң бағасының, қасиеттерінің есебімен жаппай сақтау әдіс түрлерін қолдануға тырысады. Бұған қарамастан әрбір заттың өзіне лайықты сақтау үшін техникалық базалар құру қажетт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зық-түліктің сақтану қабілеті оның химиялық құрамына, физикалық құрлысына, қоршаған ортаның әсеріне тәуелді болады. Тіпті бейорганикалық текті тауарлар сақтау шарттарына байланысты өзінің құрлысы мен химиялық құрамын өзгертеді. Ал органикалық текті заттарында одан да сан-алуан процестер өтеді. Мысалы табиғи каучукты қолайлы температурада, буауалық ортада сақтаса ол өзінің пластикалық қасиеттерін ұзақ уақыт бойы сақтай а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уылшаруашылық азық-түліктерді сақтау бұдан да күрделі. Оның құрамына түрлі органикалық топты құрылымдар (ақуыздар, көмірсулар, майлар және т.б), минералдық заттар және су кіреді. Бір азық-түліктердің түрі - көпжасушалы тірі организмдер (тұқым, түйнектер, және т.б.), олардың жасушалары мен ұлпаларында ферменттердің қатысуымен әртүрлі зат алмасу процестері жүр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зық-түліктің басқа бір түрінде жасушалардың кейбіреулері ғана тірі болады (шөп, өсімдіктің өркендері және т.б.), ал үшіншісі белгілі бір күйдегі органикалық масса болып табылады (жатқан шөп, және т.б.) кейде олардың құрамында белсенді немесе белсенді емес күйінде ферменттер бо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ш азық-түліктердің құрамында болатын бос су оларды сақтауға коп қиындық туғызады, ол су клеткалар мен ұлпаларда өтетін зат алмасу процестерінде маңызды рөл атқарады (кесте. 1)</w:t>
      </w:r>
    </w:p>
    <w:p>
      <w:pPr>
        <w:pStyle w:val="Normal"/>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уылшаруашылық азық-түліктердегі су үлесі %</w:t>
      </w:r>
    </w:p>
    <w:tbl>
      <w:tblPr>
        <w:tblW w:w="9571" w:type="dxa"/>
        <w:jc w:val="left"/>
        <w:tblInd w:w="-113" w:type="dxa"/>
        <w:tblLayout w:type="fixed"/>
        <w:tblCellMar>
          <w:top w:w="0" w:type="dxa"/>
          <w:left w:w="108" w:type="dxa"/>
          <w:bottom w:w="0" w:type="dxa"/>
          <w:right w:w="108" w:type="dxa"/>
        </w:tblCellMar>
      </w:tblPr>
      <w:tblGrid>
        <w:gridCol w:w="2978"/>
        <w:gridCol w:w="1808"/>
        <w:gridCol w:w="3309"/>
        <w:gridCol w:w="1476"/>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зық-түлі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у </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зық-түлі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у</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стық дақылдардың және бүршік тұқымдары</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32</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бінесе(12-2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идек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2-9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үзім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6-84</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нт қызылшас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0-76</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йлы дақылдардың</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ұқымдары</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25</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бінесе(7-2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өп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17</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лома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2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реста (льня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рымсақ (пиязшық)</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4-7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ишка хмел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8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артоп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4-8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иыр сүт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6-8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ияз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4-87</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ймақ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0-8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мыржемістілер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2-9</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Ірімшік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02-7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рыққабат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8-9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й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1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быз және қауы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9-91</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уық жұмыртқасы (қабықсыз)</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анақ ,бұрыш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0-95</w:t>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2-7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ияр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4-9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Цитрустық жемісте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7-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ма алмұр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3-88</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үйекті жемісте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9-90</w:t>
            </w:r>
          </w:p>
        </w:tc>
      </w:tr>
    </w:tbl>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уыл шаруашылық азық-түліктерге микроорганизімдердің оларға бос таралатындай етіп дайындап сақтайды. Олай, барлық өсімдіктерде қалыпты эпифитті микрофлора пайда болады, ал аурулар - өздеріне лайықты инфекцияның қоздырғыштарының алады. Егістікті жинаған кезде микрофлора қоршаған ортадан (көбінесе жерден) жаңа микробтармен толықтырылады. Сол себептен  бізге керекті объектілердің әр қайсысы микроорганизімдердің көп санын сақтайды, олар белгілі бір жағдайда азық-түліктің массасына көлеміне әсер ете алады. А/ш азық-түліктердің көбісі (дән және тұқымдар, пішен, сабан, жүн, терілері және т.б.) зиянкестердің үлкен тобы үшін (құрт-құмырсқа, кене) көбісіне  жақсы қоректік орта. Олардың белсенді дамуы массасы мен сапасына кері әсер тигізе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зық-түліктің жасушасы мен ұлпасының, микроорганизімдердің, жәндіктер мен кенелердің тіршілігіне әсер ететін факторларға температура, ылғалдылық, қоршаған ортаның газдық құрамы жатады. Сол себептен азық-түлікті сақтауды зерттеу сақталатын зат пен оның қоршаған биотикалық және абиотикалық ортамен байланысына негізделген. Ақырында, азық-түлікті сақтағандағы тұтынушы бағасы мен шығындардың көлемі көбінесе келесі себептерге тәуел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зық-түліктің жасушасы мен ұлпасында өтетін биохимиялық реакцияларының интенсивтілігі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зық-түлікке микроорганизмдердің әсерінің дәрежес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зық-түліктің массасында жәндіктер мен кенелердің даму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ұстар мен кеміргіштердің әсерінен азық-түліктің массасы мен сапасы төмендей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rFonts w:cs="Times New Roman" w:ascii="Times New Roman" w:hAnsi="Times New Roman"/>
          <w:b/>
          <w:sz w:val="28"/>
          <w:szCs w:val="28"/>
          <w:lang w:val="kk-KZ"/>
        </w:rPr>
        <w:t>2 Азық-түліктің ұстанымындарының топтастырылуы</w:t>
      </w:r>
      <w:r>
        <w:rPr>
          <w:rFonts w:cs="Times New Roman" w:ascii="Times New Roman" w:hAnsi="Times New Roman"/>
          <w:sz w:val="28"/>
          <w:szCs w:val="28"/>
          <w:lang w:val="kk-KZ"/>
        </w:rPr>
        <w:t xml:space="preserve">. Азық-түлікті сақтаудың (немесе консервілеудің) амалдары  тәжірибеде, оларда өтіп жатқан биологиялық процестерді толық немесе шамалы тоқтатуға негізделген. Осыған қарап, профессор Я.Я.Никитинский оларды қисындады (систематизировал) да, 4 принципті ажыратты: </w:t>
      </w:r>
      <w:r>
        <w:rPr>
          <w:rFonts w:cs="Times New Roman" w:ascii="Times New Roman" w:hAnsi="Times New Roman"/>
          <w:sz w:val="28"/>
          <w:szCs w:val="28"/>
          <w:u w:val="single"/>
          <w:lang w:val="kk-KZ"/>
        </w:rPr>
        <w:t>биоз</w:t>
      </w: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анабиоз</w:t>
      </w: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ценоанабиоз</w:t>
      </w:r>
      <w:r>
        <w:rPr>
          <w:rFonts w:cs="Times New Roman" w:ascii="Times New Roman" w:hAnsi="Times New Roman"/>
          <w:sz w:val="28"/>
          <w:szCs w:val="28"/>
          <w:lang w:val="kk-KZ"/>
        </w:rPr>
        <w:t xml:space="preserve"> және </w:t>
      </w:r>
      <w:r>
        <w:rPr>
          <w:rFonts w:cs="Times New Roman" w:ascii="Times New Roman" w:hAnsi="Times New Roman"/>
          <w:sz w:val="28"/>
          <w:szCs w:val="28"/>
          <w:u w:val="single"/>
          <w:lang w:val="kk-KZ"/>
        </w:rPr>
        <w:t>абиоз</w:t>
      </w:r>
      <w:r>
        <w:rPr>
          <w:rFonts w:cs="Times New Roman" w:ascii="Times New Roman" w:hAnsi="Times New Roman"/>
          <w:sz w:val="28"/>
          <w:szCs w:val="28"/>
          <w:lang w:val="kk-KZ"/>
        </w:rPr>
        <w:t>.</w:t>
      </w:r>
    </w:p>
    <w:p>
      <w:pPr>
        <w:pStyle w:val="Normal"/>
        <w:jc w:val="both"/>
        <w:rPr/>
      </w:pPr>
      <w:r>
        <w:rPr>
          <w:rFonts w:cs="Times New Roman" w:ascii="Times New Roman" w:hAnsi="Times New Roman"/>
          <w:b/>
          <w:sz w:val="28"/>
          <w:szCs w:val="28"/>
          <w:lang w:val="kk-KZ"/>
        </w:rPr>
        <w:t xml:space="preserve">Азық-түлікті сақтаудың </w:t>
      </w:r>
      <w:r>
        <w:rPr>
          <w:rFonts w:cs="Times New Roman" w:ascii="Times New Roman" w:hAnsi="Times New Roman"/>
          <w:sz w:val="28"/>
          <w:szCs w:val="28"/>
          <w:lang w:val="kk-KZ"/>
        </w:rPr>
        <w:t>(консервілеудің)</w:t>
      </w:r>
      <w:r>
        <w:rPr>
          <w:rFonts w:cs="Times New Roman" w:ascii="Times New Roman" w:hAnsi="Times New Roman"/>
          <w:b/>
          <w:sz w:val="28"/>
          <w:szCs w:val="28"/>
          <w:lang w:val="kk-KZ"/>
        </w:rPr>
        <w:t xml:space="preserve"> ұстанымдары</w:t>
      </w:r>
    </w:p>
    <w:p>
      <w:pPr>
        <w:pStyle w:val="Normal"/>
        <w:jc w:val="both"/>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Биоз</w:t>
      </w:r>
    </w:p>
    <w:p>
      <w:pPr>
        <w:pStyle w:val="Normal"/>
        <w:spacing w:before="0" w:after="0"/>
        <w:jc w:val="both"/>
        <w:rPr/>
      </w:pPr>
      <w:r>
        <w:rPr>
          <w:rFonts w:cs="Times New Roman" w:ascii="Times New Roman" w:hAnsi="Times New Roman"/>
          <w:b/>
          <w:sz w:val="28"/>
          <w:szCs w:val="28"/>
          <w:lang w:val="kk-KZ"/>
        </w:rPr>
        <w:t>Эубиоз</w:t>
      </w:r>
      <w:r>
        <w:rPr>
          <w:rFonts w:cs="Times New Roman" w:ascii="Times New Roman" w:hAnsi="Times New Roman"/>
          <w:sz w:val="28"/>
          <w:szCs w:val="28"/>
          <w:lang w:val="kk-KZ"/>
        </w:rPr>
        <w:t xml:space="preserve">                                      Малды, құстарды, балықтар мен басқа </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іріорганизмдерді асырау және көшіру</w:t>
      </w:r>
    </w:p>
    <w:p>
      <w:pPr>
        <w:pStyle w:val="Normal"/>
        <w:spacing w:before="0" w:after="0"/>
        <w:jc w:val="both"/>
        <w:rPr/>
      </w:pPr>
      <w:r>
        <w:rPr>
          <w:rFonts w:cs="Times New Roman" w:ascii="Times New Roman" w:hAnsi="Times New Roman"/>
          <w:b/>
          <w:sz w:val="28"/>
          <w:szCs w:val="28"/>
          <w:lang w:val="kk-KZ"/>
        </w:rPr>
        <w:t>Гемибиоз</w:t>
      </w:r>
      <w:r>
        <w:rPr>
          <w:rFonts w:cs="Times New Roman" w:ascii="Times New Roman" w:hAnsi="Times New Roman"/>
          <w:sz w:val="28"/>
          <w:szCs w:val="28"/>
          <w:lang w:val="kk-KZ"/>
        </w:rPr>
        <w:t xml:space="preserve">                                  Көкөністерді жас күйінде сақтау</w:t>
      </w:r>
    </w:p>
    <w:p>
      <w:pPr>
        <w:pStyle w:val="Normal"/>
        <w:jc w:val="both"/>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Анабиоз</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Термоанабиоз</w:t>
      </w:r>
      <w:r>
        <w:rPr>
          <w:rFonts w:cs="Times New Roman" w:ascii="Times New Roman" w:hAnsi="Times New Roman"/>
          <w:sz w:val="28"/>
          <w:szCs w:val="28"/>
          <w:lang w:val="kk-KZ"/>
        </w:rPr>
        <w:t xml:space="preserve">                         Салқындатылған немесе қатырылған </w:t>
      </w:r>
      <w:r>
        <w:rPr>
          <w:rFonts w:cs="Times New Roman" w:ascii="Times New Roman" w:hAnsi="Times New Roman"/>
          <w:b/>
          <w:sz w:val="28"/>
          <w:szCs w:val="28"/>
          <w:lang w:val="kk-KZ"/>
        </w:rPr>
        <w:t xml:space="preserve">(психро                                     </w:t>
      </w:r>
      <w:r>
        <w:rPr>
          <w:rFonts w:cs="Times New Roman" w:ascii="Times New Roman" w:hAnsi="Times New Roman"/>
          <w:sz w:val="28"/>
          <w:szCs w:val="28"/>
          <w:lang w:val="kk-KZ"/>
        </w:rPr>
        <w:t>күйінде сақтау</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криоанабиоз)</w:t>
      </w:r>
    </w:p>
    <w:p>
      <w:pPr>
        <w:pStyle w:val="Normal"/>
        <w:spacing w:before="0" w:after="0"/>
        <w:jc w:val="both"/>
        <w:rPr/>
      </w:pPr>
      <w:r>
        <w:rPr>
          <w:rFonts w:cs="Times New Roman" w:ascii="Times New Roman" w:hAnsi="Times New Roman"/>
          <w:b/>
          <w:sz w:val="28"/>
          <w:szCs w:val="28"/>
          <w:lang w:val="kk-KZ"/>
        </w:rPr>
        <w:t xml:space="preserve">Ксероанабиоз                          </w:t>
      </w:r>
      <w:r>
        <w:rPr>
          <w:rFonts w:cs="Times New Roman" w:ascii="Times New Roman" w:hAnsi="Times New Roman"/>
          <w:sz w:val="28"/>
          <w:szCs w:val="28"/>
          <w:lang w:val="kk-KZ"/>
        </w:rPr>
        <w:t xml:space="preserve">Азық-түлікті толық немесе толық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мес сузыздандыру арқылы сақтау</w:t>
      </w:r>
    </w:p>
    <w:p>
      <w:pPr>
        <w:pStyle w:val="Normal"/>
        <w:spacing w:before="0" w:after="0"/>
        <w:jc w:val="both"/>
        <w:rPr/>
      </w:pPr>
      <w:r>
        <w:rPr>
          <w:rFonts w:cs="Times New Roman" w:ascii="Times New Roman" w:hAnsi="Times New Roman"/>
          <w:b/>
          <w:sz w:val="28"/>
          <w:szCs w:val="28"/>
          <w:lang w:val="kk-KZ"/>
        </w:rPr>
        <w:t>Осмоанабиоз</w:t>
      </w:r>
      <w:r>
        <w:rPr>
          <w:rFonts w:cs="Times New Roman" w:ascii="Times New Roman" w:hAnsi="Times New Roman"/>
          <w:sz w:val="28"/>
          <w:szCs w:val="28"/>
          <w:lang w:val="kk-KZ"/>
        </w:rPr>
        <w:t xml:space="preserve">                           Азық-түліктің осмостық қысымының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терілуі</w:t>
      </w:r>
    </w:p>
    <w:p>
      <w:pPr>
        <w:pStyle w:val="Normal"/>
        <w:spacing w:before="0" w:after="0"/>
        <w:jc w:val="both"/>
        <w:rPr/>
      </w:pPr>
      <w:r>
        <w:rPr>
          <w:rFonts w:cs="Times New Roman" w:ascii="Times New Roman" w:hAnsi="Times New Roman"/>
          <w:b/>
          <w:sz w:val="28"/>
          <w:szCs w:val="28"/>
          <w:lang w:val="kk-KZ"/>
        </w:rPr>
        <w:t xml:space="preserve">Ацидоанабиоз                         </w:t>
      </w:r>
      <w:r>
        <w:rPr>
          <w:rFonts w:cs="Times New Roman" w:ascii="Times New Roman" w:hAnsi="Times New Roman"/>
          <w:sz w:val="28"/>
          <w:szCs w:val="28"/>
          <w:lang w:val="kk-KZ"/>
        </w:rPr>
        <w:t>Қышқыл қосу арқылы азық-түлікті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ышқылдық ортасын өзгерту</w:t>
      </w:r>
    </w:p>
    <w:p>
      <w:pPr>
        <w:pStyle w:val="Normal"/>
        <w:spacing w:before="0" w:after="0"/>
        <w:jc w:val="both"/>
        <w:rPr/>
      </w:pPr>
      <w:r>
        <w:rPr>
          <w:rFonts w:cs="Times New Roman" w:ascii="Times New Roman" w:hAnsi="Times New Roman"/>
          <w:b/>
          <w:sz w:val="28"/>
          <w:szCs w:val="28"/>
          <w:lang w:val="kk-KZ"/>
        </w:rPr>
        <w:t xml:space="preserve">Наркоанабиозы                     </w:t>
      </w:r>
      <w:r>
        <w:rPr>
          <w:rFonts w:cs="Times New Roman" w:ascii="Times New Roman" w:hAnsi="Times New Roman"/>
          <w:sz w:val="28"/>
          <w:szCs w:val="28"/>
          <w:lang w:val="kk-KZ"/>
        </w:rPr>
        <w:t>Анастезиялалық препараттар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дану</w:t>
      </w:r>
    </w:p>
    <w:p>
      <w:pPr>
        <w:pStyle w:val="Normal"/>
        <w:spacing w:before="0" w:after="0"/>
        <w:jc w:val="both"/>
        <w:rPr/>
      </w:pPr>
      <w:r>
        <w:rPr>
          <w:rFonts w:cs="Times New Roman" w:ascii="Times New Roman" w:hAnsi="Times New Roman"/>
          <w:b/>
          <w:i/>
          <w:sz w:val="28"/>
          <w:szCs w:val="28"/>
          <w:lang w:val="kk-KZ"/>
        </w:rPr>
        <w:t xml:space="preserve">                                                                            </w:t>
      </w:r>
      <w:r>
        <w:rPr>
          <w:rFonts w:cs="Times New Roman" w:ascii="Times New Roman" w:hAnsi="Times New Roman"/>
          <w:i/>
          <w:sz w:val="28"/>
          <w:szCs w:val="28"/>
          <w:lang w:val="kk-KZ"/>
        </w:rPr>
        <w:t>Ценоанобиоз</w:t>
      </w:r>
    </w:p>
    <w:p>
      <w:pPr>
        <w:pStyle w:val="Normal"/>
        <w:spacing w:before="0" w:after="0"/>
        <w:jc w:val="both"/>
        <w:rPr/>
      </w:pPr>
      <w:r>
        <w:rPr>
          <w:rFonts w:cs="Times New Roman" w:ascii="Times New Roman" w:hAnsi="Times New Roman"/>
          <w:b/>
          <w:sz w:val="28"/>
          <w:szCs w:val="28"/>
          <w:lang w:val="kk-KZ"/>
        </w:rPr>
        <w:t xml:space="preserve">Ацидоценоанабиоз                </w:t>
      </w:r>
      <w:r>
        <w:rPr>
          <w:rFonts w:cs="Times New Roman" w:ascii="Times New Roman" w:hAnsi="Times New Roman"/>
          <w:sz w:val="28"/>
          <w:szCs w:val="28"/>
          <w:lang w:val="kk-KZ"/>
        </w:rPr>
        <w:t xml:space="preserve">Белгілі бір микроорганизімдер тобын </w:t>
      </w:r>
    </w:p>
    <w:p>
      <w:pPr>
        <w:pStyle w:val="Normal"/>
        <w:spacing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бейту арқылы азық-түліктің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ышқылдық ортасын арттыру</w:t>
      </w:r>
    </w:p>
    <w:p>
      <w:pPr>
        <w:pStyle w:val="Normal"/>
        <w:spacing w:before="0" w:after="0"/>
        <w:jc w:val="both"/>
        <w:rPr/>
      </w:pPr>
      <w:r>
        <w:rPr>
          <w:rFonts w:cs="Times New Roman" w:ascii="Times New Roman" w:hAnsi="Times New Roman"/>
          <w:b/>
          <w:sz w:val="28"/>
          <w:szCs w:val="28"/>
          <w:lang w:val="kk-KZ"/>
        </w:rPr>
        <w:t xml:space="preserve">Алкоголеценоанабиоз          </w:t>
      </w:r>
      <w:r>
        <w:rPr>
          <w:rFonts w:cs="Times New Roman" w:ascii="Times New Roman" w:hAnsi="Times New Roman"/>
          <w:sz w:val="28"/>
          <w:szCs w:val="28"/>
          <w:lang w:val="kk-KZ"/>
        </w:rPr>
        <w:t xml:space="preserve">Микроорганизмдер бөлген спиртке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сервілеу</w:t>
      </w:r>
    </w:p>
    <w:p>
      <w:pPr>
        <w:pStyle w:val="Normal"/>
        <w:jc w:val="both"/>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Анабиоз</w:t>
      </w:r>
    </w:p>
    <w:p>
      <w:pPr>
        <w:pStyle w:val="Normal"/>
        <w:jc w:val="both"/>
        <w:rPr/>
      </w:pPr>
      <w:r>
        <w:rPr>
          <w:rFonts w:cs="Times New Roman" w:ascii="Times New Roman" w:hAnsi="Times New Roman"/>
          <w:b/>
          <w:sz w:val="28"/>
          <w:szCs w:val="28"/>
          <w:lang w:val="kk-KZ"/>
        </w:rPr>
        <w:t xml:space="preserve">Термостерилизация             </w:t>
      </w:r>
      <w:r>
        <w:rPr>
          <w:rFonts w:cs="Times New Roman" w:ascii="Times New Roman" w:hAnsi="Times New Roman"/>
          <w:sz w:val="28"/>
          <w:szCs w:val="28"/>
          <w:lang w:val="kk-KZ"/>
        </w:rPr>
        <w:t>Жоғары температураға дейін қыздыру</w:t>
      </w:r>
    </w:p>
    <w:p>
      <w:pPr>
        <w:pStyle w:val="Normal"/>
        <w:spacing w:before="0" w:after="0"/>
        <w:jc w:val="both"/>
        <w:rPr/>
      </w:pPr>
      <w:r>
        <w:rPr>
          <w:rFonts w:cs="Times New Roman" w:ascii="Times New Roman" w:hAnsi="Times New Roman"/>
          <w:b/>
          <w:sz w:val="28"/>
          <w:szCs w:val="28"/>
          <w:lang w:val="kk-KZ"/>
        </w:rPr>
        <w:t xml:space="preserve">Сәулелік                                 </w:t>
      </w:r>
      <w:r>
        <w:rPr>
          <w:rFonts w:cs="Times New Roman" w:ascii="Times New Roman" w:hAnsi="Times New Roman"/>
          <w:sz w:val="28"/>
          <w:szCs w:val="28"/>
          <w:lang w:val="kk-KZ"/>
        </w:rPr>
        <w:t>Әртүрлі сәулелерді қолдану</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стерелизациялау</w:t>
      </w:r>
    </w:p>
    <w:p>
      <w:pPr>
        <w:pStyle w:val="Normal"/>
        <w:spacing w:before="0" w:after="0"/>
        <w:jc w:val="both"/>
        <w:rPr/>
      </w:pPr>
      <w:r>
        <w:rPr>
          <w:rFonts w:cs="Times New Roman" w:ascii="Times New Roman" w:hAnsi="Times New Roman"/>
          <w:b/>
          <w:sz w:val="28"/>
          <w:szCs w:val="28"/>
          <w:lang w:val="kk-KZ"/>
        </w:rPr>
        <w:t xml:space="preserve">Химиялық                             </w:t>
      </w:r>
      <w:r>
        <w:rPr>
          <w:rFonts w:cs="Times New Roman" w:ascii="Times New Roman" w:hAnsi="Times New Roman"/>
          <w:sz w:val="28"/>
          <w:szCs w:val="28"/>
          <w:lang w:val="kk-KZ"/>
        </w:rPr>
        <w:t>Антисептиктардың енгізуі</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стерелизациялау</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ханикалық                       </w:t>
      </w:r>
      <w:r>
        <w:rPr>
          <w:rFonts w:cs="Times New Roman" w:ascii="Times New Roman" w:hAnsi="Times New Roman"/>
          <w:sz w:val="28"/>
          <w:szCs w:val="28"/>
          <w:lang w:val="kk-KZ"/>
        </w:rPr>
        <w:t xml:space="preserve"> Фильтрациялау</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Стерелизациялау</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u w:val="single"/>
          <w:lang w:val="kk-KZ"/>
        </w:rPr>
        <w:t>Биоздың ұстанымдары</w:t>
      </w:r>
      <w:r>
        <w:rPr>
          <w:rFonts w:cs="Times New Roman" w:ascii="Times New Roman" w:hAnsi="Times New Roman"/>
          <w:sz w:val="28"/>
          <w:szCs w:val="28"/>
          <w:lang w:val="kk-KZ"/>
        </w:rPr>
        <w:t xml:space="preserve"> – Азық-түлік тірі күйінде сақталады. Көрінген иммундік системасы бар тірі ағза өзін түрлі биологиялық агенттің және қоршаған ортаның кері әсерінен қорғайды. Биоздың ұстанымдары екі түрге бөлінеді: ақиқаттық немесе толық, - эубиоз және толық емес -гемибиоз.</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Эубиоз.</w:t>
      </w:r>
      <w:r>
        <w:rPr>
          <w:rFonts w:cs="Times New Roman" w:ascii="Times New Roman" w:hAnsi="Times New Roman"/>
          <w:sz w:val="28"/>
          <w:szCs w:val="28"/>
          <w:lang w:val="kk-KZ"/>
        </w:rPr>
        <w:t xml:space="preserve"> Тірі ағзаларды оларды қолдануға дейін сақтау. Сапасының төмендеуі мен массасының аздауын болдырмау үшін тиімді шарттарын сақтайды, соның ішінде малды және құсты жемшөптермен қамтамасыздандыруы жат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Эубиоздың шарттарының бұзылуы – малдарды жетімсіз немесе толық емес тамақтандыру, уақытында суармау, нашар жағдайда асырау немесе тасу – өндірушілерді үлкен шығынға әкеледі. . Олар аз табыстарды алады, тұтынушы сапасы төмен өніммен қолдануға мәжбүр болад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Гемибиоз</w:t>
      </w:r>
      <w:r>
        <w:rPr>
          <w:rFonts w:cs="Times New Roman" w:ascii="Times New Roman" w:hAnsi="Times New Roman"/>
          <w:sz w:val="28"/>
          <w:szCs w:val="28"/>
          <w:lang w:val="kk-KZ"/>
        </w:rPr>
        <w:t xml:space="preserve"> (толық емес биоз немесе жартылайбиоз). клубни, корнеплоды, пиязшық, жидек сияқты өсімдіктердің иммундік және қорғаныстық қасиеттерімен пайдаланып белгілі бір уақытқа дейін оларды сақтауға болады. Осыдан және сақтау шарттарынан азық-түліктің бұзылмаушылқының ұзақтығы тәуелді болады. Айталық, асқабақ бөлме температурасында ұзақ уақыт сақтала алады, ал қияр мундай жағдайда бір-екі күн сақталады. Қысқы сұрыптың алмалары бір-екі ай бойы жақсы күйінде сақтала алады, ал жазғы сұрыптын алмалары ұзақ уақыт бойы сақтауға келмей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сы топқа жататын азық-түлікті жақсы күйінде ұзақ уақыт бойы сақтау, олардың ауруларға тұрақтылығын арттыру және тіршілік әрекетін дұрыс реттеу үшін оларда өтетін биологиялық процестерді баяулатату және толық сусыздандыруды болдырмайтын шарттарды жасайды. Сол шарттарды жасау үшін азық-түлікті 0°жақын температура мен белгілі ауа ылғалдылығында сақтайды. Гемибиоздың ұстанымдары өте маңызды. Осы ұстанымды дұрыс пайдаланудың арқасында ел азаматтарына жас (шикі) өсімдік азық-түліктерімен қамтамасыз етуге мүмкіндік береді.</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u w:val="single"/>
          <w:lang w:val="kk-KZ"/>
        </w:rPr>
        <w:t>Анабиоздың ұстанымы</w:t>
      </w:r>
      <w:r>
        <w:rPr>
          <w:rFonts w:cs="Times New Roman" w:ascii="Times New Roman" w:hAnsi="Times New Roman"/>
          <w:sz w:val="28"/>
          <w:szCs w:val="28"/>
          <w:lang w:val="kk-KZ"/>
        </w:rPr>
        <w:t xml:space="preserve"> – азық-түлікті биологиялық үдерістер шұғыл немесе мүлде тоқтаған  күйге келтіру. Мұндай азық-түлікте жасуша ішінде өтетін зат алмасу процесі баяулайды, микроорганизмдер мен басқа тірі ағзалардың (кенелердің, құрт-құмырсқалардың) белсенді қызметі тоқтатылады. Бірақ азық-түлік осындай күйінде болса да ондағы тірі ағзалар жойылды деп санауға болмайды. </w:t>
      </w:r>
      <w:r>
        <w:rPr>
          <w:rFonts w:cs="Times New Roman" w:ascii="Times New Roman" w:hAnsi="Times New Roman"/>
          <w:sz w:val="28"/>
          <w:szCs w:val="28"/>
        </w:rPr>
        <w:t>Сол себептен</w:t>
      </w:r>
      <w:r>
        <w:rPr>
          <w:rFonts w:cs="Times New Roman" w:ascii="Times New Roman" w:hAnsi="Times New Roman"/>
          <w:sz w:val="28"/>
          <w:szCs w:val="28"/>
          <w:lang w:val="kk-KZ"/>
        </w:rPr>
        <w:t>,</w:t>
      </w:r>
      <w:r>
        <w:rPr>
          <w:rFonts w:cs="Times New Roman" w:ascii="Times New Roman" w:hAnsi="Times New Roman"/>
          <w:sz w:val="28"/>
          <w:szCs w:val="28"/>
        </w:rPr>
        <w:t xml:space="preserve"> анда-санда</w:t>
      </w:r>
      <w:r>
        <w:rPr>
          <w:rFonts w:cs="Times New Roman" w:ascii="Times New Roman" w:hAnsi="Times New Roman"/>
          <w:sz w:val="28"/>
          <w:szCs w:val="28"/>
          <w:lang w:val="kk-KZ"/>
        </w:rPr>
        <w:t>,</w:t>
      </w:r>
      <w:r>
        <w:rPr>
          <w:rFonts w:cs="Times New Roman" w:ascii="Times New Roman" w:hAnsi="Times New Roman"/>
          <w:sz w:val="28"/>
          <w:szCs w:val="28"/>
        </w:rPr>
        <w:t xml:space="preserve"> анабиоздың ұстанымын </w:t>
      </w:r>
      <w:r>
        <w:rPr>
          <w:rFonts w:cs="Times New Roman" w:ascii="Times New Roman" w:hAnsi="Times New Roman"/>
          <w:b/>
          <w:sz w:val="28"/>
          <w:szCs w:val="28"/>
        </w:rPr>
        <w:t xml:space="preserve">жасырын </w:t>
      </w:r>
      <w:r>
        <w:rPr>
          <w:rFonts w:cs="Times New Roman" w:ascii="Times New Roman" w:hAnsi="Times New Roman"/>
          <w:b/>
          <w:sz w:val="28"/>
          <w:szCs w:val="28"/>
          <w:lang w:val="kk-KZ"/>
        </w:rPr>
        <w:t>өмір</w:t>
      </w:r>
      <w:r>
        <w:rPr>
          <w:rFonts w:cs="Times New Roman" w:ascii="Times New Roman" w:hAnsi="Times New Roman"/>
          <w:b/>
          <w:sz w:val="28"/>
          <w:szCs w:val="28"/>
        </w:rPr>
        <w:t xml:space="preserve"> ұстаным</w:t>
      </w:r>
      <w:r>
        <w:rPr>
          <w:rFonts w:cs="Times New Roman" w:ascii="Times New Roman" w:hAnsi="Times New Roman"/>
          <w:b/>
          <w:sz w:val="28"/>
          <w:szCs w:val="28"/>
          <w:lang w:val="kk-KZ"/>
        </w:rPr>
        <w:t>ы</w:t>
      </w:r>
      <w:r>
        <w:rPr>
          <w:rFonts w:cs="Times New Roman" w:ascii="Times New Roman" w:hAnsi="Times New Roman"/>
          <w:sz w:val="28"/>
          <w:szCs w:val="28"/>
        </w:rPr>
        <w:t xml:space="preserve"> </w:t>
      </w:r>
      <w:r>
        <w:rPr>
          <w:rFonts w:cs="Times New Roman" w:ascii="Times New Roman" w:hAnsi="Times New Roman"/>
          <w:sz w:val="28"/>
          <w:szCs w:val="28"/>
          <w:lang w:val="kk-KZ"/>
        </w:rPr>
        <w:t>деп</w:t>
      </w:r>
      <w:r>
        <w:rPr>
          <w:rFonts w:cs="Times New Roman" w:ascii="Times New Roman" w:hAnsi="Times New Roman"/>
          <w:sz w:val="28"/>
          <w:szCs w:val="28"/>
        </w:rPr>
        <w:t xml:space="preserve"> атайды.</w:t>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ермоанабиоз</w:t>
      </w:r>
      <w:r>
        <w:rPr>
          <w:rFonts w:cs="Times New Roman" w:ascii="Times New Roman" w:hAnsi="Times New Roman"/>
          <w:sz w:val="28"/>
          <w:szCs w:val="28"/>
          <w:lang w:val="kk-KZ"/>
        </w:rPr>
        <w:t>. Азық-түлікті төмендеу немесе төмен температураларда сақтау. Ол тірі ағзалардың және олардың фермент жүйесінің температураға сезімділігіне негізделген. Термоанабиоза екі түрін ажыратады: психро- және криоанабиоз. Бірінші уақиғада азық-түліктер 0°жақын температурада сақтаса да олар қатпаған күйінде болулары керек, ал екіншісінде –оларды 0° тан төмен температурада қатырады. Термоанабиоздың екі көрінісінің талғамы азық-түліктің түріне, қолданатын жеріне және кәсіпорынның мүмкіндігіне байланысты болады.</w:t>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Психроанабиоз</w:t>
      </w:r>
      <w:r>
        <w:rPr>
          <w:rFonts w:cs="Times New Roman" w:ascii="Times New Roman" w:hAnsi="Times New Roman"/>
          <w:sz w:val="28"/>
          <w:szCs w:val="28"/>
          <w:lang w:val="kk-KZ"/>
        </w:rPr>
        <w:t xml:space="preserve"> (салқындатылған күйінде сақтау). Жемістер мен көкөністерді, жұмырқаларды, сүт тағамдарын, ет пен балықты, тұқымды, және астық дақылдарын сақтауға қолданады. Температураның көтерілуі азық-түліктің сақталуына кері әсер етеді, өйткені онда микроорганизімдер дамиды, ал кейбіреуінде (жеміс, көкөніс, картоп) зат алмасу процесінің интенсификациясы (тыныс алу, гидролитикалық процестер) болады. Психроанабиоз кең амплитудасында дәннің алқаптарында көрінеді. Осылай, 8°С тен төмен болған кезінде тіршілік әрекетінің үдерістері төмендеп, ұзақ уақыт бойы қауіп төндірмей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алқындатылып сақтаған кезде тез бұзылатын азық-түліктер ерекше температуралық режимді қадағалағанын талап етеді. Бұндай азық-түлікті арнайы жерлерде (тоңазытқыштарда) сақтайды.</w:t>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Криоанабиоз </w:t>
      </w:r>
      <w:r>
        <w:rPr>
          <w:rFonts w:cs="Times New Roman" w:ascii="Times New Roman" w:hAnsi="Times New Roman"/>
          <w:sz w:val="28"/>
          <w:szCs w:val="28"/>
          <w:lang w:val="kk-KZ"/>
        </w:rPr>
        <w:t>(қатқан күйінде сақтау). Азық-түліктің бұзылмаушылығын ұзақ уақыт бойы қамсыздандырады. Қолданудың алдында оларды белгілі ережелер бойынша ерітеді (дефростируют). Қатырудың температурасы ғана емес оның жылдамдығы да маңызды роль атқарады. Қатырған кезде азық-түлікте физикалық, гисталогиялық және коллойдты өзгерістер өтеді және микрофлорасының құрамында өзгерістер байқа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ез бұзылатын азық-түлікті табысты сақтау үшін жасанды салқынды қолдану қажет, ол үшін тоңазытқыштарды (холодильник) қолданад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ермоанабиозды дән алқаптарын, картопты, көкөністі табиғи салқын ауа көмегімен сақтауда қолданады. Қоймалар мен азық-түліктің температурасын төмендету үшін белсенді желдету қондырғылары салынды олардың көмегімен тәулік мезгіліне байланысты температураны өзгертіп отыруға болады. Салқындатқыш (тоңазытқыш) қондырғыларды картоп, тұқым, көкөніс пен жем қоймаларына орнатады.</w:t>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Ксероанабиоз.</w:t>
      </w:r>
      <w:r>
        <w:rPr>
          <w:rFonts w:cs="Times New Roman" w:ascii="Times New Roman" w:hAnsi="Times New Roman"/>
          <w:sz w:val="28"/>
          <w:szCs w:val="28"/>
          <w:lang w:val="kk-KZ"/>
        </w:rPr>
        <w:t xml:space="preserve"> Азық-түлікті кепкен құрғақ күйінде сақтау. Азық-түліктің жартылай немесе толық кептіру ондағы барлық биохимиялық реакцияларды тоқтатады және микроорганизмдердің дамуына мүмкіндік бермейді. Азық-түлікті біраз сусыздандырғанда онда кенелер мен жәндіктердің өмір сүруіне жағдай болмайды. Астық дақылдардың дәндерінде ылғалдылығы 12-14% болса онда тыныс алу интенсивтілігі өте аз, ал онда мекендейтін микроорганизмдерде қарқынды дамуға мүмкіндіктері болайды. Астық дақылдардың ылғалдылығы 10% кем болса онда көптеген жәндіктер дамымайды. Осы шамаға дейін көкөністерді де сусыздандырады; судың көп бөлігін (18-24%) құрамында қанты мол жемістерде қалдыр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9. Механикалық зарарсыздану деген 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егізі азық-түлік тиісті әдіс ретінде , азықтың шоғырлануына байланысты  жоғарылауы, сонымен қатар азықтың ішіндегі клетка заттарының алмасу шарттары  байқалмайтындай, яғни олар микробтар мен құрт- құмырсқалардың бойларында байқалады. Осындай жолмен  ылғалдың аулақтану үрдісін – қаққыз деп атай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сы уақытқа дейінгі күн көзінің жылуынан басқа вакумдық құрғатқыштарды  яғни ол, сублимациондық қақақыз (аяздату) әдістері ретінде, биік жиіліктің  қырмандары ретінде және инфрақызыл сәулелерімен пайдалан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уыл шаруашылығында ең көп тарағаны ол: дәннің және тұқымның, көкөністердің, талшықты материалдардың   және шөптің қаққаызы болып табы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ірі ағзалардың дәрежесіне және азық- түлікте кездесетініне қарамастан қаққыз әр түрлі болуы мүмкі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ққыз тұқымын отырғызу барысында қолданылатын режимдері: олар егістің сапасын сақтау, яғни толық жасампаздық. Қаққыздың көп әдістеріне орай азық- түліктердің ішінде көптеген микроорганизмдер  мен бактериалар өмір сүреді (ашытқылар және саңырауқұлақтар). Қолайлы жағдай жасағанда микроорганизмдер дамып , азық- түлікті аздырад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Осмоанабиоз.</w:t>
      </w:r>
      <w:r>
        <w:rPr>
          <w:rFonts w:cs="Times New Roman" w:ascii="Times New Roman" w:hAnsi="Times New Roman"/>
          <w:sz w:val="28"/>
          <w:szCs w:val="28"/>
          <w:lang w:val="kk-KZ"/>
        </w:rPr>
        <w:t xml:space="preserve"> Азық- түлікті сақтап қалудың негізгі әдісі, осмостық қысымның жоғарылауына байланысты микроорганизмдердің азық- түлікке тигізетін  әсерінен қорғайды. Қажет емес микробиологиялық үрдістерді шығарады (шіру, сенделіс). Осындай  жағдайда микробтың торларында тургор күйі бұзылады. Осыған орай ылғалдың сыртқы ортаға әсері байқалып, плазмолиз көрінісі қара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ке топтардың сипаттамасына әртүрлі ішкі клеткалық  осмостық қысым, осыған орай әртүрлі концентрлік субстратқа шыдайды. Қышқыл бактериялар мен ашытқылар , шақырушы шірінділерге қарағанда үлкен концентрлік субстратқа шыдайды.  Ол микробиологиялық үрдістердің  жүрісін азық- түлік  құрамында байқатады және оларға реттеу қоя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смостық қысымның азық- түлік құрамында жоғарылауы, ол қант пен тұздың кіруіне байланысты. Көкөністерді тұздаған кезде, тұздың шектеулі мөлшерін ғана пайдаланады. Оны шірінді микроорганизм және шектелменген қышқыл бактерия ретінде алады. Орамжапырақты тұздағанда 1,6-2 процент тұз алын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зық- түлікті толық консервілеу мақсатында тұздың 8-12 проценті, бұл 50250-7373кПа  оомостық  қысымына сәйкес келеді.  Оның технологиясы әр түрлі болады. Ол азық- түліктің көрінісінен, күйінен, кейінгі өңдеулерден, технологиялық базалардан және өңдеу жерлерінен тұр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идектерді консервілегенде белгілі көлемде қант алынады, себебі жидектердің құрамындағы ашытқы өте үлкен осмостық қысымға шыдайды. Тіпті қайнатылған қант сиропын консервілегенде оның 60 процент массасы азық- түлікте болуы керек. Осыған орай осмостық қысымы 35350кПа жетеді. Егер жемістерді консервілегенде онда қанттың екі еселенген көлемі алынады. Бұл жоғары сапада азық- түлікті алуға, сондай-ақ оның құрамындағы витамин С –ны сақтап қалуға  және химиялық құрамын өзгеріссіз алуға мүмкіндік береді.</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Ацидоанабиоз.</w:t>
      </w:r>
      <w:r>
        <w:rPr>
          <w:rFonts w:cs="Times New Roman" w:ascii="Times New Roman" w:hAnsi="Times New Roman"/>
          <w:sz w:val="28"/>
          <w:szCs w:val="28"/>
          <w:lang w:val="kk-KZ"/>
        </w:rPr>
        <w:t xml:space="preserve"> Бұл консервілеу әдісі азық –түліктің құрамындағы қышқыл ортаның кіруімен енгізіліп, ашытылған азықтың қатынасын құрайды. Шірінді бактериалар pH к7 ортасында жақсы дамып, өмір сүріп, ал ашытқы ортада біршама нашар дамиды. pH 5-тен төмен болағанда олардың көбісі көбеймейді. Сол себептен азық- түлікті қышқылдандыру барысында кейбір органикалық қышқылдарда жарым –жарты консервілеу  болып табылады. Азықтандыру мақсатында , яғни қош иіске және дәмге сірке суы (3-5 процент) пайдалан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Ең маңызды әдіс, ацидоанабиоз ұстанымның негізінде – жасыл жемшөптің жасанды жасалуында. </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Наркоанабиоз</w:t>
      </w:r>
      <w:r>
        <w:rPr>
          <w:rFonts w:cs="Times New Roman" w:ascii="Times New Roman" w:hAnsi="Times New Roman"/>
          <w:sz w:val="28"/>
          <w:szCs w:val="28"/>
          <w:lang w:val="kk-KZ"/>
        </w:rPr>
        <w:t>. Осылай аталу себебі, азық- түліктің ішіндегі кей заттар (хлор, эфир т.б.) ағза қойына енуі болып табылады. Құрт-құмырсқа, тістеуіктер мен аэробты микроорганизмдердің әрі қарай дамуына байланысты. Қышқылдың болмауы да мүмкі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оршалардың тынысы анаэробты сипат алып, содан кейін мүлдем тоқтайды. Осылайша өнімнің консервациясы болып, көп организмдер опат бо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німнің мазмұнын герметикалық шарттарына  байланысты тәжірибе жүзінде аноксианабиозды құрайды. Сыйымдылығына байланысты, консервацияның сақталу үдеуіне көміртек диоксиді, азот, оттекті ығыстырады. Бұл әдіс азық- түлік және жем тағайындарын сақтауға, сондай-ақ пішен ұны (ішінде каротині бар) арнайы бекітілген камерада орнатуға арналға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Газдық ортаның құрамы әртүрлі, азық- түлікті анықтау үшін  әдейі оттекпен, көміртегі диоксидімен және азотпен байланысқан. Реттелген газдық ортаның режимдері қолданылыды(РГС).</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u w:val="single"/>
          <w:lang w:val="kk-KZ"/>
        </w:rPr>
        <w:t>Ценоанабиоздың қағидалары</w:t>
      </w:r>
      <w:r>
        <w:rPr>
          <w:rFonts w:cs="Times New Roman" w:ascii="Times New Roman" w:hAnsi="Times New Roman"/>
          <w:sz w:val="28"/>
          <w:szCs w:val="28"/>
          <w:lang w:val="kk-KZ"/>
        </w:rPr>
        <w:t xml:space="preserve">. Микробтардың нақты тобын сақтау кезінде өнімге қолайлы жағдай жасалып, оларды дамыту үшін, басқа өнімнің көбеюіне ескерту жаса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сқа заттардың жинақталуынан, соңғылары   пайдалы микрофлора әсерінен дами алмайды. Кей жағдайларда нақтыла микробиологиялық процестерге өнімді кіргізу үшін оған таза мәдениет пен жиналған массаны енгіз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детте микроорганизмдердің екі тобын қолданады: сүт қышқыл бактериялары және ашытқы. Алғашқысы, өнім ішінде дамып, 1-2 процетке дейін сүт қышқылын жинақтайды.  Екіншілері этил спиртінің көлемімен ерекшеленеді. (10-14 процент бактерия үшін күшті у, алкоголецеоанабиоз қағидасы) . Жиі осы екі түр қатар өтеді. Сүт қышқылы мен спирт өнімдерінің концентрациясы максималды табысқа жеткен кезде, оның тіршілік әрекеті  мен микроорганизмдері тоқтатылып, заттарды шығарад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Ацидоценоанабиоз</w:t>
      </w:r>
      <w:r>
        <w:rPr>
          <w:rFonts w:cs="Times New Roman" w:ascii="Times New Roman" w:hAnsi="Times New Roman"/>
          <w:sz w:val="28"/>
          <w:szCs w:val="28"/>
          <w:lang w:val="kk-KZ"/>
        </w:rPr>
        <w:t>. Бұл әдіс кең таралған. Оның негізінде балауса азықты шөп сүрлеп, ашыған сүт өнімдерін даярлап сақтап, сортаңды- ашытқы көкөністерін және суланған- ашытқы жемістерді даярлайд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Алкоголеценоанабиоз.</w:t>
      </w:r>
      <w:r>
        <w:rPr>
          <w:rFonts w:cs="Times New Roman" w:ascii="Times New Roman" w:hAnsi="Times New Roman"/>
          <w:sz w:val="28"/>
          <w:szCs w:val="28"/>
          <w:lang w:val="kk-KZ"/>
        </w:rPr>
        <w:t xml:space="preserve"> Таза түрде шарап жасауға қолданылады. </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u w:val="single"/>
          <w:lang w:val="kk-KZ"/>
        </w:rPr>
        <w:t>Абиоз қағидалары</w:t>
      </w:r>
      <w:r>
        <w:rPr>
          <w:rFonts w:cs="Times New Roman" w:ascii="Times New Roman" w:hAnsi="Times New Roman"/>
          <w:sz w:val="28"/>
          <w:szCs w:val="28"/>
          <w:lang w:val="kk-KZ"/>
        </w:rPr>
        <w:t>. Бұл принцип азық- түліктегі  тірі ағзалардың болмауын қарастырады. Сонымен бірге әр түрлі шешімдер бар. Немесе барлық азық- түлік өлі органикалық затқа айналады, немесе онда белгілі топ организмдері жойылады, яғни олар микробтар мен жәндіктер.</w:t>
      </w:r>
    </w:p>
    <w:p>
      <w:pPr>
        <w:pStyle w:val="Normal"/>
        <w:jc w:val="both"/>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Зарарсыздандыру, термостерилизация</w:t>
      </w:r>
      <w:r>
        <w:rPr>
          <w:rFonts w:cs="Times New Roman" w:ascii="Times New Roman" w:hAnsi="Times New Roman"/>
          <w:sz w:val="28"/>
          <w:szCs w:val="28"/>
          <w:lang w:val="kk-KZ"/>
        </w:rPr>
        <w:t>.(термоабиоз).Бұл өнім өңдеулері үлкен темперетураға негізделген. Өнімді 100 градус С температурада қайнатқанда, тірі ағзалардың барлығы өледі. Әртүрлі өнімдерге физикалық күйіне, химиялық құрамына  және әр түрлі температурасына байланысты әсері бар.Зарарсыздандырудың ең таралған әдісі-ол тығыз бекітілген консервілеу. Осылай  балық, сүт, аралас консерві , көкөніс, жеміс шығарады. Консервілер автоклавта зарарсызданады. 100 градус температураны ұстай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асқа да зарарсыздандыру әдістерін қолданады. Жоғары жиілікті тоқтар мен  өте биік жиіліктегі тоқтар да қолданылады. Шыны таразыдағы консервілер  өте жоғары жиіліктегі тоқтар үшін  10 м –де ұзындығы 30-120 секундта болады. Белгілі уақыт ішінде өнім қызады, зарарсызданады. Аз уақыт ішінде  зарарсызданғану себебі, түрдің жылуы зарарсыздану ішінде өтіп, түрдің жылуы зарарсыздану затының ішінде өтетіндігінд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Зарарсыздандыруды  төмен температурада да өткізуге болады. Егер өнімді аз уақыт ішінде бұзылмаған түрде сақтап қалу үшін,  оны10-30 минутта 65-85 градус С да қайнату керек. Сонында бардық вегетативтік ағзалар өледі, ал өнім еш өзгеріссіз, яғни 100градус С да қайнатқанда.  Бұл әдіс зарарлы деген мағынаға ие болды. Зарарсыздандыруды  сүт өнеркәсібінде,  сыра қайнатуда және басқа консерві жасауда қолданад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Химстерилизация</w:t>
      </w:r>
      <w:r>
        <w:rPr>
          <w:rFonts w:cs="Times New Roman" w:ascii="Times New Roman" w:hAnsi="Times New Roman"/>
          <w:sz w:val="28"/>
          <w:szCs w:val="28"/>
          <w:lang w:val="kk-KZ"/>
        </w:rPr>
        <w:t xml:space="preserve"> (химабиоз .) Өнімдер микроорганизмдерді және құрт – құмырсқаларды  өңдейтін  химиялық құралдармен , әсіресе  заттармен  жабдықталған.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сервациялағанда жидек пюрелерді, сусындарды, алкогольсіз сусындарды және басқа да кондитерлік өнімдерді  әсіресе бензол- натрий тұзын қолданады. Жеміс өнеркәсібінде көп мөлшерде күкірт қыщқылын қолданады.  Жаңа піскен алма мен жүзімді өндіруде күкірт ангидриді қолданылады. Жеміс жидектерді өндеу кезінде күкірттердің қосылуын  сульфитация деп атац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міс – жидектерді сорбиндік қышқылымен консервілейді.  Сорбаттар көгерген және ашытқы миклофлоралардың дамуна бөгет жасайды. Орамжапырақтарды, қиярларды және басқа да көкөністерді  сорбатты қосып тұздаудың әсері , жақсы сапа мен орнықты сақтау әдісін бере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м мақсатында азықты үлкен дымқылдық әсерімен консервілеу , ол препаратты , күкіртті (пиросульфат натрийі), карбон қышқыл препарттарын қолдануға әсерін тигізе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Химиялық құралдар азық- түлік өнімдері  ішіндегі шыбын-шіркейлерді жоюға септігін тигізеді. Дәнді, ұнды және де жарманы 242-ші  препаратпен  жұмыстандырады. Тұқымды егіннің алдында немесе алдын ала зарарсыздандырады. Мұндай өңдеу көгерген саңырауқұлақтар мен басқа да микрофлоралардан белсенді дамуынан өз уақытында қорғай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ұйық, бу тәрізді және тозаң  сияқты күйде химия құралдарымен,  жеміс-көкөніс қоймаларды және  қамбалардың дезинфекциялау  болып табылады. Өте қауіпті зиян келтірушілер – егеуқұйрықтар мен тышқандарды химиялық құралдарменде де жояды. Кеміргіштерді жою үшін  газдық уландыру, ал  егеуқұйрықтар мен тышқандарға қармақ жемдерді беру кең таралған шара болып қолданылады.  Химиялық зарарсыздандыру үщін жарамды болып табылатыны -денсаулық сақтау органдарының шешім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Химиялық абиоз құралдарына  сүрлеу, ыстау жатады.</w:t>
      </w:r>
    </w:p>
    <w:p>
      <w:pPr>
        <w:pStyle w:val="Normal"/>
        <w:jc w:val="both"/>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Механикалық зарарсыздандыру</w:t>
      </w:r>
      <w:r>
        <w:rPr>
          <w:rFonts w:cs="Times New Roman" w:ascii="Times New Roman" w:hAnsi="Times New Roman"/>
          <w:sz w:val="28"/>
          <w:szCs w:val="28"/>
          <w:lang w:val="kk-KZ"/>
        </w:rPr>
        <w:t>. Микроорганизмдерді өнімнен фильтрлеу  немесе центрифугалаумен алып тастайды.</w:t>
      </w:r>
    </w:p>
    <w:p>
      <w:pPr>
        <w:pStyle w:val="Normal"/>
        <w:jc w:val="both"/>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Сәулелі зарарсыздандыру</w:t>
      </w:r>
      <w:r>
        <w:rPr>
          <w:rFonts w:cs="Times New Roman" w:ascii="Times New Roman" w:hAnsi="Times New Roman"/>
          <w:sz w:val="28"/>
          <w:szCs w:val="28"/>
          <w:lang w:val="kk-KZ"/>
        </w:rPr>
        <w:t>. Абиоздың жвңв әдісі микроорганизмдерді және шыбын- шіркейлерді жоюға бағытталған. Ол үшін ультракөгілдір, инфрақызыл, рентгендік және гамалы сәулелер қолданылады. Тез бүлінетін өнімдер мен ультракүлгін сәулелері әсерінен кей уақытта өнімді салқын қолданбай ұстауына мүмкіндік береді.</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Өнімнің сақталу факторына тигізетін әсер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 Өнімнің сақтау кезіндегі орнықтылығы неге тәуел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3.Микроорганизмдердің, жәндіктердің, ағзаның дамуы мен оның өніміне  тигізетін негізгі факторларды ай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 Биоздық қағид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5. эубиоз деген 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6. Гемибиоз деген 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7. Анабиоз қағидалар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8. Термоанабиоз туралы түсіні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9. Психроанабиоз деген 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0. Криоанабиоздың мәнін аш?</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1. Ксероанабиоз деген 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2. Осмоанабиоздың мәнін аш?</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3. Ацидоанабиоз деген 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4. Наркоанабиоздың мәнін аш?</w:t>
        <w:br/>
        <w:t>15.Ценоанабиоз қағидаларының мән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6. Абиоз қағидаларының мәнін аш?</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7. Зарарсыздану деген г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8. Химстериализация ға сипаттама?</w:t>
      </w:r>
    </w:p>
    <w:p>
      <w:pPr>
        <w:pStyle w:val="Normal"/>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48:00Z</dcterms:created>
  <dc:creator>Admin</dc:creator>
  <dc:description/>
  <cp:keywords/>
  <dc:language>en-US</dc:language>
  <cp:lastModifiedBy>XTreme</cp:lastModifiedBy>
  <dcterms:modified xsi:type="dcterms:W3CDTF">2012-10-08T09:01:00Z</dcterms:modified>
  <cp:revision>6</cp:revision>
  <dc:subject/>
  <dc:title/>
</cp:coreProperties>
</file>