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rPr>
        <w:t>12. Тақырыбы Өсiмдiк майының өндiрiсiнiң негiзi</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Мақсат:</w:t>
      </w:r>
      <w:r>
        <w:rPr>
          <w:rFonts w:cs="Times New Roman" w:ascii="Times New Roman" w:hAnsi="Times New Roman"/>
          <w:sz w:val="28"/>
          <w:szCs w:val="28"/>
          <w:lang w:val="kk-KZ"/>
        </w:rPr>
        <w:t xml:space="preserve"> Өсiмдiк майының өндiрiсiнiң негiздерiмен және тазартудың әдiстерi мен оның сапасының бағалауына студенттердi таныстыру.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Жоспар:</w:t>
      </w:r>
      <w:r>
        <w:rPr>
          <w:rFonts w:cs="Times New Roman" w:ascii="Times New Roman" w:hAnsi="Times New Roman"/>
          <w:sz w:val="28"/>
          <w:szCs w:val="28"/>
          <w:lang w:val="kk-KZ"/>
        </w:rPr>
        <w:t xml:space="preserve">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1. Өсiмдiк майының алуының әдiстерi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2.Майдың тазартуының әдiстерi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3.Өсiмдiк майының сапасының бағалау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1.</w:t>
      </w:r>
      <w:r>
        <w:rPr>
          <w:rFonts w:cs="Times New Roman" w:ascii="Times New Roman" w:hAnsi="Times New Roman"/>
          <w:sz w:val="28"/>
          <w:szCs w:val="28"/>
          <w:lang w:val="kk-KZ"/>
        </w:rPr>
        <w:t xml:space="preserve"> Өсiмдiк майын күнбағыс, зығырдың қанасы, сора, қыстайтын рапс, жержаңғақ, қоза, қышадан, соя, көкнәр, күнжiттерден, тағы да басқа майға бай мәдени өсімдіктерден алады. Тұқымнан майды алудың негiзгi екi амалын қолданады: механикалық, оның негiзiнде малталалған шикiзаттан сығуы арқылы май алуы жатады және химиялық немесе экстракционды онда әдейi дайын тұрған май шикiзатының органикалық ерiткiштермен өңдегенде май алынады (бөлінеді).</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Майлы дақылдардың тұқымының өңдеуiнің технологиялық сұлбасы келесі процесстерді ескередi: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 тұқымды қоспалардан тазарту;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 кептіру агрегаттарында кептiру; қананы (тұқымды) бұзу (қабыршақтану );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 рушанканы бөлу;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 ядроның ұсақтауы және оның жылулық өңдеуi; </w:t>
      </w:r>
    </w:p>
    <w:p>
      <w:pPr>
        <w:pStyle w:val="Normal"/>
        <w:spacing w:lineRule="auto" w:line="240" w:before="0" w:after="0"/>
        <w:ind w:left="708" w:hanging="0"/>
        <w:rPr>
          <w:rFonts w:ascii="Times New Roman" w:hAnsi="Times New Roman" w:cs="Times New Roman"/>
          <w:sz w:val="28"/>
          <w:szCs w:val="28"/>
          <w:lang w:val="kk-KZ"/>
        </w:rPr>
      </w:pPr>
      <w:r>
        <w:rPr>
          <w:rFonts w:cs="Times New Roman" w:ascii="Times New Roman" w:hAnsi="Times New Roman"/>
          <w:sz w:val="28"/>
          <w:szCs w:val="28"/>
          <w:lang w:val="kk-KZ"/>
        </w:rPr>
        <w:t xml:space="preserve">- сығумен немесе экстракциялау арқылы майды шығаруы (алу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 өсісдік майын тазарту.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Технологиялық үдерiстерi нормалды жүруі үшiн қажеттi ұтымды ылғалдылық (6— 8% ). Бірақ қоза (хлопчатник) тұқымдастарды өндiрiске берудiң алдында 10—11%-ға дейiн ылғалдату керек.</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Ядроның қабығының бөлуінің және құлатуының (обрушивание) келесi әдiстерi қолданылады: (күнбағыс ) соққы арқылы қабықтың жарылуы, қысу арқылы (майсана ), қабықтың және ядроның кесуi (хлопчатник), кедiр-бұдырлы беттерге қабықты үйкелеу қабығын түсіруі (сора ) және т.б.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i/>
          <w:sz w:val="28"/>
          <w:szCs w:val="28"/>
          <w:lang w:val="kk-KZ"/>
        </w:rPr>
        <w:t>Жақсы реттелген машина 95% қананы (тұқымды) жөңкiтедi (құлатады).</w:t>
      </w:r>
      <w:r>
        <w:rPr>
          <w:rFonts w:cs="Times New Roman" w:ascii="Times New Roman" w:hAnsi="Times New Roman"/>
          <w:sz w:val="28"/>
          <w:szCs w:val="28"/>
          <w:lang w:val="kk-KZ"/>
        </w:rPr>
        <w:t xml:space="preserve"> Құлатылмаған қаналар 5% аспауы керек, дән ұсағы ядро салмағынан 3% аспауы керек.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i/>
          <w:sz w:val="28"/>
          <w:szCs w:val="28"/>
          <w:lang w:val="kk-KZ"/>
        </w:rPr>
        <w:t>Рушанка</w:t>
      </w:r>
      <w:r>
        <w:rPr>
          <w:rFonts w:cs="Times New Roman" w:ascii="Times New Roman" w:hAnsi="Times New Roman"/>
          <w:sz w:val="28"/>
          <w:szCs w:val="28"/>
          <w:lang w:val="kk-KZ"/>
        </w:rPr>
        <w:t xml:space="preserve"> ол сау және ұсақталынған ядролар, сау және ұсақталған қабықтардан және сау мен қирамаған қаналардың қоспасы болып табыла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Май зауыттарында ядролардың ұсақтаулары үшiн қолданылатын негiзгi машина ВС-5 болып табыла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Вальцтерде ұсақталған ядроны мятка деп атайды, оны ұзақ уақыт бойы сақтауға болмайды, өйткенi ферменттердiң әсерiнен (липаза) май гидролизі болады ол майды құраушы бөліктерге бөледі (глицерин және май қышқылына). Содан майдың техникалық және азық-түлiктік сапасы төмендейді. Бұны болдырмау үшiн мятканы 90—97 ° ке дейiн қыздырады, бұл температурада липаза әрекеті жойылып майдың шығуы көбиеді де ол жақсы сығыла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462145" cy="2249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4462145" cy="22498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lang w:val="kk-KZ"/>
        </w:rPr>
        <w:t>1-шi сурет. Өсiмдiк майын алуының схемас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Мятканы қуыру процесінде бумен немесе сумен ылғандандырады да, жақсылап араластырады, соның нәтижесінде майдың беткі қабаты пайда болады және ол престерде жақсы сығыла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Қуырудан кейін мезганы престерге жібереді, онда одан май алынады. </w:t>
      </w:r>
    </w:p>
    <w:p>
      <w:pPr>
        <w:pStyle w:val="Normal"/>
        <w:spacing w:lineRule="auto" w:line="240" w:before="0" w:after="0"/>
        <w:ind w:firstLine="708"/>
        <w:rPr/>
      </w:pPr>
      <w:r>
        <w:rPr>
          <w:rFonts w:cs="Times New Roman" w:ascii="Times New Roman" w:hAnsi="Times New Roman"/>
          <w:sz w:val="28"/>
          <w:szCs w:val="28"/>
          <w:lang w:val="kk-KZ"/>
        </w:rPr>
        <w:t>Қазiргi зауыттарда сығу немесе экстракциялаудың алдында майдың алдын ала алу әдiстерiн қолданады. Ол үшiн әр түрлi аппараттар және машиналарды қолданады. Ең көп таралған агрегаттар ФП, МПЖ-68, ЕТП және т.б.</w:t>
      </w:r>
    </w:p>
    <w:p>
      <w:pPr>
        <w:pStyle w:val="Normal"/>
        <w:spacing w:lineRule="auto" w:line="240" w:before="0" w:after="0"/>
        <w:ind w:firstLine="708"/>
        <w:rPr/>
      </w:pPr>
      <w:r>
        <w:rPr>
          <w:rFonts w:cs="Times New Roman" w:ascii="Times New Roman" w:hAnsi="Times New Roman"/>
          <w:sz w:val="28"/>
          <w:szCs w:val="28"/>
          <w:lang w:val="kk-KZ"/>
        </w:rPr>
        <w:t xml:space="preserve">Майды сығу арқылы алғанда оның көп бөлігі (8—9% ) күнжарада (жмых) қалады. Тұқымда неғұрлым май аз болса шығын көп болады, өйткені мятканың майлы емес бөлігі көбиеді де ол майды өзіне сіңіреді.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Майдың алуының экстракционды әдiсі майды көп мөлшерде алуға мүмкiндiк бередi. Шрот деп аталатын қалдықта тек қана 1% дейiн май қала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Май зауыттарында экстракционды әдіспен май өндіруде ерiткiш ретiнде жанармайды пайдаланады, соңғы жылдары гександы қолдана баста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Шикізаттың экстракциялауға дайындаған кезде қолданылатын майды алдын ала алу әдісі сығу арқылы алу әдісінен айырмашылығы жоқ десе болады. Ол (жанармаймен ) ерiткiшпен және ұсатылған шикiзаттың аралығында беттiң жақын үлкеюлерi болуы үшiн, шағылысқан жапыру валецтерден өткiзедi, және қалыңдығы 0, 2—0, 4 мм пластинкалар алады оларды жапырақша деп атайды. Соңғысы экстракторларға транспортерлердiң арқасында түседi. Сол кезде жапырақшалар бүлiнбеуіне тырысады, өйткені олар экстракторда қалынданады да экстракциялау процесі баяулайды. Жапырақша болатын май жанармайда ериді оны мисцела деп атайды ол экстрактордан шығарылады. Экстракция аяқталғаннан кейін күнжар (шрот) құрамында 1% май және 40% ерiткiш болады. Оны экстрактордан шығарады сонымен бiрге оны бумен өңдейді, бумен өңдеген кезде ерiткiш буланады да ол тазарады. Содан соң күнжарды кептiрiп, салқындатып сата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Мисцеллу арнайы сүзгiлерден сүзедi және мисцелложинағыштарға құяды. Ол 25— 30% май және 70—75% жанармайдан тұрады. Майды бөлу үшiн мисцеллуді жанармай және майға бөлiну процессi жүретін дистплляционды бағандарға бағыттайды. Бірінші мисцеллуді дистиллятор ішінде бумен 100—105°С деін қыздырады. Соның арқасында жанармайдың көп бөлігі буланып, май концентрациясы 75—85%ке дейiн өседі. Содан кейін мисцела соңғы дистиляторға түседі, онда ол будың температурасы 210—220°С арқылы қыздырылады, соның нәтижесінде одан еріткіш толығымен буланып кетеді.</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2. Майдың тазартуының әдiстерi</w:t>
      </w:r>
      <w:r>
        <w:rPr>
          <w:rFonts w:cs="Times New Roman" w:ascii="Times New Roman" w:hAnsi="Times New Roman"/>
          <w:sz w:val="28"/>
          <w:szCs w:val="28"/>
          <w:lang w:val="kk-KZ"/>
        </w:rPr>
        <w:t xml:space="preserve"> әртүрлi: физикалық; химиялық, физико-химиялық, еркiн май қышқылдарының айдауы тағы басқалар.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Тұнбалау (отстайвание)</w:t>
      </w:r>
      <w:r>
        <w:rPr>
          <w:rFonts w:cs="Times New Roman" w:ascii="Times New Roman" w:hAnsi="Times New Roman"/>
          <w:sz w:val="28"/>
          <w:szCs w:val="28"/>
          <w:lang w:val="kk-KZ"/>
        </w:rPr>
        <w:t xml:space="preserve"> – өсімдік майының тазартуының бір әдісі, белгілі бір ыдыста сақталған майды ұзақ уақытқа тастап кетеді, сонда майдағы ауыр бөлшектер ыдыстың (отстойник) түбіне түседі. Бұл әдісті кәзіргі зауыттарда майды тазалау әдіс ретінде қолданбай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Центрифугалау</w:t>
      </w:r>
      <w:r>
        <w:rPr>
          <w:rFonts w:cs="Times New Roman" w:ascii="Times New Roman" w:hAnsi="Times New Roman"/>
          <w:sz w:val="28"/>
          <w:szCs w:val="28"/>
          <w:lang w:val="kk-KZ"/>
        </w:rPr>
        <w:t xml:space="preserve"> -  майды механикалық қоспалардан және судан әртүрлі центрифугалар (кәрзеңке сияқты, тәрелке және түтiк тәрiздi) арқылы тазалау. Құрамында көп қоспалары майды тазалау үшін кәзіргі кездегі зауыттарда өздігінен жүк түсіретін НОГШ маркалы центрифуга пайдаланады.</w:t>
      </w:r>
    </w:p>
    <w:p>
      <w:pPr>
        <w:pStyle w:val="Normal"/>
        <w:spacing w:lineRule="auto" w:line="240" w:before="0" w:after="0"/>
        <w:ind w:firstLine="708"/>
        <w:rPr/>
      </w:pPr>
      <w:r>
        <w:rPr>
          <w:rFonts w:cs="Times New Roman" w:ascii="Times New Roman" w:hAnsi="Times New Roman"/>
          <w:b/>
          <w:sz w:val="28"/>
          <w:szCs w:val="28"/>
          <w:lang w:val="kk-KZ"/>
        </w:rPr>
        <w:t xml:space="preserve">Фильтрлеу </w:t>
      </w:r>
      <w:r>
        <w:rPr>
          <w:rFonts w:cs="Times New Roman" w:ascii="Times New Roman" w:hAnsi="Times New Roman"/>
          <w:sz w:val="28"/>
          <w:szCs w:val="28"/>
          <w:lang w:val="kk-KZ"/>
        </w:rPr>
        <w:t>- Арнайы фильтрпрестерде шикi күйiндегі майды тазарту кәзәргә зауыттарда ең кең таралған әдiс. Оның артықшылығы меншiктi салмағы майдың дара салмағынан айырмашылығы болмайтын механикалық қоспаны бөлуге болады. Майды арнайы мата немесе мата мен филтрлі қағазды қосып арнайы жақтаулық немесе камера түрiндегі фильтрпрестерде фильтрлейді.</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Гидратация</w:t>
      </w:r>
      <w:r>
        <w:rPr>
          <w:rFonts w:cs="Times New Roman" w:ascii="Times New Roman" w:hAnsi="Times New Roman"/>
          <w:sz w:val="28"/>
          <w:szCs w:val="28"/>
          <w:lang w:val="kk-KZ"/>
        </w:rPr>
        <w:t xml:space="preserve"> - өсiмдiк майының коллоид - ерiтiлген фосфатидтардан, белокты тағы басқа заттардан оларды тазарту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Белокты зат және фосфатидаларға қаныққан бу немесе суды майға ендiре және олар араластырып оларды ылғандандырады. Фосфатидтар, гидратацияның процессiнде гидрофильді қасиеттерi арқылы интенсивтi түрде суларды тартып алады, iсiнiп iрiленедi. Нәтижеде жапалақтар (хлопья) түзіліп, тұнбаға түседі.</w:t>
      </w:r>
    </w:p>
    <w:p>
      <w:pPr>
        <w:pStyle w:val="Normal"/>
        <w:spacing w:lineRule="auto" w:line="240" w:before="0" w:after="0"/>
        <w:ind w:firstLine="708"/>
        <w:rPr/>
      </w:pPr>
      <w:r>
        <w:rPr>
          <w:rFonts w:cs="Times New Roman" w:ascii="Times New Roman" w:hAnsi="Times New Roman"/>
          <w:sz w:val="28"/>
          <w:szCs w:val="28"/>
          <w:lang w:val="kk-KZ"/>
        </w:rPr>
        <w:t>Өсiмдiк майының еркiн май қышқылдарынан тазартуының таралған әдiстерiнiң бiр - (NaOH ) сiлтiлердiң ерітінділерімен өңдеу. Май қышқылдары сілтілермен әрекеттескенде бейтарап майларда ермейтiн тұз түзіледі - яғни сабын, ол жапалақ түрінде тұнбаға түседі. Тазалалған май вакуум-кептiргiшке түседi де тоқтаусыз ағында кептiрiледі. Осыдан кейiн ол калориферлердiң арқасында 25:—30°С температураға дейiн суытылады да салмағы өлшеніп арнайы сақтау ыдыстарына беріледі.</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Бояғыштардан өсiмдiк майын тазарту үшiн адсорбциондық рафинацияларды деп аталатын әдіс қолданады. Майды осы жағдайда арнайы ағартатын ұнтақтармен өңдейді, олардың өте ұсақ бөлшектерi бояғышты өз беттерiнде сiңiріп жояды. Майды ағарту үшін әртүрлi ағартатын саздар, белсендiрiлген көмiр т.б. қолданады. </w:t>
      </w:r>
    </w:p>
    <w:p>
      <w:pPr>
        <w:pStyle w:val="Normal"/>
        <w:spacing w:lineRule="auto" w:line="240" w:before="0" w:after="0"/>
        <w:ind w:firstLine="708"/>
        <w:rPr/>
      </w:pPr>
      <w:r>
        <w:rPr>
          <w:rFonts w:cs="Times New Roman" w:ascii="Times New Roman" w:hAnsi="Times New Roman"/>
          <w:sz w:val="28"/>
          <w:szCs w:val="28"/>
          <w:lang w:val="kk-KZ"/>
        </w:rPr>
        <w:t>Сiлтiлiк рафинациясының процессiнде дәм және иiстiң сезiнуін құрайтын заттардың бiр бөлiктерi жойылады, жойылудың негізгі себебі олардың сабынымен өңдеуі.</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Жағымсыз иiс және майдың дәмiнiң алып тастау үшiн оның арнайы аппараттарындағы периодты немесе тоқтаусыз әсерлі дезодорациясын өткiзедi. Май арқылы қатты қыздырылған су буын өткiзедi ол ароматты өзiңiзбен бiрге буға айналдырып тазартады, бұл процесті дистилляция деп атайды. </w:t>
      </w:r>
    </w:p>
    <w:p>
      <w:pPr>
        <w:pStyle w:val="Normal"/>
        <w:spacing w:lineRule="auto" w:line="240" w:before="0" w:after="0"/>
        <w:ind w:firstLine="708"/>
        <w:rPr/>
      </w:pPr>
      <w:r>
        <w:rPr>
          <w:rFonts w:cs="Times New Roman" w:ascii="Times New Roman" w:hAnsi="Times New Roman"/>
          <w:sz w:val="28"/>
          <w:szCs w:val="28"/>
          <w:lang w:val="kk-KZ"/>
        </w:rPr>
        <w:t>Тазартылған май тығыздап жабулы ыдыстарда ауа кірмейтін, жарық және ылғал өтпейтіндей қылып сақтайды.</w:t>
      </w:r>
    </w:p>
    <w:p>
      <w:pPr>
        <w:pStyle w:val="Normal"/>
        <w:spacing w:lineRule="auto" w:line="240" w:before="0" w:after="0"/>
        <w:ind w:firstLine="708"/>
        <w:rPr>
          <w:rFonts w:ascii="Times New Roman" w:hAnsi="Times New Roman" w:cs="Times New Roman"/>
          <w:b/>
          <w:b/>
          <w:sz w:val="28"/>
          <w:szCs w:val="28"/>
          <w:lang w:val="kk-KZ"/>
        </w:rPr>
      </w:pPr>
      <w:r>
        <w:rPr>
          <w:rFonts w:cs="Times New Roman" w:ascii="Times New Roman" w:hAnsi="Times New Roman"/>
          <w:b/>
          <w:sz w:val="28"/>
          <w:szCs w:val="28"/>
          <w:lang w:val="kk-KZ"/>
        </w:rPr>
        <w:t xml:space="preserve">3. Өсiмдiк майының сапасының бағалау </w:t>
      </w:r>
    </w:p>
    <w:p>
      <w:pPr>
        <w:pStyle w:val="Normal"/>
        <w:spacing w:lineRule="auto" w:line="240" w:before="0" w:after="0"/>
        <w:ind w:firstLine="708"/>
        <w:rPr/>
      </w:pPr>
      <w:r>
        <w:rPr>
          <w:rFonts w:cs="Times New Roman" w:ascii="Times New Roman" w:hAnsi="Times New Roman"/>
          <w:sz w:val="28"/>
          <w:szCs w:val="28"/>
          <w:lang w:val="kk-KZ"/>
        </w:rPr>
        <w:t>Өсiмдiк майының сапасын оның сыртқы көрінісіне, физикалық қасиеттерге және химия құрамы бойынша бағалайды. Майдың сапасының бағалау үшiн оның өндiрiстiк партиясының өлшемiне байланысты орташа сынақтарды алып қояды. Осылай, ГОСТ 5471—59 16 т партиядан орташа сынағына салмақты сәйкес 1 л, 16т мен 50т аралығындағы - 2 л, 50т мен 200т аралығындағы - 5 л және тағы басқалар. Сынақты мұқият араластырып лабораториялық анализ үшiн 0, 5 л алып қоя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Оның сапасын сипаттайтын майлардың маңызды белгiлері ол иiсi, түсі және мөлдiрлiгі. Азық-түлiк өсiмдiк майы ақшыл сары түсті және толық мөлдір болуы керек. </w:t>
      </w:r>
    </w:p>
    <w:p>
      <w:pPr>
        <w:pStyle w:val="Normal"/>
        <w:spacing w:lineRule="auto" w:line="240" w:before="0" w:after="0"/>
        <w:ind w:firstLine="708"/>
        <w:rPr/>
      </w:pPr>
      <w:r>
        <w:rPr>
          <w:rFonts w:cs="Times New Roman" w:ascii="Times New Roman" w:hAnsi="Times New Roman"/>
          <w:sz w:val="28"/>
          <w:szCs w:val="28"/>
          <w:lang w:val="kk-KZ"/>
        </w:rPr>
        <w:t>ГОСТ 5472 -50 ге сәйкес иiсін, түсін және мөлдiрлiгін майдың 20°С температурасында анықтай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Майдың ең маңызды белгiлерiнiң бірі – қышқылдық саны, мұнда 1г майда болатын еркiн май қышқылдарының бейтараптандыруы үшiн қажеттi КОН мг саны. Жоғары қышқылдық (қышкылдық сан ) төмен сапалы шикiзат немесе майдың ұзақ сақтауы туралы куәландырады. Оны ГОСТ 5476-64-ескерген әдiстемеге сәйкес анықтай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Иод саны</w:t>
      </w:r>
      <w:r>
        <w:rPr>
          <w:rFonts w:cs="Times New Roman" w:ascii="Times New Roman" w:hAnsi="Times New Roman"/>
          <w:sz w:val="28"/>
          <w:szCs w:val="28"/>
          <w:lang w:val="kk-KZ"/>
        </w:rPr>
        <w:t>, 100 г майдағы еркiн байланыстарын қанықтыратын йод грамын көрсетедi. Йод саны неғұрлым жоғары соғұрлым майдағы белгісіз қышқыл көп болады, соғұрлым ол әлімпай (олифа) жасауға жақсы шикізат болады, өйткені мұндай шикізат ашық ауада тез кебеді. ГОСТ 5475-69 әдiстеме бойынша анықтайды.</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Сабындану саны</w:t>
      </w:r>
      <w:r>
        <w:rPr>
          <w:rFonts w:cs="Times New Roman" w:ascii="Times New Roman" w:hAnsi="Times New Roman"/>
          <w:sz w:val="28"/>
          <w:szCs w:val="28"/>
          <w:lang w:val="kk-KZ"/>
        </w:rPr>
        <w:t xml:space="preserve"> - глицеридтердiң сабындауы (сабақтас май қышқылдары) үшiн қажеттi КОН миллиграммдардың саны, сол сияқты 1 г майда болатын еркiн май қышқылдарының бейтараптандыруы үшiн қажеттi КОН миллиграммдардың саны. ГОСТ 5478-64 анықтайды. </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 xml:space="preserve">Тұнба саны </w:t>
      </w:r>
      <w:r>
        <w:rPr>
          <w:rFonts w:cs="Times New Roman" w:ascii="Times New Roman" w:hAnsi="Times New Roman"/>
          <w:sz w:val="28"/>
          <w:szCs w:val="28"/>
          <w:lang w:val="kk-KZ"/>
        </w:rPr>
        <w:t xml:space="preserve">(Майсыз қоспалар) ГОСТ 5481-66  майдағы тұнбаны салмақты және көлемдi әдiстермен анықтай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Бақылау үшiн сұрақтар</w:t>
      </w:r>
      <w:r>
        <w:rPr>
          <w:rFonts w:cs="Times New Roman" w:ascii="Times New Roman" w:hAnsi="Times New Roman"/>
          <w:sz w:val="28"/>
          <w:szCs w:val="28"/>
          <w:lang w:val="kk-KZ"/>
        </w:rPr>
        <w:t xml:space="preserve">: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1. Өсiмдiк майының алуының қандай әдiстерi бола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2. Тұқымнан май өндірудің технологиялық схемасы қандай процесстерден тұр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3. Майдың тазартуының қандай әдiстерi бола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4. Қандай белгiлер майдың сапасын мiнездейдi?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5.Сабынд</w:t>
      </w:r>
      <w:r>
        <w:rPr>
          <w:rFonts w:cs="Times New Roman" w:ascii="Times New Roman" w:hAnsi="Times New Roman"/>
          <w:sz w:val="28"/>
          <w:szCs w:val="28"/>
          <w:lang w:val="kk-KZ"/>
        </w:rPr>
        <w:t>ану саны</w:t>
      </w:r>
      <w:r>
        <w:rPr>
          <w:rFonts w:cs="Times New Roman" w:ascii="Times New Roman" w:hAnsi="Times New Roman"/>
          <w:sz w:val="28"/>
          <w:szCs w:val="28"/>
        </w:rPr>
        <w:t xml:space="preserve"> және </w:t>
      </w:r>
      <w:r>
        <w:rPr>
          <w:rFonts w:cs="Times New Roman" w:ascii="Times New Roman" w:hAnsi="Times New Roman"/>
          <w:sz w:val="28"/>
          <w:szCs w:val="28"/>
          <w:lang w:val="kk-KZ"/>
        </w:rPr>
        <w:t>й</w:t>
      </w:r>
      <w:r>
        <w:rPr>
          <w:rFonts w:cs="Times New Roman" w:ascii="Times New Roman" w:hAnsi="Times New Roman"/>
          <w:sz w:val="28"/>
          <w:szCs w:val="28"/>
        </w:rPr>
        <w:t xml:space="preserve">од саны деген не? </w:t>
      </w:r>
    </w:p>
    <w:p>
      <w:pPr>
        <w:pStyle w:val="Normal"/>
        <w:spacing w:lineRule="auto" w:line="240" w:before="0" w:after="0"/>
        <w:rPr/>
      </w:pPr>
      <w:r>
        <w:rPr>
          <w:rFonts w:cs="Times New Roman" w:ascii="Times New Roman" w:hAnsi="Times New Roman"/>
          <w:sz w:val="28"/>
          <w:szCs w:val="28"/>
          <w:lang w:val="kk-KZ"/>
        </w:rPr>
        <w:t>6. Май өндiрiсi үшiн қандай дақылдар қолданыл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4:00Z</dcterms:created>
  <dc:creator>Гость</dc:creator>
  <dc:description/>
  <dc:language>en-US</dc:language>
  <cp:lastModifiedBy>User</cp:lastModifiedBy>
  <dcterms:modified xsi:type="dcterms:W3CDTF">2012-10-24T08:14:00Z</dcterms:modified>
  <cp:revision>2</cp:revision>
  <dc:subject/>
  <dc:title/>
</cp:coreProperties>
</file>