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lang w:val="en-US"/>
        </w:rPr>
      </w:pPr>
      <w:r>
        <w:rPr>
          <w:b/>
          <w:lang w:val="kk-KZ"/>
        </w:rPr>
        <w:t>Аралық бақылау сұрақтар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kk-KZ"/>
        </w:rPr>
      </w:pPr>
      <w:r>
        <w:rPr>
          <w:b/>
          <w:lang w:val="kk-KZ"/>
        </w:rPr>
        <w:t xml:space="preserve">Аралық бақылау №1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kk-KZ"/>
        </w:rPr>
      </w:pPr>
      <w:r>
        <w:rPr>
          <w:lang w:val="kk-KZ"/>
        </w:rPr>
        <w:t>1. Курстың мақсаты мен міндеті қандай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kk-KZ"/>
        </w:rPr>
      </w:pPr>
      <w:r>
        <w:rPr>
          <w:lang w:val="kk-KZ"/>
        </w:rPr>
        <w:t>2. «Өнім сапасы» терминіне анықтама берінде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kk-KZ"/>
        </w:rPr>
      </w:pPr>
      <w:r>
        <w:rPr>
          <w:lang w:val="kk-KZ"/>
        </w:rPr>
        <w:t xml:space="preserve">3.Өнімнің тағамдық құндылығы, энергетикалық және биологиялық құңдылығы?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kk-KZ"/>
        </w:rPr>
      </w:pPr>
      <w:r>
        <w:rPr>
          <w:lang w:val="kk-KZ"/>
        </w:rPr>
        <w:t>4. Өсімдік шаруашылығы өнімдерінің сапасына әсер ететін факторла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kk-KZ"/>
        </w:rPr>
      </w:pPr>
      <w:r>
        <w:rPr>
          <w:lang w:val="kk-KZ"/>
        </w:rPr>
        <w:t>5. Өсімдік шаруашылығы өнімдерін сақтау кезіндегі шығын түрлер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kk-KZ"/>
        </w:rPr>
      </w:pPr>
      <w:r>
        <w:rPr>
          <w:lang w:val="kk-KZ"/>
        </w:rPr>
        <w:t>6. «Стандарт» және «Стандарттау» терминдеріне анықтама беріңде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kk-KZ"/>
        </w:rPr>
      </w:pPr>
      <w:r>
        <w:rPr>
          <w:lang w:val="kk-KZ"/>
        </w:rPr>
        <w:t>7. Стандарт категорияларын атаңдар және олардың қолданылу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kk-KZ"/>
        </w:rPr>
      </w:pPr>
      <w:r>
        <w:rPr>
          <w:lang w:val="kk-KZ"/>
        </w:rPr>
        <w:t>8. Ауылшаруашылығында қандай сапа кондицияларын қолданад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kk-KZ"/>
        </w:rPr>
      </w:pPr>
      <w:r>
        <w:rPr>
          <w:lang w:val="kk-KZ"/>
        </w:rPr>
        <w:t>9. Ауылшаруашылығы өнімдерінің сапасын бағалауджың әдістер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10. Ауылшаруашылығы өнімдерінің сақталуына әсер ететін факторлард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kk-KZ"/>
        </w:rPr>
      </w:pPr>
      <w:r>
        <w:rPr>
          <w:lang w:val="kk-KZ"/>
        </w:rPr>
        <w:t>атаңда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kk-KZ"/>
        </w:rPr>
      </w:pPr>
      <w:r>
        <w:rPr>
          <w:lang w:val="kk-KZ"/>
        </w:rPr>
        <w:t>11. Я.Я. Никитинскиидің өнімді сақтау принциптерінің жіктелуінің мағынас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kk-KZ"/>
        </w:rPr>
      </w:pPr>
      <w:r>
        <w:rPr>
          <w:lang w:val="kk-KZ"/>
        </w:rPr>
        <w:t>12. Я.Я. Никитинскиидің принциптері бойынша өнімді сақтаудың әдістер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13. Дәннің және тұқымның химиялық құрамының халық шаруашылығын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kk-KZ"/>
        </w:rPr>
      </w:pPr>
      <w:r>
        <w:rPr>
          <w:lang w:val="kk-KZ"/>
        </w:rPr>
        <w:t>қолданудағы әсер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kk-KZ"/>
        </w:rPr>
      </w:pPr>
      <w:r>
        <w:rPr>
          <w:lang w:val="kk-KZ"/>
        </w:rPr>
        <w:t>14. Астықтағы ылғалдылық түрлері және олардың сипаттамасы?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lang w:val="kk-KZ"/>
        </w:rPr>
      </w:pPr>
      <w:r>
        <w:rPr>
          <w:lang w:val="kk-KZ"/>
        </w:rPr>
        <w:t xml:space="preserve">15. Биологиялық жағынан қандай тұқымдастың дәні мен тұқымы бағалы болып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lang w:val="kk-KZ"/>
        </w:rPr>
      </w:pPr>
      <w:r>
        <w:rPr>
          <w:lang w:val="kk-KZ"/>
        </w:rPr>
        <w:t>саналады?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lang w:val="kk-KZ"/>
        </w:rPr>
      </w:pPr>
      <w:r>
        <w:rPr>
          <w:lang w:val="kk-KZ"/>
        </w:rPr>
        <w:t>16. Астықтың құрамында заттар қалай бөлінеді және бұл белгіні техникалық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lang w:val="kk-KZ"/>
        </w:rPr>
      </w:pPr>
      <w:r>
        <w:rPr>
          <w:lang w:val="kk-KZ"/>
        </w:rPr>
        <w:t>және тағамдық мақсаттарда қалай пайдаланады?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lang w:val="kk-KZ"/>
        </w:rPr>
      </w:pPr>
      <w:r>
        <w:rPr>
          <w:lang w:val="kk-KZ"/>
        </w:rPr>
        <w:t>17. Сапа нормасына және мәніне байланысты астықтың сапа көрсеткіштері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lang w:val="kk-KZ"/>
        </w:rPr>
      </w:pPr>
      <w:r>
        <w:rPr>
          <w:lang w:val="kk-KZ"/>
        </w:rPr>
        <w:t>қалай өзгереді?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lang w:val="kk-KZ"/>
        </w:rPr>
      </w:pPr>
      <w:r>
        <w:rPr>
          <w:lang w:val="kk-KZ"/>
        </w:rPr>
        <w:t>18. Астықтың балауса белгілеріне мінездеме бер және осы белгілері бойынша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lang w:val="kk-KZ"/>
        </w:rPr>
      </w:pPr>
      <w:r>
        <w:rPr>
          <w:lang w:val="kk-KZ"/>
        </w:rPr>
        <w:t>оның сапасының ауытқуын ата?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lang w:val="kk-KZ"/>
        </w:rPr>
      </w:pPr>
      <w:r>
        <w:rPr>
          <w:lang w:val="kk-KZ"/>
        </w:rPr>
        <w:t xml:space="preserve">19. Астықтың зиянкестерімен залалдану белгілерін және сапаға әсер ету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жағдайларын атап өтіңіз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20. Астық  сапасына ылғал қалай әсер етед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 xml:space="preserve">21. Зиян қоспалар құрамына мінездеме бер және  олар астық сапасына қала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әсер етед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22. Астық натурасына қандай факторлар әсер етед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23. Шынылықтың және қаттылықтың технологиялық мәні неде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24. Бидайдың химиялық құрамы және клейковиналық қасиет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25. Клейковинаның сапасына әсер ететін факторларды атаңыз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26. Құнды және қатты бидайға анықтама беріңіз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 xml:space="preserve">27. Қатты бидайдың технологиялық бағалылығы қандай?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28. Астық массасына жалпы сипаттама беріңіз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29. Себуі мен өздігімен сорттау қасиеттері астық массаларын сақтау және өңдеу технологиясына қалай әсер етед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30. Астықтың сорбциялық құрамын атаңдар. Олардың астықты сақтауда және өңдеуде мәні қандай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31. Астықтың біркелкі ылғалдылығының мәні неге байланыст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32. Сақтау кезінде астықтың тыныс алу интенсивтігіне әсер ететін факторларды атаңыз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33. Астықтың  критикалық ылғалдылығы және оның мәні қандай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34. Астықты сақтау кезінде оның өсуінің мағынас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35. Астықты жинағаннан кейін сақтау кезінде өсуінің мәні неде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kk-KZ"/>
        </w:rPr>
      </w:pPr>
      <w:r>
        <w:rPr>
          <w:b/>
          <w:lang w:val="kk-KZ"/>
        </w:rPr>
        <w:t>Аралық бақылау №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1. Астық массаларын сақтау кезіндегі макроағзалардың рөлі қандай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2. Астық массаларында жәндік термен кенелердің дамуына қандай факторлар әсер етед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3. Сақтау кезінде тұқым өнгіштігін жоғалтудың негізгі себептерін ата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4. Өзіндік қыздырудың пайда болғанын қалай ескертед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5. Астық массаларын  сақтаудың тәртіптеріне мінездеме бе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6. Астық массаларын  салқындату тәсілдерін ата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7. Астық массаларын ауасыз сақтау тәртібі неге байланыст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 xml:space="preserve">8. Астықты кептіру әдістерін атаңдар?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9. Дән мен тұқымның қандай кептіру тәртіптері ба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10. Астық сақтайтын қоймалардың түрлерін атандар. Оларға мінездеме беріңде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11.Астық массаларын қоспалардан тазартудың мәні неде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12. Астық массаларын белсенді желдетудің мәні неде және оны қандай мақсатта қолданад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13. Белсенді желдетудің нәтижесіне әсер ететін факторларды атаңда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 xml:space="preserve">14. Нан қорларының зиянкестерінің дамуы мен жайылуынан бидай мен сақтау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қоймаларын қорғаудың  тәсілдер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15. Қандай астық тұқымын тарада сақтайд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16. Сақтау кезінде астық массаларына бақылауды қандай көрсеткіштер бойынша жүргізед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17. Өсімдік майының түрлерін атаңда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18. Тұқымнан май алу әдістерінің қысқаша сипаттамас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19. Тұқымнан майды қандай технологиялық  бірізділікте алад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20. Өсімдік майының сапасына қойылатын талапта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21. Өсімдік майының өндірісінде қалдықтарды қалай қолданад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22. Көкөніс, жеміс және картопты сақтау обьектісі ретінде сипаттама  беріңде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23. Сақтау кезінде жемістердің пісу дәрежесі жату ұзақтығы арасындағы өзара байланысы қандай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24. Жеміс-көкөніс өнімдерін массасымен сапасын жоғалтуды ескерту жолдарын ата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25. Көкөніс және жеміс жеке топтардың  сақтау тәртіптерінің ерекшеліктерін атаңда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26. Сақтау қоймаларына қойылатын талапта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27. Өнімді сақтау кезінде шығынға әсер ететін факторла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28. Өндірісте қолданылатын көкөністі, жемісті, жидекті және картопты өндіру әдістер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29. Маринадталған өнімнің өндірілу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30. Қантпен консервілеу әдіс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31. Соктар дайындау кезінде жемістер, жидектер және көкөністердің кешенді қалдықсыз технология неге байланыст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 xml:space="preserve">32. Жаңадан қатырылған көкөністерді, жемістерді, жидектерді және картопты сақтау мен өндірудің артықшылықтары?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33. Жылы құрғату тәртіптерін атаңыз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34. Крахмалды қалай алад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35. Қант алудың технологиялық сызбасы, әсіресе өндірісте?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6:57:00Z</dcterms:created>
  <dc:creator>кгу</dc:creator>
  <dc:description/>
  <cp:keywords/>
  <dc:language>en-US</dc:language>
  <cp:lastModifiedBy>XTreme</cp:lastModifiedBy>
  <cp:lastPrinted>2010-04-28T10:05:00Z</cp:lastPrinted>
  <dcterms:modified xsi:type="dcterms:W3CDTF">2010-04-28T06:06:00Z</dcterms:modified>
  <cp:revision>4</cp:revision>
  <dc:subject/>
  <dc:title/>
</cp:coreProperties>
</file>