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Пәннің мақсаты мен міндеттер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Пәннің даму тарих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3 А/ш өнімдерін сақтау саласындағы негізгі мақсаттар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 Өнім сапасын анықтау әдістері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5 Астық массасының құрамы және құрастырушы заттарының сипаттамас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6 Астық пен тұқымның химиялық құрастырушы заттары ретінде азот пен көмірсутектер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ind w:left="-24" w:hanging="0"/>
        <w:jc w:val="both"/>
        <w:rPr/>
      </w:pPr>
      <w:r>
        <w:rPr>
          <w:sz w:val="28"/>
          <w:szCs w:val="28"/>
          <w:lang w:val="kk-KZ"/>
        </w:rPr>
        <w:t>7 Астық пен тұқымның химиялық құрастырушы заттары ретінде су мен  минералдық қосылыстар</w:t>
      </w:r>
    </w:p>
    <w:p>
      <w:pPr>
        <w:pStyle w:val="Normal"/>
        <w:ind w:left="-2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Астық пен тұқымның химиялық құрастырушы заты ретінде липидтер, дәрумендер мен ферменнтер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9 Астық пен тұқымның химиялық құрамы арқылы жіктеу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10 Астық пен тұқымның сапа көрсеткіші ретінде қауыздылық пен іш арақатынасы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1 Астық пен тұқымның сапа көрсеткіштері ретінде эндосперм консистенцияс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12 </w:t>
      </w:r>
      <w:r>
        <w:rPr>
          <w:bCs/>
          <w:sz w:val="28"/>
          <w:szCs w:val="28"/>
          <w:lang w:val="kk-KZ"/>
        </w:rPr>
        <w:t>Астық пен тұқым сапа көрсеткіштері ретінде өсу қабілеті мен өсу қуаты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bCs/>
          <w:sz w:val="28"/>
          <w:szCs w:val="28"/>
          <w:lang w:val="kk-KZ"/>
        </w:rPr>
        <w:t>13 Астық пен тұқымның сапа көрсеткіші ретінде дән ірілігі мен біртектілігі</w:t>
      </w:r>
      <w:r>
        <w:rPr>
          <w:sz w:val="28"/>
          <w:szCs w:val="28"/>
          <w:lang w:val="kk-KZ"/>
        </w:rPr>
        <w:t xml:space="preserve"> 14 Астық партиясының сапа көрсеткіштері ретінде оның балаусалығы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bCs/>
          <w:sz w:val="28"/>
          <w:szCs w:val="28"/>
          <w:lang w:val="kk-KZ"/>
        </w:rPr>
        <w:t xml:space="preserve">15 Астық пен тұқымның сапа көрсеткіші ретінде дән табиғаты 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bCs/>
          <w:sz w:val="28"/>
          <w:szCs w:val="28"/>
          <w:lang w:val="kk-KZ"/>
        </w:rPr>
        <w:t xml:space="preserve">16 Ластылық астық пен тұқымның сапа көрсеткіші ретінде 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bCs/>
          <w:sz w:val="28"/>
          <w:szCs w:val="28"/>
          <w:lang w:val="kk-KZ"/>
        </w:rPr>
        <w:t>17 Желімтік мөлшері мен сапасына әсер ететін факторлар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bCs/>
          <w:sz w:val="28"/>
          <w:szCs w:val="28"/>
          <w:lang w:val="kk-KZ"/>
        </w:rPr>
        <w:t>18 Желімтік құрамы мен ерекшеліктер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 Ылғалдылық - астық пен тұқым партиясының сапа көрсеткіші ретінде 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bCs/>
          <w:sz w:val="28"/>
          <w:szCs w:val="28"/>
          <w:lang w:val="kk-KZ"/>
        </w:rPr>
        <w:t>20 Мықты және бағалы бидай сипаттамалар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sz w:val="28"/>
          <w:szCs w:val="28"/>
          <w:lang w:val="kk-KZ"/>
        </w:rPr>
        <w:t xml:space="preserve">21 Астық партиясының сапа көрсеткіші ретінде қойма зиянкестерімен ластануы мен зақымдалуы 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rStyle w:val="FontStyle22"/>
          <w:rFonts w:cs="Times New Roman"/>
          <w:b w:val="false"/>
          <w:sz w:val="28"/>
          <w:szCs w:val="28"/>
          <w:lang w:val="kk-KZ"/>
        </w:rPr>
        <w:t>22 Астық қорларын зиянкестерден қорғау шаралары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bCs/>
          <w:sz w:val="28"/>
          <w:szCs w:val="28"/>
          <w:lang w:val="kk-KZ"/>
        </w:rPr>
        <w:t>23 Астық сақтау кезінде кенелер мен насекомдардын өмірлік іс-әрекеттері</w:t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24 Астық сақтау кезінде микрорганизмдердің өмірлік іс әрекеттері</w:t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5 Астық массасын сақтау режимдерінің жалпы сипаттамасы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 xml:space="preserve">26 Астық массасының физикалық қасиеттері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27 Астықтын егін орағынан кейін пісу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8 Астықтың тыныс алу процессі физиологиялық процесс ретінде және оның нәтижелері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29 Тыныс алу белсенділігіне әсер ететін факторлар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 xml:space="preserve">30 Астықты бунтта және ашық аланда уақытша сақтау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31 Астықты құрғақ күйінде сақтау және астықты кептіру әдістері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 xml:space="preserve">32 Астықты суытылған күйінде сақтау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33 Астықты ауасыз жағдайда сақтау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 Астық массаларын сақтау мерзімі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35 Астық массасының өзіндігінен қызуы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6 Сақтау кезінде астықтың (тұқымның) көктеуі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37 Кептіру әдістері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38 Астық пен тұқымды кептіргіштерде кептіру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39 Астық кептіргіштерде астық пен тұқым кептіру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40 Астық кептіргіштердің жұмысын есепке алып бақылау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41 Астықты сақтауға арналған қоймалар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42 Қоймалардың сипаттамалар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43 Астықтан өндірілген өнімдерді сақтауға арналған қоймалар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44 Өсімдік шаруашылығының өнімдері стандарттау объектісі ретінде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45 Астық, дәнді бұршақ және майлы дақылдарының тұқымын стандарттау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46 Астық және дәнді бұршақ тұқымдас дақылдарын стандарттау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47 Майлы және эфирлімайлы дақылдарының стандартизация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 Картоп, көкөніс және жемістерді стандарттау</w:t>
      </w:r>
    </w:p>
    <w:p>
      <w:pPr>
        <w:pStyle w:val="Normal"/>
        <w:autoSpaceDE w:val="false"/>
        <w:jc w:val="both"/>
        <w:rPr/>
      </w:pPr>
      <w:r>
        <w:rPr>
          <w:rFonts w:cs="Trebuchet MS"/>
          <w:bCs/>
          <w:color w:val="000000"/>
          <w:sz w:val="28"/>
          <w:szCs w:val="28"/>
          <w:lang w:val="kk-KZ"/>
        </w:rPr>
        <w:t xml:space="preserve">49 </w:t>
      </w:r>
      <w:r>
        <w:rPr>
          <w:sz w:val="28"/>
          <w:szCs w:val="28"/>
          <w:lang w:val="kk-KZ"/>
        </w:rPr>
        <w:t xml:space="preserve">Өнімді сақтау принциптерін жіктеу және биоз принциптері </w:t>
      </w:r>
    </w:p>
    <w:p>
      <w:pPr>
        <w:pStyle w:val="Normal"/>
        <w:ind w:left="-24" w:hanging="0"/>
        <w:jc w:val="both"/>
        <w:rPr/>
      </w:pPr>
      <w:r>
        <w:rPr>
          <w:sz w:val="28"/>
          <w:szCs w:val="28"/>
          <w:lang w:val="kk-KZ"/>
        </w:rPr>
        <w:t>50 Абиоз принциптері</w:t>
      </w:r>
    </w:p>
    <w:p>
      <w:pPr>
        <w:pStyle w:val="Normal"/>
        <w:ind w:left="-24" w:hanging="0"/>
        <w:jc w:val="both"/>
        <w:rPr/>
      </w:pPr>
      <w:r>
        <w:rPr>
          <w:sz w:val="28"/>
          <w:szCs w:val="28"/>
          <w:lang w:val="kk-KZ"/>
        </w:rPr>
        <w:t>51 Анабиоз принциптері</w:t>
      </w:r>
    </w:p>
    <w:p>
      <w:pPr>
        <w:pStyle w:val="Normal"/>
        <w:ind w:left="-24" w:hanging="0"/>
        <w:jc w:val="both"/>
        <w:rPr/>
      </w:pPr>
      <w:r>
        <w:rPr>
          <w:sz w:val="28"/>
          <w:szCs w:val="28"/>
          <w:lang w:val="kk-KZ"/>
        </w:rPr>
        <w:t>52 Ценоанабиоз принциптері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53 Астықты ұн өндіру бағытынан бағалау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  <w:lang w:val="kk-KZ"/>
        </w:rPr>
        <w:t>54 Бидай ұнының түрі, типі және сұрыптар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  <w:lang w:val="kk-KZ"/>
        </w:rPr>
        <w:t>55 Тартылға ұн түрлері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  <w:lang w:val="kk-KZ"/>
        </w:rPr>
        <w:t>56 Бидай ұнының сапа көрсеткіштері мен нормалары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  <w:lang w:val="kk-KZ"/>
        </w:rPr>
        <w:t>57 Ұнды сақтау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58 Нан өндіру технологиясы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kk-KZ"/>
        </w:rPr>
        <w:t>59 Нан өндірісінің әдістері және нан сапасы көрсеткіштерін нормалау</w:t>
      </w:r>
    </w:p>
    <w:p>
      <w:pPr>
        <w:pStyle w:val="Normal"/>
        <w:rPr/>
      </w:pPr>
      <w:r>
        <w:rPr>
          <w:bCs/>
          <w:sz w:val="28"/>
          <w:szCs w:val="28"/>
          <w:lang w:val="kk-KZ"/>
        </w:rPr>
        <w:t>60 Қара бидайдын нандық сапасын бағалау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61 Астықтын нан өндірістік қасиеттері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2 Нан өндіру кезендері және нан өнімдерінің түрлілігі</w:t>
      </w:r>
    </w:p>
    <w:p>
      <w:pPr>
        <w:pStyle w:val="Normal"/>
        <w:rPr/>
      </w:pPr>
      <w:r>
        <w:rPr>
          <w:sz w:val="28"/>
          <w:szCs w:val="28"/>
          <w:lang w:val="kk-KZ"/>
        </w:rPr>
        <w:t>63 Кешендік мал азығының жіктелуі және құрам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4 Сақтау кезінде кешендік мал азығында жүретін процесс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5 Кешендік мал азығын өндіру технологияс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6 Кешендік азық зауыдтарында шикізат пен дайын өнімді сақтауға арналған қойм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7 Шикізат пен кешендік азықты сақтау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8 Жарма өндіру әдістері мен технологиялық процесстін схемасы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9 Түрлі дақылдардын дәнінең жасалған жармалардың сипаттамалары</w:t>
      </w:r>
    </w:p>
    <w:p>
      <w:pPr>
        <w:pStyle w:val="Normal"/>
        <w:autoSpaceDE w:val="false"/>
        <w:jc w:val="both"/>
        <w:rPr>
          <w:rFonts w:eastAsia="Trebuchet MS"/>
          <w:bCs/>
          <w:color w:val="000000"/>
          <w:sz w:val="28"/>
          <w:szCs w:val="28"/>
          <w:lang w:val="kk-KZ"/>
        </w:rPr>
      </w:pPr>
      <w:r>
        <w:rPr>
          <w:rFonts w:eastAsia="Trebuchet MS"/>
          <w:bCs/>
          <w:color w:val="000000"/>
          <w:sz w:val="28"/>
          <w:szCs w:val="28"/>
          <w:lang w:val="kk-KZ"/>
        </w:rPr>
        <w:t>70 Жарма сапасының көрсеткіштері мен анықтау әдістері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71 Макарон сапасын бағала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72 </w:t>
      </w:r>
      <w:r>
        <w:rPr>
          <w:rFonts w:cs="Trebuchet MS"/>
          <w:bCs/>
          <w:color w:val="000000"/>
          <w:sz w:val="28"/>
          <w:szCs w:val="28"/>
          <w:lang w:val="kk-KZ"/>
        </w:rPr>
        <w:t>Өсімдік майын өндіру әдістер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73 </w:t>
      </w:r>
      <w:r>
        <w:rPr>
          <w:rFonts w:cs="Trebuchet MS"/>
          <w:bCs/>
          <w:color w:val="000000"/>
          <w:sz w:val="28"/>
          <w:szCs w:val="28"/>
          <w:lang w:val="kk-KZ"/>
        </w:rPr>
        <w:t>Майды рафинадтау әдістері</w:t>
      </w:r>
      <w:r>
        <w:rPr>
          <w:sz w:val="28"/>
          <w:szCs w:val="28"/>
          <w:lang w:val="kk-KZ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74 </w:t>
      </w:r>
      <w:r>
        <w:rPr>
          <w:rFonts w:cs="Trebuchet MS"/>
          <w:bCs/>
          <w:color w:val="000000"/>
          <w:sz w:val="28"/>
          <w:szCs w:val="28"/>
          <w:lang w:val="kk-KZ"/>
        </w:rPr>
        <w:t>Өсімдік майының сапасын бағал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75 </w:t>
      </w:r>
      <w:r>
        <w:rPr>
          <w:rFonts w:cs="Trebuchet MS"/>
          <w:bCs/>
          <w:color w:val="000000"/>
          <w:sz w:val="28"/>
          <w:szCs w:val="28"/>
          <w:lang w:val="kk-KZ"/>
        </w:rPr>
        <w:t>Өсімдік майы өндірісінің қалдықтары және олардың қолданыс салалары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 xml:space="preserve">76 </w:t>
      </w:r>
      <w:r>
        <w:rPr>
          <w:sz w:val="28"/>
          <w:szCs w:val="28"/>
          <w:lang w:val="kk-KZ"/>
        </w:rPr>
        <w:t xml:space="preserve">Картоп, көкөніс және жемістер сақтау объектілері ретінде 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  <w:lang w:val="kk-KZ"/>
        </w:rPr>
      </w:pPr>
      <w:r>
        <w:rPr>
          <w:rFonts w:cs="Trebuchet MS"/>
          <w:bCs/>
          <w:color w:val="000000"/>
          <w:sz w:val="28"/>
          <w:szCs w:val="28"/>
          <w:lang w:val="kk-KZ"/>
        </w:rPr>
        <w:t>77 Картоп, көкөніс және жемістерде сақтау кезінде жүретін физиологиялық процесстері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78 Картоп, көкөністер мен жемістерді сақтау кезінде жүретін микробиологиялық процесстер</w:t>
      </w:r>
      <w:r>
        <w:rPr>
          <w:rFonts w:cs="Trebuchet MS"/>
          <w:bCs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ebuchet MS"/>
          <w:bCs/>
          <w:color w:val="000000"/>
          <w:sz w:val="28"/>
          <w:szCs w:val="28"/>
          <w:lang w:val="kk-KZ"/>
        </w:rPr>
        <w:t>79 Сақтау кезінде картоппен көкөністерде жүретін биохимиялық өзгерістер мен физиологиялық бұзыл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0 Картоп, көкөніс және жемістердің сақталуына әсер ететін фактор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1 Қант қызылшасын таза және тоңазытылған түрде сақтау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Calibri" w:hAnsi="Calibri" w:cs="Calibri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8:00Z</dcterms:created>
  <dc:creator>кгу</dc:creator>
  <dc:description/>
  <cp:keywords/>
  <dc:language>en-US</dc:language>
  <cp:lastModifiedBy>Admin</cp:lastModifiedBy>
  <cp:lastPrinted>2011-10-19T08:09:00Z</cp:lastPrinted>
  <dcterms:modified xsi:type="dcterms:W3CDTF">2011-11-14T04:40:00Z</dcterms:modified>
  <cp:revision>78</cp:revision>
  <dc:subject/>
  <dc:title>А</dc:title>
</cp:coreProperties>
</file>