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kk-KZ"/>
        </w:rPr>
        <w:t>БӨЖ орындау кестесіне сәйкес сұрақтармен рефераттар тақырыптар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Курстың мақсаты мен міндеті қанда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«Өнім сапасы» терминіне анықтама берінде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Өнімнің тағамдық құндылығы, энергетикалық және биологиялық құңдылығы?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Өсімдік шаруашылығы өнімдерінің сапасына әсер ететін факторл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Өсімдік шаруашылығы өнімдерін сақтау кезіндегі шығын түрлер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«Стандарт» және «Стандарттау» терминдеріне анықтама беріңде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Стандарт категорияларын атаңдар және олардың қолданылу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Ауылшаруашылығында қандай сапа кондицияларын қолдана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Ауылшаруашылығы өнімдерінің сапасын бағалаудың әдістер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Ауылшаруашылығы өнімдерінің сақталуына әсер ететін факторлард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аңд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Я.Я. Никитинскиидің өнімді сақтау принциптерінің жіктелуінің мағынас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Я.Я. Никитинскиидің принциптері бойынша өнімді сақтаудың әдістер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Дәннің және тұқымның химиялық құрамының халық шаруашылығын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лданудағы әсер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Астықтағы ылғалдылық түрлері және олардың сипаттамасы?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5. Биологиялық жағынан қандай тұқымдастың дәні мен тұқымы бағалы болып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налады?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 Астықтың құрамында заттар қалай бөлінеді және бұл белгіні техникалық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әне тағамдық мақсаттарда қалай пайдаланады?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  <w:lang w:val="kk-KZ"/>
        </w:rPr>
        <w:t>17. Сапа нормасына және мәніне байланысты астықтың сапа көрсеткіштері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лай өзгереді?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Астықтың балауса белгілеріне мінездеме бер және осы белгілері бойынша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ның сапасының ауытқуын ата?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9. Астықтың зиянкестерімен залалдану белгілерін және сапаға әсер ету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ғдайларын атап өтіңіз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. Астық  сапасына ылғал қалай әсер ет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1. Зиян қоспалар құрамына мінездеме бер және  олар астық сапасына қала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сер ет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2. Астық натурасына қандай факторлар әсер етеді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>23. Шынылықтың және қаттылықтың технологиялық мәні неде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. Бидайдың химиялық құрамы және клейковиналық қасиет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5. Клейковинаның сапасына әсер ететін факторларды атаңыз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6. Құнды және қатты бидайға анықтама беріңіз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7. Қатты бидайдың технологиялық бағалылығы қандай?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. Астық массасына жалпы сипаттама беріңіз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. Себуі мен өздігімен сорттау қасиеттері астық массаларын сақтау және өңдеу технологиясына қалай әсер ет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. Астықтың сорбциялық құрамын атаңдар. Олардың астықты сақтауда және өңдеуде мәні қанда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1. Астықтың біркелкі ылғалдылығының мәні неге байланыст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2. Сақтау кезінде астықтың тыныс алу интенсивтігіне әсер ететін факторларды атаңыз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3. Астықтың  критикалық ылғалдылығы және оның мәні қанда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4. Астықты сақтау кезінде оның өсуінің мағынас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5. Астықты жинағаннан кейін сақтау кезінде өсуінің мәні неде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6. Астық массаларын сақтау кезіндегі макроағзалардың рөлі қанда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7. Астық массаларында жәндік термен кенелердің дамуына қандай факторлар әсер ет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8. Сақтау кезінде тұқым өнгіштігін жоғалтудың негізгі себептерін ат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9. Өзіндік қыздырудың пайда болғанын қалай ескерт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0. Астық массаларын  сақтаудың тәртіптеріне мінездеме бе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1. Астық массаларын  салқындату тәсілдерін ат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2. Астық массаларын ауасыз сақтау тәртібі неге байланыст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3. Астықты кептіру әдістерін атаңдар?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4. Дән мен тұқымның қандай кептіру тәртіптері б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5. Астық сақтайтын қоймалардың түрлерін атандар. Оларға мінездеме беріңде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6. Астық массаларын қоспалардан тазартудың мәні неде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7. Астық массаларын белсенді желдетудің мәні неде және оны қандай мақсатта қолдана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8. Белсенді желдетудің нәтижесіне әсер ететін факторларды атаңд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9. Нан қорларының зиянкестерінің дамуы мен жайылуынан бидай мен сақта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қоймаларын қорғаудың  тәсілдер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0. Қандай астық тұқымын тарада сақтай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1. Сақтау кезінде астық массаларына бақылауды қандай көрсеткіштер бойынша жүргіз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2. Өсімдік майының түрлерін атаңд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3. Тұқымнан май алу әдістерінің қысқаша сипаттамас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4. Тұқымнан майды қандай технологиялық  бірізділікте ала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5. Өсімдік майының сапасына қойылатын талапт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6. Өсімдік майының өндірісінде қалдықтарды қалай қолдана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7. Көкөніс, жеміс және картопты сақтау обьектісі ретінде сипаттама  беріңде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8. Сақтау кезінде жемістердің пісу дәрежесі жату ұзақтығы арасындағы өзара байланысы қанда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9. Жеміс-көкөніс өнімдерін массасымен сапасын жоғалтуды ескерту жолдарын ат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0. Көкөніс және жеміс жеке топтардың  сақтау тәртіптерінің ерекшеліктерін атаңд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1. Сақтау қоймаларына қойылатын талапт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2. Өнімді сақтау кезінде шығынға әсер ететін факторл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3. Өндірісте қолданылатын көкөністі, жемісті, жидекті және картопты өндіру әдістер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4. Маринадталған өнімнің өндірілу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5. Қантпен консервілеу әдіс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6. Соктар дайындау кезінде жемістер, жидектер және көкөністердің кешенді қалдықсыз технология неге байланыст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7. Жаңадан қатырылған көкөністерді, жемістерді, жидектерді және картопты сақтау мен өндірудің артықшылықтары?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8. Жылы құрғату тәртіптерін атаңыз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9. Крахмалды қалай ала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0. Қант алудың технологиялық сызбасы, әсіресе өндірісте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ферат тақырыпта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Бидай сапасына қойылатын талаптар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Бидай және тұқымның химиялық құрам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Бидай және тұқымның химиялық құрамы бойынша жіктелу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Бидай және тұқым сапасының көрсеткіштері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Картоп, көкөніс және жемістің сақтауы және өңдеуі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. Өнімнің сапасына әсер ететін факторлар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Өнімді маринадтау және химиялық консервіле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Крахмалдың техникалық өндіріс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 Қант қызылшасын сақтау және өңде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Қант қызылшасының өндіріс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1. Бидайды сақтау түрлері және тәртібі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2. Бидайды сақтау кезінде оның салмағының қалыпты өсуі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58:00Z</dcterms:created>
  <dc:creator>кгу</dc:creator>
  <dc:description/>
  <cp:keywords/>
  <dc:language>en-US</dc:language>
  <cp:lastModifiedBy>test</cp:lastModifiedBy>
  <cp:lastPrinted>2011-10-18T14:41:00Z</cp:lastPrinted>
  <dcterms:modified xsi:type="dcterms:W3CDTF">2013-11-13T17:45:00Z</dcterms:modified>
  <cp:revision>4</cp:revision>
  <dc:subject/>
  <dc:title/>
</cp:coreProperties>
</file>