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11 тақырып. </w:t>
      </w:r>
      <w:r>
        <w:rPr>
          <w:rFonts w:cs="Times New Roman" w:ascii="Times New Roman" w:hAnsi="Times New Roman"/>
          <w:b/>
          <w:sz w:val="28"/>
          <w:szCs w:val="28"/>
        </w:rPr>
        <w:t xml:space="preserve">Жарма </w:t>
      </w:r>
      <w:r>
        <w:rPr>
          <w:rFonts w:cs="Times New Roman" w:ascii="Times New Roman" w:hAnsi="Times New Roman"/>
          <w:b/>
          <w:sz w:val="28"/>
          <w:szCs w:val="28"/>
          <w:lang w:val="kk-KZ"/>
        </w:rPr>
        <w:t>өндірісі. Жарма сапасының көрсеткіші.</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Студенттерге жарма өндірудің негізін және  оның сапалық көрсеткіштерененрімен  таныстыру.</w:t>
      </w:r>
    </w:p>
    <w:p>
      <w:pPr>
        <w:pStyle w:val="Normal"/>
        <w:spacing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Жоспар</w:t>
      </w:r>
    </w:p>
    <w:p>
      <w:pPr>
        <w:pStyle w:val="Style18"/>
        <w:numPr>
          <w:ilvl w:val="0"/>
          <w:numId w:val="1"/>
        </w:numPr>
        <w:spacing w:before="0" w:after="0"/>
        <w:contextualSpacing/>
        <w:jc w:val="both"/>
        <w:rPr/>
      </w:pPr>
      <w:r>
        <w:rPr>
          <w:rFonts w:cs="Times New Roman" w:ascii="Times New Roman" w:hAnsi="Times New Roman"/>
          <w:sz w:val="28"/>
          <w:szCs w:val="28"/>
          <w:lang w:val="kk-KZ"/>
        </w:rPr>
        <w:t>Жарманың бидай және  басқа да әртүрлі мәдени түрлердін сипаттамасы.</w:t>
      </w:r>
    </w:p>
    <w:p>
      <w:pPr>
        <w:pStyle w:val="Style18"/>
        <w:numPr>
          <w:ilvl w:val="0"/>
          <w:numId w:val="1"/>
        </w:numPr>
        <w:spacing w:before="0" w:after="0"/>
        <w:contextualSpacing/>
        <w:jc w:val="both"/>
        <w:rPr/>
      </w:pPr>
      <w:r>
        <w:rPr>
          <w:rFonts w:cs="Times New Roman" w:ascii="Times New Roman" w:hAnsi="Times New Roman"/>
          <w:sz w:val="28"/>
          <w:szCs w:val="28"/>
          <w:lang w:val="kk-KZ"/>
        </w:rPr>
        <w:t>Жарманың сапалық көрсеткіші және  оны анықтау әдістері.</w:t>
      </w:r>
    </w:p>
    <w:p>
      <w:pPr>
        <w:pStyle w:val="Normal"/>
        <w:spacing w:before="0" w:after="0"/>
        <w:jc w:val="both"/>
        <w:rPr/>
      </w:pPr>
      <w:r>
        <w:rPr>
          <w:rFonts w:cs="Times New Roman" w:ascii="Times New Roman" w:hAnsi="Times New Roman"/>
          <w:b/>
          <w:sz w:val="28"/>
          <w:szCs w:val="28"/>
          <w:lang w:val="kk-KZ"/>
        </w:rPr>
        <w:t>1.Дәнді дақылдардан және басқа мәдени түрлерден жарманың сипатамас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ары. </w:t>
      </w:r>
      <w:r>
        <w:rPr>
          <w:rFonts w:cs="Times New Roman" w:ascii="Times New Roman" w:hAnsi="Times New Roman"/>
          <w:sz w:val="28"/>
          <w:szCs w:val="28"/>
          <w:lang w:val="kk-KZ"/>
        </w:rPr>
        <w:t>Кәдімгі жарманы алып өндеп- өнделген тары істеп шығарады.Алынған өнімнен гүлді қабықшаларынан және де тұқымдық қауыздарынан , алейренген қабатша және ұрығынан босатылады. Зертханалық жағдайларда жарманы және стандартты сапаға сәйкес келетін тарыны  ЛУП-1 қондырғысында алуға болады. Ядросы  беткі бөлігінің кедір-бұдырлығымен сипатталады, алынған ұрықтын орында  терең қуыс байқалады.Тары сопақшалау дөңгелек пішінге немесе   диаметрі 1,4-2,0 мм шар тәрізді пішінге ие болып табылад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емлекеттік стандартқа сай  өңделген тары  сапасына қарай  үш сортқа бөлінеді- жоғары, І және ІІ .Уақытша үшінші  сорт шығаруға рұқсат етіледі. Өңделген тарының барлық сорттары қалыпты дәм және иіске ие, түсі сар және басқа да реңдерге ие.Ылғалдылық мөлшері 14%  аспауы керек. Тары тез піседі және пісу барысында көлемінің  үлкейуімен ерекшелінеді.</w:t>
      </w:r>
    </w:p>
    <w:p>
      <w:pPr>
        <w:pStyle w:val="Normal"/>
        <w:spacing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Қара құмық жармасы</w:t>
      </w:r>
      <w:r>
        <w:rPr>
          <w:rFonts w:cs="Times New Roman" w:ascii="Times New Roman" w:hAnsi="Times New Roman"/>
          <w:sz w:val="28"/>
          <w:szCs w:val="28"/>
          <w:lang w:val="kk-KZ"/>
        </w:rPr>
        <w:t>. Қара құмық жармасын негізінен  буланған және буланбаған қара құмықтың түйірінен өңдеп алады.Қара құмықтың төрт түрін өңдіріп шығарады: ядрошық және буланбаған дәннен  және тезжарылатын ядрошықпен буланған дәннен.</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  Буланбаған дәннің ядросы. Өз алдына бүтін және тесілген  қара құмық ядросын көрсетеді.Олар көлемі 1,6 Х20мм илеуіштен және де  көлемі №8 сымды сеткалы илеуіштен өтпейді.</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 Қара құмық жармасының сапасы стандарттық нормаға сәйкесінше болады. Қара құмық жармасының барлық түрлері және сорттары  қалыпты дәмге және иіске ие, түсі ақшыл сары сарғыл реңкпен немесе жасыл реңктес, ал тезжарылмалы  жармаларда қоңыр түсті  және әртүрлі реңкті болады. Қара құмық жармасына аз уақытқа арналған ылғал мөлшері 14%  , ал ұзақ уақытқа сақтауға 13%.</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ра құмық жармасы  тез піседі ( тезжарылмалы жарманың су қайнағаннан бастағандағы пісу уақыты 15-20 мин).</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 xml:space="preserve"> Күріш жармасы. </w:t>
      </w:r>
      <w:r>
        <w:rPr>
          <w:rFonts w:cs="Times New Roman" w:ascii="Times New Roman" w:hAnsi="Times New Roman"/>
          <w:sz w:val="28"/>
          <w:szCs w:val="28"/>
          <w:lang w:val="kk-KZ"/>
        </w:rPr>
        <w:t>Өңдіру  әдісіне байланысты   өңделген күріш дәні : өңделген күріш және жылтыратылған  түрлеріне бөлінеді. Дәнді өңдеу барысында жанама азық түрінде бөлшектенген күріш алынады.Күріш жармасы сапасына қарай  жоғары және І, ІІ сорттарға бөлінеді. Бөлшектенген күріш сорттарға бөлінбейді.</w:t>
      </w:r>
    </w:p>
    <w:p>
      <w:pPr>
        <w:pStyle w:val="Normal"/>
        <w:spacing w:before="0" w:after="0"/>
        <w:ind w:firstLine="708"/>
        <w:jc w:val="both"/>
        <w:rPr/>
      </w:pPr>
      <w:r>
        <w:rPr>
          <w:rFonts w:cs="Times New Roman" w:ascii="Times New Roman" w:hAnsi="Times New Roman"/>
          <w:i/>
          <w:sz w:val="28"/>
          <w:szCs w:val="28"/>
          <w:lang w:val="kk-KZ"/>
        </w:rPr>
        <w:t xml:space="preserve">Тегістелген күріш. </w:t>
      </w:r>
      <w:r>
        <w:rPr>
          <w:rFonts w:cs="Times New Roman" w:ascii="Times New Roman" w:hAnsi="Times New Roman"/>
          <w:sz w:val="28"/>
          <w:szCs w:val="28"/>
          <w:lang w:val="kk-KZ"/>
        </w:rPr>
        <w:t>Күріш дәнін  гүлді қабықшаларынан , тұқымды қабықшаларынан босатады, алейренген қабатын және ұрығының көп бөлігін алып тастайды. Алынған жарма кедір-бұдырлы болып келеді. Зертханалық өңдеуде  күріш жармасын  ЛУР-2 қондырғысында  өңдейді.</w:t>
      </w:r>
    </w:p>
    <w:p>
      <w:pPr>
        <w:pStyle w:val="Normal"/>
        <w:spacing w:before="0" w:after="0"/>
        <w:ind w:firstLine="708"/>
        <w:jc w:val="both"/>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Жылтыратылған күріш.</w:t>
      </w:r>
      <w:r>
        <w:rPr>
          <w:rFonts w:cs="Times New Roman" w:ascii="Times New Roman" w:hAnsi="Times New Roman"/>
          <w:sz w:val="28"/>
          <w:szCs w:val="28"/>
          <w:lang w:val="kk-KZ"/>
        </w:rPr>
        <w:t>Бұл жарма түрлерін шыны түрлі  күріштің сорттарынан  шығарады.Өңдеуден кейін  жарма  теіс және жылтыратылған бейнеге ие болуы тиісті.</w:t>
      </w:r>
    </w:p>
    <w:p>
      <w:pPr>
        <w:pStyle w:val="Normal"/>
        <w:spacing w:before="0" w:after="0"/>
        <w:ind w:firstLine="708"/>
        <w:jc w:val="both"/>
        <w:rPr/>
      </w:pPr>
      <w:r>
        <w:rPr>
          <w:rFonts w:cs="Times New Roman" w:ascii="Times New Roman" w:hAnsi="Times New Roman"/>
          <w:i/>
          <w:sz w:val="28"/>
          <w:szCs w:val="28"/>
          <w:lang w:val="kk-KZ"/>
        </w:rPr>
        <w:t>Бөлшектелген күшріш.</w:t>
      </w:r>
      <w:r>
        <w:rPr>
          <w:rFonts w:cs="Times New Roman" w:ascii="Times New Roman" w:hAnsi="Times New Roman"/>
          <w:sz w:val="28"/>
          <w:szCs w:val="28"/>
          <w:lang w:val="kk-KZ"/>
        </w:rPr>
        <w:t>Тегістелген және жылтыратылған күрішті  өңдеу барысында алады.Бөлшектенген күріштің  ядросын қосымша  тегістейтін машиналарда  өңдейді.Ядролары 0,15 мм тесікті илеуіштен өтпей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Күріштің сапасы белгіленген стандартқа сай бақыланады.Барлық сорттағы күріш жармалары  қалыпты дәмге, иіске ие болады, түсі ақ. Ылғалдылық мөлшері 15,5 %аспауы керек.</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Қоректік негізде күріш жармасы жақсы болып табылады. Ол тез піседі және көлемі бес есе ұлғайады. Одан жасалған ботқалар, сорпалар, палаудың әртүрлі түрлері жақсы дәмге ие.</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Сұлы жармасы</w:t>
      </w:r>
      <w:r>
        <w:rPr>
          <w:rFonts w:cs="Times New Roman" w:ascii="Times New Roman" w:hAnsi="Times New Roman"/>
          <w:sz w:val="28"/>
          <w:szCs w:val="28"/>
          <w:lang w:val="kk-KZ"/>
        </w:rPr>
        <w:t>.Оны  белгіленген стандарт талаптарына жауап беретін сұлы дәнен өңдеп алады. Өңдеу әдістеріне байланысты оның екі түрі ажыратылады: бөлшектенбеген  булаудан өткен сұлы жармасы және буланған бөлшектенбеген жармадан алынатын сұлы.</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 Осы түрдегі сұлылар сапасына қарай екі сортқа бөлінеді –жоғары және   </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І. Сапасына стандарқа сай бақыланады.</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Сонымен қатар өндірісте жоғары сортты тегістелген сұлы жармасынан өңделген сұлы мақтасын шығарады.</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Сұлы жармасын өңдеу әдісіне байланысты  екі түрге бөледі: Геркулес және жапырақты қауыздар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Сұлы жармасының барлық сорттағы түрлері сонымен бірге  сұлы қауыздары Геркулес және жапырақты қауыздар ашық сары түстін  әртүрлі реңктеріне ие болады, дәмі иісі қалыпты, құрамы буланған  сұлы жармасына сәйкес. Сұлы жармасын ұзақ уақытқа сақтауда  ылғалдылық мөлшері 2,1%, жапырақты қауызды сұлыларында -1,9%; қышқылдылықбес градустан аспауы керек; Геркулес сұлы жармаларына пісу уақыты 20, ал жапырақты қауыздарға  10 минут.</w:t>
      </w:r>
    </w:p>
    <w:p>
      <w:pPr>
        <w:pStyle w:val="Normal"/>
        <w:spacing w:before="0" w:after="0"/>
        <w:ind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ұлы жармалары ақуыз көп болуымен ерекшеленеді.  Бірақ олр пісу барысында көлемі аз мөлшерге ғана көбейе алады. </w:t>
      </w:r>
    </w:p>
    <w:p>
      <w:pPr>
        <w:pStyle w:val="Normal"/>
        <w:spacing w:before="0" w:after="0"/>
        <w:ind w:firstLine="708"/>
        <w:jc w:val="both"/>
        <w:rPr/>
      </w:pPr>
      <w:r>
        <w:rPr>
          <w:rFonts w:cs="Times New Roman" w:ascii="Times New Roman" w:hAnsi="Times New Roman"/>
          <w:b/>
          <w:sz w:val="28"/>
          <w:szCs w:val="28"/>
          <w:lang w:val="kk-KZ"/>
        </w:rPr>
        <w:t>Арпа жармасы.</w:t>
      </w:r>
      <w:r>
        <w:rPr>
          <w:rFonts w:cs="Times New Roman" w:ascii="Times New Roman" w:hAnsi="Times New Roman"/>
          <w:sz w:val="28"/>
          <w:szCs w:val="28"/>
          <w:lang w:val="kk-KZ"/>
        </w:rPr>
        <w:t>Бөлшектенген ядроныңәртүрлі формасынан тұрады.Сапасы стандартқа сай бақыланады нөмірленген.</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 Арпа жармасының барлық түрлері және нөмерлері  ақ және сарғылт түске ие және жасвлдау реңкте болады. Ылғалдылық 15% аспауы керек.</w:t>
      </w:r>
    </w:p>
    <w:p>
      <w:pPr>
        <w:pStyle w:val="Normal"/>
        <w:spacing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 xml:space="preserve">Тары жармасы. </w:t>
      </w:r>
      <w:r>
        <w:rPr>
          <w:rFonts w:cs="Times New Roman" w:ascii="Times New Roman" w:hAnsi="Times New Roman"/>
          <w:sz w:val="28"/>
          <w:szCs w:val="28"/>
          <w:lang w:val="kk-KZ"/>
        </w:rPr>
        <w:t>Бұл жарма түрлеріне Палтавская және  Артек түрлерін жатқызамыз.Қатты тарыны өңдеу барысында алады. Өңдеу әдістеріне байланысты  және ядро  бөлшектерінің көлеміне байланысты тары жармасы  түрге және нөмерлерге бөлінед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Полтавская жармасы .Бұл жарма  төрт нөмерде өңдейді. №1 жарма  бұл тары дәні, ұрықтан және тұқымдық қабықшаларынан  босатылған.Формалары ұзындатылған, шеттері дөңгелетілген болып келеді.№2 жармасы  бөлшектенген тары жармасы жоғарыда атап өтілген жарма сияқты өңделеді.Сопақты пішінге ие.Шеттері дөңгелетілген. №3, №4 жармалар әртүрлі көлемде бөлшектенген тары жармалары.Жоғарыда атап өтілген жармалар сияқты өңделген.Дөңгелек пішінге ие.</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ртек жармасы. Ұсақбөлшектенген тары жармаларынан тұрады.Ұрықтан және тұқымдық қабықшаларынан босатылған.Тары бөлшектері тегістелген.</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пасы стандартқа сай бақыланады. Тары жармаларының барлық түрлері  және нөмерлері  сары түске ие, дәмі ,иісі қалыпты. Ылғалдылық 14% аспауы керек.Сапалық ядросы  99,2 ,шөп –шаламдық қоспасы 0,3% аспауы керек.Минералды қоспасы -0,05%,зиянды қоспасы – 0,05% 6 вязел- 0,02% аспауы керек. Гелиотроп тұқымдарының қсопаларына рұқсат берілмейд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Мәни жармасы.</w:t>
      </w:r>
      <w:r>
        <w:rPr>
          <w:rFonts w:cs="Times New Roman" w:ascii="Times New Roman" w:hAnsi="Times New Roman"/>
          <w:sz w:val="28"/>
          <w:szCs w:val="28"/>
          <w:lang w:val="kk-KZ"/>
        </w:rPr>
        <w:t xml:space="preserve"> Тартылған бидайдын ұнынан және жармалардан немесе ұн зауыттарынан алынады.Мұнда жарма негізгі азық болса ұн қосымша ретінде есептелінеді. Сапасы стандарқа сай бақыланады. Бағалау әдістері  стандартта көрсетілген. Мәни жармаларының барлық түрлері  дәмі иісі қалыпты болуы керек ,ылғалдылық 15,5% аспауы керек.</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Жүгері жармасы.</w:t>
      </w:r>
      <w:r>
        <w:rPr>
          <w:rFonts w:cs="Times New Roman" w:ascii="Times New Roman" w:hAnsi="Times New Roman"/>
          <w:sz w:val="28"/>
          <w:szCs w:val="28"/>
          <w:lang w:val="kk-KZ"/>
        </w:rPr>
        <w:t>Кең өндірістік кешенде ақшыл сары және жартылайтіті түрлі жүгерілері қолданылады. Жүгері дәнінен  тегістелген беснөмерлік жарманы шығарады, ірі жармаларды  қауыздық өндіріске ал ұсақтарын қытырлақ таяқшаларға арналады.</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Барлық нөмердегі жүгерілер сары немесе ақ түске ие, дәмі иісі қалыпты , ылғалдылық 15%.</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Жармалардың басқа түрлері.</w:t>
      </w:r>
      <w:r>
        <w:rPr>
          <w:rFonts w:cs="Times New Roman" w:ascii="Times New Roman" w:hAnsi="Times New Roman"/>
          <w:sz w:val="28"/>
          <w:szCs w:val="28"/>
          <w:lang w:val="kk-KZ"/>
        </w:rPr>
        <w:t xml:space="preserve"> Тағамдық өндірісте  жүгерінің шар тәріздес дәндерін  (жарылатын жүгеріден), тары және күріш өңдейді.  Бұл жарманың түрлері  герметикалық камерада  дәндерін (9,8 *10</w:t>
      </w:r>
      <w:r>
        <w:rPr>
          <w:rFonts w:cs="Times New Roman" w:ascii="Times New Roman" w:hAnsi="Times New Roman"/>
          <w:sz w:val="28"/>
          <w:szCs w:val="28"/>
          <w:vertAlign w:val="superscript"/>
          <w:lang w:val="kk-KZ"/>
        </w:rPr>
        <w:t>4</w:t>
      </w:r>
      <w:r>
        <w:rPr>
          <w:rFonts w:cs="Times New Roman" w:ascii="Times New Roman" w:hAnsi="Times New Roman"/>
          <w:sz w:val="28"/>
          <w:szCs w:val="28"/>
          <w:lang w:val="kk-KZ"/>
        </w:rPr>
        <w:t xml:space="preserve"> Па) қысымда  қыздырады. Термикалық өңдеуде 10-15 минут шамасында камерада қысымды азайтады дәндері жарылады да көлемдері бірнеше есеге ұлғайады.Жарылған дәндерін құрғақ күйінде  сұйықтықпен қолданад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іргі таңда  витаминді және микроқоспалары бар жармаларды  шығарады.</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2. Жармалардың сапалық көрсеткіші және оларды анықтау әдістер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рманың сапалық көрсеткішін бағалағанда келесі  көрсеткіштерге мән беріледі: органолептикалық ( түсі, дәмі, иісі, шайнау шамасы), ылғалдылық, құрамындағы қоспалары ( бұзылған ядроларының шамасы, тегістелмеген дәндері),  жақсысапалы ядро саны, металломагнитті қоспаларының құрамы. </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ынамаларды   стадартта көрсетілген ережелерге сәйкес  жасай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Жармалардың органолептикалық сапалық көрсеткіш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u w:val="single"/>
          <w:lang w:val="kk-KZ"/>
        </w:rPr>
        <w:t>Түсі.</w:t>
      </w:r>
      <w:r>
        <w:rPr>
          <w:rFonts w:cs="Times New Roman" w:ascii="Times New Roman" w:hAnsi="Times New Roman"/>
          <w:sz w:val="28"/>
          <w:szCs w:val="28"/>
          <w:lang w:val="kk-KZ"/>
        </w:rPr>
        <w:t xml:space="preserve"> Дәннің тұқымынан және сапасына  және өңдеу әдістеріне байланысты болады. Сонымен қатар сақтау  жағдайлары да әсер етеді.  Жармалардың түстері тым қарайған түрлері сақтау амалдарының дұрыс болмағандығын көрсетеді.</w:t>
      </w:r>
    </w:p>
    <w:p>
      <w:pPr>
        <w:pStyle w:val="Normal"/>
        <w:spacing w:before="0" w:after="0"/>
        <w:ind w:firstLine="708"/>
        <w:jc w:val="both"/>
        <w:rPr/>
      </w:pPr>
      <w:r>
        <w:rPr>
          <w:rFonts w:cs="Times New Roman" w:ascii="Times New Roman" w:hAnsi="Times New Roman"/>
          <w:sz w:val="28"/>
          <w:szCs w:val="28"/>
          <w:u w:val="single"/>
          <w:lang w:val="kk-KZ"/>
        </w:rPr>
        <w:t>Иісі, дәмі және қытырлауы.</w:t>
      </w:r>
      <w:r>
        <w:rPr>
          <w:rFonts w:cs="Times New Roman" w:ascii="Times New Roman" w:hAnsi="Times New Roman"/>
          <w:sz w:val="28"/>
          <w:szCs w:val="28"/>
          <w:lang w:val="kk-KZ"/>
        </w:rPr>
        <w:t xml:space="preserve"> Дәмі, иісі қалыпты болуы керек. Басқа бөтен иістер  жарманың сапасыздығын көрсетеді.Жармалар майлы болып келсе олар уақыт өтек келе  ащы дәмді болып кетеді.Зауыттарда жармаларды  гидротермикалық өңдеу амалдарымен алады.Бұл амалдар майлылығын азайтады.</w:t>
      </w:r>
    </w:p>
    <w:p>
      <w:pPr>
        <w:pStyle w:val="Normal"/>
        <w:spacing w:before="0" w:after="0"/>
        <w:ind w:firstLine="708"/>
        <w:jc w:val="both"/>
        <w:rPr/>
      </w:pPr>
      <w:r>
        <w:rPr>
          <w:rFonts w:cs="Times New Roman" w:ascii="Times New Roman" w:hAnsi="Times New Roman"/>
          <w:b/>
          <w:sz w:val="28"/>
          <w:szCs w:val="28"/>
          <w:lang w:val="kk-KZ"/>
        </w:rPr>
        <w:t>Нан қорларының зиянкестерді жұқтырып алулары.</w:t>
      </w:r>
      <w:r>
        <w:rPr>
          <w:rFonts w:cs="Times New Roman" w:ascii="Times New Roman" w:hAnsi="Times New Roman"/>
          <w:sz w:val="28"/>
          <w:szCs w:val="28"/>
          <w:lang w:val="kk-KZ"/>
        </w:rPr>
        <w:t xml:space="preserve"> Нан қорларының жармаларында зиянкестердің болдыртпау керек. Болған жағдайда бұл өнімдерді өңдеуләк жүзеге асырауға жарамсыз болып таб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Ылғалдылық.</w:t>
      </w:r>
      <w:r>
        <w:rPr>
          <w:rFonts w:cs="Times New Roman" w:ascii="Times New Roman" w:hAnsi="Times New Roman"/>
          <w:sz w:val="28"/>
          <w:szCs w:val="28"/>
          <w:lang w:val="kk-KZ"/>
        </w:rPr>
        <w:t xml:space="preserve">Бұл көрсеткіш жармалардың  қауіпсіз сақтауға мүмкіндік береді. Көптеген  жармаларды сақтау ылғалдылығы 14% дейін есептелінеді. Жармалардың ылғалдылығын , дәндердің ылғалдылығын  анықтау әдісімен  130 </w:t>
      </w:r>
      <w:r>
        <w:rPr>
          <w:rFonts w:cs="Times New Roman" w:ascii="Times New Roman" w:hAnsi="Times New Roman"/>
          <w:sz w:val="28"/>
          <w:szCs w:val="28"/>
          <w:vertAlign w:val="superscript"/>
          <w:lang w:val="kk-KZ"/>
        </w:rPr>
        <w:t xml:space="preserve">0  </w:t>
      </w:r>
      <w:r>
        <w:rPr>
          <w:rFonts w:cs="Times New Roman" w:ascii="Times New Roman" w:hAnsi="Times New Roman"/>
          <w:sz w:val="28"/>
          <w:szCs w:val="28"/>
          <w:lang w:val="kk-KZ"/>
        </w:rPr>
        <w:t>С40  минутта  анықтайды.</w:t>
      </w:r>
    </w:p>
    <w:p>
      <w:pPr>
        <w:pStyle w:val="Normal"/>
        <w:spacing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Қоспалары.</w:t>
      </w:r>
      <w:r>
        <w:rPr>
          <w:rFonts w:cs="Times New Roman" w:ascii="Times New Roman" w:hAnsi="Times New Roman"/>
          <w:sz w:val="28"/>
          <w:szCs w:val="28"/>
          <w:lang w:val="kk-KZ"/>
        </w:rPr>
        <w:t>Жармалардың сапаларына қоспалаық құрамы әсер етеді. Олар дәмдік және қоректік қасиеттерін өзгертеді.</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Шөп-шаламдық құрамы 0,5-0,7% аспауы керек. Минералдық қоспалары  0,05-0,1% аспауы керек, қауыпті қоспалар – 0,05% , сонымен қатар вязел- 0,02% аспауы керек.</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Бүлінген ядролар.</w:t>
      </w:r>
      <w:r>
        <w:rPr>
          <w:rFonts w:cs="Times New Roman" w:ascii="Times New Roman" w:hAnsi="Times New Roman"/>
          <w:sz w:val="28"/>
          <w:szCs w:val="28"/>
          <w:lang w:val="kk-KZ"/>
        </w:rPr>
        <w:t>Кейбір жармалардың қоспаларында бұл фракцияны шөп-шаламдыққа жатқызады.Оның  жармаларға және  басқа мәдени түрлерге  0,2-0,8% аспауы керек.</w:t>
      </w:r>
    </w:p>
    <w:p>
      <w:pPr>
        <w:pStyle w:val="Normal"/>
        <w:spacing w:before="0" w:after="0"/>
        <w:ind w:firstLine="708"/>
        <w:jc w:val="both"/>
        <w:rPr/>
      </w:pPr>
      <w:r>
        <w:rPr>
          <w:rFonts w:cs="Times New Roman" w:ascii="Times New Roman" w:hAnsi="Times New Roman"/>
          <w:b/>
          <w:sz w:val="28"/>
          <w:szCs w:val="28"/>
          <w:lang w:val="kk-KZ"/>
        </w:rPr>
        <w:t>Қабыршықтанбаған дәндер.</w:t>
      </w:r>
      <w:r>
        <w:rPr>
          <w:rFonts w:cs="Times New Roman" w:ascii="Times New Roman" w:hAnsi="Times New Roman"/>
          <w:sz w:val="28"/>
          <w:szCs w:val="28"/>
          <w:lang w:val="kk-KZ"/>
        </w:rPr>
        <w:t>Бұл дәндер гүл қабықшаларынан босатылған,Қабыршықтанбаған дәндер  әртүрлі жармаларға 0,3-0,7% аспауы керек.</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Жарылған ядро.</w:t>
      </w:r>
      <w:r>
        <w:rPr>
          <w:rFonts w:cs="Times New Roman" w:ascii="Times New Roman" w:hAnsi="Times New Roman"/>
          <w:sz w:val="28"/>
          <w:szCs w:val="28"/>
          <w:lang w:val="kk-KZ"/>
        </w:rPr>
        <w:t>Бұл бөліктер  жармалардың сыртқы пішінін  құртады.Егер жармада жарылған ядролар байқалса  бұл айтарлықтай нашарлатпайды міне сондықтан  жарылған  дәндерді өоспаларға жатқызады. Бірақ та  жарылған дәндердің  әртүрлі дәндерге  құрамы 0,5-0,13% аспауы керек.</w:t>
      </w:r>
    </w:p>
    <w:p>
      <w:pPr>
        <w:pStyle w:val="Normal"/>
        <w:spacing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Металломагнитті қоспалар.</w:t>
      </w:r>
      <w:r>
        <w:rPr>
          <w:rFonts w:cs="Times New Roman" w:ascii="Times New Roman" w:hAnsi="Times New Roman"/>
          <w:sz w:val="28"/>
          <w:szCs w:val="28"/>
          <w:lang w:val="kk-KZ"/>
        </w:rPr>
        <w:t xml:space="preserve">Бұл қоспалар жармаға түскен жағдайда  асқазанға зиян келтіруі мүмкін. </w:t>
      </w:r>
    </w:p>
    <w:p>
      <w:pPr>
        <w:pStyle w:val="Normal"/>
        <w:spacing w:before="0" w:after="0"/>
        <w:ind w:firstLine="708"/>
        <w:jc w:val="both"/>
        <w:rPr/>
      </w:pPr>
      <w:r>
        <w:rPr>
          <w:rFonts w:cs="Times New Roman" w:ascii="Times New Roman" w:hAnsi="Times New Roman"/>
          <w:b/>
          <w:sz w:val="28"/>
          <w:szCs w:val="28"/>
          <w:lang w:val="kk-KZ"/>
        </w:rPr>
        <w:t>Ірілігі және нөмері.</w:t>
      </w:r>
      <w:r>
        <w:rPr>
          <w:rFonts w:cs="Times New Roman" w:ascii="Times New Roman" w:hAnsi="Times New Roman"/>
          <w:sz w:val="28"/>
          <w:szCs w:val="28"/>
          <w:lang w:val="kk-KZ"/>
        </w:rPr>
        <w:t>Кейбір жармаларға  стандартар олардың ірілігін анықтауға мүмкіндік береді.Ядро бөлшектері мөлшеріне байланысты тегістеліп бірдей уақытта піседі.Бұл оларды көлеміне байланысты іріктеуге мүмкіндік береді.</w:t>
      </w:r>
    </w:p>
    <w:p>
      <w:pPr>
        <w:pStyle w:val="Normal"/>
        <w:spacing w:before="0" w:after="0"/>
        <w:ind w:firstLine="708"/>
        <w:jc w:val="both"/>
        <w:rPr/>
      </w:pPr>
      <w:r>
        <w:rPr>
          <w:rFonts w:cs="Times New Roman" w:ascii="Times New Roman" w:hAnsi="Times New Roman"/>
          <w:b/>
          <w:sz w:val="28"/>
          <w:szCs w:val="28"/>
          <w:lang w:val="kk-KZ"/>
        </w:rPr>
        <w:t>Аспаздық құндылығы.</w:t>
      </w:r>
      <w:r>
        <w:rPr>
          <w:rFonts w:cs="Times New Roman" w:ascii="Times New Roman" w:hAnsi="Times New Roman"/>
          <w:sz w:val="28"/>
          <w:szCs w:val="28"/>
          <w:lang w:val="kk-KZ"/>
        </w:rPr>
        <w:t xml:space="preserve"> Піскен жарманың түсі иісі және дәміне байланысты анықтала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bookmarkStart w:id="0" w:name="_GoBack"/>
      <w:bookmarkEnd w:id="0"/>
      <w:r>
        <w:rPr>
          <w:rFonts w:cs="Times New Roman" w:ascii="Times New Roman" w:hAnsi="Times New Roman"/>
          <w:b/>
          <w:sz w:val="28"/>
          <w:szCs w:val="28"/>
          <w:lang w:val="kk-KZ"/>
        </w:rPr>
        <w:t>Бақылау сұрақтары:</w:t>
      </w:r>
    </w:p>
    <w:p>
      <w:pPr>
        <w:pStyle w:val="Style18"/>
        <w:numPr>
          <w:ilvl w:val="0"/>
          <w:numId w:val="2"/>
        </w:numPr>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Әртүрлі тұқымдармендәндерден қандай дәстүрлі  жармалар өңделіп шығарылады?</w:t>
      </w:r>
    </w:p>
    <w:p>
      <w:pPr>
        <w:pStyle w:val="Style18"/>
        <w:numPr>
          <w:ilvl w:val="0"/>
          <w:numId w:val="2"/>
        </w:numPr>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ндай  мемлекеттік стандарттарға сай  жармалардың сапалары бағаланады?</w:t>
      </w:r>
    </w:p>
    <w:p>
      <w:pPr>
        <w:pStyle w:val="Style18"/>
        <w:numPr>
          <w:ilvl w:val="0"/>
          <w:numId w:val="2"/>
        </w:numPr>
        <w:spacing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ра құмықтан, күріштен, сұлыдан, арпадан , жүгеріден , тарыдан қандай жармалар өңделеді?</w:t>
      </w:r>
    </w:p>
    <w:p>
      <w:pPr>
        <w:pStyle w:val="Style18"/>
        <w:numPr>
          <w:ilvl w:val="0"/>
          <w:numId w:val="2"/>
        </w:numPr>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ғамдық өңдірісте  қандай  жаңа жармалардың түрлері өңдірілуде?</w:t>
      </w:r>
    </w:p>
    <w:p>
      <w:pPr>
        <w:pStyle w:val="Style18"/>
        <w:numPr>
          <w:ilvl w:val="0"/>
          <w:numId w:val="2"/>
        </w:numPr>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қтау барысындағы қандай өзгерістер сапасын бағалауға әсер етеді?</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52:00Z</dcterms:created>
  <dc:creator>User</dc:creator>
  <dc:description/>
  <cp:keywords/>
  <dc:language>en-US</dc:language>
  <cp:lastModifiedBy>XTreme</cp:lastModifiedBy>
  <dcterms:modified xsi:type="dcterms:W3CDTF">2012-10-08T08:52:00Z</dcterms:modified>
  <cp:revision>2</cp:revision>
  <dc:subject/>
  <dc:title/>
</cp:coreProperties>
</file>