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ӨЖ ұйымдастыруына арналған әдістемелік материалда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Құрметті студенттер, Сіздерге ұсынған тапсырмалар білімді өз бетімен алу, оқылып жатқан тақырыптарды пысықтау, университетте алған білімдерді бекіту және шығармашылық қызметті, ой өрісін белсендіру үшін арналғ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СӨЖ тапсырмаларын орындау, Сіз үшін - өте пайдалы жұмыс. Өйткені, орындау барысында Сіз СОӨЖ сабақтарында қарастырылатын сұрақтарға жауап беріп, тестілеу және емтихандарға алдын-ала дайындаласыз. Өзіндік жұмысына арналған тапсырмалар оқу материалдарын (реферат жазу, хронологиялық схемалар, логикалық схемалар) топтастыру және қорытуға көмектесед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СӨЖ-ның түрлеріне сипаттам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абақтарға дайынд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студенттің өзіндік жұмысының күнделікті түрі. Ол лекция және практикалық сабақтарында өтілген материалдарың меңгеру, ұсынылған әдебиеттерді оқу, мақалаларды, оқулықтардың тарауларын конспектілеу сияқты жұмыс тұрлерінен құрыла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Іскер ойынға дайынд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- рөлдерді бөліп тарату,    болашақ мамандығына қажет материалдарды жинау жұмысымен байланысты. Бұл форма студенттерді жұмысын қорытындылап, нәтижесін хаттауға үйрет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ралық сурауға және шеттік бақылауына  дайындық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туденттердің білім деңгейін, әрбір тақырыптарды меңгеруін ауызша, жазбаша немесе тестілеу түрінде анықтауға көмектес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еферат – </w:t>
      </w:r>
      <w:r>
        <w:rPr>
          <w:rFonts w:cs="Times New Roman" w:ascii="Times New Roman" w:hAnsi="Times New Roman"/>
          <w:sz w:val="28"/>
          <w:szCs w:val="28"/>
          <w:lang w:val="kk-KZ"/>
        </w:rPr>
        <w:t>белгілі мәселе бойынша ғылыми және арнайы әдебиеттердің қысқа мазмұндамасы немесе әдеби көздеректерді талдау. Бұл жұмыс түрінің мақсаты: студенттерді арнайы әдебиеттерді, статистикалық мәліметтерді қолдануға, талқылаған мәселелердің теория мен практикасын сынап ұғынуға, тақырыпты жазбаша түрінде ңақты мазмұндауға үйр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яндамал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жазу барысында студенттер қызықтырған сұрақ бойынша көптеген қосымша мәліметтерді пайдаланады, ізденеді. Тақырыпты жете оқығандықтан олар материалды қысқаша түрінде мазмұндайды, баяндама мәтініне пікір талас элементтерін еңгізеді, ғылыми - зерттеу жұмысының машықтары пайда бола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Эссе </w:t>
      </w:r>
      <w:r>
        <w:rPr>
          <w:rFonts w:cs="Times New Roman" w:ascii="Times New Roman" w:hAnsi="Times New Roman"/>
          <w:sz w:val="28"/>
          <w:szCs w:val="28"/>
          <w:lang w:val="kk-KZ"/>
        </w:rPr>
        <w:t>– студенттің белгілі тақырыпқа қысқаша пайымдауы. Эссенің ерекшелігі – мәселені қарастыру барысында автор жеке ойын, шығармашылық ұғыну қабілетін білдір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Глоссар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белгілі тақырып бойынша терминдерді қысқаша түсінді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еместрлік бақылау жұмыст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өз бетімен үйренуге берілген материалдарды меңгеру, пәннің бөліктерін немесе тақырып бойынша білімін бекіту мақсатымен өткізіл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урстық жоб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белгілі тақырып бойынша өзіндік зерттеулер және есептеулер орындау барысында студенттер ғылыми, оқу, арнайы әдебиеттермен, құжаттармен, анықтама материалдарымен жұмыс істеуге үйренеді, ақпараттарды іздеу, өндеу, талдау, қорыту әдістерін меңгер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оптық жоба - </w:t>
      </w:r>
      <w:r>
        <w:rPr>
          <w:rFonts w:cs="Times New Roman" w:ascii="Times New Roman" w:hAnsi="Times New Roman"/>
          <w:sz w:val="28"/>
          <w:szCs w:val="28"/>
          <w:lang w:val="kk-KZ"/>
        </w:rPr>
        <w:t>саны 3-5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дамнан құрастырылған топтың өз бетімен жасаған зерттеулер және есептеулер. Әрбір топ өз проектін жетілдіріп, презентациясын өткізе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еке жасалған жобаны  </w:t>
      </w:r>
      <w:r>
        <w:rPr>
          <w:rFonts w:cs="Times New Roman" w:ascii="Times New Roman" w:hAnsi="Times New Roman"/>
          <w:sz w:val="28"/>
          <w:szCs w:val="28"/>
          <w:lang w:val="kk-KZ"/>
        </w:rPr>
        <w:t>студенттер өз қалауы бойынша жасайды. Проект актуалдығы және жанашылығымен ерекшеленеді. Оның нәтижелерін автор студенттердің конференциясында баяндайд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7:00Z</dcterms:created>
  <dc:creator>Student</dc:creator>
  <dc:description/>
  <cp:keywords/>
  <dc:language>en-US</dc:language>
  <cp:lastModifiedBy>Student</cp:lastModifiedBy>
  <dcterms:modified xsi:type="dcterms:W3CDTF">2013-11-14T10:57:00Z</dcterms:modified>
  <cp:revision>3</cp:revision>
  <dc:subject/>
  <dc:title/>
</cp:coreProperties>
</file>