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</w:rPr>
        <w:t>Білім алушыларға арналған пән  бағдарламасы (Syllabus)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</w:t>
      </w:r>
      <w:r>
        <w:rPr>
          <w:b/>
          <w:lang w:val="en-US"/>
        </w:rPr>
        <w:t>3</w:t>
      </w:r>
      <w:r>
        <w:rPr>
          <w:b/>
          <w:lang w:val="kk-KZ"/>
        </w:rPr>
        <w:t>/201</w:t>
      </w:r>
      <w:r>
        <w:rPr>
          <w:b/>
          <w:lang w:val="en-US"/>
        </w:rPr>
        <w:t>4</w:t>
      </w:r>
      <w:r>
        <w:rPr>
          <w:b/>
          <w:lang w:val="kk-KZ"/>
        </w:rPr>
        <w:t xml:space="preserve">  оқу жылына арналған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Өмір  қауіпсіздік негіздері OKN 1103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9"/>
        <w:gridCol w:w="154"/>
        <w:gridCol w:w="286"/>
        <w:gridCol w:w="74"/>
        <w:gridCol w:w="455"/>
        <w:gridCol w:w="265"/>
        <w:gridCol w:w="26"/>
        <w:gridCol w:w="154"/>
        <w:gridCol w:w="305"/>
        <w:gridCol w:w="614"/>
        <w:gridCol w:w="92"/>
        <w:gridCol w:w="865"/>
        <w:gridCol w:w="54"/>
        <w:gridCol w:w="341"/>
        <w:gridCol w:w="953"/>
        <w:gridCol w:w="16"/>
        <w:gridCol w:w="780"/>
        <w:gridCol w:w="231"/>
        <w:gridCol w:w="337"/>
        <w:gridCol w:w="1339"/>
        <w:gridCol w:w="733"/>
      </w:tblGrid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-биологиялық факультеті</w:t>
            </w:r>
          </w:p>
        </w:tc>
      </w:tr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6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ар</w:t>
            </w:r>
            <w:r>
              <w:rPr>
                <w:lang w:val="kk-KZ"/>
              </w:rPr>
              <w:t>лық мамандықтарға арналған</w:t>
            </w:r>
          </w:p>
        </w:tc>
      </w:tr>
      <w:tr>
        <w:trPr/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БП</w:t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/>
              <w:t>міндетті</w:t>
            </w:r>
          </w:p>
        </w:tc>
      </w:tr>
      <w:tr>
        <w:trPr/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 өткізу орны</w:t>
            </w:r>
          </w:p>
        </w:tc>
        <w:tc>
          <w:tcPr>
            <w:tcW w:w="6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абақ</w:t>
            </w:r>
            <w:r>
              <w:rPr>
                <w:lang w:val="kk-KZ"/>
              </w:rPr>
              <w:t xml:space="preserve"> кестесі бойынша</w:t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ның басшысы</w:t>
            </w:r>
          </w:p>
        </w:tc>
        <w:tc>
          <w:tcPr>
            <w:tcW w:w="6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аға оқытушы Рамазанова Күнсұлу Қабиденқызы </w:t>
            </w:r>
          </w:p>
        </w:tc>
      </w:tr>
      <w:tr>
        <w:trPr/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6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ОӨЖ</w:t>
            </w:r>
            <w:r>
              <w:rPr/>
              <w:t>)</w:t>
            </w:r>
          </w:p>
        </w:tc>
        <w:tc>
          <w:tcPr>
            <w:tcW w:w="2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ші апт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-</w:t>
            </w:r>
            <w:r>
              <w:rPr>
                <w:lang w:val="kk-KZ"/>
              </w:rPr>
              <w:t>ші апт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3-</w:t>
            </w:r>
            <w:r>
              <w:rPr>
                <w:lang w:val="kk-KZ"/>
              </w:rPr>
              <w:t>ші апта</w:t>
            </w:r>
          </w:p>
        </w:tc>
      </w:tr>
      <w:tr>
        <w:trPr/>
        <w:tc>
          <w:tcPr>
            <w:tcW w:w="27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1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афедрадағы    кесте    бойынша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ктеп курсынан алған білімдері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ст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79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 анатомиясы мен морфологиясы, медицина пәндері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2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студенттерді тіршілік әрекеті қауіпсіздігінің негіздерімен таныстыру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2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тіршілік ету ортасында зиянсыз және қауіпсіз жағдай жасау үшін қажет теориялық білім мен практикалық дағдыны қалыптастыру.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ғаттардың бөлінуі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әж.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(лек)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(топ)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БОӨЖ (жеке) 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2 </w:t>
            </w:r>
            <w:r>
              <w:rPr/>
              <w:t>кредит</w:t>
            </w:r>
            <w:r>
              <w:rPr>
                <w:lang w:val="kk-KZ"/>
              </w:rPr>
              <w:t>,</w:t>
            </w:r>
            <w:r>
              <w:rPr>
                <w:color w:val="FF0000"/>
                <w:lang w:val="kk-KZ"/>
              </w:rPr>
              <w:t xml:space="preserve"> </w:t>
            </w:r>
            <w:r>
              <w:rPr/>
              <w:t xml:space="preserve"> </w:t>
            </w:r>
            <w:r>
              <w:rPr>
                <w:lang w:val="kk-KZ"/>
              </w:rPr>
              <w:t>90 саға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«Тіршілік қауіпсіздігі» табиғи және техногендік сипаттағы төтенше жағдайларды ескерту мен салдарын жою осы заманғы зақымдау құралдарының қолданылуы мәселелерін зерттейді.Курсты оқу кезінде жарақаттаушы залалды және зақымдағыш факторлардың адамға әсерінің анатомиялық-физиологиялық факторлары, техникалық құралдар мен техникалық процесстердің қауіпсіздігін арттыру факторлары қаралады.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1 Студент барлық сабақтарға жүйелі түрде дайындалып жүруі керек. СӨЖ жұмыстарын көрсетiлген мерзiмде тапсыру қажет. Әр оқу сабағы бойынша тақырыптарды қайталау тестілеу және ауызша түрде жүргізіледі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2 Студент бақылау түрлерін  қайта тапсырған жағдайда  балы </w:t>
            </w:r>
            <w:r>
              <w:rPr>
                <w:spacing w:val="-5"/>
                <w:lang w:val="kk-KZ"/>
              </w:rPr>
              <w:t xml:space="preserve">0,8 </w:t>
            </w:r>
            <w:r>
              <w:rPr>
                <w:lang w:val="kk-KZ"/>
              </w:rPr>
              <w:t xml:space="preserve">коэффицентіне шегеріледі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3 Оқушылардың барлық дәрiсханалық сабақтарға кешiгусiз қатысуы мiндеттi </w:t>
            </w:r>
          </w:p>
          <w:p>
            <w:pPr>
              <w:pStyle w:val="Normal"/>
              <w:jc w:val="both"/>
              <w:rPr>
                <w:spacing w:val="-5"/>
                <w:lang w:val="kk-KZ"/>
              </w:rPr>
            </w:pPr>
            <w:r>
              <w:rPr>
                <w:spacing w:val="-5"/>
                <w:lang w:val="kk-KZ"/>
              </w:rPr>
              <w:t>4  Студенттер сабақта ұялы телефондарын сөндіріп қоюға міндетті.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негізгі </w:t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1 Жүнісбаев А.Н.Тіршілік қауіпсіздігі оқу құралы I кітап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Алматы-2004ж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2 Жүнісбаев А.Н.Тіршілік қауіпсіздігі оқу құралы II кітап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Алматы-2004ж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3 Өмір-тіршілік қауіпсіздігі.Оқулық.С.Арпабеков.Алматы.-2004ж. </w:t>
            </w:r>
          </w:p>
        </w:tc>
      </w:tr>
      <w:tr>
        <w:trPr/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ымша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4 Денисов В.В. Безопасность жизнедеятельности.Учебное 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пособие.Издательский центр «МарТ»-2003г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5 Сафонов А.Г. Учебное  пособие для подготовки медицинских    сестер.М.:Медицина 2000г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</w:t>
      </w:r>
      <w:r>
        <w:rPr>
          <w:b/>
          <w:lang w:val="kk-KZ"/>
        </w:rPr>
        <w:t xml:space="preserve">үнтізбелік </w:t>
      </w:r>
      <w:r>
        <w:rPr>
          <w:b/>
        </w:rPr>
        <w:t>-</w:t>
      </w:r>
      <w:r>
        <w:rPr>
          <w:b/>
          <w:lang w:val="kk-KZ"/>
        </w:rPr>
        <w:t xml:space="preserve"> тақырыптық жоспар</w:t>
      </w:r>
    </w:p>
    <w:tbl>
      <w:tblPr>
        <w:tblW w:w="153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"/>
        <w:gridCol w:w="6381"/>
        <w:gridCol w:w="576"/>
        <w:gridCol w:w="2968"/>
        <w:gridCol w:w="425"/>
        <w:gridCol w:w="3837"/>
        <w:gridCol w:w="27"/>
        <w:gridCol w:w="545"/>
        <w:gridCol w:w="27"/>
      </w:tblGrid>
      <w:tr>
        <w:trPr>
          <w:trHeight w:val="875" w:hRule="atLeast"/>
          <w:cantSplit w:val="true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апт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(ле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пе Тіршілік әрекеті қауіпсіздігінің ұйымдастырушы және теориялық негіздер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пе. Қауіпсіздікпен қамтамасыз етудегі мемлекеттің рөл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тенше жағдайлар (ТЖ) саласындағы ҚР актілері мен ережелері.(конспект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қ қорғаныс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-тың  ТЖ-дағы іс-шарал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кесте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ейбіт және соғыс уақытындағы төтенше жағдайла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ды және қауіпті факторларды жіктеу.(кесте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и сипатты ТЖ  зақымдайтын факторларының сипаттамасы. Стихиялық апатарды жіктеу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өтенше жағдайлар. Қоршаған ортаның қауіптіліктер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и сипаттағы  төтенше жағдайлар.(тест тапсырмас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стремалды жағдайлар және әлеуметтік сипаттағы қауіпсіздік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генді  сипаттағы  төтенше жағдайл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тест тапсырмас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іни қауіпсізді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</w:rPr>
              <w:t>Терроризм.</w:t>
            </w:r>
            <w:r>
              <w:rPr>
                <w:lang w:val="kk-KZ"/>
              </w:rPr>
              <w:t xml:space="preserve"> (ауызш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Ядролық қа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еркәсіптік обьектілер жұмысының тұрақтылығ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Семей полигоны және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>
                <w:lang w:val="kk-KZ"/>
              </w:rPr>
              <w:t>оның зардаптары(конспект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ялық және химиялық қарулар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еркәсіптік обьектілер жұмысының тұрақтылығы(конспект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ологиялық қауіпсіздік.Атмосфераның, гидросфераның және топырақтың ластануы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lang w:val="kk-KZ"/>
              </w:rPr>
              <w:t xml:space="preserve">Қоршаған ортаның қауіптіліктері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>(тест тапсырмасы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ұрғындарды қорғау. Жеке және коллективті қарғау құралдар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қымдану ошақтарын</w:t>
            </w:r>
            <w:r>
              <w:rPr/>
              <w:t>-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ғы Қ және БҚ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Тұрғындарды қорғаудағы инженерлік іс-шаралар (конспект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1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ртке қарсы шаралар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Эвакуация. (презентация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едициналық  шаралар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>Медициналық  шаралар.(видеофильм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диациялық зақымдануда алғашқы. мед. көмек көрсету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 xml:space="preserve">Жарақаттану және сүйек сынуы мен шығуы кезіндегі </w:t>
            </w:r>
            <w:r>
              <w:rPr>
                <w:lang w:val="kk-KZ"/>
              </w:rPr>
              <w:t>алғашқы. мед. көмек көрсету. (ауызш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Зақымдану ошақтарындағы Қ және БҚЖ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 және БҚЖ кезінде АҚжәнеТЖ командирінің міндеттері (ауызша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лауатты өмір сал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азақстандағы аса әлеуметтік мәнді аурулар. </w:t>
            </w:r>
            <w:r>
              <w:rPr/>
              <w:t xml:space="preserve"> </w:t>
            </w:r>
            <w:r>
              <w:rPr>
                <w:lang w:val="kk-KZ"/>
              </w:rPr>
              <w:t>(реферат)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3</w:t>
            </w:r>
            <w:r>
              <w:rPr>
                <w:b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Тәжірибе саба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ауызш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конспек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кест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тест тапсырма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видеофиль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b/>
          <w:b/>
          <w:lang w:val="kk-KZ"/>
        </w:rPr>
      </w:pPr>
      <w:r>
        <w:rPr>
          <w:b/>
          <w:lang w:val="kk-KZ"/>
        </w:rPr>
        <w:t>10  БӨЖ-ның тапсырмалары</w:t>
      </w:r>
    </w:p>
    <w:tbl>
      <w:tblPr>
        <w:tblW w:w="9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30"/>
        <w:gridCol w:w="900"/>
        <w:gridCol w:w="1091"/>
        <w:gridCol w:w="169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  <w:r>
              <w:rPr>
                <w:lang w:val="kk-KZ"/>
              </w:rPr>
              <w:t>р</w:t>
            </w:r>
            <w:r>
              <w:rPr/>
              <w:t>/</w:t>
            </w:r>
            <w:r>
              <w:rPr>
                <w:lang w:val="kk-KZ"/>
              </w:rPr>
              <w:t>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тапсырмалар, жұмыс түрлері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беру түрі</w:t>
            </w: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уақыты</w:t>
            </w:r>
            <w:r>
              <w:rPr/>
              <w:t xml:space="preserve">, </w:t>
            </w: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қ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тенше жағдайлар (ТЖ) саласындағы ҚР актілері мен ережелері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-тың  ТЖ-дағы іс-шаралар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иянды және қауіпті факторларды жіктеу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и сипаттағы  төтенше жағдайла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огенді  сипаттағы  төтенше жағдайла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с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Семей полигоны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</w:rPr>
            </w:pPr>
            <w:r>
              <w:rPr>
                <w:lang w:val="kk-KZ"/>
              </w:rPr>
              <w:t>зардаптар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еркәсіптік обьектілер жұмысының тұрақтылығ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Қоршаған ортаның қауіптіліктері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lang w:val="kk-KZ"/>
              </w:rPr>
              <w:t xml:space="preserve">Тұрғындарды қорғаудағы инженерлік іс-шаралар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Жарақаттануда </w:t>
            </w:r>
            <w:r>
              <w:rPr>
                <w:lang w:val="kk-KZ"/>
              </w:rPr>
              <w:t xml:space="preserve">алғашқы. мед. көмек көрсету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Ж кезіндегі АҚжәнеТЖ командирінің міндеттері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ызш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осымша жұмыс түрлері БӨЖ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lang w:val="kk-KZ"/>
              </w:rPr>
              <w:t>(</w:t>
            </w:r>
            <w:r>
              <w:rPr>
                <w:color w:val="FF0000"/>
                <w:lang w:val="kk-KZ"/>
              </w:rPr>
              <w:t>0,5 с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FF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ағат сан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lang w:val="kk-KZ"/>
              </w:rPr>
              <w:t>1 с</w:t>
            </w:r>
            <w:r>
              <w:rPr>
                <w:lang w:val="kk-KZ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х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бақылау түрі </w:t>
            </w:r>
            <w:r>
              <w:rPr>
                <w:lang w:val="kk-KZ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lang w:val="kk-KZ"/>
              </w:rPr>
              <w:t>2 с</w:t>
            </w:r>
            <w:r>
              <w:rPr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lang w:val="kk-KZ"/>
        </w:rPr>
        <w:t>Бағдарламаны құрастырған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К.Рамазанова., биология және химия кафедрасының аға оқытушысы </w:t>
      </w:r>
    </w:p>
    <w:p>
      <w:pPr>
        <w:pStyle w:val="Normal"/>
        <w:rPr/>
      </w:pPr>
      <w:r>
        <w:rPr>
          <w:lang w:val="kk-KZ"/>
        </w:rPr>
        <w:t xml:space="preserve">____.____. 2013ж.                                                                       ____________________                                                                </w:t>
      </w:r>
    </w:p>
    <w:p>
      <w:pPr>
        <w:pStyle w:val="Normal"/>
        <w:rPr/>
      </w:pPr>
      <w:r>
        <w:rPr>
          <w:lang w:val="kk-KZ"/>
        </w:rPr>
        <w:t>Биология және химия кафедрасында</w:t>
      </w:r>
      <w:r>
        <w:rPr>
          <w:color w:val="000000"/>
          <w:lang w:val="kk-KZ"/>
        </w:rPr>
        <w:t xml:space="preserve"> қаралған және ұсынылған </w:t>
      </w:r>
    </w:p>
    <w:p>
      <w:pPr>
        <w:pStyle w:val="Normal"/>
        <w:rPr/>
      </w:pPr>
      <w:r>
        <w:rPr>
          <w:lang w:val="kk-KZ"/>
        </w:rPr>
        <w:t>хаттама __.__201</w:t>
      </w:r>
      <w:r>
        <w:rPr>
          <w:lang w:val="en-US"/>
        </w:rPr>
        <w:t>3</w:t>
      </w:r>
      <w:r>
        <w:rPr>
          <w:lang w:val="kk-KZ"/>
        </w:rPr>
        <w:t xml:space="preserve"> ж. №__</w:t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афедра меңгерушісі:                                                             Г.Сұлтанғазин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0">
    <w:name w:val="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Esnazar</cp:lastModifiedBy>
  <cp:lastPrinted>2012-10-09T23:38:00Z</cp:lastPrinted>
  <dcterms:modified xsi:type="dcterms:W3CDTF">2014-02-03T06:38:00Z</dcterms:modified>
  <cp:revision>137</cp:revision>
  <dc:subject/>
  <dc:title/>
</cp:coreProperties>
</file>