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>) для обучающего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</w:t>
      </w:r>
      <w:r>
        <w:rPr>
          <w:b/>
          <w:u w:val="single"/>
        </w:rPr>
        <w:t xml:space="preserve">13 </w:t>
      </w:r>
      <w:r>
        <w:rPr/>
        <w:t xml:space="preserve">- </w:t>
      </w:r>
      <w:r>
        <w:rPr>
          <w:b/>
        </w:rPr>
        <w:t>20</w:t>
      </w:r>
      <w:r>
        <w:rPr>
          <w:b/>
          <w:u w:val="single"/>
        </w:rPr>
        <w:t>14</w:t>
      </w:r>
      <w:r>
        <w:rPr>
          <w:b/>
        </w:rPr>
        <w:t xml:space="preserve"> учебный год  дисциплин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OPPP</w:t>
      </w:r>
      <w:r>
        <w:rPr>
          <w:b/>
          <w:u w:val="single"/>
        </w:rPr>
        <w:t xml:space="preserve"> 3303(1) - Оборудование производства продовольственных продуктов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291"/>
        <w:gridCol w:w="459"/>
        <w:gridCol w:w="614"/>
        <w:gridCol w:w="92"/>
        <w:gridCol w:w="865"/>
        <w:gridCol w:w="54"/>
        <w:gridCol w:w="56"/>
        <w:gridCol w:w="992"/>
        <w:gridCol w:w="246"/>
        <w:gridCol w:w="746"/>
        <w:gridCol w:w="50"/>
        <w:gridCol w:w="332"/>
        <w:gridCol w:w="610"/>
        <w:gridCol w:w="729"/>
        <w:gridCol w:w="1440"/>
      </w:tblGrid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о-биолог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072700 – Технология продовольственных продуктов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/>
            </w:pPr>
            <w:r>
              <w:rPr/>
              <w:t>Прогр. о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бязательный</w:t>
            </w:r>
          </w:p>
        </w:tc>
      </w:tr>
      <w:tr>
        <w:trPr/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90</w:t>
            </w:r>
          </w:p>
        </w:tc>
      </w:tr>
      <w:tr>
        <w:trPr/>
        <w:tc>
          <w:tcPr>
            <w:tcW w:w="3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корпус, согласно расписанию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7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хтер  Ирина Васильевна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хтер Ирина Васильевна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инд.)</w:t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 10,30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 10,30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 10,30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физика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общественного питания, технология консервов и пищеконцентратов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теоретическими знаниями и практическими навыками в изучении конструкций и устройств, как отдельных машин, так и линий предназначенных для хранения, транспортировки,  механической и тепловой обработки, переработки и фасовки продовольственных продуктов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суммы знаний, умений и навыков работы с оборудованием предприятий перерабатывающей промышленности.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П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2 </w:t>
            </w:r>
            <w:r>
              <w:rPr/>
              <w:t>кредита</w:t>
            </w:r>
            <w:r>
              <w:rPr>
                <w:color w:val="FF0000"/>
              </w:rPr>
              <w:t xml:space="preserve"> </w:t>
            </w:r>
            <w:r>
              <w:rPr>
                <w:u w:val="single"/>
              </w:rPr>
              <w:t>90</w:t>
            </w:r>
            <w:r>
              <w:rPr/>
              <w:t>часов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  <w:r>
              <w:rPr>
                <w:lang w:val="en-US"/>
              </w:rPr>
              <w:t>, КР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учении данной дисциплины студенты познакомятся с различными машинами, аппаратами и технологическими линиями, глубже познают  процессы,  происходящие с пищевыми продуктами в процессе  переработки  и возможностью  влиять  на их  качество, состав и  характеристики конечного продукта.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16"/>
                <w:szCs w:val="16"/>
              </w:rPr>
              <w:t xml:space="preserve">Изучение курса должно быть активным, а не пассивным, поэтому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. Все виды контролей могут пересдаваться только один раз при получении отрицательной оценки. При этом  баллы уменьшаются с коэффициентом 0,8. </w:t>
            </w:r>
            <w:r>
              <w:rPr>
                <w:b/>
                <w:spacing w:val="-5"/>
                <w:sz w:val="16"/>
                <w:szCs w:val="16"/>
              </w:rPr>
              <w:t>С положительной оценки пересдавать нельзя.</w:t>
            </w:r>
            <w:r>
              <w:rPr>
                <w:spacing w:val="-5"/>
                <w:sz w:val="16"/>
                <w:szCs w:val="16"/>
              </w:rPr>
              <w:t xml:space="preserve"> Студент не должен без уважительных причин пропускать занятия. При пропусках  лабораторных занятий по уважительной причине студент должен </w:t>
            </w:r>
            <w:r>
              <w:rPr>
                <w:b/>
                <w:spacing w:val="-5"/>
                <w:sz w:val="16"/>
                <w:szCs w:val="16"/>
              </w:rPr>
              <w:t xml:space="preserve">обязательно </w:t>
            </w:r>
            <w:r>
              <w:rPr>
                <w:spacing w:val="-5"/>
                <w:sz w:val="16"/>
                <w:szCs w:val="16"/>
              </w:rPr>
              <w:t xml:space="preserve">их отработать в установленные сроки.  </w:t>
            </w:r>
            <w:r>
              <w:rPr>
                <w:b/>
                <w:spacing w:val="-5"/>
                <w:sz w:val="16"/>
                <w:szCs w:val="16"/>
              </w:rPr>
              <w:t xml:space="preserve">В верхней одежде заходить в лабораторию запрещается! </w:t>
            </w:r>
            <w:r>
              <w:rPr>
                <w:spacing w:val="-5"/>
                <w:sz w:val="16"/>
                <w:szCs w:val="16"/>
              </w:rPr>
              <w:t xml:space="preserve"> На занятиях студенты должны соблюдать технику безопасности, не отвлекаться и не пользоваться сотовыми телефонами.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pacing w:val="-5"/>
                <w:sz w:val="16"/>
                <w:szCs w:val="16"/>
              </w:rPr>
              <w:t>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 Студент должен быть  вежливым, терпимым, открытым, доброжелательным к преподавателям.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рков В.Д. и др. Технологическое оборудование перерабатывающей промышленности. Учебн: - 3 изд. перераб. и доп. М.: Легкая и пищевая промышленность. 1983. – 432 с.; Липатов Н.Н. Руководство к лабораторным и практическим занятиям по курсу оборудования предприятий молочной промышленности. – 2 изд. доп. и пер. – М.: Пищевая промышленность, 1978. – 287 с.; Машины и аппараты пищевых производств. В 2 кн. Кн. 1: Учеб. для вузов/ С.Т. Антипов, И.Т. Кретов, А.Н.Остриков и др.; Под ред. акад. РАСХН В.А. Панфилова. – М.: Высш. шк., 2001. – 703с: ил.; Машины и аппараты пищевых производств. В 2 кн. Кн. 2: Учеб. для вузов/ С.Т. Антипов, И.Т. Кретов, А.Н.Остриков и др.; Под ред. акад. РАСХН В.А. Панфилова. – М.: Высш. шк., 2001. – 680с: ил.; Притыко В.П., Лунгрен В.Г. Машины и аппараты молочной промышленности – 2-е изд., перераб. и доп. – М.: Пищевая промышленность, 1979.– 320 с.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едихин С. А., Космодемьянский Ю.В., Юрин В.Н. Технология и техника переработки молока. – М.: Колос, 2003. – 400с.: и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ова Л. И. Справочник технолога молочного производства. Технология и рецептуры. Т.1. Цельномолочные продукты.  – 2-е изд. – СПб: ГИОРД, 2004. – 384с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 В.И. Основы расчета и конструирования машин и аппаратов пищевых продуктов. – М.: Машиностроение, 198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баев Н.И. Справочник по оборудованию предприятий молочной промышленности – 3 изд., пер. и доп. – М.: Пищевая промышленность, 1972. – 543 с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432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СП (поточных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СП (групповых)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орудование для доставки и хранения моло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сновные понятия о технологическом оборудовании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для учета молока и определение пропускной способности весов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орудование для доставки и хранения моло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борудование для учета молока и определение пропускной способности весов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сследование вакуум-выпарной установки с термокомпрессие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сновные понятия о технологическом оборудовании.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опроводы и насосы. Определение гидравлического сопротивления в коммуникации труб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борудование для механической обработки сырь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епараторы. Краткая характеристика и основные расчеты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сследование вакуум-выпарной установки с термокомпрессие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епараторы. Краткая характеристика и основные расчеты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работы кристаллизатор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опроводы и насосы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борудование для гомогенизации и эмульгирования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борудование для тепловой обработки сырья и готовой продук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сследование работы и расчет производительности оросительного охладителя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работы кристаллизатор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сследование работы и расчет производительности оросительного охладителя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 работы вальцовых сушило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орудование для тепловой обработки молока и молочных продуктов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работы оборудования для тепловой обработки молок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 производства масла и сы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следование работы для производства масла. Маслоизготовители периодического и непрерывного действия.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 работы вальцовых сушило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Исследование работы для производства масла. Маслоизготовители периодического и непрерывного действия.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сследование работы распылительных сушил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орудование для производства творога, творожных издел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производительности маслообразователей и количество хладагент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для производства сыра, казеина и творога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учение процесса перемешивания сыпучих материалов при производстве детских продуктов и заменителей цельного молока (ЗЦМ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для производства сыра, казеина и творог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шины и установки для мойки оборудования и тар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орудование для производства сыра и казеина-сырца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br w:type="page"/>
      </w: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и практ. 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 курсовой рабо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1109"/>
        <w:gridCol w:w="27"/>
        <w:gridCol w:w="1233"/>
        <w:gridCol w:w="27"/>
        <w:gridCol w:w="1177"/>
        <w:gridCol w:w="27"/>
        <w:gridCol w:w="1233"/>
        <w:gridCol w:w="27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: «Емкости технологического и межоперационного значе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: «Фильтры, фильтр-прессы и мембранные фильтрационные аппараты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в тетради, защит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: «Сепараторы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: «Пастеризаторы общего назначения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екционным занятиям (</w:t>
            </w:r>
            <w:r>
              <w:rPr>
                <w:sz w:val="20"/>
                <w:szCs w:val="20"/>
              </w:rPr>
              <w:t>0,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дготовка к практическим занятиям </w:t>
            </w:r>
            <w:r>
              <w:rPr>
                <w:sz w:val="20"/>
                <w:szCs w:val="20"/>
              </w:rPr>
              <w:t>(0,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</w:t>
            </w:r>
            <w:r>
              <w:rPr>
                <w:sz w:val="20"/>
                <w:szCs w:val="20"/>
              </w:rPr>
              <w:t>0,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</w:t>
            </w:r>
            <w:r>
              <w:rPr>
                <w:sz w:val="20"/>
                <w:szCs w:val="20"/>
              </w:rPr>
              <w:t>1час</w:t>
            </w:r>
            <w:r>
              <w:rPr>
                <w:color w:val="000000"/>
                <w:sz w:val="20"/>
                <w:szCs w:val="20"/>
              </w:rPr>
              <w:t xml:space="preserve"> х вид контроля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</w:t>
            </w:r>
            <w:r>
              <w:rPr>
                <w:sz w:val="20"/>
                <w:szCs w:val="20"/>
              </w:rPr>
              <w:t>2 часа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Кехтер И.В., ст. преподавателем</w:t>
      </w:r>
    </w:p>
    <w:p>
      <w:pPr>
        <w:pStyle w:val="Normal"/>
        <w:rPr/>
      </w:pPr>
      <w:r>
        <w:rPr>
          <w:sz w:val="28"/>
          <w:szCs w:val="28"/>
        </w:rPr>
        <w:t>____._____. 201_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ена и утверждена на заседании кафедры технологии переработки и стандар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от 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>05</w:t>
      </w:r>
      <w:r>
        <w:rPr>
          <w:sz w:val="28"/>
          <w:szCs w:val="28"/>
        </w:rPr>
        <w:t>.20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П. Касья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3:46:00Z</dcterms:created>
  <dc:creator>User</dc:creator>
  <dc:description/>
  <dc:language>en-US</dc:language>
  <cp:lastModifiedBy>User</cp:lastModifiedBy>
  <cp:lastPrinted>2012-09-18T19:16:00Z</cp:lastPrinted>
  <dcterms:modified xsi:type="dcterms:W3CDTF">2013-10-01T03:46:00Z</dcterms:modified>
  <cp:revision>2</cp:revision>
  <dc:subject/>
  <dc:title>Приложение к учебной программе</dc:title>
</cp:coreProperties>
</file>