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732"/>
        <w:gridCol w:w="762"/>
        <w:gridCol w:w="5740"/>
        <w:gridCol w:w="1735"/>
        <w:gridCol w:w="950"/>
        <w:gridCol w:w="860"/>
        <w:gridCol w:w="760"/>
        <w:gridCol w:w="1260"/>
        <w:gridCol w:w="1169"/>
      </w:tblGrid>
      <w:tr>
        <w:trPr>
          <w:trHeight w:val="315" w:hRule="atLeast"/>
        </w:trPr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B1%3AK78"/>
            <w:bookmarkStart w:id="1" w:name="RANGE!B1%3AK78"/>
            <w:bookmarkEnd w:id="1"/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ТВЕРЖДАЮ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5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9" w:type="dxa"/>
            <w:gridSpan w:val="4"/>
            <w:tcBorders/>
            <w:vAlign w:val="bottom"/>
          </w:tcPr>
          <w:p>
            <w:pPr>
              <w:pStyle w:val="Normal"/>
              <w:ind w:left="-5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П.Касьянов</w:t>
            </w:r>
          </w:p>
        </w:tc>
      </w:tr>
      <w:tr>
        <w:trPr>
          <w:trHeight w:val="315" w:hRule="atLeast"/>
        </w:trPr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.___. 20___ г.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рта учебно-методической обеспеченности дисциплин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Оборудование производства продовольственных продукто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7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 2013/ 2014  учебный го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-ть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студентов</w:t>
            </w:r>
          </w:p>
        </w:tc>
        <w:tc>
          <w:tcPr>
            <w:tcW w:w="5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графия (автор, название, место, год издания, кол-во стр.)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зд.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ител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экз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. в сети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322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ч. сем.</w:t>
            </w:r>
          </w:p>
        </w:tc>
        <w:tc>
          <w:tcPr>
            <w:tcW w:w="7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. сем.</w:t>
            </w:r>
          </w:p>
        </w:tc>
        <w:tc>
          <w:tcPr>
            <w:tcW w:w="5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.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ф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 Учебники, учебные пособия, электронные учебные издания</w:t>
            </w:r>
          </w:p>
        </w:tc>
      </w:tr>
      <w:tr>
        <w:trPr>
          <w:trHeight w:val="4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</w:t>
            </w:r>
            <w:r>
              <w:rPr>
                <w:b/>
                <w:bCs/>
                <w:sz w:val="28"/>
                <w:szCs w:val="28"/>
              </w:rPr>
              <w:t xml:space="preserve">Основная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В072700- ТПП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типов Е.Г.</w:t>
            </w:r>
            <w:r>
              <w:rPr>
                <w:sz w:val="28"/>
                <w:szCs w:val="28"/>
              </w:rPr>
              <w:t xml:space="preserve"> Введение в специальность «Машины и аппараты пищевых производств</w:t>
            </w:r>
            <w:r>
              <w:rPr/>
              <w:t>.</w:t>
            </w:r>
            <w:r>
              <w:rPr>
                <w:sz w:val="28"/>
                <w:szCs w:val="28"/>
              </w:rPr>
              <w:t xml:space="preserve"> - М.,: МарТ, 2010. - 628 с. (Часть 1и2)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е пособие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ика  пищевых производств малых предприятий</w:t>
            </w:r>
            <w:r>
              <w:rPr>
                <w:sz w:val="28"/>
                <w:szCs w:val="28"/>
              </w:rPr>
              <w:t xml:space="preserve">. Учебное пособие для вузов /Антипов - Ростов н/Д : МарТ, 2004. - 418 с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е пособие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сой В.Д</w:t>
            </w:r>
            <w:r>
              <w:rPr>
                <w:sz w:val="28"/>
                <w:szCs w:val="28"/>
              </w:rPr>
              <w:t xml:space="preserve">.  и др. Контроль качества молочных продуктов методами    физико-химической механики - М., МарТ, 2006. - 208 с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е пособие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вецкий Г. Д</w:t>
            </w:r>
            <w:r>
              <w:rPr>
                <w:sz w:val="28"/>
                <w:szCs w:val="28"/>
              </w:rPr>
              <w:t xml:space="preserve">. Процессы и аппараты пищевой технологии  : учеб. для вузов / Г. Д. Кавецкий, В. П. Касьяненко. - 3-е изд., перераб. и доп. - М. : КолосС, 2008. - 592 с. : ил. - (Учебники и учеб. пособия для студ. вузов). 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е пособие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агилев А. И</w:t>
            </w:r>
            <w:r>
              <w:rPr>
                <w:sz w:val="28"/>
                <w:szCs w:val="28"/>
              </w:rPr>
              <w:t xml:space="preserve">. Сборник задач по расчету технологического оборудования кондитерского производства  : учеб. пособие для вузов / А. И. Драгилев, М. Д. Руб. - М. : ДеЛи Принт, 2005. - 244 с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е пособие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Зайчик Ц. Р. </w:t>
            </w:r>
            <w:r>
              <w:rPr>
                <w:sz w:val="28"/>
                <w:szCs w:val="28"/>
              </w:rPr>
              <w:t xml:space="preserve">Введение в специальность  : учеб. пособие  для вузов по спец. "Машины и аппараты пищевых производств" и "Пищевая инженерия малых предприятий" / Ц. Р. Зайчик. - М. : ДеЛи Принт, 2006. - 448 с. :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е пособие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полнительная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лаксин Ю. М. </w:t>
            </w:r>
            <w:r>
              <w:rPr>
                <w:sz w:val="28"/>
                <w:szCs w:val="28"/>
              </w:rPr>
              <w:t xml:space="preserve">Процессы и аппараты пищевых производств  : учеб. для вузов / Ю. М. Плаксин, Н. Н. Малахов, В. А. Ларин. - 2-е изд., перераб. и доп. - М. : КолосС, 2008. - 760 с. : рис. - (Учебники и учеб. пособия для студ. вузов)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е пособие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актикум по технологии хлеба, кондитерских и макаронных изделий </w:t>
            </w:r>
            <w:r>
              <w:rPr>
                <w:sz w:val="28"/>
                <w:szCs w:val="28"/>
              </w:rPr>
              <w:t>:(технология хлебобулочных изделий)  : учеб. пособие для студ. вузов / ред. Л. П. Пащенко. - М. : КолосС, 2007. - 216 с. - (Учебники и учеб. пособия для студ. вузов). - Библиогр.: с. 212. - 1000 экз. - ISBN 978-5-9532-0591-7 : 1404 тнг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е пособие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Ч.2. </w:t>
            </w:r>
            <w:r>
              <w:rPr>
                <w:b/>
                <w:sz w:val="28"/>
                <w:szCs w:val="28"/>
              </w:rPr>
              <w:t>Общая технология отрасли</w:t>
            </w:r>
            <w:r>
              <w:rPr>
                <w:sz w:val="28"/>
                <w:szCs w:val="28"/>
              </w:rPr>
              <w:t xml:space="preserve"> / В. Е. Куцакова и др. - 2003. - 240 с. - (Учебники и учеб. пособия для студ. вузов). – Биб..: с. 237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е пособие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гов И. А.</w:t>
            </w:r>
            <w:r>
              <w:rPr>
                <w:sz w:val="28"/>
                <w:szCs w:val="28"/>
              </w:rPr>
              <w:t xml:space="preserve"> Химия пищи  : учеб. для вузов / И. А. Рогов, Л. В. Антипова, Н. И. Дунченко. - М. : КолосС, 2007. - 854 с. : ил. - (Учебники и учеб. пособия для студ. вузов). - Библиогр.: с. 839. - 2000 экз. 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е пособие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удяков О. Д</w:t>
            </w:r>
            <w:r>
              <w:rPr>
                <w:sz w:val="28"/>
                <w:szCs w:val="28"/>
              </w:rPr>
              <w:t xml:space="preserve">. Оценка качества продовольственных товаров растительного происхождения. ч.1  : учеб. пособие для лабораторно-практических занятий / О. Д. Худяков, М. А. Николаева. - М. : ОЦПКРТ, 2005. - 62 с. - Библиогр.: с. 49-51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е пособие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экземпляров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                                                     </w:t>
      </w:r>
      <w:r>
        <w:rPr>
          <w:sz w:val="28"/>
          <w:szCs w:val="28"/>
          <w:lang w:val="kk-KZ"/>
        </w:rPr>
        <w:t>Составитель: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т.преподаватель   _______________   И.Кехтер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4:04:00Z</dcterms:created>
  <dc:creator>k201</dc:creator>
  <dc:description/>
  <cp:keywords/>
  <dc:language>en-US</dc:language>
  <cp:lastModifiedBy>User</cp:lastModifiedBy>
  <dcterms:modified xsi:type="dcterms:W3CDTF">2013-09-30T15:00:00Z</dcterms:modified>
  <cp:revision>16</cp:revision>
  <dc:subject/>
  <dc:title/>
</cp:coreProperties>
</file>