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sz w:val="24"/>
          <w:u w:val="none"/>
        </w:rPr>
        <w:t xml:space="preserve">Тестовые задания по дисциплине «Оборудование производства продовольственных продуктов», аграрно-биологический факультет для специальности 5В072700 –Технология продовольственных продуктов , русский, группа </w:t>
      </w:r>
    </w:p>
    <w:p>
      <w:pPr>
        <w:pStyle w:val="Heading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Преподаватель ответственный за разработку тестов  -  преподаватель Кехтер И.В.</w:t>
      </w:r>
    </w:p>
    <w:p>
      <w:pPr>
        <w:pStyle w:val="Heading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</w:t>
      </w:r>
    </w:p>
    <w:p>
      <w:pPr>
        <w:pStyle w:val="TextBody"/>
        <w:numPr>
          <w:ilvl w:val="1"/>
          <w:numId w:val="159"/>
        </w:numPr>
        <w:spacing w:lineRule="auto" w:line="360"/>
        <w:jc w:val="left"/>
        <w:rPr>
          <w:sz w:val="24"/>
        </w:rPr>
      </w:pPr>
      <w:r>
        <w:rPr>
          <w:sz w:val="24"/>
        </w:rPr>
        <w:t>Устройство, выполняющее механические движения для преобразования энергии, материалов и информации называются</w:t>
      </w:r>
    </w:p>
    <w:p>
      <w:pPr>
        <w:pStyle w:val="Normal"/>
        <w:numPr>
          <w:ilvl w:val="0"/>
          <w:numId w:val="227"/>
        </w:numPr>
        <w:spacing w:lineRule="auto" w:line="360"/>
        <w:jc w:val="both"/>
        <w:rPr>
          <w:sz w:val="24"/>
        </w:rPr>
      </w:pPr>
      <w:r>
        <w:rPr>
          <w:sz w:val="24"/>
        </w:rPr>
        <w:t>аппаратом</w:t>
      </w:r>
    </w:p>
    <w:p>
      <w:pPr>
        <w:pStyle w:val="Normal"/>
        <w:numPr>
          <w:ilvl w:val="0"/>
          <w:numId w:val="22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машиной </w:t>
      </w:r>
    </w:p>
    <w:p>
      <w:pPr>
        <w:pStyle w:val="Normal"/>
        <w:numPr>
          <w:ilvl w:val="0"/>
          <w:numId w:val="227"/>
        </w:numPr>
        <w:spacing w:lineRule="auto" w:line="360"/>
        <w:jc w:val="both"/>
        <w:rPr>
          <w:sz w:val="24"/>
        </w:rPr>
      </w:pPr>
      <w:r>
        <w:rPr>
          <w:sz w:val="24"/>
        </w:rPr>
        <w:t>приспособлением</w:t>
      </w:r>
    </w:p>
    <w:p>
      <w:pPr>
        <w:pStyle w:val="Normal"/>
        <w:numPr>
          <w:ilvl w:val="0"/>
          <w:numId w:val="227"/>
        </w:numPr>
        <w:spacing w:lineRule="auto" w:line="360"/>
        <w:jc w:val="both"/>
        <w:rPr>
          <w:sz w:val="24"/>
        </w:rPr>
      </w:pPr>
      <w:r>
        <w:rPr>
          <w:sz w:val="24"/>
        </w:rPr>
        <w:t>приводом</w:t>
      </w:r>
    </w:p>
    <w:p>
      <w:pPr>
        <w:pStyle w:val="Heading5"/>
        <w:numPr>
          <w:ilvl w:val="0"/>
          <w:numId w:val="227"/>
        </w:numPr>
        <w:rPr/>
      </w:pPr>
      <w:r>
        <w:rPr/>
        <w:t xml:space="preserve">линией </w:t>
      </w:r>
    </w:p>
    <w:p>
      <w:pPr>
        <w:pStyle w:val="Normal"/>
        <w:rPr/>
      </w:pPr>
      <w:r>
        <w:rPr>
          <w:sz w:val="24"/>
        </w:rPr>
        <w:t>******************************************************************</w:t>
      </w:r>
    </w:p>
    <w:p>
      <w:pPr>
        <w:pStyle w:val="TextBodyIndent"/>
        <w:numPr>
          <w:ilvl w:val="1"/>
          <w:numId w:val="248"/>
        </w:numPr>
        <w:spacing w:lineRule="auto" w:line="360"/>
        <w:rPr>
          <w:sz w:val="24"/>
        </w:rPr>
      </w:pPr>
      <w:r>
        <w:rPr>
          <w:sz w:val="24"/>
        </w:rPr>
        <w:t>Совокупность машин, последовательно соединенных между собой и предназначенных для выполнения  определенного технологического процесса – это:</w:t>
      </w:r>
    </w:p>
    <w:p>
      <w:pPr>
        <w:pStyle w:val="Normal"/>
        <w:numPr>
          <w:ilvl w:val="0"/>
          <w:numId w:val="216"/>
        </w:numPr>
        <w:spacing w:lineRule="auto" w:line="360"/>
        <w:rPr>
          <w:sz w:val="24"/>
        </w:rPr>
      </w:pPr>
      <w:r>
        <w:rPr>
          <w:sz w:val="24"/>
        </w:rPr>
        <w:t xml:space="preserve">компоновка </w:t>
      </w:r>
    </w:p>
    <w:p>
      <w:pPr>
        <w:pStyle w:val="Normal"/>
        <w:numPr>
          <w:ilvl w:val="0"/>
          <w:numId w:val="216"/>
        </w:numPr>
        <w:spacing w:lineRule="auto" w:line="360"/>
        <w:rPr>
          <w:sz w:val="24"/>
        </w:rPr>
      </w:pPr>
      <w:r>
        <w:rPr>
          <w:sz w:val="24"/>
        </w:rPr>
        <w:t>линия</w:t>
      </w:r>
    </w:p>
    <w:p>
      <w:pPr>
        <w:pStyle w:val="Normal"/>
        <w:numPr>
          <w:ilvl w:val="0"/>
          <w:numId w:val="216"/>
        </w:numPr>
        <w:spacing w:lineRule="auto" w:line="360"/>
        <w:rPr>
          <w:sz w:val="24"/>
        </w:rPr>
      </w:pPr>
      <w:r>
        <w:rPr>
          <w:sz w:val="24"/>
        </w:rPr>
        <w:t>технологическая карта</w:t>
      </w:r>
    </w:p>
    <w:p>
      <w:pPr>
        <w:pStyle w:val="Normal"/>
        <w:numPr>
          <w:ilvl w:val="0"/>
          <w:numId w:val="216"/>
        </w:numPr>
        <w:spacing w:lineRule="auto" w:line="360"/>
        <w:rPr>
          <w:sz w:val="24"/>
        </w:rPr>
      </w:pPr>
      <w:r>
        <w:rPr>
          <w:sz w:val="24"/>
        </w:rPr>
        <w:t>технологическая схема</w:t>
      </w:r>
    </w:p>
    <w:p>
      <w:pPr>
        <w:pStyle w:val="Heading2"/>
        <w:numPr>
          <w:ilvl w:val="0"/>
          <w:numId w:val="216"/>
        </w:numPr>
        <w:rPr>
          <w:sz w:val="24"/>
        </w:rPr>
      </w:pPr>
      <w:r>
        <w:rPr>
          <w:sz w:val="24"/>
        </w:rPr>
        <w:t xml:space="preserve">аппаратная схема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1.    Укажите, какие из перечисленных машин, относят к энергетически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ашинам: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электрокары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тепловозы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двигатели внутреннего сгорания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транспортеры</w:t>
      </w:r>
    </w:p>
    <w:p>
      <w:pPr>
        <w:pStyle w:val="Normal"/>
        <w:numPr>
          <w:ilvl w:val="0"/>
          <w:numId w:val="301"/>
        </w:numPr>
        <w:spacing w:lineRule="auto" w:line="360"/>
        <w:rPr>
          <w:sz w:val="24"/>
        </w:rPr>
      </w:pPr>
      <w:r>
        <w:rPr>
          <w:sz w:val="24"/>
        </w:rPr>
        <w:t>пастеризаторы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numPr>
          <w:ilvl w:val="1"/>
          <w:numId w:val="151"/>
        </w:numPr>
        <w:spacing w:lineRule="auto" w:line="360"/>
        <w:rPr>
          <w:sz w:val="24"/>
        </w:rPr>
      </w:pPr>
      <w:r>
        <w:rPr>
          <w:sz w:val="24"/>
        </w:rPr>
        <w:t>Укажите, какие из перечисленных машин, относят к информационным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электрокар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подъемники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турбин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вычислительные машин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паровые машины</w:t>
      </w:r>
    </w:p>
    <w:p>
      <w:pPr>
        <w:pStyle w:val="Normal"/>
        <w:rPr/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1.    Укажите, из скольких частей состоит простая машина: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 xml:space="preserve">из одной 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>из двух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>из трех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>из четырех</w:t>
      </w:r>
    </w:p>
    <w:p>
      <w:pPr>
        <w:pStyle w:val="Normal"/>
        <w:numPr>
          <w:ilvl w:val="0"/>
          <w:numId w:val="330"/>
        </w:numPr>
        <w:spacing w:lineRule="auto" w:line="360"/>
        <w:rPr>
          <w:sz w:val="24"/>
        </w:rPr>
      </w:pPr>
      <w:r>
        <w:rPr>
          <w:sz w:val="24"/>
        </w:rPr>
        <w:t>из пяти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numPr>
          <w:ilvl w:val="1"/>
          <w:numId w:val="146"/>
        </w:numPr>
        <w:spacing w:lineRule="auto" w:line="360"/>
        <w:rPr>
          <w:sz w:val="24"/>
        </w:rPr>
      </w:pPr>
      <w:r>
        <w:rPr>
          <w:sz w:val="24"/>
        </w:rPr>
        <w:t>Укажите, какие из перечисленных узлов, не относят к общим: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 xml:space="preserve">станина 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>привод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>передающий механизм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>рабочий орган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</w:rPr>
      </w:pPr>
      <w:r>
        <w:rPr>
          <w:sz w:val="24"/>
        </w:rPr>
        <w:t xml:space="preserve">клиноременная передача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1.    Укажите, как подразделяются  рабочие машины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>энергетические и технологические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>энергетические и транспортные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 xml:space="preserve">энергетические и информационные 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>технологические и транспортные</w:t>
      </w:r>
    </w:p>
    <w:p>
      <w:pPr>
        <w:pStyle w:val="Normal"/>
        <w:numPr>
          <w:ilvl w:val="0"/>
          <w:numId w:val="232"/>
        </w:numPr>
        <w:spacing w:lineRule="auto" w:line="360"/>
        <w:rPr>
          <w:sz w:val="24"/>
        </w:rPr>
      </w:pPr>
      <w:r>
        <w:rPr>
          <w:sz w:val="24"/>
        </w:rPr>
        <w:t>информационные и технологические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numPr>
          <w:ilvl w:val="1"/>
          <w:numId w:val="345"/>
        </w:numPr>
        <w:spacing w:lineRule="auto" w:line="360"/>
        <w:rPr>
          <w:sz w:val="24"/>
        </w:rPr>
      </w:pPr>
      <w:r>
        <w:rPr>
          <w:sz w:val="24"/>
        </w:rPr>
        <w:t>Машины, преобразующие обрабатываемый материал (сырье), изменяя его форму, свойства, состояние и положение – это: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 xml:space="preserve">технологические 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>транспортные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>информационные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 xml:space="preserve">энергетические </w:t>
      </w:r>
    </w:p>
    <w:p>
      <w:pPr>
        <w:pStyle w:val="Normal"/>
        <w:numPr>
          <w:ilvl w:val="0"/>
          <w:numId w:val="153"/>
        </w:numPr>
        <w:spacing w:lineRule="auto" w:line="360"/>
        <w:rPr>
          <w:sz w:val="24"/>
        </w:rPr>
      </w:pPr>
      <w:r>
        <w:rPr>
          <w:sz w:val="24"/>
        </w:rPr>
        <w:t>автомобильные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numPr>
          <w:ilvl w:val="1"/>
          <w:numId w:val="129"/>
        </w:numPr>
        <w:spacing w:lineRule="auto" w:line="360"/>
        <w:rPr>
          <w:sz w:val="24"/>
        </w:rPr>
      </w:pPr>
      <w:r>
        <w:rPr>
          <w:sz w:val="24"/>
        </w:rPr>
        <w:t>Машина, в которой все преобразования  энергии материалов, информации выполняются без непосредственного участия человека, называется: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>танк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>автомат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 xml:space="preserve">полуавтомат 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 xml:space="preserve">пулемет </w:t>
      </w:r>
    </w:p>
    <w:p>
      <w:pPr>
        <w:pStyle w:val="Normal"/>
        <w:numPr>
          <w:ilvl w:val="0"/>
          <w:numId w:val="110"/>
        </w:numPr>
        <w:spacing w:lineRule="auto" w:line="360"/>
        <w:rPr>
          <w:sz w:val="24"/>
        </w:rPr>
      </w:pPr>
      <w:r>
        <w:rPr>
          <w:sz w:val="24"/>
        </w:rPr>
        <w:t xml:space="preserve">пистолет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1. Классический (простой) аппарат состоит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из одного рабочего органа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двух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трех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четырех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пяти</w:t>
      </w:r>
    </w:p>
    <w:p>
      <w:pPr>
        <w:pStyle w:val="Normal"/>
        <w:rPr/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.1. Укажите, каких предающих механизмов машин не существует: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ременных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цепных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зубчатых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червячных</w:t>
      </w:r>
    </w:p>
    <w:p>
      <w:pPr>
        <w:pStyle w:val="Normal"/>
        <w:numPr>
          <w:ilvl w:val="0"/>
          <w:numId w:val="256"/>
        </w:numPr>
        <w:spacing w:lineRule="auto" w:line="360"/>
        <w:rPr>
          <w:sz w:val="24"/>
        </w:rPr>
      </w:pPr>
      <w:r>
        <w:rPr>
          <w:sz w:val="24"/>
        </w:rPr>
        <w:t>скользящих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54"/>
        </w:numPr>
        <w:spacing w:lineRule="auto" w:line="360"/>
        <w:jc w:val="left"/>
        <w:rPr>
          <w:sz w:val="24"/>
        </w:rPr>
      </w:pPr>
      <w:r>
        <w:rPr>
          <w:sz w:val="24"/>
        </w:rPr>
        <w:t>Укажите, на какие машины подразделяется технологическое оборудование по структуре рабочего цикла: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</w:rPr>
      </w:pPr>
      <w:r>
        <w:rPr>
          <w:sz w:val="24"/>
        </w:rPr>
        <w:t>простые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</w:rPr>
      </w:pPr>
      <w:r>
        <w:rPr>
          <w:sz w:val="24"/>
        </w:rPr>
        <w:t>полуавтоматы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</w:rPr>
      </w:pPr>
      <w:r>
        <w:rPr>
          <w:sz w:val="24"/>
        </w:rPr>
        <w:t>автоматы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</w:rPr>
      </w:pPr>
      <w:r>
        <w:rPr>
          <w:sz w:val="24"/>
        </w:rPr>
        <w:t>периодического и непрерывного действия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</w:rPr>
      </w:pPr>
      <w:r>
        <w:rPr>
          <w:sz w:val="24"/>
        </w:rPr>
        <w:t>механические и электрические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3.1. Укажите, какой признак классификации заложен в машину-автомат: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>структура рабочего цикла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>степень механизации и автоматизации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>принцип сочетания в производственном  потоке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ункциональный признак 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се перечисленные признаки </w:t>
      </w:r>
    </w:p>
    <w:p>
      <w:pPr>
        <w:pStyle w:val="Normal"/>
        <w:rPr/>
      </w:pPr>
      <w:r>
        <w:rPr>
          <w:sz w:val="24"/>
        </w:rPr>
        <w:t>*****************************************************************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4.1.  Укажите, каким требованиям не должны соответствовать машины  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ппараты отрасли: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>обеспечивать наибольший выход готовой продукции из сырья при естественно высоком качестве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>рабочий орган должен излишне перетирать сырье и продукцию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>рабочий орган изготовлен из коррозийно-устойчивых материалов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легко разбираться и собираться </w:t>
      </w:r>
    </w:p>
    <w:p>
      <w:pPr>
        <w:pStyle w:val="Normal"/>
        <w:numPr>
          <w:ilvl w:val="0"/>
          <w:numId w:val="213"/>
        </w:numPr>
        <w:spacing w:lineRule="auto" w:line="360"/>
        <w:jc w:val="both"/>
        <w:rPr>
          <w:sz w:val="24"/>
        </w:rPr>
      </w:pPr>
      <w:r>
        <w:rPr>
          <w:sz w:val="24"/>
        </w:rPr>
        <w:t>герметизированы от доступа влаги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</w:t>
      </w:r>
    </w:p>
    <w:p>
      <w:pPr>
        <w:pStyle w:val="Normal"/>
        <w:numPr>
          <w:ilvl w:val="1"/>
          <w:numId w:val="46"/>
        </w:numPr>
        <w:spacing w:lineRule="auto" w:line="360"/>
        <w:jc w:val="both"/>
        <w:rPr>
          <w:sz w:val="24"/>
        </w:rPr>
      </w:pPr>
      <w:r>
        <w:rPr>
          <w:sz w:val="24"/>
        </w:rPr>
        <w:t>Укажите, каким требованиям не должны соответствовать материалы, пошедшие  на изготовление технологического оборудования: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sz w:val="24"/>
        </w:rPr>
      </w:pPr>
      <w:r>
        <w:rPr>
          <w:sz w:val="24"/>
        </w:rPr>
        <w:t>не оказывает вредного  воздействия на продукты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легко поддаваться чистке, мытью и дезинфекции 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одвергаться коррозии 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имически устойчивыми </w:t>
      </w:r>
    </w:p>
    <w:p>
      <w:pPr>
        <w:pStyle w:val="Heading4"/>
        <w:numPr>
          <w:ilvl w:val="0"/>
          <w:numId w:val="185"/>
        </w:numPr>
        <w:rPr/>
      </w:pPr>
      <w:r>
        <w:rPr/>
        <w:t>водонепроницаемыми</w:t>
      </w:r>
    </w:p>
    <w:p>
      <w:pPr>
        <w:pStyle w:val="Normal"/>
        <w:rPr/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numPr>
          <w:ilvl w:val="1"/>
          <w:numId w:val="73"/>
        </w:numPr>
        <w:spacing w:before="10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ажите, что является  основным транспортом  для перевозки молока: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>автофургон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 xml:space="preserve">авторефрижератор 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 xml:space="preserve">вагон – ледник 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 xml:space="preserve">автоцистерна </w:t>
      </w:r>
    </w:p>
    <w:p>
      <w:pPr>
        <w:pStyle w:val="Normal"/>
        <w:numPr>
          <w:ilvl w:val="0"/>
          <w:numId w:val="239"/>
        </w:numPr>
        <w:spacing w:before="100" w:after="0"/>
        <w:rPr>
          <w:sz w:val="24"/>
        </w:rPr>
      </w:pPr>
      <w:r>
        <w:rPr>
          <w:sz w:val="24"/>
        </w:rPr>
        <w:t xml:space="preserve">автомобиль с изотермическим кузовом  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numPr>
          <w:ilvl w:val="1"/>
          <w:numId w:val="139"/>
        </w:numPr>
        <w:spacing w:before="10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ажите, какой из перечисленного  не относится к транспорту с механическим приводом: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>автозагрузчик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>электропогрузчик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 xml:space="preserve">транспортер ленточный 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 xml:space="preserve">электрическая таль </w:t>
      </w:r>
    </w:p>
    <w:p>
      <w:pPr>
        <w:pStyle w:val="Normal"/>
        <w:numPr>
          <w:ilvl w:val="0"/>
          <w:numId w:val="208"/>
        </w:numPr>
        <w:spacing w:before="100" w:after="0"/>
        <w:rPr>
          <w:sz w:val="24"/>
        </w:rPr>
      </w:pPr>
      <w:r>
        <w:rPr>
          <w:sz w:val="24"/>
        </w:rPr>
        <w:t>роликовый транспортер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.1  Выберите, для чего предназначена  АЦПТ: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>для хранения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>для сушки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>для замораживания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>для перевозки</w:t>
      </w:r>
    </w:p>
    <w:p>
      <w:pPr>
        <w:pStyle w:val="Normal"/>
        <w:numPr>
          <w:ilvl w:val="0"/>
          <w:numId w:val="300"/>
        </w:numPr>
        <w:spacing w:before="100" w:after="0"/>
        <w:rPr>
          <w:sz w:val="24"/>
        </w:rPr>
      </w:pPr>
      <w:r>
        <w:rPr>
          <w:sz w:val="24"/>
        </w:rPr>
        <w:t xml:space="preserve">для пастеризации 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 w:before="100" w:after="0"/>
        <w:rPr>
          <w:sz w:val="24"/>
        </w:rPr>
      </w:pPr>
      <w:r>
        <w:rPr>
          <w:sz w:val="24"/>
        </w:rPr>
        <w:t>19.1  Укажите, наибольшее количество секций в АЦПТ: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>односекционная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 xml:space="preserve">двухсекционная 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>трехсекционная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 xml:space="preserve">пятисекционная </w:t>
      </w:r>
    </w:p>
    <w:p>
      <w:pPr>
        <w:pStyle w:val="Normal"/>
        <w:numPr>
          <w:ilvl w:val="0"/>
          <w:numId w:val="274"/>
        </w:numPr>
        <w:spacing w:lineRule="auto" w:line="360"/>
        <w:rPr>
          <w:sz w:val="24"/>
        </w:rPr>
      </w:pPr>
      <w:r>
        <w:rPr>
          <w:sz w:val="24"/>
        </w:rPr>
        <w:t>четырехсекционная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0.1 Укажите, какой тип АЦПТ не известен: 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>АЦПТ – 0,5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>АЦПТ – 0,9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>АЦПТ – 3,3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 xml:space="preserve">АЦПТ – 6,2 </w:t>
      </w:r>
    </w:p>
    <w:p>
      <w:pPr>
        <w:pStyle w:val="Normal"/>
        <w:numPr>
          <w:ilvl w:val="0"/>
          <w:numId w:val="115"/>
        </w:numPr>
        <w:spacing w:lineRule="auto" w:line="360"/>
        <w:rPr>
          <w:sz w:val="24"/>
        </w:rPr>
      </w:pPr>
      <w:r>
        <w:rPr>
          <w:sz w:val="24"/>
        </w:rPr>
        <w:t>АЦПТ – 12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1.1  Укажите, какой формы рабочие секции автомобильной молцистерны: 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>квадратной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>прямоугольной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 xml:space="preserve">конической 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 xml:space="preserve">эллиптической </w:t>
      </w:r>
    </w:p>
    <w:p>
      <w:pPr>
        <w:pStyle w:val="Normal"/>
        <w:numPr>
          <w:ilvl w:val="0"/>
          <w:numId w:val="163"/>
        </w:numPr>
        <w:spacing w:lineRule="auto" w:line="360"/>
        <w:rPr>
          <w:sz w:val="24"/>
        </w:rPr>
      </w:pPr>
      <w:r>
        <w:rPr>
          <w:sz w:val="24"/>
        </w:rPr>
        <w:t>цилиндрической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283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ажите, какая деталь не присуща АЦПТ: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люк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крышка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клапан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смотровое окно</w:t>
      </w:r>
    </w:p>
    <w:p>
      <w:pPr>
        <w:pStyle w:val="Normal"/>
        <w:numPr>
          <w:ilvl w:val="0"/>
          <w:numId w:val="182"/>
        </w:numPr>
        <w:spacing w:lineRule="auto" w:line="360"/>
        <w:rPr>
          <w:sz w:val="24"/>
        </w:rPr>
      </w:pPr>
      <w:r>
        <w:rPr>
          <w:sz w:val="24"/>
        </w:rPr>
        <w:t>рычаг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3.1 Укажите, по какому критерию можно оценивать экономичность оборудования дл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оставк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поверхности, приходящейся на единицу объем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по поверхности оборудования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объему оборудовани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по массе материала, из которого изготовлено оборудование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весу оборудования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.1  Укажите, по какой формуле можно найти материалоемкость оборудования для доставки:</w:t>
      </w:r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numPr>
          <w:ilvl w:val="0"/>
          <w:numId w:val="304"/>
        </w:numPr>
        <w:spacing w:before="100" w:after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pacing w:before="10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5.1  Укажите, чему равна материалоемкость оборудования для доставки, если отноше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ассы материала, из которого изготовлено оборудование к его объему равно единице: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1,0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0,5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0,2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1,5</w:t>
      </w:r>
    </w:p>
    <w:p>
      <w:pPr>
        <w:pStyle w:val="Normal"/>
        <w:numPr>
          <w:ilvl w:val="0"/>
          <w:numId w:val="269"/>
        </w:numPr>
        <w:spacing w:lineRule="auto" w:line="360"/>
        <w:rPr>
          <w:sz w:val="24"/>
        </w:rPr>
      </w:pPr>
      <w:r>
        <w:rPr>
          <w:sz w:val="24"/>
        </w:rPr>
        <w:t>2,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. 1 Найти материалоемкость оборудования, если масса его равна 100 кг, а объем 20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.2 Найти материалоемкость оборудования, если масса его равна 50 кг а объем – 5 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.3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00 кг а объем – 5 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.4  Найти материалоемкость оборудования, если масса его равна 100 кг а объем – 2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5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20 кг а объем – 6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6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40 кг а объем – 70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7 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210 кг а объем – 3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8 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50 кг а объем – 50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9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200кг а объем – 25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10 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80 кг а объем – 6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11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60 кг а объем – 8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.12   </w:t>
      </w:r>
      <w:r>
        <w:rPr>
          <w:b/>
          <w:i/>
          <w:sz w:val="24"/>
        </w:rPr>
        <w:t xml:space="preserve"> </w:t>
      </w:r>
      <w:r>
        <w:rPr>
          <w:sz w:val="24"/>
        </w:rPr>
        <w:t>Найти материалоемкость оборудования, если масса его равна 146 кг а объем – 73 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.1 Укажите, в каком оборудовании не хранят  молоко: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резервуар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танк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емкость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ванна</w:t>
      </w:r>
    </w:p>
    <w:p>
      <w:pPr>
        <w:pStyle w:val="Normal"/>
        <w:numPr>
          <w:ilvl w:val="0"/>
          <w:numId w:val="311"/>
        </w:numPr>
        <w:spacing w:lineRule="auto" w:line="360"/>
        <w:rPr>
          <w:sz w:val="24"/>
        </w:rPr>
      </w:pPr>
      <w:r>
        <w:rPr>
          <w:sz w:val="24"/>
        </w:rPr>
        <w:t>пастеризатор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8.1 Укажите, благодаря чему молоко длительное время сохраняет свою первоначальну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мпературу в емкостях для хранения: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благодаря материалу, из которого изготовлен 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интенсивному перемешиванию 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термоизоляции 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равномерному распределению жира 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</w:rPr>
      </w:pPr>
      <w:r>
        <w:rPr>
          <w:sz w:val="24"/>
        </w:rPr>
        <w:t xml:space="preserve">смотровому окн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.1 Укажите, для чего  предназначено оборудование  РМВЦ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анспортировки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ременного хранения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лительного хранения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для сквашивания  молока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длительной пастеризации молок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.1. Укажите, благодаря какому устройству не происходит переполнение танка  молоком: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>сливному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>смотровому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>регулятору уровня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 xml:space="preserve">уровнемеру поплавкового типа </w:t>
      </w:r>
    </w:p>
    <w:p>
      <w:pPr>
        <w:pStyle w:val="Normal"/>
        <w:numPr>
          <w:ilvl w:val="0"/>
          <w:numId w:val="96"/>
        </w:numPr>
        <w:spacing w:lineRule="auto" w:line="360"/>
        <w:rPr>
          <w:sz w:val="24"/>
        </w:rPr>
      </w:pPr>
      <w:r>
        <w:rPr>
          <w:sz w:val="24"/>
        </w:rPr>
        <w:t>сигнализатору  верхнего уровня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.1 Укажите, какая емкость не относится к емкостям технологического назначения: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>заквасочник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>сливкосозревательный танк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>емкость для выработки кисломолочных продуктов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>накопительная</w:t>
      </w:r>
    </w:p>
    <w:p>
      <w:pPr>
        <w:pStyle w:val="Normal"/>
        <w:numPr>
          <w:ilvl w:val="0"/>
          <w:numId w:val="200"/>
        </w:numPr>
        <w:spacing w:lineRule="auto" w:line="360"/>
        <w:rPr>
          <w:sz w:val="24"/>
        </w:rPr>
      </w:pPr>
      <w:r>
        <w:rPr>
          <w:sz w:val="24"/>
        </w:rPr>
        <w:t xml:space="preserve">ванна длительной пастеризаци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.1 Укажите, какая из этих ванн относятся к емкостям для тепловых процессов: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>творожная ванна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 xml:space="preserve">сыродельная ванна 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>ВДП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>Сливкосозревательная ванна</w:t>
      </w:r>
    </w:p>
    <w:p>
      <w:pPr>
        <w:pStyle w:val="Normal"/>
        <w:numPr>
          <w:ilvl w:val="0"/>
          <w:numId w:val="177"/>
        </w:numPr>
        <w:spacing w:lineRule="auto" w:line="360"/>
        <w:rPr>
          <w:sz w:val="24"/>
        </w:rPr>
      </w:pPr>
      <w:r>
        <w:rPr>
          <w:sz w:val="24"/>
        </w:rPr>
        <w:t>Приемная ванн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3.1  Укажите,  для каких технологических целей используют мешалку в ваннах дл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астеризации: 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 xml:space="preserve">равномерного распределение жира по объему 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 xml:space="preserve">более интенсивного теплообмена  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>интенсивного перемешивания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 xml:space="preserve">раздробление жировых шариков </w:t>
      </w:r>
    </w:p>
    <w:p>
      <w:pPr>
        <w:pStyle w:val="Normal"/>
        <w:numPr>
          <w:ilvl w:val="0"/>
          <w:numId w:val="222"/>
        </w:numPr>
        <w:spacing w:lineRule="auto" w:line="360"/>
        <w:rPr>
          <w:sz w:val="24"/>
        </w:rPr>
      </w:pPr>
      <w:r>
        <w:rPr>
          <w:sz w:val="24"/>
        </w:rPr>
        <w:t>нагнетания воздуха в молоко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4.1   Укажите, важное отличие танка для хранения молока от танка для выработки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исломолочных  продуктов: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>использование (горизонтальное и вертикальное)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>конструкция мешалки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расположение крана 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тсутствие рубашки 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назначени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5.1  Для количественного учета молока на производстве не используют: 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>молокомеры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>весы товарные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четчики-расходомеры 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есы стационарные с подвесной люлькой 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sz w:val="24"/>
        </w:rPr>
      </w:pPr>
      <w:r>
        <w:rPr>
          <w:sz w:val="24"/>
        </w:rPr>
        <w:t>торговые рычажные  вес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6.1. Укажите, для каких технологических целей предназначено оборудование СМИ-500: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для взвешивания молока и сливок без тары 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взвешивания молока и сливок в таре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определение объема молока и сливок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>для длительного хранения молока и сливок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для кратковременного хранения молока  и  сливок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7.1  Укажите, благодаря чему определяется количество молока  в молокомере: 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>стрелке на шкале циферблата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>поплавку с вертикальной градуированной линейкой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разновесу с набором гирь 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>овальным шестерням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sz w:val="24"/>
        </w:rPr>
      </w:pPr>
      <w:r>
        <w:rPr>
          <w:sz w:val="24"/>
        </w:rPr>
        <w:t>измерительной камер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8.1  Для того чтобы определить минимально  необходимый  объем оборудования для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хранения пользуются  методом  расчета: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эмпирическим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расчетным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 xml:space="preserve">графическим 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приближенным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 xml:space="preserve">косвенны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9.1 Укажите, от чего зависит продолжительность опорожнения  танка для хранения молок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средством насоса: 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 xml:space="preserve">скорости истечения 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 xml:space="preserve">площади сечения выходного патрубка 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>вязкости продукта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>производительности насоса</w:t>
      </w:r>
    </w:p>
    <w:p>
      <w:pPr>
        <w:pStyle w:val="Normal"/>
        <w:numPr>
          <w:ilvl w:val="0"/>
          <w:numId w:val="299"/>
        </w:numPr>
        <w:spacing w:lineRule="auto" w:line="360"/>
        <w:rPr>
          <w:sz w:val="24"/>
        </w:rPr>
      </w:pPr>
      <w:r>
        <w:rPr>
          <w:sz w:val="24"/>
        </w:rPr>
        <w:t xml:space="preserve">разности давлений внутри резервуара и вне ег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.1. Допустимая погрешность весов от их  грузоподъемности не должна превышать (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 xml:space="preserve"> %): </w:t>
      </w:r>
    </w:p>
    <w:p>
      <w:pPr>
        <w:pStyle w:val="Normal"/>
        <w:numPr>
          <w:ilvl w:val="0"/>
          <w:numId w:val="281"/>
        </w:numPr>
        <w:spacing w:lineRule="auto" w:line="360"/>
        <w:rPr>
          <w:sz w:val="24"/>
        </w:rPr>
      </w:pPr>
      <w:r>
        <w:rPr>
          <w:sz w:val="24"/>
        </w:rPr>
        <w:t>0,1</w:t>
      </w:r>
    </w:p>
    <w:p>
      <w:pPr>
        <w:pStyle w:val="Normal"/>
        <w:numPr>
          <w:ilvl w:val="0"/>
          <w:numId w:val="281"/>
        </w:numPr>
        <w:spacing w:lineRule="auto" w:line="360"/>
        <w:rPr/>
      </w:pPr>
      <w:r>
        <w:rPr>
          <w:sz w:val="24"/>
        </w:rPr>
        <w:t>0,2</w:t>
      </w:r>
    </w:p>
    <w:p>
      <w:pPr>
        <w:pStyle w:val="Normal"/>
        <w:numPr>
          <w:ilvl w:val="0"/>
          <w:numId w:val="281"/>
        </w:numPr>
        <w:spacing w:lineRule="auto" w:line="360"/>
        <w:rPr>
          <w:sz w:val="24"/>
        </w:rPr>
      </w:pPr>
      <w:r>
        <w:rPr>
          <w:sz w:val="24"/>
        </w:rPr>
        <w:t>0,3</w:t>
      </w:r>
    </w:p>
    <w:p>
      <w:pPr>
        <w:pStyle w:val="Normal"/>
        <w:numPr>
          <w:ilvl w:val="0"/>
          <w:numId w:val="281"/>
        </w:numPr>
        <w:spacing w:lineRule="auto" w:line="360"/>
        <w:rPr>
          <w:sz w:val="24"/>
        </w:rPr>
      </w:pPr>
      <w:r>
        <w:rPr>
          <w:sz w:val="24"/>
        </w:rPr>
        <w:t>0,4</w:t>
      </w:r>
    </w:p>
    <w:p>
      <w:pPr>
        <w:pStyle w:val="Normal"/>
        <w:numPr>
          <w:ilvl w:val="0"/>
          <w:numId w:val="281"/>
        </w:numPr>
        <w:spacing w:lineRule="auto" w:line="360"/>
        <w:rPr>
          <w:sz w:val="24"/>
        </w:rPr>
      </w:pPr>
      <w:r>
        <w:rPr>
          <w:sz w:val="24"/>
        </w:rPr>
        <w:t>0,5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1.1. Масса взвешиваемого продукта на весах  не должна быть больше  (в %) и меньше (в %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т максимальной грузоподъемности весов: 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>90 и 5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>80 и10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>100 и 5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>90 и 10</w:t>
      </w:r>
    </w:p>
    <w:p>
      <w:pPr>
        <w:pStyle w:val="Normal"/>
        <w:numPr>
          <w:ilvl w:val="0"/>
          <w:numId w:val="189"/>
        </w:numPr>
        <w:spacing w:lineRule="auto" w:line="360"/>
        <w:rPr>
          <w:sz w:val="24"/>
        </w:rPr>
      </w:pPr>
      <w:r>
        <w:rPr>
          <w:sz w:val="24"/>
        </w:rPr>
        <w:t xml:space="preserve">95 и 3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.1. Укажите, по какой формуле определяют  пропускную способность весов: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А) </w:t>
      </w:r>
      <w:r>
        <w:rPr>
          <w:sz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sz w:val="24"/>
          <w:vertAlign w:val="subscript"/>
        </w:rPr>
        <w:t xml:space="preserve">        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 xml:space="preserve">В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 xml:space="preserve">С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 xml:space="preserve">Е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3.1. Допустимая точность счетчиков от количества,  пропущенного через него молок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оставляет, (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 xml:space="preserve"> %):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1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2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3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4</w:t>
      </w:r>
    </w:p>
    <w:p>
      <w:pPr>
        <w:pStyle w:val="Normal"/>
        <w:numPr>
          <w:ilvl w:val="0"/>
          <w:numId w:val="357"/>
        </w:numPr>
        <w:spacing w:lineRule="auto" w:line="360"/>
        <w:rPr>
          <w:sz w:val="24"/>
        </w:rPr>
      </w:pPr>
      <w:r>
        <w:rPr>
          <w:sz w:val="24"/>
        </w:rPr>
        <w:t>0,5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1 Найти производительность весов, если их грузоподъемность составляет 10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6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2 Найти производительность весов, если их грузоподъемность составляет 15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5минут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3  Найти производительность весов, если их грузоподъемность составляет 20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10минут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4 Найти производительность весов, если их грузоподъемность составляет 18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8мин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5 Найти производительность весов, если их грузоподъемность составляет 14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6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97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Найти производительность весов, если их грузоподъемность составляет 13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4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44.7 Найти производительность весов, если их грузоподъемность составляет 12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3 мин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8 Найти производительность весов, если их грузоподъемность составляет 11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9 Найти производительность весов, если их грузоподъемность составляет 16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4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10 Найти производительность весов, если их грузоподъемность составляет 17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11 Найти производительность весов, если их грузоподъемность составляет 18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6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.12 Найти производительность весов, если их грузоподъемность составляет 190 кг,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олжительность цикла 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 Определить продолжительность  взвешивания  100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2 Определить продолжительность  взвешивания  101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3 Определить продолжительность  взвешивания  105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4 Определить продолжительность  взвешивания  108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5 Определить продолжительность  взвешивания  2000 кг молока на весах СМИ-25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6 Определить продолжительность  взвешивания  2050 кг молока на весах СМИ-25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7 Определить продолжительность  взвешивания  240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8 Определить продолжительность  взвешивания  2500 кг молока на весах СМИ-250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9 Определить продолжительность  взвешивания  260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0 Определить продолжительность  взвешивания  2700 кг молока на весах СМИ-500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1 Определить продолжительность  взвешивания  3000 кг молока на весах СМИ-5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2 Определить продолжительность  взвешивания  3500 кг молока на весах СМИ-50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.13 Определить продолжительность  взвешивания  4000 кг молока на весах СМИ-5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6.1 Сооружение для транспортировки жидких и газообразных веществ под действи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зности  давлений в различных сечениях  называют: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>мол цистерной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>танком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>трубой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 xml:space="preserve">насосом </w:t>
      </w:r>
    </w:p>
    <w:p>
      <w:pPr>
        <w:pStyle w:val="Normal"/>
        <w:numPr>
          <w:ilvl w:val="0"/>
          <w:numId w:val="62"/>
        </w:numPr>
        <w:spacing w:lineRule="auto" w:line="360"/>
        <w:rPr>
          <w:sz w:val="24"/>
        </w:rPr>
      </w:pPr>
      <w:r>
        <w:rPr>
          <w:sz w:val="24"/>
        </w:rPr>
        <w:t>трубопроводом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.1 Трубопроводы общего назначения не используют в качестве: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>газопровода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>водопровода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 xml:space="preserve">молокопровода 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 xml:space="preserve">паропровода </w:t>
      </w:r>
    </w:p>
    <w:p>
      <w:pPr>
        <w:pStyle w:val="Normal"/>
        <w:numPr>
          <w:ilvl w:val="0"/>
          <w:numId w:val="104"/>
        </w:numPr>
        <w:spacing w:lineRule="auto" w:line="360"/>
        <w:rPr>
          <w:sz w:val="24"/>
        </w:rPr>
      </w:pPr>
      <w:r>
        <w:rPr>
          <w:sz w:val="24"/>
        </w:rPr>
        <w:t>в канализационных сооружения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8.1 Молокопровод не изготовляют из: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>нержавеющей стали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>алюминия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>стекла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>нелуженой меди</w:t>
      </w:r>
    </w:p>
    <w:p>
      <w:pPr>
        <w:pStyle w:val="Normal"/>
        <w:numPr>
          <w:ilvl w:val="0"/>
          <w:numId w:val="100"/>
        </w:numPr>
        <w:spacing w:lineRule="auto" w:line="360"/>
        <w:rPr>
          <w:sz w:val="24"/>
        </w:rPr>
      </w:pPr>
      <w:r>
        <w:rPr>
          <w:sz w:val="24"/>
        </w:rPr>
        <w:t xml:space="preserve">полиэтилен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9.1  Укажите, каким требованиям  не должен  соответствовать молокопровод: 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 xml:space="preserve">быстро собираться 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 xml:space="preserve">быстро разбираться 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 xml:space="preserve">легко мыться 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>материал изготовления стойкий от различных воздействий</w:t>
      </w:r>
    </w:p>
    <w:p>
      <w:pPr>
        <w:pStyle w:val="Normal"/>
        <w:numPr>
          <w:ilvl w:val="0"/>
          <w:numId w:val="334"/>
        </w:numPr>
        <w:spacing w:lineRule="auto" w:line="360"/>
        <w:rPr>
          <w:sz w:val="24"/>
        </w:rPr>
      </w:pPr>
      <w:r>
        <w:rPr>
          <w:sz w:val="24"/>
        </w:rPr>
        <w:t>отрицательно влиять  на качество продукт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0.1  Укажите, какого диаметра металлическую трубу для  технологических целей  н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зготовляют в промышленности (в мм):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25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35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37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50</w:t>
      </w:r>
    </w:p>
    <w:p>
      <w:pPr>
        <w:pStyle w:val="Normal"/>
        <w:numPr>
          <w:ilvl w:val="0"/>
          <w:numId w:val="180"/>
        </w:numPr>
        <w:spacing w:lineRule="auto" w:line="360"/>
        <w:rPr>
          <w:sz w:val="24"/>
        </w:rPr>
      </w:pPr>
      <w:r>
        <w:rPr>
          <w:sz w:val="24"/>
        </w:rPr>
        <w:t>75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1.1  Укажите,  какое соединение  стеклянных труб  не  применяют: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>болтовое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 xml:space="preserve">безболтовое 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 xml:space="preserve">фланцевое 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>безболтовое фланцевое</w:t>
      </w:r>
    </w:p>
    <w:p>
      <w:pPr>
        <w:pStyle w:val="Normal"/>
        <w:numPr>
          <w:ilvl w:val="0"/>
          <w:numId w:val="336"/>
        </w:numPr>
        <w:spacing w:lineRule="auto" w:line="360"/>
        <w:rPr>
          <w:sz w:val="24"/>
        </w:rPr>
      </w:pPr>
      <w:r>
        <w:rPr>
          <w:sz w:val="24"/>
        </w:rPr>
        <w:t xml:space="preserve">ниппеля, гайки и конуса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289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Укажите, при помощи чего соединяют металлические трубы: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 xml:space="preserve">ниппеля, гайки конуса и резинового уплотнительного кольца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 xml:space="preserve">болта  и муфты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сварки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фланцев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 xml:space="preserve">стягивающей  муфтой на резьб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3.1 . Укажите, какие типы труб  не применяют при сборке трубопроводов  общего назначения: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>сварные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 xml:space="preserve">бесшовные нержавеющие теплокатанные 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 xml:space="preserve">чугунные 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 xml:space="preserve">стеклянные </w:t>
      </w:r>
    </w:p>
    <w:p>
      <w:pPr>
        <w:pStyle w:val="Normal"/>
        <w:numPr>
          <w:ilvl w:val="0"/>
          <w:numId w:val="209"/>
        </w:numPr>
        <w:spacing w:lineRule="auto" w:line="360"/>
        <w:rPr>
          <w:sz w:val="24"/>
        </w:rPr>
      </w:pPr>
      <w:r>
        <w:rPr>
          <w:sz w:val="24"/>
        </w:rPr>
        <w:t>керамически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4.1 Укажите, что из перечисленного  не относится  к трубопроводной арматуре: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 xml:space="preserve">вентиль 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 xml:space="preserve">шпиндель 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>задвижка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>кран</w:t>
      </w:r>
    </w:p>
    <w:p>
      <w:pPr>
        <w:pStyle w:val="Normal"/>
        <w:numPr>
          <w:ilvl w:val="0"/>
          <w:numId w:val="192"/>
        </w:numPr>
        <w:spacing w:lineRule="auto" w:line="360"/>
        <w:rPr>
          <w:sz w:val="24"/>
        </w:rPr>
      </w:pPr>
      <w:r>
        <w:rPr>
          <w:sz w:val="24"/>
        </w:rPr>
        <w:t>клапа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5.1  Основное техническое средство автоматизации  производственных процессов 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олочной промышленности: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>задвижка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>вентиль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>кран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>пневматический клапан</w:t>
      </w:r>
    </w:p>
    <w:p>
      <w:pPr>
        <w:pStyle w:val="Normal"/>
        <w:numPr>
          <w:ilvl w:val="0"/>
          <w:numId w:val="193"/>
        </w:numPr>
        <w:spacing w:lineRule="auto" w:line="360"/>
        <w:rPr>
          <w:sz w:val="24"/>
        </w:rPr>
      </w:pPr>
      <w:r>
        <w:rPr>
          <w:sz w:val="24"/>
        </w:rPr>
        <w:t xml:space="preserve">штуце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6.1  Укажите, какая трубопроводная  арматура предназначена для тех же целей, что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движка: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>вентиль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>кран проходной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 xml:space="preserve">кран трехходовой 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 xml:space="preserve">пневматический клапан </w:t>
      </w:r>
    </w:p>
    <w:p>
      <w:pPr>
        <w:pStyle w:val="Normal"/>
        <w:numPr>
          <w:ilvl w:val="0"/>
          <w:numId w:val="226"/>
        </w:numPr>
        <w:spacing w:lineRule="auto" w:line="360"/>
        <w:rPr>
          <w:sz w:val="24"/>
        </w:rPr>
      </w:pPr>
      <w:r>
        <w:rPr>
          <w:sz w:val="24"/>
        </w:rPr>
        <w:t xml:space="preserve">запорный клапан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7.1  Устройство для напорного перемещения капельной жидкости в результате сообщени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й  внешней энергии: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трубопровод 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насос 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автомолцистерна 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транспортер </w:t>
      </w:r>
    </w:p>
    <w:p>
      <w:pPr>
        <w:pStyle w:val="Normal"/>
        <w:numPr>
          <w:ilvl w:val="0"/>
          <w:numId w:val="231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8.1  Укажите, что перекачивает насосы специального  назначения: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 xml:space="preserve">воду 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>конденсат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>рассол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>сметану</w:t>
      </w:r>
    </w:p>
    <w:p>
      <w:pPr>
        <w:pStyle w:val="Normal"/>
        <w:numPr>
          <w:ilvl w:val="0"/>
          <w:numId w:val="74"/>
        </w:numPr>
        <w:spacing w:lineRule="auto" w:line="360"/>
        <w:rPr>
          <w:sz w:val="24"/>
        </w:rPr>
      </w:pPr>
      <w:r>
        <w:rPr>
          <w:sz w:val="24"/>
        </w:rPr>
        <w:t>моющие раство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59.1  Укажите, что не перекачивают  насосы специального назначения: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>воду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>молоко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>сливки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>сметану</w:t>
      </w:r>
    </w:p>
    <w:p>
      <w:pPr>
        <w:pStyle w:val="Normal"/>
        <w:numPr>
          <w:ilvl w:val="0"/>
          <w:numId w:val="344"/>
        </w:numPr>
        <w:spacing w:lineRule="auto" w:line="360"/>
        <w:rPr>
          <w:sz w:val="24"/>
        </w:rPr>
      </w:pPr>
      <w:r>
        <w:rPr>
          <w:sz w:val="24"/>
        </w:rPr>
        <w:t xml:space="preserve">сыворотк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0.1  Укажите, что  перекачивают  насосы общего назнач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ряженку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кефир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мороженую смесь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молок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рассол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1.1 . Укажите, что не перекачивают  насосы общего назначения: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>конденсат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>воду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 xml:space="preserve">сыворотку 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>фекальные воды</w:t>
      </w:r>
    </w:p>
    <w:p>
      <w:pPr>
        <w:pStyle w:val="Normal"/>
        <w:numPr>
          <w:ilvl w:val="0"/>
          <w:numId w:val="224"/>
        </w:numPr>
        <w:spacing w:lineRule="auto" w:line="360"/>
        <w:rPr>
          <w:sz w:val="24"/>
        </w:rPr>
      </w:pPr>
      <w:r>
        <w:rPr>
          <w:sz w:val="24"/>
        </w:rPr>
        <w:t>сточные вод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2.1. Укажите, какие насосы применяются для перекачивания маловязких однород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уктов: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>роторные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 xml:space="preserve">мембранные 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 xml:space="preserve">поршневые 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4"/>
        </w:rPr>
      </w:pPr>
      <w:r>
        <w:rPr>
          <w:sz w:val="24"/>
        </w:rPr>
        <w:t xml:space="preserve">вихрев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3.1 Укажите, какие из перечисленных насосов, относятся к насосам высокого давления: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>центробежные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 xml:space="preserve">роторные 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 xml:space="preserve">плунжерные 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 xml:space="preserve">поршневые </w:t>
      </w:r>
    </w:p>
    <w:p>
      <w:pPr>
        <w:pStyle w:val="Normal"/>
        <w:numPr>
          <w:ilvl w:val="0"/>
          <w:numId w:val="181"/>
        </w:numPr>
        <w:spacing w:lineRule="auto" w:line="360"/>
        <w:rPr>
          <w:sz w:val="24"/>
        </w:rPr>
      </w:pPr>
      <w:r>
        <w:rPr>
          <w:sz w:val="24"/>
        </w:rPr>
        <w:t xml:space="preserve">мембран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4.1  Для перекачивания подземных вод из водоносных пластов предназначены насосы: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>консольные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>питательные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>фекальные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>артезианские</w:t>
      </w:r>
    </w:p>
    <w:p>
      <w:pPr>
        <w:pStyle w:val="Normal"/>
        <w:numPr>
          <w:ilvl w:val="0"/>
          <w:numId w:val="72"/>
        </w:numPr>
        <w:spacing w:lineRule="auto" w:line="360"/>
        <w:rPr>
          <w:sz w:val="24"/>
        </w:rPr>
      </w:pPr>
      <w:r>
        <w:rPr>
          <w:sz w:val="24"/>
        </w:rPr>
        <w:t xml:space="preserve">погруж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5.1 . При расчете трубопровода необходимо определять: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</w:rPr>
      </w:pPr>
      <w:r>
        <w:rPr>
          <w:sz w:val="24"/>
        </w:rPr>
        <w:t xml:space="preserve">материал изготовления и диаметр  трубопровода 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</w:rPr>
      </w:pPr>
      <w:r>
        <w:rPr>
          <w:sz w:val="24"/>
        </w:rPr>
        <w:t xml:space="preserve">цвет окраски и маркировку арматуры </w:t>
      </w:r>
    </w:p>
    <w:p>
      <w:pPr>
        <w:pStyle w:val="Heading8"/>
        <w:numPr>
          <w:ilvl w:val="0"/>
          <w:numId w:val="140"/>
        </w:numPr>
        <w:rPr/>
      </w:pPr>
      <w:r>
        <w:rPr/>
        <w:t xml:space="preserve">диаметр трубопровода, потери напора и давление 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</w:rPr>
      </w:pPr>
      <w:r>
        <w:rPr>
          <w:sz w:val="24"/>
        </w:rPr>
        <w:t>давление, создаваемое вакуум компрессионной системой</w:t>
      </w:r>
    </w:p>
    <w:p>
      <w:pPr>
        <w:pStyle w:val="Normal"/>
        <w:numPr>
          <w:ilvl w:val="0"/>
          <w:numId w:val="140"/>
        </w:numPr>
        <w:spacing w:lineRule="auto" w:line="360"/>
        <w:rPr>
          <w:sz w:val="24"/>
        </w:rPr>
      </w:pPr>
      <w:r>
        <w:rPr>
          <w:sz w:val="24"/>
        </w:rPr>
        <w:t>потери напор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66.1   Укажите, от чего зависит коэффициент сопротивления трения жидкости: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>скорости движения жидкости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 xml:space="preserve">длины трубопровода 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>вида сопротивления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 xml:space="preserve">режима движения жидкости </w:t>
      </w:r>
    </w:p>
    <w:p>
      <w:pPr>
        <w:pStyle w:val="Normal"/>
        <w:numPr>
          <w:ilvl w:val="0"/>
          <w:numId w:val="174"/>
        </w:numPr>
        <w:spacing w:lineRule="auto" w:line="360"/>
        <w:rPr>
          <w:sz w:val="24"/>
        </w:rPr>
      </w:pPr>
      <w:r>
        <w:rPr>
          <w:sz w:val="24"/>
        </w:rPr>
        <w:t>количества запорной  армату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7.1  Укажите, от чего зависит коэффициент местных сопротивлений движения жидкости 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рубопроводе: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>вида сопротивления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 xml:space="preserve">скорости движения жидкости 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>длины трубопровода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>режима движения жидкости</w:t>
      </w:r>
    </w:p>
    <w:p>
      <w:pPr>
        <w:pStyle w:val="Normal"/>
        <w:numPr>
          <w:ilvl w:val="0"/>
          <w:numId w:val="354"/>
        </w:numPr>
        <w:spacing w:lineRule="auto" w:line="360"/>
        <w:rPr>
          <w:sz w:val="24"/>
        </w:rPr>
      </w:pPr>
      <w:r>
        <w:rPr>
          <w:sz w:val="24"/>
        </w:rPr>
        <w:t xml:space="preserve">потери напор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8.1  Укажите, чему равен  коэффициент местного сопротивления движения жидкости пр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ыходе из трубопровода: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0,5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0,25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1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0,75</w:t>
      </w:r>
    </w:p>
    <w:p>
      <w:pPr>
        <w:pStyle w:val="Normal"/>
        <w:numPr>
          <w:ilvl w:val="0"/>
          <w:numId w:val="187"/>
        </w:numPr>
        <w:spacing w:lineRule="auto" w:line="360"/>
        <w:rPr>
          <w:sz w:val="24"/>
        </w:rPr>
      </w:pPr>
      <w:r>
        <w:rPr>
          <w:sz w:val="24"/>
        </w:rPr>
        <w:t>0,9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9.1 Укажите, какой формулой выражается взаимосвязь между частотой вращения рабочего </w:t>
      </w:r>
    </w:p>
    <w:p>
      <w:pPr>
        <w:pStyle w:val="Normal"/>
        <w:spacing w:lineRule="auto" w:line="360"/>
        <w:rPr>
          <w:sz w:val="24"/>
          <w:lang w:val="kk-KZ"/>
        </w:rPr>
      </w:pPr>
      <w:r>
        <w:rPr>
          <w:sz w:val="24"/>
        </w:rPr>
        <w:t xml:space="preserve">         </w:t>
      </w:r>
      <w:r>
        <w:rPr>
          <w:sz w:val="24"/>
        </w:rPr>
        <w:t>колеса и производительностью насоса: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0.1  Укажите, что является  важным показателем, позволяющим сравнивать  геометрическ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обные центробежные насосы: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сопротивления 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быстроходности 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кавитации 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>коэффициент полезного действия</w:t>
      </w:r>
    </w:p>
    <w:p>
      <w:pPr>
        <w:pStyle w:val="Normal"/>
        <w:numPr>
          <w:ilvl w:val="0"/>
          <w:numId w:val="1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трен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1.1  Укажите, в результате чего  резко снижаются производительность и к.п.д. насоса: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разгерметизации 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кавитации 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износа 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перепада давления </w:t>
      </w:r>
    </w:p>
    <w:p>
      <w:pPr>
        <w:pStyle w:val="Normal"/>
        <w:numPr>
          <w:ilvl w:val="0"/>
          <w:numId w:val="170"/>
        </w:numPr>
        <w:spacing w:lineRule="auto" w:line="360"/>
        <w:rPr>
          <w:sz w:val="24"/>
        </w:rPr>
      </w:pPr>
      <w:r>
        <w:rPr>
          <w:sz w:val="24"/>
        </w:rPr>
        <w:t xml:space="preserve">нарушения компресси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2.1  Укажите, что понимают под механической обработкой молока: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>приемку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>количественный учет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 xml:space="preserve">разделение, очистку и гомогенизацию 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>пастеризацию</w:t>
      </w:r>
    </w:p>
    <w:p>
      <w:pPr>
        <w:pStyle w:val="Normal"/>
        <w:numPr>
          <w:ilvl w:val="0"/>
          <w:numId w:val="339"/>
        </w:numPr>
        <w:spacing w:lineRule="auto" w:line="360"/>
        <w:rPr>
          <w:sz w:val="24"/>
        </w:rPr>
      </w:pPr>
      <w:r>
        <w:rPr>
          <w:sz w:val="24"/>
        </w:rPr>
        <w:t>разли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3.1 Укажите, какое оборудование  не применяют для механической обработки молока: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 xml:space="preserve">сепаратор- сливкоотделитель 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 xml:space="preserve">мембранный  фильтрационный аппарат 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>пастеризатор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>гомогенизатор</w:t>
      </w:r>
    </w:p>
    <w:p>
      <w:pPr>
        <w:pStyle w:val="Normal"/>
        <w:numPr>
          <w:ilvl w:val="0"/>
          <w:numId w:val="223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4.1  Укажите, какое оборудование предназначено для удаления  из молока  и молоч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дуктов  механических примесей, осадка или отдельных составных компонентов: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фильтры и фильтр- прессы 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фильтры и сепараторы- сливкоотделители 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гомогенизаторы и пастеризаторы 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мембранные  фильтрационные аппараты и бактофуги </w:t>
      </w:r>
    </w:p>
    <w:p>
      <w:pPr>
        <w:pStyle w:val="Normal"/>
        <w:numPr>
          <w:ilvl w:val="0"/>
          <w:numId w:val="355"/>
        </w:numPr>
        <w:spacing w:lineRule="auto" w:line="360"/>
        <w:rPr>
          <w:sz w:val="24"/>
        </w:rPr>
      </w:pPr>
      <w:r>
        <w:rPr>
          <w:sz w:val="24"/>
        </w:rPr>
        <w:t xml:space="preserve">очистители и сепараторы  для ВЖ - сливок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5.1 Основной частью  фильтра и фильтр-пресса являются: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 xml:space="preserve">барабан 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>перегородки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>пластины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>мембраны</w:t>
      </w:r>
    </w:p>
    <w:p>
      <w:pPr>
        <w:pStyle w:val="Normal"/>
        <w:numPr>
          <w:ilvl w:val="0"/>
          <w:numId w:val="267"/>
        </w:numPr>
        <w:spacing w:lineRule="auto" w:line="360"/>
        <w:rPr>
          <w:sz w:val="24"/>
        </w:rPr>
      </w:pPr>
      <w:r>
        <w:rPr>
          <w:sz w:val="24"/>
        </w:rPr>
        <w:t>тарелки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6.1 Укажите, каких фильтров  для очистки  молока не существует: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открытых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закрытых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пластинчатых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 xml:space="preserve">дисковых 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конически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77.1  Укажите, при какой  температуре фильтруют молоко: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30-35 ºС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10-15ºС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40-45ºС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5-10ºС</w:t>
      </w:r>
    </w:p>
    <w:p>
      <w:pPr>
        <w:pStyle w:val="Normal"/>
        <w:numPr>
          <w:ilvl w:val="0"/>
          <w:numId w:val="342"/>
        </w:numPr>
        <w:spacing w:lineRule="auto" w:line="360"/>
        <w:rPr>
          <w:sz w:val="24"/>
        </w:rPr>
      </w:pPr>
      <w:r>
        <w:rPr>
          <w:sz w:val="24"/>
        </w:rPr>
        <w:t>50-55ºС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8.1 Оборудование, предназначенное для раздробления жира в молоке, смесях для мороженого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сливках: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>пастеризатор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 xml:space="preserve">кларификатор 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>концентратор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>гомогенизатор</w:t>
      </w:r>
    </w:p>
    <w:p>
      <w:pPr>
        <w:pStyle w:val="Normal"/>
        <w:numPr>
          <w:ilvl w:val="0"/>
          <w:numId w:val="244"/>
        </w:numPr>
        <w:spacing w:lineRule="auto" w:line="360"/>
        <w:rPr>
          <w:sz w:val="24"/>
        </w:rPr>
      </w:pPr>
      <w:r>
        <w:rPr>
          <w:sz w:val="24"/>
        </w:rPr>
        <w:t xml:space="preserve">очиститель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9.1  Укажите, принцип действия машин, предназначенных для гомогенизации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ластификации: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>продавливание продукта через узкие щели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 xml:space="preserve">нагнетание 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 xml:space="preserve">отстаивание 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 xml:space="preserve">всасывание </w:t>
      </w:r>
    </w:p>
    <w:p>
      <w:pPr>
        <w:pStyle w:val="Normal"/>
        <w:numPr>
          <w:ilvl w:val="0"/>
          <w:numId w:val="89"/>
        </w:numPr>
        <w:spacing w:lineRule="auto" w:line="360"/>
        <w:rPr>
          <w:sz w:val="24"/>
        </w:rPr>
      </w:pPr>
      <w:r>
        <w:rPr>
          <w:sz w:val="24"/>
        </w:rPr>
        <w:t>разделени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0. 1 Укажите, какого типа  применяют гомогенизаторы в молочной промышленности: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ого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трубчатого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клапанного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мембранного </w:t>
      </w:r>
    </w:p>
    <w:p>
      <w:pPr>
        <w:pStyle w:val="Normal"/>
        <w:numPr>
          <w:ilvl w:val="0"/>
          <w:numId w:val="194"/>
        </w:numPr>
        <w:spacing w:lineRule="auto" w:line="360"/>
        <w:rPr>
          <w:sz w:val="24"/>
        </w:rPr>
      </w:pPr>
      <w:r>
        <w:rPr>
          <w:sz w:val="24"/>
        </w:rPr>
        <w:t xml:space="preserve">непрерывног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1.1  Укажите, какой гомогенизации  не существует: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 xml:space="preserve">одноступенчатой 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>двухступенчатой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 xml:space="preserve">трехступенчатой 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 xml:space="preserve">одно- и двухступенчатой </w:t>
      </w:r>
    </w:p>
    <w:p>
      <w:pPr>
        <w:pStyle w:val="Normal"/>
        <w:numPr>
          <w:ilvl w:val="0"/>
          <w:numId w:val="348"/>
        </w:numPr>
        <w:spacing w:lineRule="auto" w:line="360"/>
        <w:rPr>
          <w:sz w:val="24"/>
        </w:rPr>
      </w:pPr>
      <w:r>
        <w:rPr>
          <w:sz w:val="24"/>
        </w:rPr>
        <w:t xml:space="preserve">четырехступенчатой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2.1  Основной частью гомогенизатора  являетс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 xml:space="preserve">кривошипно–шатунный механизм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гомогенизирующий клапан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гомогенизирующая головк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манометрическая  головк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 xml:space="preserve">плунжерный блок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3.1  Укажите, какая из этих марок  оборудования  не относится к гомогенизаторам: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>К5-ОГА-1,2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>А1-ОГМ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>К5-ОГА-10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>А1-ОГМ-15</w:t>
      </w:r>
    </w:p>
    <w:p>
      <w:pPr>
        <w:pStyle w:val="Normal"/>
        <w:numPr>
          <w:ilvl w:val="0"/>
          <w:numId w:val="205"/>
        </w:numPr>
        <w:spacing w:lineRule="auto" w:line="360"/>
        <w:rPr>
          <w:sz w:val="24"/>
        </w:rPr>
      </w:pPr>
      <w:r>
        <w:rPr>
          <w:sz w:val="24"/>
        </w:rPr>
        <w:t xml:space="preserve">ВК-2,5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4.1  Гомогенизатор представляет собой горизонтально расположенный: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й насос с гомогенизирующей головкой 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 xml:space="preserve">насос высокого давления с гомогенизирующей головкой 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>центрифугу с гомогенизирующей головкой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ый аппарат с гомогенизирующей головкой </w:t>
      </w:r>
    </w:p>
    <w:p>
      <w:pPr>
        <w:pStyle w:val="Normal"/>
        <w:numPr>
          <w:ilvl w:val="0"/>
          <w:numId w:val="253"/>
        </w:numPr>
        <w:spacing w:lineRule="auto" w:line="360"/>
        <w:rPr>
          <w:sz w:val="24"/>
        </w:rPr>
      </w:pPr>
      <w:r>
        <w:rPr>
          <w:sz w:val="24"/>
        </w:rPr>
        <w:t>роторный насос с гомогенизирующей головкой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5.1  Укажите, какой из узлов не входит в состав плунжерного блока гомогенизатора: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>корпус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>манжетные уплотнения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 xml:space="preserve">гомогенизирующий клапан 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>седло</w:t>
      </w:r>
    </w:p>
    <w:p>
      <w:pPr>
        <w:pStyle w:val="Normal"/>
        <w:numPr>
          <w:ilvl w:val="0"/>
          <w:numId w:val="272"/>
        </w:numPr>
        <w:spacing w:lineRule="auto" w:line="360"/>
        <w:rPr>
          <w:sz w:val="24"/>
        </w:rPr>
      </w:pPr>
      <w:r>
        <w:rPr>
          <w:sz w:val="24"/>
        </w:rPr>
        <w:t xml:space="preserve">кривошипно-шатунный механизм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6.1  По конструктивным признакам различают  сепараторы: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 xml:space="preserve">открытые, закрытые, полузакрытые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сливкоотделители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очистители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 xml:space="preserve">ручные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 xml:space="preserve">приводные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7.1  Сепараторы, применяемые в молочной промышленности, по своему назначению делятс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: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 xml:space="preserve">открытые и закрытые 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 xml:space="preserve">ручные и приводные 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>сливкоотделители и молокоочистители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 xml:space="preserve">комбинированные </w:t>
      </w:r>
    </w:p>
    <w:p>
      <w:pPr>
        <w:pStyle w:val="Normal"/>
        <w:numPr>
          <w:ilvl w:val="0"/>
          <w:numId w:val="284"/>
        </w:numPr>
        <w:spacing w:lineRule="auto" w:line="360"/>
        <w:rPr>
          <w:sz w:val="24"/>
        </w:rPr>
      </w:pPr>
      <w:r>
        <w:rPr>
          <w:sz w:val="24"/>
        </w:rPr>
        <w:t xml:space="preserve">полузакрыт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88.1  По виду привода сепараторы  делят: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>открытые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>закрытые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 xml:space="preserve">ручные, комбинированные 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>сепараторы для высокожирных сливок</w:t>
      </w:r>
    </w:p>
    <w:p>
      <w:pPr>
        <w:pStyle w:val="Normal"/>
        <w:numPr>
          <w:ilvl w:val="0"/>
          <w:numId w:val="254"/>
        </w:numPr>
        <w:spacing w:lineRule="auto" w:line="360"/>
        <w:rPr>
          <w:sz w:val="24"/>
        </w:rPr>
      </w:pPr>
      <w:r>
        <w:rPr>
          <w:sz w:val="24"/>
        </w:rPr>
        <w:t xml:space="preserve">бактофуг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9.1  Укажите, оборудование предназначенное для механической  очистки молока пр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омощи  центробежной силы: 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 xml:space="preserve">сепаратор-сливкоотделитель 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 xml:space="preserve">сепаратор-молокоочиститель 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>фильтр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Normal"/>
        <w:numPr>
          <w:ilvl w:val="0"/>
          <w:numId w:val="108"/>
        </w:numPr>
        <w:spacing w:lineRule="auto" w:line="360"/>
        <w:rPr>
          <w:sz w:val="24"/>
        </w:rPr>
      </w:pPr>
      <w:r>
        <w:rPr>
          <w:sz w:val="24"/>
        </w:rPr>
        <w:t xml:space="preserve">гомогенизатор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0.1  Укажите, как называется сепаратор, в который молоко свободно поступает  в приемну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оронку, обезжиренное молоко и сливки выводятся через рожки: 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>сливкоотделитель - ручной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 xml:space="preserve">сливкоотделитель – открытый 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>сливкоотделитель – закрытый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>молокоочиститель – приводной</w:t>
      </w:r>
    </w:p>
    <w:p>
      <w:pPr>
        <w:pStyle w:val="Normal"/>
        <w:numPr>
          <w:ilvl w:val="0"/>
          <w:numId w:val="275"/>
        </w:numPr>
        <w:spacing w:lineRule="auto" w:line="360"/>
        <w:rPr>
          <w:sz w:val="24"/>
        </w:rPr>
      </w:pPr>
      <w:r>
        <w:rPr>
          <w:sz w:val="24"/>
        </w:rPr>
        <w:t xml:space="preserve">для высокожирных сливок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1.1. Укажите, как называется сепаратор, в который молоко свободно поступает в приемну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ронку, а продукты сепарирования выводятся под давлением в закрытом потоке: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 xml:space="preserve">герметичный 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 xml:space="preserve">полузакрытый 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открытый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 xml:space="preserve">приводной 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ручной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2.1  Укажите, как называется сепаратор, в который молоко выводится в рабочий орган под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авлением и продукты  сепарирования выводятся под давлением: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герметичный (закрытый)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открытый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полузакрытый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 xml:space="preserve">комбинированный 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ручной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3.1Укажите, какой из основных узлов не входит в конструкцию сепаратора-сливкоотделителя: 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 xml:space="preserve">станина 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>приводной механизм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>барабан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 xml:space="preserve">приемно-отводящее устройство  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4"/>
        </w:rPr>
      </w:pPr>
      <w:r>
        <w:rPr>
          <w:sz w:val="24"/>
        </w:rPr>
        <w:t>манометрическая головк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94.1  Укажите, что в сепараторе является корпусом, несущим все основные узлы: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 xml:space="preserve">тахометр 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>картер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 xml:space="preserve">станина 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>барабан</w:t>
      </w:r>
    </w:p>
    <w:p>
      <w:pPr>
        <w:pStyle w:val="Normal"/>
        <w:numPr>
          <w:ilvl w:val="0"/>
          <w:numId w:val="246"/>
        </w:numPr>
        <w:spacing w:lineRule="auto" w:line="360"/>
        <w:rPr>
          <w:sz w:val="24"/>
        </w:rPr>
      </w:pPr>
      <w:r>
        <w:rPr>
          <w:sz w:val="24"/>
        </w:rPr>
        <w:t>привод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5.1  Укажите, как называется  низ станины  сепаратора: 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>приводной механизм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 xml:space="preserve">веретено 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>картер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 xml:space="preserve">тахометр </w:t>
      </w:r>
    </w:p>
    <w:p>
      <w:pPr>
        <w:pStyle w:val="Normal"/>
        <w:numPr>
          <w:ilvl w:val="0"/>
          <w:numId w:val="70"/>
        </w:numPr>
        <w:spacing w:lineRule="auto" w:line="360"/>
        <w:rPr>
          <w:sz w:val="24"/>
        </w:rPr>
      </w:pPr>
      <w:r>
        <w:rPr>
          <w:sz w:val="24"/>
        </w:rPr>
        <w:t>горизонтальный вал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96.1  Укажите, как называется главный рабочий орган сепаратора: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 xml:space="preserve">веретено 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 xml:space="preserve">картер 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>тахометр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>барабан</w:t>
      </w:r>
    </w:p>
    <w:p>
      <w:pPr>
        <w:pStyle w:val="Normal"/>
        <w:numPr>
          <w:ilvl w:val="0"/>
          <w:numId w:val="135"/>
        </w:numPr>
        <w:spacing w:lineRule="auto" w:line="360"/>
        <w:rPr>
          <w:sz w:val="24"/>
        </w:rPr>
      </w:pPr>
      <w:r>
        <w:rPr>
          <w:sz w:val="24"/>
        </w:rPr>
        <w:t>станин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7.1. Укажите, какого вывода  твердого осадка  не может быть в сепараторах: 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 xml:space="preserve">пульсирующего 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 xml:space="preserve">путем раскрытия барабана  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>непрерывного через сопла</w:t>
      </w:r>
    </w:p>
    <w:p>
      <w:pPr>
        <w:pStyle w:val="Normal"/>
        <w:numPr>
          <w:ilvl w:val="0"/>
          <w:numId w:val="349"/>
        </w:numPr>
        <w:spacing w:lineRule="auto" w:line="360"/>
        <w:rPr>
          <w:sz w:val="24"/>
        </w:rPr>
      </w:pPr>
      <w:r>
        <w:rPr>
          <w:sz w:val="24"/>
        </w:rPr>
        <w:t xml:space="preserve">через приемное устройств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8.1  Все сепараторы, независимо от технологического назначение и конструкции работают на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верхкритической  частоте вращения: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100-150 с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150-200 с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250-300 с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300-350 с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168"/>
        </w:numPr>
        <w:spacing w:lineRule="auto" w:line="360"/>
        <w:rPr>
          <w:sz w:val="24"/>
        </w:rPr>
      </w:pPr>
      <w:r>
        <w:rPr>
          <w:sz w:val="24"/>
        </w:rPr>
        <w:t>350-400 с</w:t>
      </w:r>
      <w:r>
        <w:rPr>
          <w:sz w:val="24"/>
          <w:vertAlign w:val="superscript"/>
        </w:rPr>
        <w:t>-1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9.1  Укажите, зазор между тарелками у сепараторов – молокоочистителей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0,6-0,8 м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2-4 м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0,8-1 м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0,8-1,5 м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1- 1,5 мм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0.1 Укажите, размер шипиков у сепаратора – сливкоотделителя: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0,4-0,6 мм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0,8-0,9 мм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1-2 мм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2-4 мм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</w:rPr>
      </w:pPr>
      <w:r>
        <w:rPr>
          <w:sz w:val="24"/>
        </w:rPr>
        <w:t>3-5 мм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310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Укажите, принципиальные отличия сепаратора- молокоочистителя, от сепаратора –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ливкоотделителя: 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 xml:space="preserve">в устройстве привода 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 xml:space="preserve">в дизайне станины 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>в конструкции сепарирующего устройства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 xml:space="preserve">в конструкции  барабана и приемно-отводящего устройства  </w:t>
      </w:r>
    </w:p>
    <w:p>
      <w:pPr>
        <w:pStyle w:val="Normal"/>
        <w:numPr>
          <w:ilvl w:val="0"/>
          <w:numId w:val="302"/>
        </w:numPr>
        <w:spacing w:lineRule="auto" w:line="360"/>
        <w:rPr>
          <w:sz w:val="24"/>
        </w:rPr>
      </w:pPr>
      <w:r>
        <w:rPr>
          <w:sz w:val="24"/>
        </w:rPr>
        <w:t>в назначении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2.1   Укажите, марку саморазгружающегося сепаратора с пульсирующей выгрузкой осадка: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СД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СН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СН-С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СТ</w:t>
      </w:r>
    </w:p>
    <w:p>
      <w:pPr>
        <w:pStyle w:val="Normal"/>
        <w:numPr>
          <w:ilvl w:val="0"/>
          <w:numId w:val="257"/>
        </w:numPr>
        <w:spacing w:lineRule="auto" w:line="360"/>
        <w:rPr>
          <w:sz w:val="24"/>
        </w:rPr>
      </w:pPr>
      <w:r>
        <w:rPr>
          <w:sz w:val="24"/>
        </w:rPr>
        <w:t>ОМ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03.1  Установки для термовакуумной обработки молока называются: 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гомогенизаторы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сепараторы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пастеризаторы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дезодораторы</w:t>
      </w:r>
    </w:p>
    <w:p>
      <w:pPr>
        <w:pStyle w:val="Normal"/>
        <w:numPr>
          <w:ilvl w:val="0"/>
          <w:numId w:val="82"/>
        </w:numPr>
        <w:spacing w:lineRule="auto" w:line="360"/>
        <w:rPr>
          <w:sz w:val="24"/>
        </w:rPr>
      </w:pPr>
      <w:r>
        <w:rPr>
          <w:sz w:val="24"/>
        </w:rPr>
        <w:t>стерилизато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4.1  Укажите, назначение  сепаратора – молокоочистителя: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>дробление жировых шариков в молоке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>очистка сыворотки от белка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ая очистка  молока от  механических примесей 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>разделение молока  на сливки и обезжиренное молоко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4"/>
        </w:rPr>
      </w:pPr>
      <w:r>
        <w:rPr>
          <w:sz w:val="24"/>
        </w:rPr>
        <w:t>нормализация  молока по жиру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05.1  Скорость перемещения частиц в процессе  сепарирования подчиняется закону: 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 xml:space="preserve">Фурье 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>Стокса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 xml:space="preserve">Ньютона 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>Ома</w:t>
      </w:r>
    </w:p>
    <w:p>
      <w:pPr>
        <w:pStyle w:val="Normal"/>
        <w:numPr>
          <w:ilvl w:val="0"/>
          <w:numId w:val="260"/>
        </w:numPr>
        <w:spacing w:lineRule="auto" w:line="360"/>
        <w:rPr>
          <w:sz w:val="24"/>
        </w:rPr>
      </w:pPr>
      <w:r>
        <w:rPr>
          <w:sz w:val="24"/>
        </w:rPr>
        <w:t xml:space="preserve">Паскал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6.1  Укажите, важный показатель, характеризующий  техническое совершенство сепаратора: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>равномерность высоты шипиков  на всех тарелках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>содержание жира в обезжиренном молоке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 xml:space="preserve">индекс сепарирования 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 xml:space="preserve">разделяющий фактор </w:t>
      </w:r>
    </w:p>
    <w:p>
      <w:pPr>
        <w:pStyle w:val="Normal"/>
        <w:numPr>
          <w:ilvl w:val="0"/>
          <w:numId w:val="196"/>
        </w:numPr>
        <w:spacing w:lineRule="auto" w:line="360"/>
        <w:rPr>
          <w:sz w:val="24"/>
        </w:rPr>
      </w:pPr>
      <w:r>
        <w:rPr>
          <w:sz w:val="24"/>
        </w:rPr>
        <w:t xml:space="preserve">диаметр жирового шарик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7.1  Эффективность, или степень гомогенизации, зависит: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 xml:space="preserve">от наличия  мелких жировых шариков в молоке 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>от наличия крупных жировых шариков в молоке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 xml:space="preserve">от производительности гомогенизатора 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>от давления и температуры молока</w:t>
      </w:r>
    </w:p>
    <w:p>
      <w:pPr>
        <w:pStyle w:val="Normal"/>
        <w:numPr>
          <w:ilvl w:val="0"/>
          <w:numId w:val="259"/>
        </w:numPr>
        <w:spacing w:lineRule="auto" w:line="360"/>
        <w:rPr>
          <w:sz w:val="24"/>
        </w:rPr>
      </w:pPr>
      <w:r>
        <w:rPr>
          <w:sz w:val="24"/>
        </w:rPr>
        <w:t>от наличия механических примесей в молок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08.1  Режимы гомогенизации, принятые в промышленности: 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= 60-6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13-20 МПа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</w:rPr>
        <w:t xml:space="preserve"> = 60-6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0,1-0,2 МПа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= 10-1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13-20 МПа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= 10-1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0,1-0,2 МПа</w:t>
      </w:r>
    </w:p>
    <w:p>
      <w:pPr>
        <w:pStyle w:val="Normal"/>
        <w:numPr>
          <w:ilvl w:val="0"/>
          <w:numId w:val="278"/>
        </w:numPr>
        <w:spacing w:lineRule="auto" w:line="36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= 95º</w:t>
      </w:r>
      <w:r>
        <w:rPr>
          <w:sz w:val="24"/>
          <w:lang w:val="en-US"/>
        </w:rPr>
        <w:t>C</w:t>
      </w:r>
      <w:r>
        <w:rPr>
          <w:sz w:val="24"/>
        </w:rPr>
        <w:t xml:space="preserve"> ;   </w:t>
      </w:r>
      <w:r>
        <w:rPr>
          <w:sz w:val="24"/>
          <w:lang w:val="en-US"/>
        </w:rPr>
        <w:t>p</w:t>
      </w:r>
      <w:r>
        <w:rPr>
          <w:sz w:val="24"/>
        </w:rPr>
        <w:t xml:space="preserve"> = 8 МП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09.1  Средний диаметр жировых шариков после гомогенизации определяют по формуле:</w:t>
      </w:r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</m:e>
          </m:rad>
        </m:oMath>
      </m:oMathPara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31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,8</m:t>
              </m:r>
            </m:den>
          </m:f>
        </m:oMath>
      </m:oMathPara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0.1  Укажите, промышленный метод определения степени гомогенизации: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>сравнение дисперсности продукта по среднему диаметру жировых  шариков молока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 xml:space="preserve">по интегральным кривым распределения жировых шариков 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>в сравнении степени отстоя жира в гомогенизированном и исходном молоке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>по формуле</w:t>
      </w:r>
    </w:p>
    <w:p>
      <w:pPr>
        <w:pStyle w:val="Normal"/>
        <w:numPr>
          <w:ilvl w:val="0"/>
          <w:numId w:val="331"/>
        </w:numPr>
        <w:spacing w:lineRule="auto" w:line="360"/>
        <w:rPr>
          <w:sz w:val="24"/>
        </w:rPr>
      </w:pPr>
      <w:r>
        <w:rPr>
          <w:sz w:val="24"/>
        </w:rPr>
        <w:t>замером температу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1.1  Производительность гомогенизатора предопределяется:</w:t>
      </w:r>
    </w:p>
    <w:p>
      <w:pPr>
        <w:pStyle w:val="Normal"/>
        <w:numPr>
          <w:ilvl w:val="0"/>
          <w:numId w:val="161"/>
        </w:numPr>
        <w:spacing w:lineRule="auto" w:line="360"/>
        <w:rPr>
          <w:sz w:val="24"/>
        </w:rPr>
      </w:pPr>
      <w:r>
        <w:rPr>
          <w:sz w:val="24"/>
        </w:rPr>
        <w:t>температурой подогрева молока</w:t>
      </w:r>
    </w:p>
    <w:p>
      <w:pPr>
        <w:pStyle w:val="Normal"/>
        <w:numPr>
          <w:ilvl w:val="0"/>
          <w:numId w:val="161"/>
        </w:numPr>
        <w:spacing w:lineRule="auto" w:line="360"/>
        <w:rPr>
          <w:sz w:val="24"/>
        </w:rPr>
      </w:pPr>
      <w:r>
        <w:rPr>
          <w:sz w:val="24"/>
        </w:rPr>
        <w:t>давлением</w:t>
      </w:r>
    </w:p>
    <w:p>
      <w:pPr>
        <w:pStyle w:val="Normal"/>
        <w:numPr>
          <w:ilvl w:val="0"/>
          <w:numId w:val="161"/>
        </w:numPr>
        <w:spacing w:lineRule="auto" w:line="360"/>
        <w:rPr>
          <w:sz w:val="24"/>
        </w:rPr>
      </w:pPr>
      <w:r>
        <w:rPr>
          <w:sz w:val="24"/>
        </w:rPr>
        <w:t xml:space="preserve">скоростью движения молока </w:t>
      </w:r>
    </w:p>
    <w:p>
      <w:pPr>
        <w:pStyle w:val="Heading7"/>
        <w:numPr>
          <w:ilvl w:val="0"/>
          <w:numId w:val="161"/>
        </w:numPr>
        <w:rPr/>
      </w:pPr>
      <w:r>
        <w:rPr/>
        <w:t>производительностью плунжерного  насоса</w:t>
      </w:r>
    </w:p>
    <w:p>
      <w:pPr>
        <w:pStyle w:val="Normal"/>
        <w:numPr>
          <w:ilvl w:val="0"/>
          <w:numId w:val="161"/>
        </w:numPr>
        <w:spacing w:lineRule="auto" w:line="360"/>
        <w:rPr>
          <w:sz w:val="24"/>
        </w:rPr>
      </w:pPr>
      <w:r>
        <w:rPr>
          <w:sz w:val="24"/>
        </w:rPr>
        <w:t xml:space="preserve">степенью гомогенизаци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1 Определить ожидаемый диаметр жировых шариков после гомогенизации при                      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18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2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6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3 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 4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5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5.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4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6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,5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7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,6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8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,8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9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7,9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10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8,2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11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8,4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2.12 Определить ожидаемый диаметр жировых шариков после гомогенизации при  Р 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.=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=18,6 МПа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гом</w:t>
      </w:r>
      <w:r>
        <w:rPr>
          <w:sz w:val="24"/>
        </w:rPr>
        <w:t xml:space="preserve"> = 65 ºС (округлять до третьего знака после запятой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1 Определить степень гомогенизации молока, если в слое молока, отобранного из пипетки, содержалось 3,5% жира, а в исходном – 3,7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2 Определить степень гомогенизации молока, если в слое молока, отобранного из пипетки, содержалось 3,4% жира, а в исходном – 3,6% (округлять до десятых единиц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3 Определить степень гомогенизации молока, если в слое молока, отобранного из пипетки, содержалось 3,5% жира, а в исходном – 3,6% (округлять до десятых единиц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4 Определить степень гомогенизации молока, если в слое молока, отобранного из пипетки, содержалось 3,6% жира, а в исходном – 3,7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5 Определить степень гомогенизации молока, если в слое молока, отобранного из пипетки, содержалось 3,5% жира, а в исходном – 3,8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6 Определить степень гомогенизации молока, если в слое молока, отобранного из пипетки, содержалось 3,7% жира, а в исходном – 3,9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7 Определить степень гомогенизации молока, если в слое молока, отобранного из пипетки, содержалось 3,2% жира, а в исходном – 3,5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8 Определить степень гомогенизации молока, если в слое молока, отобранного из пипетки, содержалось 3,3% жира, а в исходном – 4,0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9 Определить степень гомогенизации молока, если в слое молока, отобранного из пипетки, содержалось 3,4% жира, а в исходном – 3,9% (округлять до десятых единиц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10 Определить степень гомогенизации молока, если в слое молока, отобранного из пипетки, содержалось 3,2% жира, а в исходном – 3,9% (округлять до десятых единиц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13.11 Определить степень гомогенизации молока, если в слое молока, отобранного из пипетки, содержалось 3,6% жира, а в исходном – 4,0% (округлять до десятых единиц)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3.12 Определить степень гомогенизации молока, если в слое молока, отобранного из пипетки, содержалось 3,5% жира, а в исходном – 4,1% (округлять до десятых единиц)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********************************************************************************** </w:t>
      </w:r>
    </w:p>
    <w:p>
      <w:pPr>
        <w:pStyle w:val="Normal"/>
        <w:spacing w:lineRule="auto" w:line="360"/>
        <w:rPr/>
      </w:pPr>
      <w:r>
        <w:rPr>
          <w:sz w:val="24"/>
        </w:rPr>
        <w:t>114.1  Укажите оборудование, предназначенное для  тепловой обработки молока?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центрифуга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теплообменник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сепаратор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танк</w:t>
      </w:r>
    </w:p>
    <w:p>
      <w:pPr>
        <w:pStyle w:val="Normal"/>
        <w:numPr>
          <w:ilvl w:val="0"/>
          <w:numId w:val="157"/>
        </w:numPr>
        <w:spacing w:lineRule="auto" w:line="360"/>
        <w:rPr>
          <w:sz w:val="24"/>
        </w:rPr>
      </w:pPr>
      <w:r>
        <w:rPr>
          <w:sz w:val="24"/>
        </w:rPr>
        <w:t>счетчик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5.1 По назначению теплового процесса обработки молока аппараты делят на: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 xml:space="preserve">нагреватели и охладители 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>периодического и непрерывного действия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>паровые и водяные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ые и трубчатые </w:t>
      </w:r>
    </w:p>
    <w:p>
      <w:pPr>
        <w:pStyle w:val="Normal"/>
        <w:numPr>
          <w:ilvl w:val="0"/>
          <w:numId w:val="92"/>
        </w:numPr>
        <w:spacing w:lineRule="auto" w:line="360"/>
        <w:rPr>
          <w:sz w:val="24"/>
        </w:rPr>
      </w:pPr>
      <w:r>
        <w:rPr>
          <w:sz w:val="24"/>
        </w:rPr>
        <w:t>открытые и закрыты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6.1 . По типу производственного потока аппараты бывают: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>стерилизаторами и пастеризаторами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>периодического и непрерывного действия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одяные льдосоляные 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>открытые и полузакрытые</w:t>
      </w:r>
    </w:p>
    <w:p>
      <w:pPr>
        <w:pStyle w:val="Normal"/>
        <w:numPr>
          <w:ilvl w:val="0"/>
          <w:numId w:val="337"/>
        </w:numPr>
        <w:spacing w:lineRule="auto" w:line="360"/>
        <w:rPr>
          <w:sz w:val="24"/>
        </w:rPr>
      </w:pPr>
      <w:r>
        <w:rPr>
          <w:sz w:val="24"/>
        </w:rPr>
        <w:t>пластинчатые и трубчаты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7.1  По использованию рабочей жидкости тепловые аппараты  классифицируются на: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универсальные нагреватели – охладители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теплообменники – регенераторы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охладители и пастеризаторы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паровые, водяные и льдосоляные</w:t>
      </w:r>
    </w:p>
    <w:p>
      <w:pPr>
        <w:pStyle w:val="Normal"/>
        <w:numPr>
          <w:ilvl w:val="0"/>
          <w:numId w:val="106"/>
        </w:numPr>
        <w:spacing w:lineRule="auto" w:line="360"/>
        <w:rPr>
          <w:sz w:val="24"/>
        </w:rPr>
      </w:pPr>
      <w:r>
        <w:rPr>
          <w:sz w:val="24"/>
        </w:rPr>
        <w:t>инжекционные и инфузионны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14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Укажите оборудование, предназначенное для обработки питьевого молока, при температуре нагревания выше 100 ºС :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нагреватель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охладитель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теплообменник – регенератор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универсальные нагреватели – охладители</w:t>
      </w:r>
    </w:p>
    <w:p>
      <w:pPr>
        <w:pStyle w:val="Normal"/>
        <w:numPr>
          <w:ilvl w:val="0"/>
          <w:numId w:val="250"/>
        </w:numPr>
        <w:spacing w:lineRule="auto" w:line="360"/>
        <w:rPr>
          <w:sz w:val="24"/>
        </w:rPr>
      </w:pPr>
      <w:r>
        <w:rPr>
          <w:sz w:val="24"/>
        </w:rPr>
        <w:t>стерилизатор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19.1 В молочной промышленности  для пастеризации молока и молочных продуктов применяют: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теплообменник –подогреватель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теплообменник – регенератор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пароконтактный стерилизатор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 xml:space="preserve">универсальный нагреватель – охладитель 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охладитель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44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Укажите, что не входит в состав пастеризационно-охладительной установки пластинчатого типа: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 xml:space="preserve">уравнительный бак 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>центробежный насос  для молока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>дозатор молока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 xml:space="preserve">сепаратор - молокоочиститель </w:t>
      </w:r>
    </w:p>
    <w:p>
      <w:pPr>
        <w:pStyle w:val="Normal"/>
        <w:numPr>
          <w:ilvl w:val="0"/>
          <w:numId w:val="280"/>
        </w:numPr>
        <w:spacing w:lineRule="auto" w:line="360"/>
        <w:rPr>
          <w:sz w:val="24"/>
        </w:rPr>
      </w:pPr>
      <w:r>
        <w:rPr>
          <w:sz w:val="24"/>
        </w:rPr>
        <w:t>пластинчатый аппарат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21.1  Укажите, что является основной частью пастеризационно-охладительной установки: 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>выдерживатель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ый аппарат 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 xml:space="preserve">возвратный клапан 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 xml:space="preserve">пароконтактный нагреватель для нагревания воды </w:t>
      </w:r>
    </w:p>
    <w:p>
      <w:pPr>
        <w:pStyle w:val="Normal"/>
        <w:numPr>
          <w:ilvl w:val="0"/>
          <w:numId w:val="288"/>
        </w:numPr>
        <w:spacing w:lineRule="auto" w:line="360"/>
        <w:rPr>
          <w:sz w:val="24"/>
        </w:rPr>
      </w:pPr>
      <w:r>
        <w:rPr>
          <w:sz w:val="24"/>
        </w:rPr>
        <w:t xml:space="preserve">пульт управлен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2.1 Укажите, какое оборудование предназначено для длительной пастеризации молока: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>Т1-ОУК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>П8-ОАБ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>ВДП-300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У-3М</w:t>
      </w:r>
    </w:p>
    <w:p>
      <w:pPr>
        <w:pStyle w:val="Normal"/>
        <w:numPr>
          <w:ilvl w:val="0"/>
          <w:numId w:val="219"/>
        </w:numPr>
        <w:spacing w:lineRule="auto" w:line="360"/>
        <w:rPr>
          <w:sz w:val="24"/>
        </w:rPr>
      </w:pPr>
      <w:r>
        <w:rPr>
          <w:sz w:val="24"/>
        </w:rPr>
        <w:t>А1-ОКЛ-5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3.1  В пластинчатом теплообменнике теплообменным элементом является: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>теплообменная рубашка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>пластина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 xml:space="preserve">межстенное пространство 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>трубка</w:t>
      </w:r>
    </w:p>
    <w:p>
      <w:pPr>
        <w:pStyle w:val="Normal"/>
        <w:numPr>
          <w:ilvl w:val="0"/>
          <w:numId w:val="317"/>
        </w:numPr>
        <w:spacing w:lineRule="auto" w:line="360"/>
        <w:rPr>
          <w:sz w:val="24"/>
        </w:rPr>
      </w:pPr>
      <w:r>
        <w:rPr>
          <w:sz w:val="24"/>
        </w:rPr>
        <w:t>спираль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24.1  Пространство между двумя пластинами, разделенными  прокладкой, в котором протекает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бочая жидкость, называют: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>рубашкой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 xml:space="preserve">шипиком 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>щелевидным каналом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>пакетом</w:t>
      </w:r>
    </w:p>
    <w:p>
      <w:pPr>
        <w:pStyle w:val="Normal"/>
        <w:numPr>
          <w:ilvl w:val="0"/>
          <w:numId w:val="93"/>
        </w:numPr>
        <w:spacing w:lineRule="auto" w:line="360"/>
        <w:rPr>
          <w:sz w:val="24"/>
        </w:rPr>
      </w:pPr>
      <w:r>
        <w:rPr>
          <w:sz w:val="24"/>
        </w:rPr>
        <w:t xml:space="preserve">площадью нагрев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5.1  Пакетом в теплообменнике называют :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 xml:space="preserve">набор пластин, образующих щелевидные каналы 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>щелевидные каналы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>набор тарелок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 xml:space="preserve">компоновку пластин 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4"/>
        </w:rPr>
      </w:pPr>
      <w:r>
        <w:rPr>
          <w:sz w:val="24"/>
        </w:rPr>
        <w:t>набор трубок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6.1  Площадь поверхности теплообмена  пластинчатого  пастеризатора зависит: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>от производительности насоса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>от размера и количества пластин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>от интенсивности перемешивания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>от температуры горячей воды</w:t>
      </w:r>
    </w:p>
    <w:p>
      <w:pPr>
        <w:pStyle w:val="Normal"/>
        <w:numPr>
          <w:ilvl w:val="0"/>
          <w:numId w:val="138"/>
        </w:numPr>
        <w:spacing w:lineRule="auto" w:line="360"/>
        <w:rPr>
          <w:sz w:val="24"/>
        </w:rPr>
      </w:pPr>
      <w:r>
        <w:rPr>
          <w:sz w:val="24"/>
        </w:rPr>
        <w:t xml:space="preserve">от начальной температуры молок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7.1  Укажите, максимальное количество секции в теплообменных аппаратах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2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3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4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5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6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8.1  Укажите, что используется в качестве теплоносителя в пластинчатых  теплообменниках: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>горячая вода или пар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>горячее молоко или пар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>горячая вода или молоко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>горячее молоко</w:t>
      </w:r>
    </w:p>
    <w:p>
      <w:pPr>
        <w:pStyle w:val="Normal"/>
        <w:numPr>
          <w:ilvl w:val="0"/>
          <w:numId w:val="101"/>
        </w:numPr>
        <w:spacing w:lineRule="auto" w:line="360"/>
        <w:rPr>
          <w:sz w:val="24"/>
        </w:rPr>
      </w:pPr>
      <w:r>
        <w:rPr>
          <w:sz w:val="24"/>
        </w:rPr>
        <w:t xml:space="preserve">горячие топочные газы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29.1  Хладоносителем в теплообменниках служит: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насыщенный водяной пар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дымовые газы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ледяная вода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горячий воздух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горячая вод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0.1  Теплоносителем в теплообменнике – регенераторе является: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>горячая вода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>сухой пар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 xml:space="preserve">топочные газы 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>насыщенный водяной пар</w:t>
      </w:r>
    </w:p>
    <w:p>
      <w:pPr>
        <w:pStyle w:val="Normal"/>
        <w:numPr>
          <w:ilvl w:val="0"/>
          <w:numId w:val="316"/>
        </w:numPr>
        <w:spacing w:lineRule="auto" w:line="360"/>
        <w:rPr>
          <w:sz w:val="24"/>
        </w:rPr>
      </w:pPr>
      <w:r>
        <w:rPr>
          <w:sz w:val="24"/>
        </w:rPr>
        <w:t xml:space="preserve">горячее молок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1.1  Уравнительный бак в пластинчатой пастеризационной установке служит: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>для нагнетания молока в пастеризатор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>для равномерной подачи молока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>для поддержания постоянного уровня перед насосом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 xml:space="preserve">для накопления молока перед пастеризатором </w:t>
      </w:r>
    </w:p>
    <w:p>
      <w:pPr>
        <w:pStyle w:val="Normal"/>
        <w:numPr>
          <w:ilvl w:val="0"/>
          <w:numId w:val="263"/>
        </w:numPr>
        <w:spacing w:lineRule="auto" w:line="360"/>
        <w:rPr>
          <w:sz w:val="24"/>
        </w:rPr>
      </w:pPr>
      <w:r>
        <w:rPr>
          <w:sz w:val="24"/>
        </w:rPr>
        <w:t>для хранения молок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32.1  Укажите, отличительную особенность пастеризационно-охладительной установки дл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исломолочных продуктов от  пастеризационно-охладительной  установки для питьевого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олока: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 xml:space="preserve">отсутствие сепараторов – молокоочистителей 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 xml:space="preserve">отсутствие секции рассольного охлаждения  в пластинчатом аппарате 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>разная производительность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>разное количество насосов</w:t>
      </w:r>
    </w:p>
    <w:p>
      <w:pPr>
        <w:pStyle w:val="Normal"/>
        <w:numPr>
          <w:ilvl w:val="0"/>
          <w:numId w:val="152"/>
        </w:numPr>
        <w:spacing w:lineRule="auto" w:line="360"/>
        <w:rPr>
          <w:sz w:val="24"/>
        </w:rPr>
      </w:pPr>
      <w:r>
        <w:rPr>
          <w:sz w:val="24"/>
        </w:rPr>
        <w:t xml:space="preserve">количество пластин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3.1 . Возвратный клапан в пастеризаторе  служит для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изменения направления потока молок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 xml:space="preserve">в качестве запорной арматуры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накопления молока перед пастеризатором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 xml:space="preserve">регулирования температуры пастеризации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для возврата недопастеризованного  молока и выхода пастеризационного на розли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34.1  Укажите марку оборудования, предназначенного  для  высокотемператур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астеризации молока: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А1-ОПЖ-10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ОПУ-10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ОПЛ-10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А1-ОКЛ-5</w:t>
      </w:r>
    </w:p>
    <w:p>
      <w:pPr>
        <w:pStyle w:val="Normal"/>
        <w:numPr>
          <w:ilvl w:val="0"/>
          <w:numId w:val="352"/>
        </w:numPr>
        <w:spacing w:lineRule="auto" w:line="360"/>
        <w:rPr>
          <w:sz w:val="24"/>
        </w:rPr>
      </w:pPr>
      <w:r>
        <w:rPr>
          <w:sz w:val="24"/>
        </w:rPr>
        <w:t>Т1-ОУ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35.1  Укажите, какие аппараты для охлаждения молока не применяют в молоч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мышленности: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 xml:space="preserve">оросительные 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>трубчатые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>автоматизированные  пластинчатые  охладительные  установки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 xml:space="preserve">пароконтактные 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</w:rPr>
      </w:pPr>
      <w:r>
        <w:rPr>
          <w:sz w:val="24"/>
        </w:rPr>
        <w:t>теплообменники – регенераторы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6.1  К охладителям открытого типа относят: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>трубчатые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>пластинчатые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 xml:space="preserve">оросительные 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>автоматированную  пластинчатую охладительную установку</w:t>
      </w:r>
    </w:p>
    <w:p>
      <w:pPr>
        <w:pStyle w:val="Normal"/>
        <w:numPr>
          <w:ilvl w:val="0"/>
          <w:numId w:val="258"/>
        </w:numPr>
        <w:spacing w:lineRule="auto" w:line="360"/>
        <w:rPr>
          <w:sz w:val="24"/>
        </w:rPr>
      </w:pPr>
      <w:r>
        <w:rPr>
          <w:sz w:val="24"/>
        </w:rPr>
        <w:t>теплообменник- регенератор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7.1  Укажите, какая из перечисленных марок оборудования  не относится к охладителям: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ОТ - М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ОУ – М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ОУ – 10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ПУ – 10</w:t>
      </w:r>
    </w:p>
    <w:p>
      <w:pPr>
        <w:pStyle w:val="Normal"/>
        <w:numPr>
          <w:ilvl w:val="0"/>
          <w:numId w:val="134"/>
        </w:numPr>
        <w:spacing w:lineRule="auto" w:line="360"/>
        <w:rPr>
          <w:sz w:val="24"/>
        </w:rPr>
      </w:pPr>
      <w:r>
        <w:rPr>
          <w:sz w:val="24"/>
        </w:rPr>
        <w:t>ООУ – 25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  <w:lang w:val="kk-KZ"/>
        </w:rPr>
        <w:t>138.1</w:t>
      </w:r>
      <w:r>
        <w:rPr>
          <w:sz w:val="24"/>
        </w:rPr>
        <w:t xml:space="preserve"> Трубчатые теплообменники – регенераторы выполнены по принципу: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>цилиндр в цилиндре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 xml:space="preserve">двустенной емкости 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>пакета пластин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>набора трубок в цилиндре</w:t>
      </w:r>
    </w:p>
    <w:p>
      <w:pPr>
        <w:pStyle w:val="Normal"/>
        <w:numPr>
          <w:ilvl w:val="0"/>
          <w:numId w:val="264"/>
        </w:numPr>
        <w:spacing w:lineRule="auto" w:line="360"/>
        <w:rPr>
          <w:sz w:val="24"/>
        </w:rPr>
      </w:pPr>
      <w:r>
        <w:rPr>
          <w:sz w:val="24"/>
        </w:rPr>
        <w:t>труба в труб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39.1  Оросительные охладители по форме трубок классифицируют на: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>односекционные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>фасонного профиля и круглотрубчатые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 xml:space="preserve">одноступенчатые 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 xml:space="preserve">многосекционные </w:t>
      </w:r>
    </w:p>
    <w:p>
      <w:pPr>
        <w:pStyle w:val="Normal"/>
        <w:numPr>
          <w:ilvl w:val="0"/>
          <w:numId w:val="362"/>
        </w:numPr>
        <w:spacing w:lineRule="auto" w:line="360"/>
        <w:rPr>
          <w:sz w:val="24"/>
        </w:rPr>
      </w:pPr>
      <w:r>
        <w:rPr>
          <w:sz w:val="24"/>
        </w:rPr>
        <w:t xml:space="preserve">двухступенчатые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0.1  Эффективность работы оросительных охладителей предопределяется: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ими закономерностями  движения охлаждаемой и охлаждающей жидкости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конструктивной  особенностью охладителя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перепадом температурных режимов охлаждаемой жидкости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начальной температурой охлаждающей жидкости 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</w:rPr>
      </w:pPr>
      <w:r>
        <w:rPr>
          <w:sz w:val="24"/>
        </w:rPr>
        <w:t xml:space="preserve">конечной температурой  охлаждаемой жидкост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41.1  Критерий Ренольдса для круглотрубчатых охладителей определяют по формуле:</w:t>
      </w:r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numPr>
          <w:ilvl w:val="0"/>
          <w:numId w:val="33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142.1 Условная формула стерилизации для каждого вида  продукта выражается:</w:t>
      </w:r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numPr>
          <w:ilvl w:val="0"/>
          <w:numId w:val="322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43.1 Простейшим  стерилизатором является: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>ванна длительной пастеризации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 xml:space="preserve">универсальный теплообменник 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>автоклав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 xml:space="preserve">стерилизатор непрерывного действия с вращающимся  барабаном </w:t>
      </w:r>
    </w:p>
    <w:p>
      <w:pPr>
        <w:pStyle w:val="Normal"/>
        <w:numPr>
          <w:ilvl w:val="0"/>
          <w:numId w:val="59"/>
        </w:numPr>
        <w:spacing w:lineRule="auto" w:line="360"/>
        <w:rPr>
          <w:sz w:val="24"/>
        </w:rPr>
      </w:pPr>
      <w:r>
        <w:rPr>
          <w:sz w:val="24"/>
        </w:rPr>
        <w:t xml:space="preserve">регенерато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4.1  Укажите, какое оборудование не используется при производстве питьевого молока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ливок: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>резервуары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 xml:space="preserve">сепараторы – молокоочистители 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>пастеризационно – охладительные установки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>фризиры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</w:rPr>
      </w:pPr>
      <w:r>
        <w:rPr>
          <w:sz w:val="24"/>
        </w:rPr>
        <w:t>автоматы для розлива  молока и сливок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45.1 Укажите принципы дозировки продуктов в  оборудование  для розлива: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 xml:space="preserve">по объему и количеству 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>по объему и массе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 xml:space="preserve">по объему и уровню 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>по объему и весу</w:t>
      </w:r>
    </w:p>
    <w:p>
      <w:pPr>
        <w:pStyle w:val="Normal"/>
        <w:numPr>
          <w:ilvl w:val="0"/>
          <w:numId w:val="228"/>
        </w:numPr>
        <w:spacing w:lineRule="auto" w:line="360"/>
        <w:rPr>
          <w:sz w:val="24"/>
        </w:rPr>
      </w:pPr>
      <w:r>
        <w:rPr>
          <w:sz w:val="24"/>
        </w:rPr>
        <w:t xml:space="preserve">по объему и размер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6.1 Укажите, какая тара не используется для фасовки и упаковки молока и молоч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дуктов: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 xml:space="preserve">полимерная 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 xml:space="preserve">стеклянная 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 xml:space="preserve">металлическая 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 xml:space="preserve">керамическая </w:t>
      </w:r>
    </w:p>
    <w:p>
      <w:pPr>
        <w:pStyle w:val="Normal"/>
        <w:numPr>
          <w:ilvl w:val="0"/>
          <w:numId w:val="276"/>
        </w:numPr>
        <w:spacing w:lineRule="auto" w:line="360"/>
        <w:rPr>
          <w:sz w:val="24"/>
        </w:rPr>
      </w:pPr>
      <w:r>
        <w:rPr>
          <w:sz w:val="24"/>
        </w:rPr>
        <w:t>бумажная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47.1  Укажите, какой продукт  фасуют в пергамент: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>питьевое молоко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 xml:space="preserve">творог 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>кефир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 xml:space="preserve">сгущенное молоко </w:t>
      </w:r>
    </w:p>
    <w:p>
      <w:pPr>
        <w:pStyle w:val="Normal"/>
        <w:numPr>
          <w:ilvl w:val="0"/>
          <w:numId w:val="347"/>
        </w:numPr>
        <w:spacing w:lineRule="auto" w:line="360"/>
        <w:rPr>
          <w:sz w:val="24"/>
        </w:rPr>
      </w:pPr>
      <w:r>
        <w:rPr>
          <w:sz w:val="24"/>
        </w:rPr>
        <w:t>ряженку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8.1  Укажите, какой элемент не входит в устройство для образования  бумажного рукава 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автомате для фасовки: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направляющие для бумаги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верхнее формующее  кольцо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нагреватель продольного шва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нижнее формующее кольцо </w:t>
      </w:r>
    </w:p>
    <w:p>
      <w:pPr>
        <w:pStyle w:val="Normal"/>
        <w:numPr>
          <w:ilvl w:val="0"/>
          <w:numId w:val="261"/>
        </w:numPr>
        <w:spacing w:lineRule="auto" w:line="360"/>
        <w:rPr>
          <w:sz w:val="24"/>
        </w:rPr>
      </w:pPr>
      <w:r>
        <w:rPr>
          <w:sz w:val="24"/>
        </w:rPr>
        <w:t xml:space="preserve">регулятор уровн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49.1  В линию для производства  кисломолочных напитков резервуарным  способом   не входит оборудование : 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>ОПЛ-5 или ОПЛ-10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насосы 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 xml:space="preserve">резервуар для хранения и  двустенные  резервуары 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 xml:space="preserve">насос для перекачки сгустка </w:t>
      </w:r>
    </w:p>
    <w:p>
      <w:pPr>
        <w:pStyle w:val="Normal"/>
        <w:numPr>
          <w:ilvl w:val="0"/>
          <w:numId w:val="124"/>
        </w:numPr>
        <w:spacing w:lineRule="auto" w:line="360"/>
        <w:rPr>
          <w:sz w:val="24"/>
        </w:rPr>
      </w:pPr>
      <w:r>
        <w:rPr>
          <w:sz w:val="24"/>
        </w:rPr>
        <w:t xml:space="preserve">автомат для розлива в металлическую тар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50.1 Укажите, в каком оборудовании происходит сквашивания молока при производств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исломолочных продуктов: 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 xml:space="preserve">заквасочник 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 xml:space="preserve">резервуар для хранения 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>ванна – колье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 xml:space="preserve">сливкосозревательный  танк </w:t>
      </w:r>
    </w:p>
    <w:p>
      <w:pPr>
        <w:pStyle w:val="Normal"/>
        <w:numPr>
          <w:ilvl w:val="0"/>
          <w:numId w:val="133"/>
        </w:numPr>
        <w:spacing w:lineRule="auto" w:line="360"/>
        <w:rPr>
          <w:sz w:val="24"/>
        </w:rPr>
      </w:pPr>
      <w:r>
        <w:rPr>
          <w:sz w:val="24"/>
        </w:rPr>
        <w:t xml:space="preserve">двустенный резервуа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1.1  Укажите марку творожной ванны: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ВК-2,5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УПТ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Д5-ОТЕ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ОТД</w:t>
      </w:r>
    </w:p>
    <w:p>
      <w:pPr>
        <w:pStyle w:val="Normal"/>
        <w:numPr>
          <w:ilvl w:val="0"/>
          <w:numId w:val="136"/>
        </w:numPr>
        <w:spacing w:lineRule="auto" w:line="360"/>
        <w:rPr>
          <w:sz w:val="24"/>
        </w:rPr>
      </w:pPr>
      <w:r>
        <w:rPr>
          <w:sz w:val="24"/>
        </w:rPr>
        <w:t>Р4-ОТН6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2.1 Укажите, какое оборудование применяют для самопрессования  творога: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 xml:space="preserve">ВК-1 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>ВК-2,5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 xml:space="preserve">Пресс-тележку 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>Е8-ОПГ</w:t>
      </w:r>
    </w:p>
    <w:p>
      <w:pPr>
        <w:pStyle w:val="Normal"/>
        <w:numPr>
          <w:ilvl w:val="0"/>
          <w:numId w:val="350"/>
        </w:numPr>
        <w:spacing w:lineRule="auto" w:line="360"/>
        <w:rPr>
          <w:sz w:val="24"/>
        </w:rPr>
      </w:pPr>
      <w:r>
        <w:rPr>
          <w:sz w:val="24"/>
        </w:rPr>
        <w:t xml:space="preserve">Е8-ОПБ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3.1  Охладитель типа ОТД  применяется для охлаждения: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 xml:space="preserve">сырого молока 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 xml:space="preserve">кисломолочных продуктов 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 xml:space="preserve">масла 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 xml:space="preserve">мороженой смеси </w:t>
      </w:r>
    </w:p>
    <w:p>
      <w:pPr>
        <w:pStyle w:val="Normal"/>
        <w:numPr>
          <w:ilvl w:val="0"/>
          <w:numId w:val="247"/>
        </w:numPr>
        <w:spacing w:lineRule="auto" w:line="360"/>
        <w:rPr>
          <w:sz w:val="24"/>
        </w:rPr>
      </w:pPr>
      <w:r>
        <w:rPr>
          <w:sz w:val="24"/>
        </w:rPr>
        <w:t>творог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54.1  Укажите, какие машины не включает в себя линия производства  творога раздельны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пособом: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 xml:space="preserve">резервуар для производства  кисломолочных продуктов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 xml:space="preserve">сепаратор Ж5-ОТР для производства  творога 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творожная ванна  ВК-2,5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трехцилиндровый маслоохладитель  Т1-ОМ-2Т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 xml:space="preserve">смеситель с дозатором  для творога и сливок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5.1  Укажите, какой автомат применяют для фасовки  творога: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М6-АР 2Т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М6 – АРД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М6 – ОРГ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М6 – АРМ</w:t>
      </w:r>
    </w:p>
    <w:p>
      <w:pPr>
        <w:pStyle w:val="Normal"/>
        <w:numPr>
          <w:ilvl w:val="0"/>
          <w:numId w:val="173"/>
        </w:numPr>
        <w:spacing w:lineRule="auto" w:line="360"/>
        <w:rPr>
          <w:sz w:val="24"/>
        </w:rPr>
      </w:pPr>
      <w:r>
        <w:rPr>
          <w:sz w:val="24"/>
        </w:rPr>
        <w:t>АР 1С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6.1  Укажите, какое оборудование не используется для производства творожных изделий: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 xml:space="preserve">вальцовка 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 xml:space="preserve">месилка 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 xml:space="preserve">автомат АРС 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>автомат АР 1С</w:t>
      </w:r>
    </w:p>
    <w:p>
      <w:pPr>
        <w:pStyle w:val="Normal"/>
        <w:numPr>
          <w:ilvl w:val="0"/>
          <w:numId w:val="137"/>
        </w:numPr>
        <w:spacing w:lineRule="auto" w:line="360"/>
        <w:rPr>
          <w:sz w:val="24"/>
        </w:rPr>
      </w:pPr>
      <w:r>
        <w:rPr>
          <w:sz w:val="24"/>
        </w:rPr>
        <w:t>автомат М6 – АРД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332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Укажите, какой автомат  применяют  для изготовления полимерных коробочек и фасовки в  них сметаны, по 250 г: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ОР2Б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АРД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ОРАД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ОРГ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</w:rPr>
      </w:pPr>
      <w:r>
        <w:rPr>
          <w:sz w:val="24"/>
        </w:rPr>
        <w:t>М6-АР 2Т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58.1  Укажите, какое оборудование не применяется для сквашивания молока, образования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бработки белкового сгустка: 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 xml:space="preserve">котлы 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 xml:space="preserve">сырные ванны 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>сыро изготовители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 xml:space="preserve">творогоизготовители </w:t>
      </w:r>
    </w:p>
    <w:p>
      <w:pPr>
        <w:pStyle w:val="Normal"/>
        <w:numPr>
          <w:ilvl w:val="0"/>
          <w:numId w:val="98"/>
        </w:numPr>
        <w:spacing w:lineRule="auto" w:line="360"/>
        <w:rPr>
          <w:sz w:val="24"/>
        </w:rPr>
      </w:pPr>
      <w:r>
        <w:rPr>
          <w:sz w:val="24"/>
        </w:rPr>
        <w:t xml:space="preserve">обезвоживател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59.1  Фризер – предназначен для: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 xml:space="preserve">обработки белкового сгустка 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>фасования  сметаны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 xml:space="preserve">взбивания, насыщения воздухом и частичного замораживания  смеси мороженого 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>очистки молока</w:t>
      </w:r>
    </w:p>
    <w:p>
      <w:pPr>
        <w:pStyle w:val="Normal"/>
        <w:numPr>
          <w:ilvl w:val="0"/>
          <w:numId w:val="217"/>
        </w:numPr>
        <w:spacing w:lineRule="auto" w:line="360"/>
        <w:rPr>
          <w:sz w:val="24"/>
        </w:rPr>
      </w:pPr>
      <w:r>
        <w:rPr>
          <w:sz w:val="24"/>
        </w:rPr>
        <w:t xml:space="preserve">закаливания мороженог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60.1  Укажите, какое оборудование предназначено для производства «эскимо»: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</w:rPr>
      </w:pPr>
      <w:r>
        <w:rPr>
          <w:sz w:val="24"/>
        </w:rPr>
        <w:t xml:space="preserve">мороженица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</w:rPr>
      </w:pPr>
      <w:r>
        <w:rPr>
          <w:sz w:val="24"/>
        </w:rPr>
        <w:t xml:space="preserve">фризер с аммиачным охлаждением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</w:rPr>
      </w:pPr>
      <w:r>
        <w:rPr>
          <w:sz w:val="24"/>
        </w:rPr>
        <w:t xml:space="preserve">сундучный генератор 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>
          <w:sz w:val="24"/>
        </w:rPr>
        <w:t xml:space="preserve">эскимогенератор 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</w:rPr>
      </w:pPr>
      <w:r>
        <w:rPr>
          <w:sz w:val="24"/>
        </w:rPr>
        <w:t xml:space="preserve">фризер непрерывного действ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61.1. Укажите, какое устройство не входит в состав эскимогенератора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карусель с формочками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формовочный стол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дозатор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палочкозабиватель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 xml:space="preserve">коммуникации рассол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62.1  Мороженое охлаждают: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 xml:space="preserve">в пластинчатом охладителе 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>во  фризере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 xml:space="preserve">в трехцилиндровом  маслоохладителе 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 xml:space="preserve">в закалочной камере 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4"/>
        </w:rPr>
      </w:pPr>
      <w:r>
        <w:rPr>
          <w:sz w:val="24"/>
        </w:rPr>
        <w:t xml:space="preserve">в трубчатом охладител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63.1. К морозильным аппаратам при производстве мороженого относят:</w:t>
      </w:r>
    </w:p>
    <w:p>
      <w:pPr>
        <w:pStyle w:val="Normal"/>
        <w:numPr>
          <w:ilvl w:val="0"/>
          <w:numId w:val="120"/>
        </w:numPr>
        <w:spacing w:lineRule="auto" w:line="360"/>
        <w:rPr/>
      </w:pPr>
      <w:r>
        <w:rPr>
          <w:sz w:val="24"/>
        </w:rPr>
        <w:t xml:space="preserve">эскимогенераторы и закалочные камеры </w:t>
      </w:r>
    </w:p>
    <w:p>
      <w:pPr>
        <w:pStyle w:val="Normal"/>
        <w:numPr>
          <w:ilvl w:val="0"/>
          <w:numId w:val="120"/>
        </w:numPr>
        <w:spacing w:lineRule="auto" w:line="360"/>
        <w:rPr/>
      </w:pPr>
      <w:r>
        <w:rPr>
          <w:sz w:val="24"/>
        </w:rPr>
        <w:t xml:space="preserve">эскимогенераторы и фризеры </w:t>
      </w:r>
    </w:p>
    <w:p>
      <w:pPr>
        <w:pStyle w:val="Normal"/>
        <w:numPr>
          <w:ilvl w:val="0"/>
          <w:numId w:val="120"/>
        </w:numPr>
        <w:spacing w:lineRule="auto" w:line="360"/>
        <w:rPr>
          <w:sz w:val="24"/>
        </w:rPr>
      </w:pPr>
      <w:r>
        <w:rPr>
          <w:sz w:val="24"/>
        </w:rPr>
        <w:t xml:space="preserve">фризеры и мороженицы </w:t>
      </w:r>
    </w:p>
    <w:p>
      <w:pPr>
        <w:pStyle w:val="Normal"/>
        <w:numPr>
          <w:ilvl w:val="0"/>
          <w:numId w:val="120"/>
        </w:numPr>
        <w:spacing w:lineRule="auto" w:line="360"/>
        <w:rPr>
          <w:sz w:val="24"/>
        </w:rPr>
      </w:pPr>
      <w:r>
        <w:rPr>
          <w:sz w:val="24"/>
        </w:rPr>
        <w:t xml:space="preserve">холодильники и закалочные камеры </w:t>
      </w:r>
    </w:p>
    <w:p>
      <w:pPr>
        <w:pStyle w:val="Normal"/>
        <w:numPr>
          <w:ilvl w:val="0"/>
          <w:numId w:val="120"/>
        </w:numPr>
        <w:spacing w:lineRule="auto" w:line="360"/>
        <w:rPr>
          <w:sz w:val="24"/>
        </w:rPr>
      </w:pPr>
      <w:r>
        <w:rPr>
          <w:sz w:val="24"/>
        </w:rPr>
        <w:t xml:space="preserve">закалочные камеры и фризе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64.1 Укажите, сколько существует способов производства сливочного масла 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один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два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три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четыре</w:t>
      </w:r>
    </w:p>
    <w:p>
      <w:pPr>
        <w:pStyle w:val="TextBody"/>
        <w:numPr>
          <w:ilvl w:val="0"/>
          <w:numId w:val="191"/>
        </w:numPr>
        <w:spacing w:lineRule="auto" w:line="360"/>
        <w:jc w:val="left"/>
        <w:rPr>
          <w:sz w:val="24"/>
        </w:rPr>
      </w:pPr>
      <w:r>
        <w:rPr>
          <w:sz w:val="24"/>
        </w:rPr>
        <w:t>пять</w:t>
      </w:r>
    </w:p>
    <w:p>
      <w:pPr>
        <w:pStyle w:val="Normal"/>
        <w:spacing w:lineRule="auto" w:line="360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65.1 Укажите, какое оборудование является основным  при производстве  масла способом сбивания: 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безвальцовый  маслоизготовитель периодического действия 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вакуумный маслообразователь 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>вальцовый  маслоизготовитель периодического действия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>масло изготовитель непрерывного действия</w:t>
      </w:r>
    </w:p>
    <w:p>
      <w:pPr>
        <w:pStyle w:val="TextBody"/>
        <w:numPr>
          <w:ilvl w:val="0"/>
          <w:numId w:val="169"/>
        </w:numPr>
        <w:spacing w:lineRule="auto" w:line="360"/>
        <w:jc w:val="left"/>
        <w:rPr>
          <w:sz w:val="24"/>
        </w:rPr>
      </w:pPr>
      <w:r>
        <w:rPr>
          <w:sz w:val="24"/>
        </w:rPr>
        <w:t>масло изготовители периодического и непрерывного  действия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66.1 Укажите, какое из перечисленного оборудования не применяют  при производстве масла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>заквасочники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сливкосозревательные   ткани 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>ванны-колье  ВК – 2,5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>фасовочные автоматы АРМ и М6-ОРГ</w:t>
      </w:r>
    </w:p>
    <w:p>
      <w:pPr>
        <w:pStyle w:val="TextBody"/>
        <w:numPr>
          <w:ilvl w:val="0"/>
          <w:numId w:val="176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специальные гомогенизаторы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67.1 Укажите, к какому принципу  классификации  относится  безвальцовый  маслоизготовитель: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о принципу обработки масла 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>по конфигурации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>по конструктивному материалу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о принципу  действия </w:t>
      </w:r>
    </w:p>
    <w:p>
      <w:pPr>
        <w:pStyle w:val="TextBody"/>
        <w:numPr>
          <w:ilvl w:val="0"/>
          <w:numId w:val="80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о использованию  теплового агента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68.1  Выберите, какой из перечисленных маслоизготовителей можно  классифицировать   по конструктивному материалу как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безвальцовый 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>вальцовый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деревянный 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цилиндрический 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нецилиндрический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235"/>
        </w:numPr>
        <w:spacing w:lineRule="auto" w: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Укажите, от чего зависит производительность маслоизготовителя периодического действия: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вместимости резервуара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вместимости резервуара и длительности  рабочего цикла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продолжительности смены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содержания жира в исходных  сливках</w:t>
      </w:r>
    </w:p>
    <w:p>
      <w:pPr>
        <w:pStyle w:val="TextBody"/>
        <w:numPr>
          <w:ilvl w:val="0"/>
          <w:numId w:val="63"/>
        </w:numPr>
        <w:spacing w:lineRule="auto" w:line="360"/>
        <w:jc w:val="left"/>
        <w:rPr>
          <w:sz w:val="24"/>
        </w:rPr>
      </w:pPr>
      <w:r>
        <w:rPr>
          <w:sz w:val="24"/>
        </w:rPr>
        <w:t>от содержания жира в готовом  масле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70.1  Укажите, по какой технологической схеме работают современные маслоизготовители   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одноступенчатой и двухступенчатой 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рехступенчатой и пятиступенчатой 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>двух- и трехступенчатой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>двух- и четырехступенчатой</w:t>
      </w:r>
    </w:p>
    <w:p>
      <w:pPr>
        <w:pStyle w:val="TextBody"/>
        <w:numPr>
          <w:ilvl w:val="0"/>
          <w:numId w:val="251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рех- и четырехступенчатой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71.1 Укажите, из каких основных деталей состоит маслоизготовитель непрерывного действия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>из сбивателя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обработника 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шнекового текстуратора 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сбивателя  и обработника </w:t>
      </w:r>
    </w:p>
    <w:p>
      <w:pPr>
        <w:pStyle w:val="TextBody"/>
        <w:numPr>
          <w:ilvl w:val="0"/>
          <w:numId w:val="1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сбивателя, отделителя и обработника  (текстуратора)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72.1  Укажите количество  камер в   текстураторе маслоизготовителя непрерывного действия 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>1 камера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>2 камеры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>3 камеры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>4 камеры</w:t>
      </w:r>
    </w:p>
    <w:p>
      <w:pPr>
        <w:pStyle w:val="TextBody"/>
        <w:numPr>
          <w:ilvl w:val="0"/>
          <w:numId w:val="147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5 камер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73.1  Укажите, какие маслообразователи получили наибольшие распространение 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цилиндрические, пластинчатые, вакуумные 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>периодического и непрерывного действия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рубчатые и пластинчатые 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>ММ-1000</w:t>
      </w:r>
    </w:p>
    <w:p>
      <w:pPr>
        <w:pStyle w:val="TextBody"/>
        <w:numPr>
          <w:ilvl w:val="0"/>
          <w:numId w:val="18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А1-ОЛО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74.1  Трехцилиндровый маслообразователь состоит из: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>из пластин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теплооблинного аппарата 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>из унифицированных цилиндров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камеры для кристаллизации жира </w:t>
      </w:r>
    </w:p>
    <w:p>
      <w:pPr>
        <w:pStyle w:val="TextBody"/>
        <w:numPr>
          <w:ilvl w:val="0"/>
          <w:numId w:val="236"/>
        </w:numPr>
        <w:spacing w:lineRule="auto" w:line="360"/>
        <w:jc w:val="left"/>
        <w:rPr>
          <w:sz w:val="24"/>
        </w:rPr>
      </w:pPr>
      <w:r>
        <w:rPr>
          <w:sz w:val="24"/>
        </w:rPr>
        <w:t>из вытеснительной  камеры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103"/>
        </w:numPr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Укажите, из какого конструктивного материала изготовлен вытеснительный  барабан маслообразователя: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>из стекла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>из алюминия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пластмассы 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из нержавеющей стали с ребрами жесткости </w:t>
      </w:r>
    </w:p>
    <w:p>
      <w:pPr>
        <w:pStyle w:val="TextBody"/>
        <w:numPr>
          <w:ilvl w:val="0"/>
          <w:numId w:val="327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черной листвой стали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240"/>
        </w:numPr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Укажите, оптимальный угол установки ножей в  вытеснительном  барабане маслообразователя: 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7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4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3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numPr>
          <w:ilvl w:val="0"/>
          <w:numId w:val="243"/>
        </w:numPr>
        <w:spacing w:lineRule="auto" w:line="360"/>
        <w:jc w:val="left"/>
        <w:rPr>
          <w:sz w:val="24"/>
        </w:rPr>
      </w:pPr>
      <w:r>
        <w:rPr>
          <w:sz w:val="24"/>
        </w:rPr>
        <w:t>4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77.1  Пластинчатый маслообразователь состоит из: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>теплообменного аппарата и камеры для кристаллизации жира и механической обработки продукта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унифицированных  цилиндров 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еплообменного аппарата 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морозильной камеры </w:t>
      </w:r>
    </w:p>
    <w:p>
      <w:pPr>
        <w:pStyle w:val="TextBody"/>
        <w:numPr>
          <w:ilvl w:val="0"/>
          <w:numId w:val="242"/>
        </w:numPr>
        <w:spacing w:lineRule="auto" w:line="360"/>
        <w:jc w:val="left"/>
        <w:rPr>
          <w:sz w:val="24"/>
        </w:rPr>
      </w:pPr>
      <w:r>
        <w:rPr>
          <w:sz w:val="24"/>
        </w:rPr>
        <w:t>вытеснительной камеры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78.1. Укажите, при каком механическом воздействии достигается охлаждение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теплообменном аппарате  пластинчатого маслообразователя: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>при минимальном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>при максимальном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ри среднем 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>при стабильном</w:t>
      </w:r>
    </w:p>
    <w:p>
      <w:pPr>
        <w:pStyle w:val="TextBody"/>
        <w:numPr>
          <w:ilvl w:val="0"/>
          <w:numId w:val="273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ри статистическом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121"/>
        </w:numPr>
        <w:spacing w:lineRule="auto" w: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Укажите, при каком  механическом воздействии достигается  охлаждение в камере  для кристаллизации пластинчатого маслообразователя: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>при минимальном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ри максимальном 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>при среднем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>при стабильном</w:t>
      </w:r>
    </w:p>
    <w:p>
      <w:pPr>
        <w:pStyle w:val="TextBody"/>
        <w:numPr>
          <w:ilvl w:val="0"/>
          <w:numId w:val="12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ри статистическом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0.1 Укажите, формулу, по которой находят  частоту вращения «бочки»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аслоизготовителя периодического действия:</w:t>
      </w:r>
    </w:p>
    <w:p>
      <w:pPr>
        <w:pStyle w:val="TextBody"/>
        <w:numPr>
          <w:ilvl w:val="0"/>
          <w:numId w:val="207"/>
        </w:numPr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207"/>
        </w:numPr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207"/>
        </w:numPr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</m:oMath>
      </m:oMathPara>
    </w:p>
    <w:p>
      <w:pPr>
        <w:pStyle w:val="TextBody"/>
        <w:numPr>
          <w:ilvl w:val="0"/>
          <w:numId w:val="207"/>
        </w:numPr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</m:oMath>
      </m:oMathPara>
    </w:p>
    <w:p>
      <w:pPr>
        <w:pStyle w:val="TextBody"/>
        <w:spacing w:lineRule="auto" w:line="360"/>
        <w:ind w:left="720" w:hanging="0"/>
        <w:jc w:val="left"/>
        <w:rPr>
          <w:sz w:val="24"/>
          <w:vertAlign w:val="superscript"/>
        </w:rPr>
      </w:pPr>
      <w:r>
        <w:rPr>
          <w:sz w:val="24"/>
          <w:lang w:val="en-US"/>
        </w:rPr>
        <w:t>E</w:t>
      </w:r>
      <w:r>
        <w:rPr>
          <w:sz w:val="24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1.1. Количество масла в маслоизготовителе определяют из: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>уравнения теплового баланса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>уравнения материального баланса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уравнения расчета роста производительности 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рабочего объема масло изготовителя </w:t>
      </w:r>
    </w:p>
    <w:p>
      <w:pPr>
        <w:pStyle w:val="TextBody"/>
        <w:numPr>
          <w:ilvl w:val="0"/>
          <w:numId w:val="318"/>
        </w:numPr>
        <w:spacing w:lineRule="auto" w:line="360"/>
        <w:jc w:val="left"/>
        <w:rPr>
          <w:sz w:val="24"/>
        </w:rPr>
      </w:pPr>
      <w:r>
        <w:rPr>
          <w:sz w:val="24"/>
        </w:rPr>
        <w:t>полной емкости «бочки»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2.1 Укажите, что является передней стенкой трехцилиндрового маслообразователя: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>торцевой диск редуктора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>крышка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>рубашка для охлаждения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устройство для орошения </w:t>
      </w:r>
    </w:p>
    <w:p>
      <w:pPr>
        <w:pStyle w:val="TextBody"/>
        <w:numPr>
          <w:ilvl w:val="0"/>
          <w:numId w:val="290"/>
        </w:numPr>
        <w:spacing w:lineRule="auto" w:line="360"/>
        <w:jc w:val="left"/>
        <w:rPr>
          <w:sz w:val="24"/>
        </w:rPr>
      </w:pPr>
      <w:r>
        <w:rPr>
          <w:sz w:val="24"/>
        </w:rPr>
        <w:t>вытеснительный барабан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numPr>
          <w:ilvl w:val="1"/>
          <w:numId w:val="71"/>
        </w:numPr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Укажите, что является основным элементом маслоизготовителя периодического действия: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>барабан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>унифицированный цилиндр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>теплообменная камера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>«бочка»</w:t>
      </w:r>
    </w:p>
    <w:p>
      <w:pPr>
        <w:pStyle w:val="TextBody"/>
        <w:numPr>
          <w:ilvl w:val="0"/>
          <w:numId w:val="298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екстуратор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4.1  Укажите, на какое время следует уменьшить продолжительность смены,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и расчетах производительности  маслоизготовителя  периодического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ействия: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>на продолжительность цикла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>на время  наполнения бочки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>на время выпуска пахты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>на время выгрузки масла</w:t>
      </w:r>
    </w:p>
    <w:p>
      <w:pPr>
        <w:pStyle w:val="TextBody"/>
        <w:numPr>
          <w:ilvl w:val="0"/>
          <w:numId w:val="32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на время необходимое для подготовки маслоизготовителя к  работе и мойку его  в конце смены.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85.1  По принципу обработки масла  маслоизготовители периодического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ействия делятся на: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цилиндрические и нецилиндрические 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металлические и деревянные 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>вальцовые и безвальцовые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горизонтальные и вертикальные </w:t>
      </w:r>
    </w:p>
    <w:p>
      <w:pPr>
        <w:pStyle w:val="TextBody"/>
        <w:numPr>
          <w:ilvl w:val="0"/>
          <w:numId w:val="285"/>
        </w:numPr>
        <w:spacing w:lineRule="auto" w:line="360"/>
        <w:jc w:val="left"/>
        <w:rPr>
          <w:sz w:val="24"/>
        </w:rPr>
      </w:pPr>
      <w:r>
        <w:rPr>
          <w:sz w:val="24"/>
        </w:rPr>
        <w:t>конические и цилиндрические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86.1   Укажите, как осуществляется в маслоизготовителях периодического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йствия процесс, происходящий при получении  масла: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>сбивание сливок и обработка масла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>постановка зерна и упаковка масла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>сбивание масла и  упаковка в тару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сбивание сливок и удаление пахты </w:t>
      </w:r>
    </w:p>
    <w:p>
      <w:pPr>
        <w:pStyle w:val="TextBody"/>
        <w:numPr>
          <w:ilvl w:val="0"/>
          <w:numId w:val="162"/>
        </w:numPr>
        <w:spacing w:lineRule="auto" w:line="360"/>
        <w:jc w:val="left"/>
        <w:rPr>
          <w:sz w:val="24"/>
        </w:rPr>
      </w:pPr>
      <w:r>
        <w:rPr>
          <w:sz w:val="24"/>
        </w:rPr>
        <w:t>отпрессовывание масляных зерен  в пласт.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1 Найдите, частоту вращения «бочки»  масло изготовителя периодического действия, если диаметр «бочки» равен 1280 мм: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187.2 Найдите, частоту вращения «бочки»  масло изготовителя периодического действия, если 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диаметр «бочки» равен 1620 мм: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7.3Найдите, частоту вращения «бочки»  масло изготовителя периодического действия, если диаметр «бочки» равен 320 мм: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4 Найдите, частоту вращения «бочки»  масло изготовителя периодического действия, если диаметр «бочки» равен 500 мм: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7.5 Найдите, частоту вращения «бочки»  масло изготовителя периодического действия, если диаметр «бочки» равен 720 мм:</w:t>
      </w:r>
    </w:p>
    <w:p>
      <w:pPr>
        <w:pStyle w:val="TextBody"/>
        <w:pBdr>
          <w:top w:val="dotted" w:sz="24" w:space="1" w:color="000000"/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6 Найдите, частоту вращения «бочки»  масло изготовителя периодического действия, если диаметр «бочки» равен 980 мм: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7 Найдите, частоту вращения «бочки»  масло изготовителя периодического действия, если диаметр «бочки» равен 1693 мм: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8 Найдите, частоту вращения «бочки»  масло изготовителя периодического действия, если диаметр «бочки» равен 1445 мм: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187.9 Найдите, частоту вращения «бочки»  масло изготовителя периодического действия, если диаметр «бочки» равен 1125 мм: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187.10 Найдите, частоту вращения «бочки»  масло изготовителя периодического действия, если диаметр «бочки» равен 845 мм.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187.11 Найдите, частоту вращения «бочки»  масло изготовителя периодического действия, если диаметр «бочки» равен 1805 мм.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187.12 Найдите, частоту вращения «бочки»  масло изготовителя периодического действия, если диаметр «бочки» равен 605 мм.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>
          <w:sz w:val="24"/>
        </w:rPr>
      </w:pPr>
      <w:r>
        <w:rPr>
          <w:sz w:val="24"/>
        </w:rPr>
        <w:t>188.1 Определить минимальную частоту вращения била в маслоизготовителе  непрерывного действия, если диаметр била 200 мм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2 Определить минимальную частоту вращения била в маслоизготовителе  непрерывного действия, если диаметр била 400 мм.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3 Определить минимальную частоту вращения била в маслоизготовителе  непрерывного действия, если диаметр била 350 мм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                 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4 Определить минимальную частоту вращения била в маслоизготовителе  непрерывного действия, если диаметр била 356 мм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8.5 Определить минимальную частоту вращения била в маслоизготовителе  непрерывного действия, если диаметр била 22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8.6 Определить минимальную частоту вращения била в маслоизготовителе  непрерывного действия, если диаметр била 24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188.7 Определить минимальную частоту вращения била в маслоизготовителе  непрерывного действия, если диаметр била 260 мм</w:t>
      </w:r>
    </w:p>
    <w:p>
      <w:pPr>
        <w:pStyle w:val="TextBody"/>
        <w:pBdr>
          <w:bottom w:val="dotted" w:sz="24" w:space="1" w:color="000000"/>
        </w:pBdr>
        <w:spacing w:lineRule="auto" w:line="360"/>
        <w:jc w:val="left"/>
        <w:rPr/>
      </w:pPr>
      <w:r>
        <w:rPr>
          <w:sz w:val="24"/>
        </w:rPr>
        <w:t>******************************************************************                                188.8 Определить минимальную частоту вращения била в маслоизготовителе  непрерывного действия, если диаметр била 28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9 Определить минимальную частоту вращения била в маслоизготовителе  непрерывного действия, если диаметр била 30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10 Определить минимальную частоту вращения била в маслоизготовителе  непрерывного действия, если диаметр била 320 мм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******************************************************************                        188.11 Определить минимальную частоту вращения била в маслоизготовителе  непрерывного действия, если диаметр била 340 мм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******************************************************************                      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188.12 Определить минимальную частоту вращения била в маслоизготовителе  непрерывного действия, если диаметр била 360 мм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1 Определить продолжительность  нахождения продукта в  маслообразователе, если его производительность  400 кг/ч, объем сливок 0,0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Округлить до целых чисе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2 Определить продолжительность  нахождения продукта в  маслообразователе, если его производительность  500 кг/ч, объем сливок 0,0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4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   189.3 Определить продолжительность  нахождения продукта в  маслообразователе, если его производительность  52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1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   189.4 Определить продолжительность  нахождения продукта в  маслообразователе, если его производительность  54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5 Определить продолжительность  нахождения продукта в  маслообразователе, если его производительность  560 кг/ч, объем сливок 0,0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189.6 Определить продолжительность  нахождения продукта в  маслообразователе, если его производительность  580 кг/ч, объем сливок 0,03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3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7 Определить продолжительность  нахождения продукта в  маслообразователе, если его производительность  59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4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**********************************************************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8 Определить продолжительность  нахождения продукта в  маслообразователе, если его производительность  600 кг/ч, объем сливок 0,0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9 Определить продолжительность  нахождения продукта в  маслообразователе, если его производительность  620 кг/ч, объем сливок 0,0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10 Определить продолжительность  нахождения продукта в  маслообразователе, если его производительность  64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11 Определить продолжительность  нахождения продукта в  маслообразователе, если его производительность  660 кг/ч, объем сливок 0,0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1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189.12  Определить продолжительность  нахождения продукта в  маслообразователе, если его производительность  680 кг/ч, объем сливок 0,06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плотность сливок –92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Округлить до целых чисел.</w:t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>**********************************************************</w:t>
      </w:r>
      <w:r>
        <w:rPr>
          <w:sz w:val="24"/>
        </w:rPr>
        <w:t xml:space="preserve">                                           190.1  При изготовлении натуральных сыров не применяют: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 xml:space="preserve">аппараты для выработки сырного зерна 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>формовочный аппарат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 xml:space="preserve">аппарат чеддаризации 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>прессы</w:t>
      </w:r>
    </w:p>
    <w:p>
      <w:pPr>
        <w:pStyle w:val="Normal"/>
        <w:numPr>
          <w:ilvl w:val="0"/>
          <w:numId w:val="294"/>
        </w:numPr>
        <w:spacing w:lineRule="auto" w:line="360"/>
        <w:rPr>
          <w:sz w:val="24"/>
        </w:rPr>
      </w:pPr>
      <w:r>
        <w:rPr>
          <w:sz w:val="24"/>
        </w:rPr>
        <w:t>вальцовку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91.1 Укажите, какие технологические операции не осуществляются в аппаратах выработк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ырного зерна: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>свертывание белков молока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 xml:space="preserve">разрезание сырной массы 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>формирование пласта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 xml:space="preserve">посолка сырного зерна </w:t>
      </w:r>
    </w:p>
    <w:p>
      <w:pPr>
        <w:pStyle w:val="Normal"/>
        <w:numPr>
          <w:ilvl w:val="0"/>
          <w:numId w:val="340"/>
        </w:numPr>
        <w:spacing w:lineRule="auto" w:line="360"/>
        <w:rPr>
          <w:sz w:val="24"/>
        </w:rPr>
      </w:pPr>
      <w:r>
        <w:rPr>
          <w:sz w:val="24"/>
        </w:rPr>
        <w:t>вымешивание сырного зерна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2.1 Мешалка в сырной ванне  имеет форму: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>якоря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>лиры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>винта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 xml:space="preserve">шнека </w:t>
      </w:r>
    </w:p>
    <w:p>
      <w:pPr>
        <w:pStyle w:val="Normal"/>
        <w:numPr>
          <w:ilvl w:val="0"/>
          <w:numId w:val="328"/>
        </w:numPr>
        <w:spacing w:lineRule="auto" w:line="360"/>
        <w:rPr>
          <w:sz w:val="24"/>
        </w:rPr>
      </w:pPr>
      <w:r>
        <w:rPr>
          <w:sz w:val="24"/>
        </w:rPr>
        <w:t xml:space="preserve">лопаст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3.1 Укажите, какое оборудование не относят к аппаратам для обработки сыров и подготовки их к реализации: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 xml:space="preserve">машины для мойки сыра 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 xml:space="preserve">машины для обсушки сыра 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 xml:space="preserve">машины для формирования сыра 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>стеллажи</w:t>
      </w:r>
    </w:p>
    <w:p>
      <w:pPr>
        <w:pStyle w:val="Normal"/>
        <w:numPr>
          <w:ilvl w:val="0"/>
          <w:numId w:val="360"/>
        </w:numPr>
        <w:spacing w:lineRule="auto" w:line="360"/>
        <w:rPr>
          <w:sz w:val="24"/>
        </w:rPr>
      </w:pPr>
      <w:r>
        <w:rPr>
          <w:sz w:val="24"/>
        </w:rPr>
        <w:t xml:space="preserve">машины для  нанесения  покрытий  на сы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4.1  Машину для нанесения покрытий  на сыры называют: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 xml:space="preserve">бассейн 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 xml:space="preserve">стеллаж  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 xml:space="preserve">аппарат чеддаризация 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>пресс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 xml:space="preserve">парафинё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5.1  Укажите, какой тип сырной ванны не выпускается промышленностью: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СВ-500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СВ-1000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Д7-ОСА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В2-ОСВ-5</w:t>
      </w:r>
    </w:p>
    <w:p>
      <w:pPr>
        <w:pStyle w:val="Normal"/>
        <w:numPr>
          <w:ilvl w:val="0"/>
          <w:numId w:val="358"/>
        </w:numPr>
        <w:spacing w:lineRule="auto" w:line="360"/>
        <w:rPr>
          <w:sz w:val="24"/>
        </w:rPr>
      </w:pPr>
      <w:r>
        <w:rPr>
          <w:sz w:val="24"/>
        </w:rPr>
        <w:t>В2-ОСВ-10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6.1  Молоко в сырной ванне подогревается :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 xml:space="preserve">паром через барботер 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>непосредственно паром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 xml:space="preserve">паром через стенку ванны 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 xml:space="preserve">горячей водой, подогреваемой  паром , циркулирующей  в рубашке </w:t>
      </w:r>
    </w:p>
    <w:p>
      <w:pPr>
        <w:pStyle w:val="Normal"/>
        <w:numPr>
          <w:ilvl w:val="0"/>
          <w:numId w:val="313"/>
        </w:numPr>
        <w:spacing w:lineRule="auto" w:line="360"/>
        <w:rPr>
          <w:sz w:val="24"/>
        </w:rPr>
      </w:pPr>
      <w:r>
        <w:rPr>
          <w:sz w:val="24"/>
        </w:rPr>
        <w:t xml:space="preserve">электротенам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7.1  Укажите, куда поступает сырное зерно  из сырной ванны: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</w:rPr>
      </w:pPr>
      <w:r>
        <w:rPr>
          <w:sz w:val="24"/>
        </w:rPr>
        <w:t xml:space="preserve">формовочный аппарат 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sz w:val="24"/>
        </w:rPr>
        <w:t xml:space="preserve">солильный бассейн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</w:rPr>
      </w:pPr>
      <w:r>
        <w:rPr>
          <w:sz w:val="24"/>
        </w:rPr>
        <w:t xml:space="preserve">пресс для сыра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</w:rPr>
      </w:pPr>
      <w:r>
        <w:rPr>
          <w:sz w:val="24"/>
        </w:rPr>
        <w:t xml:space="preserve">камеру для  созревания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</w:rPr>
      </w:pPr>
      <w:r>
        <w:rPr>
          <w:sz w:val="24"/>
        </w:rPr>
        <w:t>парафинер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198.1  Сыродельная ванна  представляет собой: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 xml:space="preserve">квадратную открытую ванну 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 xml:space="preserve">прямоугольную, горизонтальную, открытую ванну 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>прямоугольную закрытую ванну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илиндрическую  закрытую ванну</w:t>
      </w:r>
    </w:p>
    <w:p>
      <w:pPr>
        <w:pStyle w:val="Normal"/>
        <w:numPr>
          <w:ilvl w:val="0"/>
          <w:numId w:val="199"/>
        </w:numPr>
        <w:spacing w:lineRule="auto" w:line="360"/>
        <w:rPr>
          <w:sz w:val="24"/>
        </w:rPr>
      </w:pPr>
      <w:r>
        <w:rPr>
          <w:sz w:val="24"/>
        </w:rPr>
        <w:t xml:space="preserve">коническую «бочку»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99.1  Пространство  между наружной стенкой ванны и   внутренней  стенкой корпуса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ыродельной ванны является: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носителем стоек 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местом для изоляционного  материала 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циркуляции продукта 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удаления сыворотки 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4"/>
        </w:rPr>
      </w:pPr>
      <w:r>
        <w:rPr>
          <w:sz w:val="24"/>
        </w:rPr>
        <w:t xml:space="preserve">теплообменной рубашкой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0.1  В молочной промышленности наиболее распространены прессы для сыра: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ие 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>электрические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 xml:space="preserve">пневматические 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>механические</w:t>
      </w:r>
    </w:p>
    <w:p>
      <w:pPr>
        <w:pStyle w:val="Normal"/>
        <w:numPr>
          <w:ilvl w:val="0"/>
          <w:numId w:val="329"/>
        </w:numPr>
        <w:spacing w:lineRule="auto" w:line="360"/>
        <w:rPr>
          <w:sz w:val="24"/>
        </w:rPr>
      </w:pPr>
      <w:r>
        <w:rPr>
          <w:sz w:val="24"/>
        </w:rPr>
        <w:t xml:space="preserve">руч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01.1 Укажите, как называется аппарат,  применяемый для придания формы  сырной массе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зрезки пласта на куски: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 xml:space="preserve">аппарат для выработки для сырного зерна 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 xml:space="preserve">формовочный аппарат 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 xml:space="preserve">аппарат чеддаризации 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>пресс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</w:rPr>
      </w:pPr>
      <w:r>
        <w:rPr>
          <w:sz w:val="24"/>
        </w:rPr>
        <w:t xml:space="preserve">аппарат для выделения  сывороточных белков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2.1  Для посолки сыра применяют: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аппараты посолки сухой солью и солильные бассейны 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ппараты посолки сухой солью  и солильные чаны 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солильные бассейны и чаны 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солильные бассейны и массажеры 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</w:rPr>
      </w:pPr>
      <w:r>
        <w:rPr>
          <w:sz w:val="24"/>
        </w:rPr>
        <w:t xml:space="preserve">солильные чаны и массаже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03.1. Для мойки сыра наиболее распространены: 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>массажеры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 xml:space="preserve">ленточные конвейеры 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 xml:space="preserve">щеточные машины 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 xml:space="preserve">люлечные машины 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4"/>
        </w:rPr>
      </w:pPr>
      <w:r>
        <w:rPr>
          <w:sz w:val="24"/>
        </w:rPr>
        <w:t xml:space="preserve">корыт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04.1. Укажите, какое оборудование не относится  к оборудованию для выработки плавле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ыров: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>машина для снятия корки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>волчок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 xml:space="preserve">вальцовка 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 xml:space="preserve">аппарат для плавления сырной массы </w:t>
      </w:r>
    </w:p>
    <w:p>
      <w:pPr>
        <w:pStyle w:val="Normal"/>
        <w:numPr>
          <w:ilvl w:val="0"/>
          <w:numId w:val="43"/>
        </w:numPr>
        <w:spacing w:lineRule="auto" w:line="360"/>
        <w:rPr>
          <w:sz w:val="24"/>
        </w:rPr>
      </w:pPr>
      <w:r>
        <w:rPr>
          <w:sz w:val="24"/>
        </w:rPr>
        <w:t xml:space="preserve">сыродельная ванн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5.1 Укажите, при производстве какого продукта не применяют волчок: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>плавленый сыр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 xml:space="preserve">колбаса 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 xml:space="preserve">костная мука 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 xml:space="preserve">творог </w:t>
      </w:r>
    </w:p>
    <w:p>
      <w:pPr>
        <w:pStyle w:val="Normal"/>
        <w:numPr>
          <w:ilvl w:val="0"/>
          <w:numId w:val="167"/>
        </w:numPr>
        <w:spacing w:lineRule="auto" w:line="360"/>
        <w:rPr>
          <w:sz w:val="24"/>
        </w:rPr>
      </w:pPr>
      <w:r>
        <w:rPr>
          <w:sz w:val="24"/>
        </w:rPr>
        <w:t xml:space="preserve">творожные издел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6.1 Укажите, какое оборудование не применяют в качестве транспортного средства в камера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озревания сыра: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 xml:space="preserve">настенный кран 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>тельфер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>контейнер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 xml:space="preserve">электрокар </w:t>
      </w:r>
    </w:p>
    <w:p>
      <w:pPr>
        <w:pStyle w:val="Normal"/>
        <w:numPr>
          <w:ilvl w:val="0"/>
          <w:numId w:val="212"/>
        </w:numPr>
        <w:spacing w:lineRule="auto" w:line="360"/>
        <w:rPr>
          <w:sz w:val="24"/>
        </w:rPr>
      </w:pPr>
      <w:r>
        <w:rPr>
          <w:sz w:val="24"/>
        </w:rPr>
        <w:t>ручная тележк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7.1  Контейнер Т-547 применяют для: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 xml:space="preserve">групповой посолки сыра 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>обсушки сыра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>хранения  сыра в камерах созревания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 xml:space="preserve">складирования сыра в камерах хранения </w:t>
      </w:r>
    </w:p>
    <w:p>
      <w:pPr>
        <w:pStyle w:val="Normal"/>
        <w:numPr>
          <w:ilvl w:val="0"/>
          <w:numId w:val="128"/>
        </w:numPr>
        <w:spacing w:lineRule="auto" w:line="360"/>
        <w:rPr>
          <w:sz w:val="24"/>
        </w:rPr>
      </w:pPr>
      <w:r>
        <w:rPr>
          <w:sz w:val="24"/>
        </w:rPr>
        <w:t xml:space="preserve">сушки посуды в заквасочных отделениях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8.1 Укажите, для чего предназначена машина 106 М: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>для парафирования сыра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>обсушки сыра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 xml:space="preserve">мойки сыра 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 xml:space="preserve">измельчения сыра </w:t>
      </w:r>
    </w:p>
    <w:p>
      <w:pPr>
        <w:pStyle w:val="Normal"/>
        <w:numPr>
          <w:ilvl w:val="0"/>
          <w:numId w:val="312"/>
        </w:numPr>
        <w:spacing w:lineRule="auto" w:line="360"/>
        <w:rPr>
          <w:sz w:val="24"/>
        </w:rPr>
      </w:pPr>
      <w:r>
        <w:rPr>
          <w:sz w:val="24"/>
        </w:rPr>
        <w:t xml:space="preserve">снятие коры с сыр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09.1 К машинам для подготовки  сыров к  плавлению  не относят: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>машину для снятия корок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>сыроразделительную машину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 xml:space="preserve">волчок 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 xml:space="preserve">аппарат для плавления </w:t>
      </w:r>
    </w:p>
    <w:p>
      <w:pPr>
        <w:pStyle w:val="Normal"/>
        <w:numPr>
          <w:ilvl w:val="0"/>
          <w:numId w:val="132"/>
        </w:numPr>
        <w:spacing w:lineRule="auto" w:line="360"/>
        <w:rPr>
          <w:sz w:val="24"/>
        </w:rPr>
      </w:pPr>
      <w:r>
        <w:rPr>
          <w:sz w:val="24"/>
        </w:rPr>
        <w:t xml:space="preserve">вальцовка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0.1 Сыроразделительная машина применяется: 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 xml:space="preserve">для снятия корки с сыра 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>для разрезания сыров  на крупные куски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 xml:space="preserve">для порционирования сыра 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 xml:space="preserve">для нарезки и упаковки 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4"/>
        </w:rPr>
      </w:pPr>
      <w:r>
        <w:rPr>
          <w:sz w:val="24"/>
        </w:rPr>
        <w:t xml:space="preserve">для вакуумирования 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11.1  Укажите, какие аппараты не применяются  для плавления сырной массы: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 xml:space="preserve">с поднимающейся поворотной крышкой 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 xml:space="preserve">с опускающейся емкостью 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 xml:space="preserve">с двумя емкостями 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>аппарат для измельчения и плавления сырной массы</w:t>
      </w:r>
    </w:p>
    <w:p>
      <w:pPr>
        <w:pStyle w:val="Normal"/>
        <w:numPr>
          <w:ilvl w:val="0"/>
          <w:numId w:val="97"/>
        </w:numPr>
        <w:spacing w:lineRule="auto" w:line="360"/>
        <w:rPr>
          <w:sz w:val="24"/>
        </w:rPr>
      </w:pPr>
      <w:r>
        <w:rPr>
          <w:sz w:val="24"/>
        </w:rPr>
        <w:t xml:space="preserve">аппарат чеддаризац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2.1  Укажите, какой автомат  применяют для фасовки и упаковки  плавленого сыра: 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>М6-АРУ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>М6-ОРГ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>М6-АРМ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 xml:space="preserve">М6-АРТ </w:t>
      </w:r>
    </w:p>
    <w:p>
      <w:pPr>
        <w:pStyle w:val="Normal"/>
        <w:numPr>
          <w:ilvl w:val="0"/>
          <w:numId w:val="148"/>
        </w:numPr>
        <w:spacing w:lineRule="auto" w:line="360"/>
        <w:rPr>
          <w:sz w:val="24"/>
        </w:rPr>
      </w:pPr>
      <w:r>
        <w:rPr>
          <w:sz w:val="24"/>
        </w:rPr>
        <w:t>М6-АРС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78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кажите, какое оборудование используется для удаления поверхностной  влаги из казеина – сырца:  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 xml:space="preserve">сушильный шкаф 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>барабанная сушилка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 xml:space="preserve">сепаратор – отделитель белка от сыворотки 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Normal"/>
        <w:numPr>
          <w:ilvl w:val="0"/>
          <w:numId w:val="252"/>
        </w:numPr>
        <w:spacing w:lineRule="auto" w:line="360"/>
        <w:rPr>
          <w:sz w:val="24"/>
        </w:rPr>
      </w:pPr>
      <w:r>
        <w:rPr>
          <w:sz w:val="24"/>
        </w:rPr>
        <w:t xml:space="preserve">пресс – тележк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14.1  Укажите, какой аппарат используют   для дробления  отпрессованного казеина – сырца: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 xml:space="preserve">аппарат КД 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>вальцовку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 xml:space="preserve">волчок 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 xml:space="preserve">волчок – дробилку 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</w:rPr>
      </w:pPr>
      <w:r>
        <w:rPr>
          <w:sz w:val="24"/>
        </w:rPr>
        <w:t xml:space="preserve">пресс-тележк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5.1  Окружную скорость любой точки мешалки стационарного типа сыродельной ванны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ределяют по формуле:</w:t>
      </w:r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0"/>
          <w:numId w:val="282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16.1 Укажите, какие установки и аппараты не применяются  для производства сгущенного молока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вакуум- выпарные установки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сушильные установки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аппараты для приготовления сахарных сиропов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 xml:space="preserve">кристаллизаторы 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 xml:space="preserve">стерилизаторы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17.1 Оборудование, предназначенное для сгущения молока и молочных продуктов это:</w:t>
      </w:r>
    </w:p>
    <w:p>
      <w:pPr>
        <w:pStyle w:val="Normal"/>
        <w:numPr>
          <w:ilvl w:val="0"/>
          <w:numId w:val="249"/>
        </w:numPr>
        <w:spacing w:lineRule="auto" w:line="360"/>
        <w:rPr>
          <w:sz w:val="24"/>
        </w:rPr>
      </w:pPr>
      <w:r>
        <w:rPr>
          <w:sz w:val="24"/>
        </w:rPr>
        <w:t>вакуум – аппарат</w:t>
      </w:r>
    </w:p>
    <w:p>
      <w:pPr>
        <w:pStyle w:val="Normal"/>
        <w:numPr>
          <w:ilvl w:val="0"/>
          <w:numId w:val="249"/>
        </w:numPr>
        <w:spacing w:lineRule="auto" w:line="360"/>
        <w:rPr>
          <w:sz w:val="24"/>
        </w:rPr>
      </w:pPr>
      <w:r>
        <w:rPr>
          <w:sz w:val="24"/>
        </w:rPr>
        <w:t>вакуумный маслообразователь</w:t>
      </w:r>
    </w:p>
    <w:p>
      <w:pPr>
        <w:pStyle w:val="Normal"/>
        <w:numPr>
          <w:ilvl w:val="0"/>
          <w:numId w:val="249"/>
        </w:numPr>
        <w:spacing w:lineRule="auto" w:line="360"/>
        <w:rPr>
          <w:sz w:val="24"/>
        </w:rPr>
      </w:pPr>
      <w:r>
        <w:rPr>
          <w:sz w:val="24"/>
        </w:rPr>
        <w:t>стерилизатор</w:t>
      </w:r>
    </w:p>
    <w:p>
      <w:pPr>
        <w:pStyle w:val="Normal"/>
        <w:numPr>
          <w:ilvl w:val="0"/>
          <w:numId w:val="249"/>
        </w:numPr>
        <w:spacing w:lineRule="auto" w:line="360"/>
        <w:rPr/>
      </w:pPr>
      <w:r>
        <w:rPr>
          <w:sz w:val="24"/>
        </w:rPr>
        <w:t xml:space="preserve">эскимогенератор </w:t>
      </w:r>
    </w:p>
    <w:p>
      <w:pPr>
        <w:pStyle w:val="Normal"/>
        <w:numPr>
          <w:ilvl w:val="0"/>
          <w:numId w:val="249"/>
        </w:numPr>
        <w:spacing w:lineRule="auto" w:line="360"/>
        <w:rPr>
          <w:sz w:val="24"/>
        </w:rPr>
      </w:pPr>
      <w:r>
        <w:rPr>
          <w:sz w:val="24"/>
        </w:rPr>
        <w:t>фризер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8.1 Вакуум – аппараты по принципу действия делятся на: 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 xml:space="preserve">приводные и ручные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ие и непрерывные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 xml:space="preserve">пластинчатые и трубчатые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 xml:space="preserve">открытые и закрытые </w:t>
      </w:r>
    </w:p>
    <w:p>
      <w:pPr>
        <w:pStyle w:val="Normal"/>
        <w:numPr>
          <w:ilvl w:val="0"/>
          <w:numId w:val="241"/>
        </w:numPr>
        <w:spacing w:lineRule="auto" w:line="360"/>
        <w:rPr>
          <w:sz w:val="24"/>
        </w:rPr>
      </w:pPr>
      <w:r>
        <w:rPr>
          <w:sz w:val="24"/>
        </w:rPr>
        <w:t>пленочные и  циркуляционны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19.1 Укажите основное отличие циркуляционного вакуум – выпарного аппарата от пленочного: 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 xml:space="preserve">конструкция 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 xml:space="preserve">рабочий объем сгущаемого продукта 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 xml:space="preserve">греющий агент 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>использование вторичного пара</w:t>
      </w:r>
    </w:p>
    <w:p>
      <w:pPr>
        <w:pStyle w:val="Normal"/>
        <w:numPr>
          <w:ilvl w:val="0"/>
          <w:numId w:val="166"/>
        </w:numPr>
        <w:spacing w:lineRule="auto" w:line="360"/>
        <w:rPr>
          <w:sz w:val="24"/>
        </w:rPr>
      </w:pPr>
      <w:r>
        <w:rPr>
          <w:sz w:val="24"/>
        </w:rPr>
        <w:t xml:space="preserve">форма и число корпусов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20.1 Укажите, какой сахарид вносится для затравки  при производстве сгущенного молока: 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>глюкоза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 xml:space="preserve">сахароза 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>галактоза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>лактоза</w:t>
      </w:r>
    </w:p>
    <w:p>
      <w:pPr>
        <w:pStyle w:val="Normal"/>
        <w:numPr>
          <w:ilvl w:val="0"/>
          <w:numId w:val="255"/>
        </w:numPr>
        <w:spacing w:lineRule="auto" w:line="360"/>
        <w:rPr>
          <w:sz w:val="24"/>
        </w:rPr>
      </w:pPr>
      <w:r>
        <w:rPr>
          <w:sz w:val="24"/>
        </w:rPr>
        <w:t>фруктоз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1.1 Укажите, какое оборудование  не входит в состав однокорпусной  вакуум – выпарной установки: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>нагреватель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>пароотделитель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>конденсатор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 xml:space="preserve">эжектор </w:t>
      </w:r>
    </w:p>
    <w:p>
      <w:pPr>
        <w:pStyle w:val="Normal"/>
        <w:numPr>
          <w:ilvl w:val="0"/>
          <w:numId w:val="353"/>
        </w:numPr>
        <w:spacing w:lineRule="auto" w:line="360"/>
        <w:rPr>
          <w:sz w:val="24"/>
        </w:rPr>
      </w:pPr>
      <w:r>
        <w:rPr>
          <w:sz w:val="24"/>
        </w:rPr>
        <w:t xml:space="preserve">дезодорато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22.1 Аппарат, в котором  вторичный пар  сжимается острым паром, называют: 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 xml:space="preserve">пароотделитель 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 xml:space="preserve">пароструйный компрессор (термокомпрессор) 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>сепаратор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 xml:space="preserve">пароструйный вакуум – насос (эжектор) 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4"/>
        </w:rPr>
      </w:pPr>
      <w:r>
        <w:rPr>
          <w:sz w:val="24"/>
        </w:rPr>
        <w:t xml:space="preserve">трубчатый подогреватель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23.1 Закрытый цилиндр, внутри которого расположен зонт – отражатель, укрепленный на стойке это: 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 xml:space="preserve">пароотделитель 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>эжектор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 xml:space="preserve">конденсатор 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>нагреватель</w:t>
      </w:r>
    </w:p>
    <w:p>
      <w:pPr>
        <w:pStyle w:val="Normal"/>
        <w:numPr>
          <w:ilvl w:val="0"/>
          <w:numId w:val="131"/>
        </w:numPr>
        <w:spacing w:lineRule="auto" w:line="360"/>
        <w:rPr>
          <w:sz w:val="24"/>
        </w:rPr>
      </w:pPr>
      <w:r>
        <w:rPr>
          <w:sz w:val="24"/>
        </w:rPr>
        <w:t xml:space="preserve">термокомпрессор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4.1 Аппарат, который служит для отделения пара от жидкости, это: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пароструйный компрессор 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пароструйный вакуум-насос 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пароотделитель 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конденсатор </w:t>
      </w:r>
    </w:p>
    <w:p>
      <w:pPr>
        <w:pStyle w:val="Normal"/>
        <w:numPr>
          <w:ilvl w:val="0"/>
          <w:numId w:val="202"/>
        </w:numPr>
        <w:spacing w:lineRule="auto" w:line="360"/>
        <w:rPr>
          <w:sz w:val="24"/>
        </w:rPr>
      </w:pPr>
      <w:r>
        <w:rPr>
          <w:sz w:val="24"/>
        </w:rPr>
        <w:t xml:space="preserve">нагреватель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25.1 Укажите, при применении каких насосов может быть использован отработавший пар и отпадет необходимость в расходовании воды: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 xml:space="preserve">двухступенчатый вакуум-насос  с промежуточным холодильником смещения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 xml:space="preserve">двухступенчатый пароструйный вакуум-насос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й насос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>плунжерный насос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 xml:space="preserve">шестеренчатый насос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6.1 Укажите, к какому процессу относится процесс сушки: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>тепловому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ому 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 xml:space="preserve">гидродинамическому 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>механическому</w:t>
      </w:r>
    </w:p>
    <w:p>
      <w:pPr>
        <w:pStyle w:val="Normal"/>
        <w:numPr>
          <w:ilvl w:val="0"/>
          <w:numId w:val="119"/>
        </w:numPr>
        <w:spacing w:lineRule="auto" w:line="360"/>
        <w:rPr>
          <w:sz w:val="24"/>
        </w:rPr>
      </w:pPr>
      <w:r>
        <w:rPr>
          <w:sz w:val="24"/>
        </w:rPr>
        <w:t xml:space="preserve">массообменном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7.1 Удаление влаги из твердых или жидких влажных материалов путем ее испарения, это: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сушка 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сгущение 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перегонка 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ректификация </w:t>
      </w:r>
    </w:p>
    <w:p>
      <w:pPr>
        <w:pStyle w:val="Normal"/>
        <w:numPr>
          <w:ilvl w:val="0"/>
          <w:numId w:val="323"/>
        </w:numPr>
        <w:spacing w:lineRule="auto" w:line="360"/>
        <w:rPr>
          <w:sz w:val="24"/>
        </w:rPr>
      </w:pPr>
      <w:r>
        <w:rPr>
          <w:sz w:val="24"/>
        </w:rPr>
        <w:t xml:space="preserve">адсорбц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8.1 Укажите, какие сушилки  для молочных продуктов наименее распространены: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>пленочные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>распылительные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>шкафные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 xml:space="preserve">барабанные </w:t>
      </w:r>
    </w:p>
    <w:p>
      <w:pPr>
        <w:pStyle w:val="Normal"/>
        <w:numPr>
          <w:ilvl w:val="0"/>
          <w:numId w:val="225"/>
        </w:numPr>
        <w:spacing w:lineRule="auto" w:line="360"/>
        <w:rPr>
          <w:sz w:val="24"/>
        </w:rPr>
      </w:pPr>
      <w:r>
        <w:rPr>
          <w:sz w:val="24"/>
        </w:rPr>
        <w:t xml:space="preserve">сублимационные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29.1 Укажите, какие способы сушки  положены в основу работы сушилок: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контактные 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бесконтактные 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контактный и воздушный 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атмосферные </w:t>
      </w:r>
    </w:p>
    <w:p>
      <w:pPr>
        <w:pStyle w:val="Normal"/>
        <w:numPr>
          <w:ilvl w:val="0"/>
          <w:numId w:val="130"/>
        </w:numPr>
        <w:spacing w:lineRule="auto" w:line="360"/>
        <w:rPr>
          <w:sz w:val="24"/>
        </w:rPr>
      </w:pPr>
      <w:r>
        <w:rPr>
          <w:sz w:val="24"/>
        </w:rPr>
        <w:t xml:space="preserve">барабан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30.1 Способ сушки, при котором высушиваемый продукт соприкасается с нагретой поверхностью, называется : 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 xml:space="preserve">контактным 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>воздушным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 xml:space="preserve">циркуляционным 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>пленочным</w:t>
      </w:r>
    </w:p>
    <w:p>
      <w:pPr>
        <w:pStyle w:val="Normal"/>
        <w:numPr>
          <w:ilvl w:val="0"/>
          <w:numId w:val="204"/>
        </w:numPr>
        <w:spacing w:lineRule="auto" w:line="360"/>
        <w:rPr>
          <w:sz w:val="24"/>
        </w:rPr>
      </w:pPr>
      <w:r>
        <w:rPr>
          <w:sz w:val="24"/>
        </w:rPr>
        <w:t xml:space="preserve">вакуумны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1.1 Способ сушки, когда влага из распыленного продукта поглощается проходящим воздухом, называется: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>контактным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>воздушным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 xml:space="preserve">циркуляционным 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 xml:space="preserve">пленочным </w:t>
      </w:r>
    </w:p>
    <w:p>
      <w:pPr>
        <w:pStyle w:val="Normal"/>
        <w:numPr>
          <w:ilvl w:val="0"/>
          <w:numId w:val="262"/>
        </w:numPr>
        <w:spacing w:lineRule="auto" w:line="360"/>
        <w:rPr>
          <w:sz w:val="24"/>
        </w:rPr>
      </w:pPr>
      <w:r>
        <w:rPr>
          <w:sz w:val="24"/>
        </w:rPr>
        <w:t xml:space="preserve">вакуумным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2.1 Укажите, как делятся распылительные сушилки в зависимости от движения воздуха и частиц молока: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 xml:space="preserve">прямоточные 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>противоточные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 xml:space="preserve">со смешанным потоком 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 xml:space="preserve">прямоточные, противоточные, со смешанным потоком </w:t>
      </w:r>
    </w:p>
    <w:p>
      <w:pPr>
        <w:pStyle w:val="Normal"/>
        <w:numPr>
          <w:ilvl w:val="0"/>
          <w:numId w:val="218"/>
        </w:numPr>
        <w:spacing w:lineRule="auto" w:line="360"/>
        <w:rPr>
          <w:sz w:val="24"/>
        </w:rPr>
      </w:pPr>
      <w:r>
        <w:rPr>
          <w:sz w:val="24"/>
        </w:rPr>
        <w:t xml:space="preserve">прямоточные и со смешанным  потоко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33.1 По способу распыления продукта распылительные  сушилки делятся на: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форсуночные и дисковые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валовые и ленточные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прямоточные и противоточные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открытые и вакуумные </w:t>
      </w:r>
    </w:p>
    <w:p>
      <w:pPr>
        <w:pStyle w:val="Normal"/>
        <w:numPr>
          <w:ilvl w:val="0"/>
          <w:numId w:val="297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и непрерывного действи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34.1 Укажите, в процессе сушки имеет место переход влаги из: 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 xml:space="preserve">из газовой или паровой  фазы в жидкую 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 xml:space="preserve">из жидкой фазы в паровую 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>из одной жидкой фазы  в другую жидкую фазу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 xml:space="preserve">из газовой или жидкой фазы в твердую </w:t>
      </w:r>
    </w:p>
    <w:p>
      <w:pPr>
        <w:pStyle w:val="Normal"/>
        <w:numPr>
          <w:ilvl w:val="0"/>
          <w:numId w:val="210"/>
        </w:numPr>
        <w:spacing w:lineRule="auto" w:line="360"/>
        <w:rPr>
          <w:sz w:val="24"/>
        </w:rPr>
      </w:pPr>
      <w:r>
        <w:rPr>
          <w:sz w:val="24"/>
        </w:rPr>
        <w:t xml:space="preserve">из твердого влажного  материала в паровую или газовую фазу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5.1 Укажите, на каких сушилках  сушат молоко контактным способом: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шкафных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распылительных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пленочных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камерных</w:t>
      </w:r>
    </w:p>
    <w:p>
      <w:pPr>
        <w:pStyle w:val="Normal"/>
        <w:numPr>
          <w:ilvl w:val="0"/>
          <w:numId w:val="150"/>
        </w:numPr>
        <w:spacing w:lineRule="auto" w:line="360"/>
        <w:rPr>
          <w:sz w:val="24"/>
        </w:rPr>
      </w:pPr>
      <w:r>
        <w:rPr>
          <w:sz w:val="24"/>
        </w:rPr>
        <w:t>воздушны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6.1 Укажите, на какие вакуум-выпарные установки делятся от условий кипения продукта: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>непрерывного и периодического действия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 xml:space="preserve">с трубчатыми и пластинчатыми калоризаторами 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 xml:space="preserve">однокорпусные и многокорпусные 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 xml:space="preserve">с паровым и фреоновым обогревом 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4"/>
        </w:rPr>
      </w:pPr>
      <w:r>
        <w:rPr>
          <w:sz w:val="24"/>
        </w:rPr>
        <w:t>циркуляционные и пленочные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37.1 Укажите, для каких целей предназначены вакуум – кристаллизаторы при производстве  сгущенного молока:  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>для внесения  лактозы  в виде затравки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 xml:space="preserve">для охлаждения сгущенного молока 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 xml:space="preserve">для приготовления сахарного сиропа 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>для сгущения молока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</w:rPr>
      </w:pPr>
      <w:r>
        <w:rPr>
          <w:sz w:val="24"/>
        </w:rPr>
        <w:t xml:space="preserve">для конденсации вторичных паров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8.1 Укажите, какая сушильная установка  не относится  к контактным: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вальцовая атмосферная сушилка 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вальцовая вакуумная сушилка 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ленточная сушилка 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ьная сушильная установка смешанного типа </w:t>
      </w:r>
    </w:p>
    <w:p>
      <w:pPr>
        <w:pStyle w:val="Normal"/>
        <w:numPr>
          <w:ilvl w:val="0"/>
          <w:numId w:val="221"/>
        </w:numPr>
        <w:spacing w:lineRule="auto" w:line="360"/>
        <w:rPr>
          <w:sz w:val="24"/>
        </w:rPr>
      </w:pPr>
      <w:r>
        <w:rPr>
          <w:sz w:val="24"/>
        </w:rPr>
        <w:t xml:space="preserve">вальцовая сушилка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39.1 Укажите, при каких температурах происходит сушка продуктов в вальцовой вакуумной сушилке: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40-45˚С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90-95˚С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60-70˚С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100-120˚С</w:t>
      </w:r>
    </w:p>
    <w:p>
      <w:pPr>
        <w:pStyle w:val="Normal"/>
        <w:numPr>
          <w:ilvl w:val="0"/>
          <w:numId w:val="143"/>
        </w:numPr>
        <w:spacing w:lineRule="auto" w:line="360"/>
        <w:rPr>
          <w:sz w:val="24"/>
        </w:rPr>
      </w:pPr>
      <w:r>
        <w:rPr>
          <w:sz w:val="24"/>
        </w:rPr>
        <w:t>90-100˚С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0.1 Укажите, по какому способу нельзя квалифицировать распылительные установки  для сушки: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 xml:space="preserve">по способам распыления 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 xml:space="preserve">очистки и подачи воздуха 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>по расположению сушильной башни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 xml:space="preserve">растворимости готового продукта </w:t>
      </w:r>
    </w:p>
    <w:p>
      <w:pPr>
        <w:pStyle w:val="Normal"/>
        <w:numPr>
          <w:ilvl w:val="0"/>
          <w:numId w:val="183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и непрерывного действ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1.1 Укажите, какой продукт  нельзя высушить  на распылительных  сушильных установках: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>сливки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>мороженое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>масло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>курт</w:t>
      </w:r>
    </w:p>
    <w:p>
      <w:pPr>
        <w:pStyle w:val="Normal"/>
        <w:numPr>
          <w:ilvl w:val="0"/>
          <w:numId w:val="230"/>
        </w:numPr>
        <w:spacing w:lineRule="auto" w:line="360"/>
        <w:rPr>
          <w:sz w:val="24"/>
        </w:rPr>
      </w:pPr>
      <w:r>
        <w:rPr>
          <w:sz w:val="24"/>
        </w:rPr>
        <w:t xml:space="preserve">ЗЦМ (заместитель цельного молока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2.1 Укажите, для каких целей  предназначены циклоны в сушильных  установках: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для сушки молока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для очистки молока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для очистки воздуха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для пневмотранспортирования сухого молока</w:t>
      </w:r>
    </w:p>
    <w:p>
      <w:pPr>
        <w:pStyle w:val="Normal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 xml:space="preserve">для разделения сухой молочной пыл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3.1 Укажите, в каком устройстве распылительной сушильной установки происходит сушка молока и молочных продуктов: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>калорифере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 xml:space="preserve">сушильной башне 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 xml:space="preserve">циклоне 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 xml:space="preserve">пневмотранспортной линии </w:t>
      </w:r>
    </w:p>
    <w:p>
      <w:pPr>
        <w:pStyle w:val="Normal"/>
        <w:numPr>
          <w:ilvl w:val="0"/>
          <w:numId w:val="156"/>
        </w:numPr>
        <w:spacing w:lineRule="auto" w:line="360"/>
        <w:rPr>
          <w:sz w:val="24"/>
        </w:rPr>
      </w:pPr>
      <w:r>
        <w:rPr>
          <w:sz w:val="24"/>
        </w:rPr>
        <w:t>дисковом распылител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4.1 Укажите, какое устройство в распылительных  установках контактирует с высушиваемым продуктом: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>для очистки воздуха, поступающего в сушильную башню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 xml:space="preserve">для создания принудительного движения воздуха 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>для очистки воздуха  отводимого из сушильной башни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>для возврата циклонной фракции</w:t>
      </w:r>
    </w:p>
    <w:p>
      <w:pPr>
        <w:pStyle w:val="Normal"/>
        <w:numPr>
          <w:ilvl w:val="0"/>
          <w:numId w:val="292"/>
        </w:numPr>
        <w:spacing w:lineRule="auto" w:line="360"/>
        <w:rPr>
          <w:sz w:val="24"/>
        </w:rPr>
      </w:pPr>
      <w:r>
        <w:rPr>
          <w:sz w:val="24"/>
        </w:rPr>
        <w:t>для нагрева воздух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45.1 Укажите, какое устройство в распылительных сушильных установках  относят к связанным с воздухом: 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и 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 xml:space="preserve">сушильная башня 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>калорифер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 xml:space="preserve">устройство для выгрузки продукта </w:t>
      </w:r>
    </w:p>
    <w:p>
      <w:pPr>
        <w:pStyle w:val="Normal"/>
        <w:numPr>
          <w:ilvl w:val="0"/>
          <w:numId w:val="94"/>
        </w:numPr>
        <w:spacing w:lineRule="auto" w:line="360"/>
        <w:rPr>
          <w:sz w:val="24"/>
        </w:rPr>
      </w:pPr>
      <w:r>
        <w:rPr>
          <w:sz w:val="24"/>
        </w:rPr>
        <w:t>устройство для возврата  циклонной фракции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46.1 Укажите, какие устройства предназначены для  распыления продукта в сушильной башне: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 xml:space="preserve">воздухораспылительные устройства 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>воздухоотводящие устройства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 xml:space="preserve">устройства для  выгрузки  продукта 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 xml:space="preserve">дисковые и форсуночные распылители </w:t>
      </w:r>
    </w:p>
    <w:p>
      <w:pPr>
        <w:pStyle w:val="Normal"/>
        <w:numPr>
          <w:ilvl w:val="0"/>
          <w:numId w:val="126"/>
        </w:numPr>
        <w:spacing w:lineRule="auto" w:line="360"/>
        <w:rPr>
          <w:sz w:val="24"/>
        </w:rPr>
      </w:pPr>
      <w:r>
        <w:rPr>
          <w:sz w:val="24"/>
        </w:rPr>
        <w:t xml:space="preserve">устройства для обработки сухого молока  на выходе из сушильной башн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18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кажите, какие устройства предназначены  для обработки сухого молока по выходе из сушильной башни: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 xml:space="preserve">сушильные башни 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 xml:space="preserve">калориферы 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>виброаппараты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и </w:t>
      </w:r>
    </w:p>
    <w:p>
      <w:pPr>
        <w:pStyle w:val="Normal"/>
        <w:numPr>
          <w:ilvl w:val="0"/>
          <w:numId w:val="291"/>
        </w:numPr>
        <w:spacing w:lineRule="auto" w:line="360"/>
        <w:rPr>
          <w:sz w:val="24"/>
        </w:rPr>
      </w:pPr>
      <w:r>
        <w:rPr>
          <w:sz w:val="24"/>
        </w:rPr>
        <w:t xml:space="preserve">циклоны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48.1 Укажите, какие устройства предопределяют равномерное и интенсивное распределение  воздуха в сушильной башне: 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 xml:space="preserve">воздухораспределительные и воздухоотводящие 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ьные 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 xml:space="preserve">виброаппараты 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>калориферы</w:t>
      </w:r>
    </w:p>
    <w:p>
      <w:pPr>
        <w:pStyle w:val="Normal"/>
        <w:numPr>
          <w:ilvl w:val="0"/>
          <w:numId w:val="95"/>
        </w:numPr>
        <w:spacing w:lineRule="auto" w:line="360"/>
        <w:rPr>
          <w:sz w:val="24"/>
        </w:rPr>
      </w:pPr>
      <w:r>
        <w:rPr>
          <w:sz w:val="24"/>
        </w:rPr>
        <w:t xml:space="preserve">для выгрузки продукта из  сушильной башн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49.1 Укажите, какие устройства и узлы  не относятся к устройствам для выгрузки продукта  из сушильной башни: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скребковые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пневматические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гравитационные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ие </w:t>
      </w:r>
    </w:p>
    <w:p>
      <w:pPr>
        <w:pStyle w:val="Normal"/>
        <w:numPr>
          <w:ilvl w:val="0"/>
          <w:numId w:val="107"/>
        </w:numPr>
        <w:spacing w:lineRule="auto" w:line="360"/>
        <w:rPr>
          <w:sz w:val="24"/>
        </w:rPr>
      </w:pPr>
      <w:r>
        <w:rPr>
          <w:sz w:val="24"/>
        </w:rPr>
        <w:t xml:space="preserve">вибрационн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0.1  Укажите, какие устройства  не предназначены для транспортировки сухого продукта  в распылительных сушильных установках: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пневмотранспортные линии 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ленточные транспортеры 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циклоны 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нории  </w:t>
      </w:r>
    </w:p>
    <w:p>
      <w:pPr>
        <w:pStyle w:val="Normal"/>
        <w:numPr>
          <w:ilvl w:val="0"/>
          <w:numId w:val="343"/>
        </w:numPr>
        <w:spacing w:lineRule="auto" w:line="360"/>
        <w:rPr>
          <w:sz w:val="24"/>
        </w:rPr>
      </w:pPr>
      <w:r>
        <w:rPr>
          <w:sz w:val="24"/>
        </w:rPr>
        <w:t xml:space="preserve">скребковые транспорте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1.1 Укажите, какое устройство не используют для очистки отработавшего воздуха в сушильных распылительных установках: 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 xml:space="preserve">фильтры матерчатые 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>циклоны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 xml:space="preserve">мокрые фильтры 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>жалюзи</w:t>
      </w:r>
    </w:p>
    <w:p>
      <w:pPr>
        <w:pStyle w:val="Normal"/>
        <w:numPr>
          <w:ilvl w:val="0"/>
          <w:numId w:val="155"/>
        </w:numPr>
        <w:spacing w:lineRule="auto" w:line="360"/>
        <w:rPr>
          <w:sz w:val="24"/>
        </w:rPr>
      </w:pPr>
      <w:r>
        <w:rPr>
          <w:sz w:val="24"/>
        </w:rPr>
        <w:t xml:space="preserve">пылевые фильтр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2.1 Устройства, предназначенные для нагрева воздуха в распылительных сушильных установках называют: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подогреватели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калориферы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воздухоочистители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нории </w:t>
      </w:r>
    </w:p>
    <w:p>
      <w:pPr>
        <w:pStyle w:val="Normal"/>
        <w:numPr>
          <w:ilvl w:val="0"/>
          <w:numId w:val="214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3.1 Устройства для создания принудительного  движения  воздуха  в распылительных сушильных установках  это: 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>циклоны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>нории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 xml:space="preserve">вентиляторы 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 xml:space="preserve">скрубберы 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4"/>
        </w:rPr>
      </w:pPr>
      <w:r>
        <w:rPr>
          <w:sz w:val="24"/>
        </w:rPr>
        <w:t>калориферы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4.1 Укажите, какие молочные продукты не высушиваются  на установках  для сушки твердых молочных продуктов: 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>казеин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>сыр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>молочный сахар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 xml:space="preserve">масло </w:t>
      </w:r>
    </w:p>
    <w:p>
      <w:pPr>
        <w:pStyle w:val="Normal"/>
        <w:numPr>
          <w:ilvl w:val="0"/>
          <w:numId w:val="287"/>
        </w:numPr>
        <w:spacing w:lineRule="auto" w:line="360"/>
        <w:rPr>
          <w:sz w:val="24"/>
        </w:rPr>
      </w:pPr>
      <w:r>
        <w:rPr>
          <w:sz w:val="24"/>
        </w:rPr>
        <w:t xml:space="preserve">творог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5.1 Укажите, какие установки для сушки твердых молочных продуктов относят к сушилкам периодического действия: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вакуум – камерные 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барабанные 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ленточные 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скребковые 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 xml:space="preserve">вихрев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6.1 Укажите, какие из перечисленных  установок относятся к установкам  для сушки твердых молочных продуктов: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>вальцовая атмосферная сушилка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 xml:space="preserve">вальцевые вакуумные сушилки 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 xml:space="preserve">распылительная сушильная установка смешанного типа 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 xml:space="preserve">прямоточная распылительная сушильная установка </w:t>
      </w:r>
    </w:p>
    <w:p>
      <w:pPr>
        <w:pStyle w:val="Normal"/>
        <w:numPr>
          <w:ilvl w:val="0"/>
          <w:numId w:val="234"/>
        </w:numPr>
        <w:spacing w:lineRule="auto" w:line="360"/>
        <w:rPr>
          <w:sz w:val="24"/>
        </w:rPr>
      </w:pPr>
      <w:r>
        <w:rPr>
          <w:sz w:val="24"/>
        </w:rPr>
        <w:t xml:space="preserve">сублимационная сушилка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7.1 Укажите, от чего не зависит скорость сушки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природы и влажности высушиваемого продукта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вида сушильного агента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разности между  температурами  сушильного агента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от перепада давления в сушильной башне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от конструкции сушилк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58.1 Количество  испаренной влаги и содержание сухих веществ в  готовом сгущенном продукте можно определить: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>из уравнения теплового баланса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>из уравнения материального баланса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 xml:space="preserve">из формулы для  определения расхода   греющего пара 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 xml:space="preserve">из формулы  для определения расхода острого пара </w:t>
      </w:r>
    </w:p>
    <w:p>
      <w:pPr>
        <w:pStyle w:val="Normal"/>
        <w:numPr>
          <w:ilvl w:val="0"/>
          <w:numId w:val="160"/>
        </w:numPr>
        <w:spacing w:lineRule="auto" w:line="360"/>
        <w:rPr>
          <w:sz w:val="24"/>
        </w:rPr>
      </w:pPr>
      <w:r>
        <w:rPr>
          <w:sz w:val="24"/>
        </w:rPr>
        <w:t xml:space="preserve">из расчета эффективности  работы установки 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59.1 Укажите, какие параметры  характеризуют производительность выпарных установок: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 xml:space="preserve">площадь испарения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 xml:space="preserve">начальная температура сгущаемого молока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 xml:space="preserve">интенсивность выпаривания 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>коэффициенты испарения и самоиспарения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</w:rPr>
      </w:pPr>
      <w:r>
        <w:rPr>
          <w:sz w:val="24"/>
        </w:rPr>
        <w:t xml:space="preserve">коэффициент теплоотдачи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0.1 Укажите, какую технологическую операцию  не включает в себя санитарная обработка оборудования: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 xml:space="preserve">ополаскивание оборудования водой для удаления остатков продукта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 xml:space="preserve">приготовления моющего раствора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 xml:space="preserve">промывка с помощью  моющих средств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 xml:space="preserve">дезинфекция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>ополаскивание оборудования водой для удаления остатков химических, моющих и дезинфицирующих  средст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1.1 Укажите, через какой  промежуток времени  оборудование необходимо перемывать, при остановке более чем на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2 часа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3 час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в конце смены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 xml:space="preserve">по мере загрязнения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5 часо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2.1 Укажите, в каком порядке моют  технологическое оборудование: 1. Тщательная механическая очистка; 2. Разборка; 3. Ополаскивание (обезжиривание); 4. Дезинфекция  горячей водой; 5. Мойка моющим раствором; 6. Ополаскивание:</w:t>
      </w:r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41"/>
        </w:numPr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3.1 Укажите, какое  средство относится к моющим, применяемым на предприятиях  мясной промышленности: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>хлорная известь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>гипохлор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 xml:space="preserve">едкий натр 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 xml:space="preserve">формальдегид 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</w:rPr>
      </w:pPr>
      <w:r>
        <w:rPr>
          <w:sz w:val="24"/>
        </w:rPr>
        <w:t xml:space="preserve">пероксид водород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4.1 Укажите, дезинфицирующее средство: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>хозяйственное мыло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 xml:space="preserve">тринатрийфосфат 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 xml:space="preserve">кальценированнная сода 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>хлорамин Б</w:t>
      </w:r>
    </w:p>
    <w:p>
      <w:pPr>
        <w:pStyle w:val="Normal"/>
        <w:numPr>
          <w:ilvl w:val="0"/>
          <w:numId w:val="279"/>
        </w:numPr>
        <w:spacing w:lineRule="auto" w:line="360"/>
        <w:rPr>
          <w:sz w:val="24"/>
        </w:rPr>
      </w:pPr>
      <w:r>
        <w:rPr>
          <w:sz w:val="24"/>
        </w:rPr>
        <w:t xml:space="preserve">синтетическое моющее средств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5.1 Укажите, какие машины не относятся к машинам для мойки  возвратной тары: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 xml:space="preserve">бутылкомоечная 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 xml:space="preserve">банкомоечная 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 xml:space="preserve">флягомоечная 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 xml:space="preserve">ящикомоечная </w:t>
      </w:r>
    </w:p>
    <w:p>
      <w:pPr>
        <w:pStyle w:val="Normal"/>
        <w:numPr>
          <w:ilvl w:val="0"/>
          <w:numId w:val="270"/>
        </w:numPr>
        <w:spacing w:lineRule="auto" w:line="360"/>
        <w:rPr>
          <w:sz w:val="24"/>
        </w:rPr>
      </w:pPr>
      <w:r>
        <w:rPr>
          <w:sz w:val="24"/>
        </w:rPr>
        <w:t>моечная установка ЦКБ-1112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6.1 Укажите, каким раствором  необходимо дополнительно мыть пастеризационные установки: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 xml:space="preserve">едкого натра 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 xml:space="preserve">жидкого мыла 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>горячей воды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 xml:space="preserve">азотной кислоты </w:t>
      </w:r>
    </w:p>
    <w:p>
      <w:pPr>
        <w:pStyle w:val="Normal"/>
        <w:numPr>
          <w:ilvl w:val="0"/>
          <w:numId w:val="306"/>
        </w:numPr>
        <w:spacing w:lineRule="auto" w:line="360"/>
        <w:rPr>
          <w:sz w:val="24"/>
        </w:rPr>
      </w:pPr>
      <w:r>
        <w:rPr>
          <w:sz w:val="24"/>
        </w:rPr>
        <w:t xml:space="preserve">соляны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7.1 Найдите, по какой формуле  определяется количество воды, необходимой для мойки оборудования:</w:t>
      </w:r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45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68.1 Укажите, формулу определения количества более концентрированного раствора: </w:t>
      </w:r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338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69.1 Укажите, формулу, по которой определяют концентрацию добавляемого раствора:</w:t>
      </w:r>
    </w:p>
    <w:p>
      <w:pPr>
        <w:pStyle w:val="Normal"/>
        <w:numPr>
          <w:ilvl w:val="0"/>
          <w:numId w:val="268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numPr>
          <w:ilvl w:val="0"/>
          <w:numId w:val="268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numPr>
          <w:ilvl w:val="0"/>
          <w:numId w:val="268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numPr>
          <w:ilvl w:val="0"/>
          <w:numId w:val="268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numPr>
          <w:ilvl w:val="0"/>
          <w:numId w:val="268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1 Определить, какое количество раствора каустической соды концентрацией 35% необходимо добавить в бак для отмачивания,  вместо равного количества отработанного раствора концентрацией 1,3%. Рабочая концентрация должна составлять 2%. Вместимость бака для отмачивания 2500 л.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2  Определить, какое количество раствора каустической соды концентрацией 36% необходимо добавить в бак для отмачивания,  вместо равного количества отработанного раствора концентрацией 1,4%. Рабочая концентрация должна составлять 2%. Вместимость бака для отмачивания 2400 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sz w:val="24"/>
        </w:rPr>
        <w:t xml:space="preserve">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3 Определить, какое количество раствора каустической соды концентрацией 34% необходимо добавить в бак для отмачивания,  вместо равного количества отработанного раствора концентрацией 1,2%. Рабочая концентрация должна составлять 2,1%. Вместимость бака для отмачивания 254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4  Определить, какое количество раствора каустической соды концентрацией 37% необходимо добавить в бак для отмачивания,  вместо равного количества отработанного раствора концентрацией 1,1%. Рабочая концентрация должна составлять 2,5%. Вместимость бака для отмачивания 2600 л.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5 Определить , какое количество раствора каустической соды концентрацией 38% необходимо добавить в бак для отмачивания,  вместо равного количества отработанного раствора концентрацией 1,4%. Рабочая концентрация должна составлять 2,5%. Вместимость бака для отмачивания 265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6  Определить , какое количество раствора каустической соды концентрацией 38,5% необходимо добавить в бак для отмачивания,  вместо равного количества отработанного раствора концентрацией 1,5%. Рабочая концентрация должна составлять 2,4%. Вместимость бака для отмачивания 2700 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sz w:val="24"/>
        </w:rPr>
        <w:t xml:space="preserve">                                  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7 Определить , какое количество раствора каустической соды концентрацией 35% необходимо добавить в бак для отмачивания,  вместо равного количества отработанного раствора концентрацией 1,5%. Рабочая концентрация должна составлять 2,5%. Вместимость бака для отмачивания 264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8  Определить , какое количество раствора каустической соды концентрацией 34,5% необходимо добавить в бак для отмачивания,  вместо равного количества отработанного раствора концентрацией 1,3%. Рабочая концентрация должна составлять 2,2%. Вместимость бака для отмачивания 2580 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9 Определить , какое количество раствора каустической соды концентрацией 35,6% необходимо добавить в бак для отмачивания,  вместо равного количества отработанного раствора концентрацией 1,2%. Рабочая концентрация должна составлять 2,1%. Вместимость бака для отмачивания 262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10  Определить , какое количество раствора каустической соды концентрацией 36,2% необходимо добавить в бак для отмачивания,  вместо равного количества отработанного раствора концентрацией 1,4%. Рабочая концентрация должна составлять 2,4%. Вместимость бака для отмачивания 2480 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sz w:val="24"/>
        </w:rPr>
        <w:t xml:space="preserve">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11 Определить , какое количество раствора каустической соды концентрацией 36,4% необходимо добавить в бак для отмачивания,  вместо равного количества отработанного раствора концентрацией 1,3%. Рабочая концентрация должна составлять 2,0%. Вместимость бака для отмачивания 245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******************************************************************     </w:t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>270.12  Определить , какое количество раствора каустической соды концентрацией 36,8% необходимо добавить в бак для отмачивания,  вместо равного количества отработанного раствора концентрацией 1,4%. Рабочая концентрация должна составлять 2,3%. Вместимость бака для отмачивания 2500 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1.1 Рельсовые пути, расположенные  на определенной высоте над полом помещения, по которым катятся троллей с грузом это: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 xml:space="preserve">железнодорожные пути 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>трамвайные пути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 xml:space="preserve">подвесные пути 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 xml:space="preserve">конвейерные пути </w:t>
      </w:r>
    </w:p>
    <w:p>
      <w:pPr>
        <w:pStyle w:val="Normal"/>
        <w:numPr>
          <w:ilvl w:val="0"/>
          <w:numId w:val="113"/>
        </w:numPr>
        <w:spacing w:lineRule="auto" w:line="360"/>
        <w:rPr>
          <w:sz w:val="24"/>
        </w:rPr>
      </w:pPr>
      <w:r>
        <w:rPr>
          <w:sz w:val="24"/>
        </w:rPr>
        <w:t xml:space="preserve">транспортные пут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2.1 Укажите, что не относится к преимуществам подвесных путей: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 xml:space="preserve">штучная продукция  легко может быть обработана со всех сторон 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 xml:space="preserve">минимальная возможность  загрязнения 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 xml:space="preserve">возможность перевеса  продукции с одного пути на другой 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>облегчение  условий работы</w:t>
      </w:r>
    </w:p>
    <w:p>
      <w:pPr>
        <w:pStyle w:val="Normal"/>
        <w:numPr>
          <w:ilvl w:val="0"/>
          <w:numId w:val="303"/>
        </w:numPr>
        <w:spacing w:lineRule="auto" w:line="360"/>
        <w:rPr>
          <w:sz w:val="24"/>
        </w:rPr>
      </w:pPr>
      <w:r>
        <w:rPr>
          <w:sz w:val="24"/>
        </w:rPr>
        <w:t xml:space="preserve">необходимость увеличения  высоты здани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73.1 Подвесные пути  классифицируют  в зависимости: 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 xml:space="preserve">от цехового месторасположения 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>от назначения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 xml:space="preserve">от профиля рейса 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 xml:space="preserve">от способа крепления </w:t>
      </w:r>
    </w:p>
    <w:p>
      <w:pPr>
        <w:pStyle w:val="Normal"/>
        <w:numPr>
          <w:ilvl w:val="0"/>
          <w:numId w:val="117"/>
        </w:numPr>
        <w:spacing w:lineRule="auto" w:line="360"/>
        <w:rPr>
          <w:sz w:val="24"/>
        </w:rPr>
      </w:pPr>
      <w:r>
        <w:rPr>
          <w:sz w:val="24"/>
        </w:rPr>
        <w:t xml:space="preserve">от длины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4.1Рельсы швеллерного сечения подвесного пути бывают у пути: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однорельсового 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двухрельсового 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трубчатого 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трехрельсового </w:t>
      </w:r>
    </w:p>
    <w:p>
      <w:pPr>
        <w:pStyle w:val="Normal"/>
        <w:numPr>
          <w:ilvl w:val="0"/>
          <w:numId w:val="245"/>
        </w:numPr>
        <w:spacing w:lineRule="auto" w:line="360"/>
        <w:rPr>
          <w:sz w:val="24"/>
        </w:rPr>
      </w:pPr>
      <w:r>
        <w:rPr>
          <w:sz w:val="24"/>
        </w:rPr>
        <w:t xml:space="preserve">четырехрельсового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75.1Укажите, у какого пути рельсы прямоугольного сечения из полосовой стали: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однорельсов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) двухрельсов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) трубчат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трех рельсов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четырех рельсового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6.1Подвесные пути с перемещением туши механизированным путем называют: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швеллерными 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однорельсовыми 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трубчатыми 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конвейерными </w:t>
      </w:r>
    </w:p>
    <w:p>
      <w:pPr>
        <w:pStyle w:val="Normal"/>
        <w:numPr>
          <w:ilvl w:val="0"/>
          <w:numId w:val="112"/>
        </w:numPr>
        <w:spacing w:lineRule="auto" w:line="360"/>
        <w:rPr>
          <w:sz w:val="24"/>
        </w:rPr>
      </w:pPr>
      <w:r>
        <w:rPr>
          <w:sz w:val="24"/>
        </w:rPr>
        <w:t xml:space="preserve">двухрельсовым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7.1 Укажите, что с английского означает слово «конвейер» – устройство для…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 xml:space="preserve">хранения 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>фасования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 xml:space="preserve">убоя 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 xml:space="preserve">оглушения </w:t>
      </w:r>
    </w:p>
    <w:p>
      <w:pPr>
        <w:pStyle w:val="Normal"/>
        <w:numPr>
          <w:ilvl w:val="0"/>
          <w:numId w:val="175"/>
        </w:numPr>
        <w:spacing w:lineRule="auto" w:line="360"/>
        <w:rPr>
          <w:sz w:val="24"/>
        </w:rPr>
      </w:pPr>
      <w:r>
        <w:rPr>
          <w:sz w:val="24"/>
        </w:rPr>
        <w:t xml:space="preserve">транспортировк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8.1 Укажите, какой формулой можно выразить потребную  мощность электродвигателя конвейера:</w:t>
      </w:r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1964634331" r:id="rId2"/>
        </w:object>
      </w:r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numPr>
          <w:ilvl w:val="0"/>
          <w:numId w:val="179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79.1 Укажите, по какой формуле можно рассчитать длину конвейер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numPr>
          <w:ilvl w:val="1"/>
          <w:numId w:val="26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Скорость движения конвейера  рассчитывается по формуле:</w:t>
      </w:r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29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1 Убой, какого количества скота можно  произвести на  конвейерной линии, у которой цепь  движется со скоростью 5м/с и животные подвешиваются с интервалом 90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2 Убой, какого количества скота можно  произвести на  конвейерной линии, у которой цепь  движется со скоростью 3 м/с и животные подвешиваются с интервалом 80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3 Убой, какого количества скота можно  произвести на  конвейерной линии, у которой цепь  движется со скоростью 5м/с и животные подвешиваются с интервалом 100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4 Убой, какого количества скота можно  произвести на  конвейерной линии, у которой цепь  движется со скоростью 4 м/с и животные подвешиваются с интервалом 84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5 Убой, какого количества скота можно  произвести на  конвейерной линии, у которой цепь  движется со скоростью 4,8 м/с и животные подвешиваются с интервалом 86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6 Убой, какого количества скота можно  произвести на  конвейерной линии, у которой цепь  движется со скоростью 6 м/с и животные подвешиваются с интервалом 820 м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7 Убой, какого количества скота можно  произвести на  конвейерной линии, у которой цепь  движется со скоростью 5,2 м/с и животные подвешиваются с интервалом 83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8  Убой, какого количества скота можно  произвести на  конвейерной линии, у которой цепь  движется со скоростью 3,8 м/с и животные подвешиваются с интервалом 70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9 Убой, какого количества скота можно  произвести на  конвейерной линии, у которой цепь  движется со скоростью 4,2 м/с и животные подвешиваются с интервалом 72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10 Убой, какого количества скота можно  произвести на  конвейерной линии, у которой цепь  движется со скоростью 4,4 м/с и животные подвешиваются с интервалом 74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11 Убой, какого количества скота можно  произвести на  конвейерной линии, у которой цепь  движется со скоростью 4,6 м/с и животные подвешиваются с интервалом 760 мм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1.12 Убой, какого количества скота можно  произвести на  конвейерной линии, у которой цепь  движется со скоростью 4,8 м/с и животные подвешиваются с интервалом 780 м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21"/>
        <w:rPr/>
      </w:pPr>
      <w:r>
        <w:rPr/>
        <w:t xml:space="preserve"> </w:t>
      </w:r>
      <w:r>
        <w:rPr/>
        <w:t>282.1 Укажите, в какой последовательности выполняют  технологические процессы убоя скота и разделки туш: 1-оглушение; 2-отделение головы и конечностей; 3-обескровливание; 4-извлечение внутренних органов; 5-сбор и обработка крови; 6-сухая и мокрая зачистка; 7-забеловка туши с последующим отделением  шкуры; 8-распиловка туши; 9-оценка качества  мяса; 10-определение массы и упитанности мясных туш: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7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8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1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6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>283.1 Воздействие на организм  животного, при  котором оно теряет способность  двигаться, но сердце его  продолжает биться, называют: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>обездвижение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>убой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>оглушение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 xml:space="preserve">омертвление </w:t>
      </w:r>
    </w:p>
    <w:p>
      <w:pPr>
        <w:pStyle w:val="Normal"/>
        <w:numPr>
          <w:ilvl w:val="0"/>
          <w:numId w:val="359"/>
        </w:numPr>
        <w:spacing w:lineRule="auto" w:line="360"/>
        <w:rPr>
          <w:sz w:val="24"/>
        </w:rPr>
      </w:pPr>
      <w:r>
        <w:rPr>
          <w:sz w:val="24"/>
        </w:rPr>
        <w:t>подвешивание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>284.1 Укажите, какой организм  не оглушают при убое: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 xml:space="preserve">кур 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>КРС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 xml:space="preserve">свиней 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 xml:space="preserve">МРС </w:t>
      </w:r>
    </w:p>
    <w:p>
      <w:pPr>
        <w:pStyle w:val="Normal"/>
        <w:numPr>
          <w:ilvl w:val="0"/>
          <w:numId w:val="87"/>
        </w:numPr>
        <w:spacing w:lineRule="auto" w:line="360"/>
        <w:rPr>
          <w:sz w:val="24"/>
        </w:rPr>
      </w:pPr>
      <w:r>
        <w:rPr>
          <w:sz w:val="24"/>
        </w:rPr>
        <w:t xml:space="preserve">гусей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 </w:t>
      </w:r>
      <w:r>
        <w:rPr/>
        <w:t>285.1 Укажите, при помощи какого аппарата производят электрооглушение крупнорогатого скота (КРС):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 xml:space="preserve">аппарата ФЭОС 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>аппарата ФЭОР-1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>К7-ФМГ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 xml:space="preserve">Р3-ФУВ </w:t>
      </w:r>
    </w:p>
    <w:p>
      <w:pPr>
        <w:pStyle w:val="Normal"/>
        <w:numPr>
          <w:ilvl w:val="0"/>
          <w:numId w:val="321"/>
        </w:numPr>
        <w:spacing w:lineRule="auto" w:line="360"/>
        <w:rPr>
          <w:sz w:val="24"/>
        </w:rPr>
      </w:pPr>
      <w:r>
        <w:rPr>
          <w:sz w:val="24"/>
        </w:rPr>
        <w:t xml:space="preserve">А1-ФУУ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6.1 Укажите, каким способом не оглушают животное: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 xml:space="preserve">электрическим током 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 xml:space="preserve">механическим воздействием на головной мозг 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>криком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>ударом</w:t>
      </w:r>
    </w:p>
    <w:p>
      <w:pPr>
        <w:pStyle w:val="Normal"/>
        <w:numPr>
          <w:ilvl w:val="0"/>
          <w:numId w:val="346"/>
        </w:numPr>
        <w:spacing w:lineRule="auto" w:line="360"/>
        <w:rPr>
          <w:sz w:val="24"/>
        </w:rPr>
      </w:pPr>
      <w:r>
        <w:rPr>
          <w:sz w:val="24"/>
        </w:rPr>
        <w:t xml:space="preserve">воздействием углекислого газа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7.1 Укажите, как называется устройство, при помощи которого производится электрооглушение: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 xml:space="preserve">станция управления 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 xml:space="preserve">конечный выключатель 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 xml:space="preserve">вилка 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 xml:space="preserve">стек 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4"/>
        </w:rPr>
      </w:pPr>
      <w:r>
        <w:rPr>
          <w:sz w:val="24"/>
        </w:rPr>
        <w:t>бокс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88.1 Укажите, где происходит электрооглушение: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 xml:space="preserve">в передвижной станции 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 xml:space="preserve">в стационарной станции 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 xml:space="preserve">в загоне 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 xml:space="preserve">на ленточном конвейере </w:t>
      </w:r>
    </w:p>
    <w:p>
      <w:pPr>
        <w:pStyle w:val="Normal"/>
        <w:numPr>
          <w:ilvl w:val="0"/>
          <w:numId w:val="286"/>
        </w:numPr>
        <w:spacing w:lineRule="auto" w:line="360"/>
        <w:rPr>
          <w:sz w:val="24"/>
        </w:rPr>
      </w:pPr>
      <w:r>
        <w:rPr>
          <w:sz w:val="24"/>
        </w:rPr>
        <w:t>в бокса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89.1 Укажите, каких боксов не существует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действия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автоматических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одинарных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ленточны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арусельных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0.1 Укажите, для каких целей применяют фиксирующий конвейер  Г2-ФПК Ф: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 xml:space="preserve">электрооглушения свиней 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 xml:space="preserve">электрооглушения птицы 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>электрооглушения КРС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 xml:space="preserve">транспортировки  туш в цехе  убоя </w:t>
      </w:r>
    </w:p>
    <w:p>
      <w:pPr>
        <w:pStyle w:val="Normal"/>
        <w:numPr>
          <w:ilvl w:val="0"/>
          <w:numId w:val="206"/>
        </w:numPr>
        <w:spacing w:lineRule="auto" w:line="360"/>
        <w:rPr>
          <w:sz w:val="24"/>
        </w:rPr>
      </w:pPr>
      <w:r>
        <w:rPr>
          <w:sz w:val="24"/>
        </w:rPr>
        <w:t xml:space="preserve">хранения туш в  холодильник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1.1 Укажите, через какое время обескровливает  КРС после оглушения: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2 мин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1,5 мин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1 мин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3 мин</w:t>
      </w:r>
    </w:p>
    <w:p>
      <w:pPr>
        <w:pStyle w:val="Normal"/>
        <w:numPr>
          <w:ilvl w:val="0"/>
          <w:numId w:val="335"/>
        </w:numPr>
        <w:spacing w:lineRule="auto" w:line="360"/>
        <w:rPr>
          <w:sz w:val="24"/>
        </w:rPr>
      </w:pPr>
      <w:r>
        <w:rPr>
          <w:sz w:val="24"/>
        </w:rPr>
        <w:t>через 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2.1Укажите, через какое время обескровливают  свиней после  оглушения: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>1 мин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 xml:space="preserve">2 мин 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>3 мин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>4 мин</w:t>
      </w:r>
    </w:p>
    <w:p>
      <w:pPr>
        <w:pStyle w:val="Normal"/>
        <w:numPr>
          <w:ilvl w:val="0"/>
          <w:numId w:val="238"/>
        </w:numPr>
        <w:spacing w:lineRule="auto" w:line="360"/>
        <w:rPr>
          <w:sz w:val="24"/>
        </w:rPr>
      </w:pPr>
      <w:r>
        <w:rPr>
          <w:sz w:val="24"/>
        </w:rPr>
        <w:t>5 мин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3.1 Для пищевых и лечебных целей  кровь собирают: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 xml:space="preserve">в поддоны 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 xml:space="preserve">в резервуары 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 xml:space="preserve">в чаны 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 xml:space="preserve">в бидоны </w:t>
      </w:r>
    </w:p>
    <w:p>
      <w:pPr>
        <w:pStyle w:val="Normal"/>
        <w:numPr>
          <w:ilvl w:val="0"/>
          <w:numId w:val="141"/>
        </w:numPr>
        <w:spacing w:lineRule="auto" w:line="360"/>
        <w:rPr>
          <w:sz w:val="24"/>
        </w:rPr>
      </w:pPr>
      <w:r>
        <w:rPr>
          <w:sz w:val="24"/>
        </w:rPr>
        <w:t>полыми  ножами в сосуд для сбора  крови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4.1 Укажите, какую операцию  не выполняет установка В2-ФБУ-100: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сушку крови 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фильтрацию крови  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сбор и отвод собираемой крови 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стабилизацию крови 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 xml:space="preserve">дезинфекцию и ополаскивание  закрытой системы сбора кров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5.1 Укажите, какое оборудование  не применяется  для ручной съемки шкур с туш КРС: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>ножи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 xml:space="preserve">стяговцы 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>рифленые плиты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 xml:space="preserve">развалы </w:t>
      </w:r>
    </w:p>
    <w:p>
      <w:pPr>
        <w:pStyle w:val="Normal"/>
        <w:numPr>
          <w:ilvl w:val="0"/>
          <w:numId w:val="76"/>
        </w:numPr>
        <w:spacing w:lineRule="auto" w:line="360"/>
        <w:rPr>
          <w:sz w:val="24"/>
        </w:rPr>
      </w:pPr>
      <w:r>
        <w:rPr>
          <w:sz w:val="24"/>
        </w:rPr>
        <w:t xml:space="preserve">установка ФУА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6.1 Укажите, на каком оборудовании удаляют щетину со свиных туш: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 xml:space="preserve">мездрильных 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 xml:space="preserve">скребмашинах 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>на колоде, специальными ножами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 xml:space="preserve">моечных </w:t>
      </w:r>
    </w:p>
    <w:p>
      <w:pPr>
        <w:pStyle w:val="Normal"/>
        <w:numPr>
          <w:ilvl w:val="0"/>
          <w:numId w:val="319"/>
        </w:numPr>
        <w:spacing w:lineRule="auto" w:line="360"/>
        <w:rPr>
          <w:sz w:val="24"/>
        </w:rPr>
      </w:pPr>
      <w:r>
        <w:rPr>
          <w:sz w:val="24"/>
        </w:rPr>
        <w:t>опалочных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7.1 Укажите, что такое мездряк: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>коса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>полый нож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 xml:space="preserve">выгнутый острый нож с двумя ручками 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>приспособление для разрубки голов</w:t>
      </w:r>
    </w:p>
    <w:p>
      <w:pPr>
        <w:pStyle w:val="Normal"/>
        <w:numPr>
          <w:ilvl w:val="0"/>
          <w:numId w:val="305"/>
        </w:numPr>
        <w:spacing w:lineRule="auto" w:line="360"/>
        <w:rPr>
          <w:sz w:val="24"/>
        </w:rPr>
      </w:pPr>
      <w:r>
        <w:rPr>
          <w:sz w:val="24"/>
        </w:rPr>
        <w:t xml:space="preserve">машина для обрубки рогов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8.1 Укажите, какое оборудование не относится  к оборудованию  для разделки туш скота: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для разрубки и инспекции  внутренних органов 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для разрубки голов 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для распиловки туш и полутуш 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шпигорезки  </w:t>
      </w:r>
    </w:p>
    <w:p>
      <w:pPr>
        <w:pStyle w:val="Normal"/>
        <w:numPr>
          <w:ilvl w:val="0"/>
          <w:numId w:val="184"/>
        </w:numPr>
        <w:spacing w:lineRule="auto" w:line="360"/>
        <w:rPr>
          <w:sz w:val="24"/>
        </w:rPr>
      </w:pPr>
      <w:r>
        <w:rPr>
          <w:sz w:val="24"/>
        </w:rPr>
        <w:t xml:space="preserve">пластования шпика и резки мясного сырья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299.1 Пилы применяются для: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 xml:space="preserve">отделения копыт 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 xml:space="preserve">снятия  лобашей 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 xml:space="preserve">отделения челюстей 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 xml:space="preserve">отруба рогов </w:t>
      </w:r>
    </w:p>
    <w:p>
      <w:pPr>
        <w:pStyle w:val="Normal"/>
        <w:numPr>
          <w:ilvl w:val="0"/>
          <w:numId w:val="229"/>
        </w:numPr>
        <w:spacing w:lineRule="auto" w:line="360"/>
        <w:rPr>
          <w:sz w:val="24"/>
        </w:rPr>
      </w:pPr>
      <w:r>
        <w:rPr>
          <w:sz w:val="24"/>
        </w:rPr>
        <w:t>для распиловки туш и полутуш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0.1 Ход режущего полотна  инструмента пыли называют: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 xml:space="preserve">переходным 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 xml:space="preserve">вспомогательным 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>основным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>побочным</w:t>
      </w:r>
    </w:p>
    <w:p>
      <w:pPr>
        <w:pStyle w:val="Normal"/>
        <w:numPr>
          <w:ilvl w:val="0"/>
          <w:numId w:val="237"/>
        </w:numPr>
        <w:spacing w:lineRule="auto" w:line="360"/>
        <w:rPr>
          <w:sz w:val="24"/>
        </w:rPr>
      </w:pPr>
      <w:r>
        <w:rPr>
          <w:sz w:val="24"/>
        </w:rPr>
        <w:t xml:space="preserve">дополнительным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1.1 Укажите, какие пилы относятся  к пилам с  прямолинейным  движением  пильного полотна: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ленточные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дисковые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циркуляционные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цепные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 xml:space="preserve">шнековые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2.1 Укажите, по какой формуле  рассчитывают скорость движения  пилы с возвратно-поступательным  движением пильного полотна:</w:t>
      </w:r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220"/>
        </w:numPr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3.1 Скорость движения  пилы с круговым  движением пильного полотна  находят по формуле:</w:t>
      </w:r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195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1 Длина шпарильного чана 4,8 м. В нем свиные туши находятся с интервалом  в 60 см. Если продолжительность шпарки 5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4.2  Длина шпарильного чана 4,8 м. В нем свиные туши находятся с интервалом  в 60 см. Если продолжительность шпарки 4 мин, то через сколько секунд необходимо поднимать  свиную тушу на скребмашину.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3 Длина шпарильного чана 4,8 м. В нем свиные туши находятся с интервалом  в 60 см. Если продолжительность шпарки 6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4 Длина шпарильного чана 4,8 м. В нем свиные туши находятся с интервалом  в 60 см. Если продолжительность шпарки 7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5 Длина шпарильного чана 4,8 м. В нем свиные туши находятся с интервалом  в 60 см. Если продолжительность шпарки 5,5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6 Длина шпарильного чана 4,8 м. В нем свиные туши находятся с интервалом  в 60 см. Если продолжительность шпарки 3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7 Длина шпарильного чана 4,8 м. В нем свиные туши находятся с интервалом  в 60 см. Если продолжительность шпарки 3,5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8 Длина шпарильного чана 4,8 м. В нем свиные туши находятся с интервалом  в 60 см. Если продолжительность шпарки 8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9 Длина шпарильного чана 4,8 м. В нем свиные туши находятся с интервалом  в 60 см. Если продолжительность шпарки 7,5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10 Длина шпарильного чана 4,8 м. В нем свиные туши находятся с интервалом  в 60 см. Если продолжительность шпарки 3,3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11 Длина шпарильного чана 4,8 м. В нем свиные туши находятся с интервалом  в 60 см. Если продолжительность шпарки 5,2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4.12 Длина шпарильного чана 4,8 м. В нем свиные туши находятся с интервалом  в 60 см. Если продолжительность шпарки 7,3 мин, то через сколько секунд необходимо поднимать  свиную тушу на скребмашину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1 Какова частота вращения дисковой пилы, у которой окружная скорость  составляет      1,8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40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2 Какова частота вращения дисковой пилы, у которой окружная скорость  составляет         2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50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3  Какова частота вращения дисковой пилы, у которой окружная скорость  составляет      2,4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45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5.4 Какова частота вращения дисковой пилы, у которой окружная скорость  составляет      1,5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46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5 Какова частота вращения дисковой пилы, у которой окружная скорость  составляет         2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4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6 Какова частота вращения дисковой пилы, у которой окружная скорость  составляет      2,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2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7 Какова частота вращения дисковой пилы, у которой окружная скорость  составляет         3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0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8 Какова частота вращения дисковой пилы, у которой окружная скорость  составляет      3,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40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9 Какова частота вращения дисковой пилы, у которой окружная скорость  составляет      3,2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5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10 Какова частота вращения дисковой пилы, у которой окружная скорость  составляет      3,9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7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11 Какова частота вращения дисковой пилы, у которой окружная скорость  составляет       4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1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5.12 Какова частота вращения дисковой пилы, у которой окружная скорость  составляет      4,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 xml:space="preserve">; диаметр диска 330 мм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1 Какова средняя скорость движения пильного полотна пилы для распиловки грудины, у которой длина хода 40 мм,  коленчатый вал находится на валу электродвигателя, имеющего частоту вращения 960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2 Какова средняя скорость движения пильного полотна пилы для распиловки грудины, у которой длина хода 50 мм,  коленчатый вал находится на валу электродвигателя, имеющего частоту вращения 980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3 Какова средняя скорость движения пильного полотна пилы для распиловки грудины, у которой длина хода 45 мм,  коленчатый вал находится на валу электродвигателя, имеющего частоту вращения 965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4 Какова средняя скорость движения пильного полотна пилы для распиловки грудины, у которой длина хода 48 мм,  коленчатый вал находится на валу электродвигателя, имеющего частоту вращения 970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5 Какова средняя скорость движения пильного полотна пилы для распиловки грудины, у которой длина хода 52 мм,  коленчатый вал находится на валу электродвигателя, имеющего частоту вращения 972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6 Какова средняя скорость движения пильного полотна пилы для распиловки грудины, у которой длина хода 58 мм,  коленчатый вал находится на валу электродвигателя, имеющего частоту вращения 995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7 Какова средняя скорость движения пильного полотна пилы для распиловки грудины, у которой длина хода 60мм,  коленчатый вал находится на валу электродвигателя, имеющего частоту вращения 990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8 Какова средняя скорость движения пильного полотна пилы для распиловки грудины, у которой длина хода 55 мм,  коленчатый вал находится на валу электродвигателя, имеющего частоту вращения 985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9 Какова средняя скорость движения пильного полотна пилы для распиловки грудины, у которой длина хода 57 мм,  коленчатый вал находится на валу электродвигателя, имеющего частоту вращения 962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10 Какова средняя скорость движения пильного полотна пилы для распиловки грудины, у которой длина хода 46 мм,  коленчатый вал находится на валу электродвигателя, имеющего частоту вращения 953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11 Какова средняя скорость движения пильного полотна пилы для распиловки грудины, у которой длина хода 49 мм,  коленчатый вал находится на валу электродвигателя, имеющего частоту вращения 989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6.12 Какова средняя скорость движения пильного полотна пилы для распиловки грудины, у которой длина хода 53 мм,  коленчатый вал находится на валу электродвигателя, имеющего частоту вращения 975 об/мин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1 Какова частота вращения электродвигателя для пилы, у которой длина хода пильного полотна  70 мм и скорость  движения пильного полотна  3,25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2  Какова частота вращения электродвигателя для пилы, у которой длина хода пильного полотна  60 мм и скорость  движения пильного полотна  3,14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3 Какова частота вращения электродвигателя для пилы, у которой длина хода пильного полотна  66 мм и скорость  движения пильного полотна  3,16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4 Какова частота вращения электродвигателя для пилы, у которой длина хода пильного полотна  68 мм и скорость  движения пильного полотна  3,2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5 Какова частота вращения электродвигателя для пилы, у которой длина хода пильного полотна  65 мм и скорость  движения пильного полотна  3,24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6 Какова частота вращения электродвигателя для пилы, у которой длина хода пильного полотна  72 мм и скорость  движения пильного полотна  3,3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7 Какова частота вращения электродвигателя для пилы, у которой длина хода пильного полотна  64 мм и скорость  движения пильного полотна  3,18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8 Какова частота вращения электродвигателя для пилы, у которой длина хода пильного полотна  68 мм и скорость  движения пильного полотна  3,45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9 Какова частота вращения электродвигателя для пилы, у которой длина хода пильного полотна  57мм и скорость  движения пильного полотна  3,25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10 Какова частота вращения электродвигателя для пилы, у которой длина хода пильного полотна  50 мм и скорость  движения пильного полотна  3,17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11 Какова частота вращения электродвигателя для пилы, у которой длина хода пильного полотна  56 мм и скорость  движения пильного полотна  3,35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7.12 Какова частота вращения электродвигателя для пилы, у которой длина хода пильного полотна  60 мм и скорость  движения пильного полотна  3,12 м/с. Округлить до целых чисел.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3"/>
        <w:rPr/>
      </w:pPr>
      <w:r>
        <w:rPr/>
        <w:t xml:space="preserve">308.1 С какой скоростью  пиления работает  ленточная пила, у которой диаметр  приводного шкива 400 мм и шкив  вращается непосредственно от электродвигателя со скоростью              96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60" w:hanging="0"/>
        <w:rPr/>
      </w:pPr>
      <w:r>
        <w:rPr>
          <w:sz w:val="24"/>
        </w:rPr>
        <w:t xml:space="preserve">308.2 С какой скоростью  пиления работает  ленточная пила, у которой диаметр  приводного шкива 600 мм и шкив  вращается непосредственно от электродвигателя со скоростью 98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308.3 С какой скоростью  пиления работает  ленточная пила, у которой диаметр  приводного шкива 500 мм и шкив  вращается непосредственно от электродвигателя со скоростью 97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308.4 С какой скоростью  пиления работает  ленточная пила, у которой диаметр  приводного шкива 420 мм и шкив  вращается непосредственно от электродвигателя со скоростью 976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8.5 С какой скоростью  пиления работает  ленточная пила, у которой диаметр  приводного шкива 410 мм и шкив  вращается непосредственно от электродвигателя со скоростью 984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8.6 С какой скоростью  пиления работает  ленточная пила, у которой диаметр  приводного шкива 430 мм и шкив  вращается непосредственно от электродвигателя со скоростью 985 об/мин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08.7 С какой скоростью  пиления работает  ленточная пила, у которой диаметр  приводного шкива 450 мм и шкив  вращается непосредственно от электродвигателя со скоростью 986 об/мин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08.8С какой скоростью  пиления работает  ленточная пила, у которой диаметр  приводного шкива 436 мм и шкив  вращается непосредственно от электродвигателя со скоростью 982 об/мин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08.9С какой скоростью  пиления работает  ленточная пила, у которой диаметр  приводного шкива 438 мм и шкив  вращается непосредственно от электродвигателя со скоростью 984 об/мин?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********************************************************************************** 308.10 С какой скоростью  пиления работает  ленточная пила, у которой диаметр  приводного шкива 444 мм и шкив  вращается непосредственно от электродвигателя со скоростью 988 об/мин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08.11 С какой скоростью  пиления работает  ленточная пила, у которой диаметр  приводного шкива 446 мм и шкив  вращается непосредственно от электродвигателя со скоростью 99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08.12 С какой скоростью  пиления работает  ленточная пила, у которой диаметр  приводного шкива 448 мм и шкив  вращается непосредственно от электродвигателя со скоростью 880 об/мин?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09.1 Укажите, какое движение производится в криво- шатунном механизме :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>круговое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 xml:space="preserve">прямолинейное 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 xml:space="preserve">возвратно-поступательное 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 xml:space="preserve">прямолинейное возвратно-поступательное </w:t>
      </w:r>
    </w:p>
    <w:p>
      <w:pPr>
        <w:pStyle w:val="Normal"/>
        <w:numPr>
          <w:ilvl w:val="0"/>
          <w:numId w:val="127"/>
        </w:numPr>
        <w:spacing w:lineRule="auto" w:line="360"/>
        <w:rPr>
          <w:sz w:val="24"/>
        </w:rPr>
      </w:pPr>
      <w:r>
        <w:rPr>
          <w:sz w:val="24"/>
        </w:rPr>
        <w:t xml:space="preserve">криволинейно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1 Какова частота вращения (число оборотов) коленчатого вала привода пилы, если средняя скорость  движения пильного полотна  3,7 м/с; ход пилы 80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310.2 Какова частота вращения (число оборотов) коленчатого вала привода пилы, если средняя скорость  движения пильного полотна  3,8 м/с; ход пилы 86 мм . Полученный  результат округлить до целых чисел.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 </w:t>
      </w:r>
      <w:r>
        <w:rPr/>
        <w:t xml:space="preserve">310.3 Какова частота вращения (число оборотов) коленчатого вала привода пилы, если средняя скорость  движения пильного полотна  3,9 м/с; ход пилы 90 мм . Полученный  результат округлить до целых чисел.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4 Какова частота вращения (число оборотов) коленчатого вала привода пилы, если средняя скорость  движения пильного полотна  4,0 м/с; ход пилы 0,09 м . Полученный  результат округлить до целых чисел.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5 Какова частота вращения (число оборотов) коленчатого вала привода пилы, если средняя скорость  движения пильного полотна  4,1 м/с; ход пилы 94 мм . Полученный  результат округлить до целых чисел.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6 Какова частота вращения (число оборотов) коленчатого вала привода пилы, если средняя скорость  движения пильного полотна  3,6 м/с; ход пилы 74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7 Какова частота вращения (число оборотов) коленчатого вала привода пилы, если средняя скорость  движения пильного полотна  3,5м/с; ход пилы 75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8 Какова частота вращения (число оборотов) коленчатого вала привода пилы, если средняя скорость  движения пильного полотна  3,4 м/с; ход пилы 76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9 Какова частота вращения (число оборотов) коленчатого вала привода пилы, если средняя скорость  движения пильного полотна  3,7 м/с; ход пилы 78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10 Какова частота вращения (число оборотов) коленчатого вала привода пилы, если средняя скорость  движения пильного полотна  3,6 м/с; ход пилы 82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11 Какова частота вращения (число оборотов) коленчатого вала привода пилы, если средняя скорость  движения пильного полотна  3,84м/с; ход пилы 84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0.12 Какова частота вращения (число оборотов) коленчатого вала привода пилы, если средняя скорость  движения пильного полотна  3,86 м/с; ход пилы 88 мм . Полученный  результат округлить до целых чисел   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1.1 Укажите, для чего не применяют  механическое разделение сырья  и  мясопродуктов: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>выделения составных компонентов  жидкой фракции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 xml:space="preserve">очистки 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 xml:space="preserve">обвалки, жиловки и сортировки мяса 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 xml:space="preserve">отжима шляма </w:t>
      </w:r>
    </w:p>
    <w:p>
      <w:pPr>
        <w:pStyle w:val="Normal"/>
        <w:numPr>
          <w:ilvl w:val="0"/>
          <w:numId w:val="320"/>
        </w:numPr>
        <w:spacing w:lineRule="auto" w:line="360"/>
        <w:rPr>
          <w:sz w:val="24"/>
        </w:rPr>
      </w:pPr>
      <w:r>
        <w:rPr>
          <w:sz w:val="24"/>
        </w:rPr>
        <w:t xml:space="preserve">куттерование мяса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2.1 Укажите, каким способом  нельзя разделять  сырье и мясопродукты: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отстаиванием 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сепарированием 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шпаркой 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рованием </w:t>
      </w:r>
    </w:p>
    <w:p>
      <w:pPr>
        <w:pStyle w:val="Normal"/>
        <w:numPr>
          <w:ilvl w:val="0"/>
          <w:numId w:val="158"/>
        </w:numPr>
        <w:spacing w:lineRule="auto" w:line="360"/>
        <w:rPr>
          <w:sz w:val="24"/>
        </w:rPr>
      </w:pPr>
      <w:r>
        <w:rPr>
          <w:sz w:val="24"/>
        </w:rPr>
        <w:t xml:space="preserve">фильтрованием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3.1 Способ разделения  сырья и мясопродуктов не  выбирают в зависимости: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характера и состояние составных  частей разделенного сырья  и продукта 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физических свойств 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химических свойств 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от марки оборудования, имеющегося на предприятии </w:t>
      </w:r>
    </w:p>
    <w:p>
      <w:pPr>
        <w:pStyle w:val="Normal"/>
        <w:numPr>
          <w:ilvl w:val="0"/>
          <w:numId w:val="277"/>
        </w:numPr>
        <w:spacing w:lineRule="auto" w:line="360"/>
        <w:rPr>
          <w:sz w:val="24"/>
        </w:rPr>
      </w:pPr>
      <w:r>
        <w:rPr>
          <w:sz w:val="24"/>
        </w:rPr>
        <w:t xml:space="preserve">требуемой полноты разделения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4.1 Укажите, какое оборудование предназначено  для отстаивание и фильтрования: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 xml:space="preserve">отстойники 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>сепараторы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 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машины и очистители </w:t>
      </w:r>
    </w:p>
    <w:p>
      <w:pPr>
        <w:pStyle w:val="Normal"/>
        <w:numPr>
          <w:ilvl w:val="0"/>
          <w:numId w:val="314"/>
        </w:numPr>
        <w:spacing w:lineRule="auto" w:line="360"/>
        <w:rPr>
          <w:sz w:val="24"/>
        </w:rPr>
      </w:pPr>
      <w:r>
        <w:rPr>
          <w:sz w:val="24"/>
        </w:rPr>
        <w:t>шлямодробильные машины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315.1 Укажите, какое оборудование  разделяет сырье и мясопродукты под действием центробежной силы: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>барабанный вакуумный фильтр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>рамный фильтр-пресс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 xml:space="preserve">отстойник с коническим отделением 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>сепаратор для жира</w:t>
      </w:r>
    </w:p>
    <w:p>
      <w:pPr>
        <w:pStyle w:val="Normal"/>
        <w:numPr>
          <w:ilvl w:val="0"/>
          <w:numId w:val="215"/>
        </w:numPr>
        <w:spacing w:lineRule="auto" w:line="360"/>
        <w:rPr>
          <w:sz w:val="24"/>
        </w:rPr>
      </w:pPr>
      <w:r>
        <w:rPr>
          <w:sz w:val="24"/>
        </w:rPr>
        <w:t xml:space="preserve">отжимные вальцы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16.1 Укажите, какое оборудование не предназначено для отжима кишок: 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Е8-ФОБ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ФОК-К-03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ФОК-К-01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ФОК-С-03</w:t>
      </w:r>
    </w:p>
    <w:p>
      <w:pPr>
        <w:pStyle w:val="Normal"/>
        <w:numPr>
          <w:ilvl w:val="0"/>
          <w:numId w:val="361"/>
        </w:numPr>
        <w:spacing w:lineRule="auto" w:line="360"/>
        <w:rPr>
          <w:sz w:val="24"/>
        </w:rPr>
      </w:pPr>
      <w:r>
        <w:rPr>
          <w:sz w:val="24"/>
        </w:rPr>
        <w:t>ФОК-Б-01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7.1 Укажите, для каких целей в основном  применяют  отстойники: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 xml:space="preserve">разделения  неоднородной среды с помощью  пористой перегородки 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>грубого, предварительного разделения систем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 xml:space="preserve">разделения под действием центробежной  силы 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 xml:space="preserve">очистки кишок 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 xml:space="preserve">отжима шляма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8.1 Укажите, под действием чего отделяются взвешенные  частицы в отстойниках: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>центробежной силы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 xml:space="preserve">архимедовой силы 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 xml:space="preserve">силы тяжести 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 xml:space="preserve">разности давлений </w:t>
      </w:r>
    </w:p>
    <w:p>
      <w:pPr>
        <w:pStyle w:val="Normal"/>
        <w:numPr>
          <w:ilvl w:val="0"/>
          <w:numId w:val="308"/>
        </w:numPr>
        <w:spacing w:lineRule="auto" w:line="360"/>
        <w:rPr>
          <w:sz w:val="24"/>
        </w:rPr>
      </w:pPr>
      <w:r>
        <w:rPr>
          <w:sz w:val="24"/>
        </w:rPr>
        <w:t>разности температур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19.1 Укажите оборудование предназначенное для  выделения жира, уносимого  сточными и промывными водами: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>отстойник для жира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 xml:space="preserve">малая жироловка 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 xml:space="preserve">отстойник с цилиндрическим отделителем 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 xml:space="preserve">отстойник  с коническим отделителем </w:t>
      </w:r>
    </w:p>
    <w:p>
      <w:pPr>
        <w:pStyle w:val="Normal"/>
        <w:numPr>
          <w:ilvl w:val="0"/>
          <w:numId w:val="203"/>
        </w:numPr>
        <w:spacing w:lineRule="auto" w:line="360"/>
        <w:rPr>
          <w:sz w:val="24"/>
        </w:rPr>
      </w:pPr>
      <w:r>
        <w:rPr>
          <w:sz w:val="24"/>
        </w:rPr>
        <w:t xml:space="preserve">рамный фильтр – пресс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0.1 Оборудование, представляющее собой  цилиндрические  или призматический резервуар с днищем, снабженным  различными приспособлениями для лучшего отделения компонентов после их разделения: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отстойник 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рамный фильтр-пресс 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ленточный вакуумный фильтр 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мембранный аппарат </w:t>
      </w:r>
    </w:p>
    <w:p>
      <w:pPr>
        <w:pStyle w:val="Normal"/>
        <w:numPr>
          <w:ilvl w:val="0"/>
          <w:numId w:val="295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1.1 Укажите оборудование, где компоненты  среды разделяются под действием разности  давлений: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 xml:space="preserve">малая жироловка 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 xml:space="preserve">большая жироловка 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>барабанный вакуумный фильтр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>сепаратор</w:t>
      </w:r>
    </w:p>
    <w:p>
      <w:pPr>
        <w:pStyle w:val="Normal"/>
        <w:numPr>
          <w:ilvl w:val="0"/>
          <w:numId w:val="118"/>
        </w:numPr>
        <w:spacing w:lineRule="auto" w:line="360"/>
        <w:rPr>
          <w:sz w:val="24"/>
        </w:rPr>
      </w:pPr>
      <w:r>
        <w:rPr>
          <w:sz w:val="24"/>
        </w:rPr>
        <w:t xml:space="preserve">центрифуга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22.1 Укажите из скольких секций состоит малая жироловка 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>из одной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 xml:space="preserve">двух 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>трех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>четырех</w:t>
      </w:r>
    </w:p>
    <w:p>
      <w:pPr>
        <w:pStyle w:val="Normal"/>
        <w:numPr>
          <w:ilvl w:val="0"/>
          <w:numId w:val="266"/>
        </w:numPr>
        <w:spacing w:lineRule="auto" w:line="360"/>
        <w:rPr>
          <w:sz w:val="24"/>
        </w:rPr>
      </w:pPr>
      <w:r>
        <w:rPr>
          <w:sz w:val="24"/>
        </w:rPr>
        <w:t>пяти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3.1  Укажите, где происходит лучшее выделение  жира в малой жироловке: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>в первой секции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>в первой и второй секции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 xml:space="preserve">средней секции 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>во второй и третьей секции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</w:rPr>
      </w:pPr>
      <w:r>
        <w:rPr>
          <w:sz w:val="24"/>
        </w:rPr>
        <w:t xml:space="preserve">третьей секции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4.1 Частный случай разделения  неоднородных жидких или газообразных систем в результате выделения частиц под действием гравитационной силы – это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фильтрование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очистка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сепарирование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отстаивание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ровани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 xml:space="preserve">  </w:t>
      </w:r>
      <w:r>
        <w:rPr/>
        <w:t>325.1 В мясной промышленности процесс отстаивания используется для: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>выделения жира из жиромассы после вытопки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 xml:space="preserve">для очистки бульонов желатина 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>обезвоживания животных жиров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 xml:space="preserve">обработки субпродуктов 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 xml:space="preserve">разделения крови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6.1 Отстойник, где разделяют сразу всю партию продукта, называют: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>непрерывным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 xml:space="preserve">полунепрерывным 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>периодическим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 xml:space="preserve">полунепрерывного  действия  с наклонными перегородками </w:t>
      </w:r>
    </w:p>
    <w:p>
      <w:pPr>
        <w:pStyle w:val="Normal"/>
        <w:numPr>
          <w:ilvl w:val="0"/>
          <w:numId w:val="165"/>
        </w:numPr>
        <w:spacing w:lineRule="auto" w:line="360"/>
        <w:rPr>
          <w:sz w:val="24"/>
        </w:rPr>
      </w:pPr>
      <w:r>
        <w:rPr>
          <w:sz w:val="24"/>
        </w:rPr>
        <w:t xml:space="preserve">многоярусным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7.1 Загружаемая жиромасса непрерывно подается и непрерывно отводится, а  осадок собирается на дне аппарата и удаляется периодически в отстойниках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периодического действия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полунепрерывного действия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непрерывного действия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отстойных центрифугах </w:t>
      </w:r>
    </w:p>
    <w:p>
      <w:pPr>
        <w:pStyle w:val="Normal"/>
        <w:numPr>
          <w:ilvl w:val="0"/>
          <w:numId w:val="13"/>
        </w:numPr>
        <w:pBdr>
          <w:bottom w:val="dotted" w:sz="24" w:space="1" w:color="000000"/>
        </w:pBdr>
        <w:spacing w:lineRule="auto" w:line="360"/>
        <w:rPr>
          <w:sz w:val="24"/>
        </w:rPr>
      </w:pPr>
      <w:r>
        <w:rPr>
          <w:sz w:val="24"/>
        </w:rPr>
        <w:t xml:space="preserve">фильтрах </w:t>
      </w:r>
    </w:p>
    <w:p>
      <w:pPr>
        <w:pStyle w:val="21"/>
        <w:rPr/>
      </w:pPr>
      <w:r>
        <w:rPr/>
        <w:t>328.1 Загрузка жиромассы, отвод раздельно осветленной  жидкости и влажного осадка происходит непрерывно в: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 xml:space="preserve">непрерывных отстойниках 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>переодических отстойниках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 xml:space="preserve">полунепрерывных отстойниках 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>сепараторах</w:t>
      </w:r>
    </w:p>
    <w:p>
      <w:pPr>
        <w:pStyle w:val="Normal"/>
        <w:numPr>
          <w:ilvl w:val="0"/>
          <w:numId w:val="309"/>
        </w:numPr>
        <w:spacing w:lineRule="auto" w:line="360"/>
        <w:rPr>
          <w:sz w:val="24"/>
        </w:rPr>
      </w:pPr>
      <w:r>
        <w:rPr>
          <w:sz w:val="24"/>
        </w:rPr>
        <w:t xml:space="preserve">отстойных центрифугах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29.1  Укажите, какое оборудование не применяется для разделения неоднородных смесей: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фильтр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циклон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центрифуга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гомогенизатор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 xml:space="preserve">сепаратор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0.1 Укажите, что является движущей силой в сепараторах, центрифугах, гидроциклонах: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гравитационная сила 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сила тяжести 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ая сила 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разность сил давления </w:t>
      </w:r>
    </w:p>
    <w:p>
      <w:pPr>
        <w:pStyle w:val="Normal"/>
        <w:numPr>
          <w:ilvl w:val="0"/>
          <w:numId w:val="326"/>
        </w:numPr>
        <w:spacing w:lineRule="auto" w:line="360"/>
        <w:rPr>
          <w:sz w:val="24"/>
        </w:rPr>
      </w:pPr>
      <w:r>
        <w:rPr>
          <w:sz w:val="24"/>
        </w:rPr>
        <w:t xml:space="preserve">разность концентрации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 xml:space="preserve">331.1  Процесс разделения суспензий через пористую перегородку, способную пропускать  жидкость, но  задерживать взвешенные  частицы, называется: 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 xml:space="preserve">фильтрацией 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 xml:space="preserve">фильтрованием 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 xml:space="preserve">отстаиванием 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>центрифугированием</w:t>
      </w:r>
    </w:p>
    <w:p>
      <w:pPr>
        <w:pStyle w:val="Normal"/>
        <w:numPr>
          <w:ilvl w:val="0"/>
          <w:numId w:val="201"/>
        </w:numPr>
        <w:spacing w:lineRule="auto" w:line="360"/>
        <w:rPr>
          <w:sz w:val="24"/>
        </w:rPr>
      </w:pPr>
      <w:r>
        <w:rPr>
          <w:sz w:val="24"/>
        </w:rPr>
        <w:t>сепарированием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21"/>
        <w:rPr/>
      </w:pPr>
      <w:r>
        <w:rPr/>
        <w:t>332.1  Укажите, что является  движущей силой фильтрования: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 xml:space="preserve">сила тяжести 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>Архимедова сила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 xml:space="preserve">Сила трения 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 xml:space="preserve">Гравитационная сила 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 xml:space="preserve">Разность сил давления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3.1 Укажите, какое оборудование применяется для разделения бульонов желатина методом фильтрования: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>рамный фильтр-пресс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>ленточный фильтр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 xml:space="preserve">ленточный вакуумный фильтр 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 xml:space="preserve">барабанный вакуумный фильтр </w:t>
      </w:r>
    </w:p>
    <w:p>
      <w:pPr>
        <w:pStyle w:val="Normal"/>
        <w:numPr>
          <w:ilvl w:val="0"/>
          <w:numId w:val="65"/>
        </w:numPr>
        <w:spacing w:lineRule="auto" w:line="360"/>
        <w:rPr>
          <w:sz w:val="24"/>
        </w:rPr>
      </w:pPr>
      <w:r>
        <w:rPr>
          <w:sz w:val="24"/>
        </w:rPr>
        <w:t>мембранный аппарат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4.1 Укажите, что представляет собой существенную часть фильтра: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 xml:space="preserve">перфорированная центрифуга 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 xml:space="preserve">тарелки барабана 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 xml:space="preserve">фильтрующая перегородка 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>цилиндрический резервуар</w:t>
      </w:r>
    </w:p>
    <w:p>
      <w:pPr>
        <w:pStyle w:val="Normal"/>
        <w:numPr>
          <w:ilvl w:val="0"/>
          <w:numId w:val="211"/>
        </w:numPr>
        <w:spacing w:lineRule="auto" w:line="360"/>
        <w:rPr>
          <w:sz w:val="24"/>
        </w:rPr>
      </w:pPr>
      <w:r>
        <w:rPr>
          <w:sz w:val="24"/>
        </w:rPr>
        <w:t xml:space="preserve">призматический резервуар с днищем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5.1  Укажите, какие перегородки в фильтре  относятся к жестким негибким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 xml:space="preserve">перфорированные месты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сетки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 xml:space="preserve">ткани из углеродистой стали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 xml:space="preserve">нетканные перегородки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диски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336.1 Укажите, какие перегородки в фильтрах относятся к гибким перегородкам: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 xml:space="preserve">ткани из нержавеющей стали 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>диски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 xml:space="preserve">плитки 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 xml:space="preserve">патроны </w:t>
      </w:r>
    </w:p>
    <w:p>
      <w:pPr>
        <w:pStyle w:val="Normal"/>
        <w:numPr>
          <w:ilvl w:val="0"/>
          <w:numId w:val="356"/>
        </w:numPr>
        <w:spacing w:lineRule="auto" w:line="360"/>
        <w:rPr>
          <w:sz w:val="24"/>
        </w:rPr>
      </w:pPr>
      <w:r>
        <w:rPr>
          <w:sz w:val="24"/>
        </w:rPr>
        <w:t>песок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7.1 Движение жидкости сквозь пористую среду это: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>фильтрование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 xml:space="preserve">фильтрация 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>осаждение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рование </w:t>
      </w:r>
    </w:p>
    <w:p>
      <w:pPr>
        <w:pStyle w:val="Normal"/>
        <w:numPr>
          <w:ilvl w:val="0"/>
          <w:numId w:val="171"/>
        </w:numPr>
        <w:spacing w:lineRule="auto" w:line="360"/>
        <w:rPr>
          <w:sz w:val="24"/>
        </w:rPr>
      </w:pPr>
      <w:r>
        <w:rPr>
          <w:sz w:val="24"/>
        </w:rPr>
        <w:t xml:space="preserve">сепарировани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8.1 Ленточный фильтр применяется при производстве: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>желатина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>костной муки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>кровяной колбасы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>при очистке  крови</w:t>
      </w:r>
    </w:p>
    <w:p>
      <w:pPr>
        <w:pStyle w:val="Normal"/>
        <w:numPr>
          <w:ilvl w:val="0"/>
          <w:numId w:val="172"/>
        </w:numPr>
        <w:spacing w:lineRule="auto" w:line="360"/>
        <w:rPr>
          <w:sz w:val="24"/>
        </w:rPr>
      </w:pPr>
      <w:r>
        <w:rPr>
          <w:sz w:val="24"/>
        </w:rPr>
        <w:t xml:space="preserve">перципитатной  пульпы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39.1  Для разделения сырья и мясопродуктов под действием центробежной  силы не применяют: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>сепараторы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>центрифуги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очистители 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насосы </w:t>
      </w:r>
    </w:p>
    <w:p>
      <w:pPr>
        <w:pStyle w:val="Normal"/>
        <w:numPr>
          <w:ilvl w:val="0"/>
          <w:numId w:val="233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ые машины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0.1  Укажите, если центрифуги имеют открытый барабан и его боковая стенка  сплошная, она работает как: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отстойники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фильтры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куттеры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шприцы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сепараторы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1.1 Укажите, у каких машин разность давления  создается  центробежной силой: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 xml:space="preserve">в фильтрах 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>в центрифугах с перфорированием барабаном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 xml:space="preserve">в центрифугах сплошной боковой стенкой 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 xml:space="preserve">в сепараторах </w:t>
      </w:r>
    </w:p>
    <w:p>
      <w:pPr>
        <w:pStyle w:val="Normal"/>
        <w:numPr>
          <w:ilvl w:val="0"/>
          <w:numId w:val="351"/>
        </w:numPr>
        <w:spacing w:lineRule="auto" w:line="360"/>
        <w:rPr>
          <w:sz w:val="24"/>
        </w:rPr>
      </w:pPr>
      <w:r>
        <w:rPr>
          <w:sz w:val="24"/>
        </w:rPr>
        <w:t xml:space="preserve">в машинах для отжима и прессования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2.1  Укажите, какое оборудование в мясной промышленности  применяют  для очистки  и  обезвоживания  животных жиров: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>малую жироловку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>большую жироловку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>сепаратор для жира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 xml:space="preserve">цилиндрический отстойник </w:t>
      </w:r>
    </w:p>
    <w:p>
      <w:pPr>
        <w:pStyle w:val="Normal"/>
        <w:numPr>
          <w:ilvl w:val="0"/>
          <w:numId w:val="271"/>
        </w:numPr>
        <w:spacing w:lineRule="auto" w:line="360"/>
        <w:rPr>
          <w:sz w:val="24"/>
        </w:rPr>
      </w:pPr>
      <w:r>
        <w:rPr>
          <w:sz w:val="24"/>
        </w:rPr>
        <w:t xml:space="preserve">центробежную машину и очиститель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3.1  Укажите, какое оборудование применяют для обработки наиболее ценных частей кишечного комплекта: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 xml:space="preserve">оборудование для прессования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>оборудование для отжима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 xml:space="preserve">фильтры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 xml:space="preserve">центрифуги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 xml:space="preserve">отстойники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44.1  Укажите, у какой машины основными узлами являются два рабочих вальца,  и резиновый падающий  валец со специальным продольным  рифлением: 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>шлямодробильной машины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>у отжиленых вальцов  ФОК-К-03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 xml:space="preserve">машины универсальной ФОК 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>у отжимочно – дробильной машины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4"/>
        </w:rPr>
      </w:pPr>
      <w:r>
        <w:rPr>
          <w:sz w:val="24"/>
        </w:rPr>
        <w:t xml:space="preserve">у линии В2-ФКП для обработки черев свиней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5.1 В мясной промышленности способ прессования не применяют: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 xml:space="preserve">выделения жидкой  фракции при производстве жира 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 xml:space="preserve">лекарственных препаратов 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 xml:space="preserve">в процессах обвалки 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>уплотнении продукции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4"/>
        </w:rPr>
      </w:pPr>
      <w:r>
        <w:rPr>
          <w:sz w:val="24"/>
        </w:rPr>
        <w:t>посола мяса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6.1  Укажите, какой исполнительный орган состоит из двух частей: первая создает механическое воздействие на продукт, а вторая воспринимает это воздействие: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>режущий механизм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 xml:space="preserve">прессующая пара 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 xml:space="preserve">барабан 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>перемешивающий механизм</w:t>
      </w:r>
    </w:p>
    <w:p>
      <w:pPr>
        <w:pStyle w:val="Normal"/>
        <w:numPr>
          <w:ilvl w:val="0"/>
          <w:numId w:val="83"/>
        </w:numPr>
        <w:spacing w:lineRule="auto" w:line="360"/>
        <w:rPr>
          <w:sz w:val="24"/>
        </w:rPr>
      </w:pPr>
      <w:r>
        <w:rPr>
          <w:sz w:val="24"/>
        </w:rPr>
        <w:t>передающий механизм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7.1 Укажите, как не классифицируются прессы, на: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механические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гидравлические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пневматические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комбинированные</w:t>
      </w:r>
    </w:p>
    <w:p>
      <w:pPr>
        <w:pStyle w:val="Normal"/>
        <w:numPr>
          <w:ilvl w:val="0"/>
          <w:numId w:val="324"/>
        </w:numPr>
        <w:spacing w:lineRule="auto" w:line="360"/>
        <w:rPr>
          <w:sz w:val="24"/>
        </w:rPr>
      </w:pPr>
      <w:r>
        <w:rPr>
          <w:sz w:val="24"/>
        </w:rPr>
        <w:t>воздушно-капельные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8.1 Посол – это один из способов: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консервирования 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измельчения 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прессования 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шприцевания </w:t>
      </w:r>
    </w:p>
    <w:p>
      <w:pPr>
        <w:pStyle w:val="Normal"/>
        <w:numPr>
          <w:ilvl w:val="0"/>
          <w:numId w:val="190"/>
        </w:numPr>
        <w:spacing w:lineRule="auto" w:line="360"/>
        <w:rPr>
          <w:sz w:val="24"/>
        </w:rPr>
      </w:pPr>
      <w:r>
        <w:rPr>
          <w:sz w:val="24"/>
        </w:rPr>
        <w:t xml:space="preserve">формования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49.1 От накапливания посолочных веществ в продукте не зависит: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>его вкус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>цвет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 xml:space="preserve">консистенция 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>устойчивость к действию микроорганизмов</w:t>
      </w:r>
    </w:p>
    <w:p>
      <w:pPr>
        <w:pStyle w:val="Normal"/>
        <w:numPr>
          <w:ilvl w:val="0"/>
          <w:numId w:val="296"/>
        </w:numPr>
        <w:spacing w:lineRule="auto" w:line="360"/>
        <w:rPr>
          <w:sz w:val="24"/>
        </w:rPr>
      </w:pPr>
      <w:r>
        <w:rPr>
          <w:sz w:val="24"/>
        </w:rPr>
        <w:t xml:space="preserve">измельчени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0.1  Укажите, при каких температурах  проводится посол,ºС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1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2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3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е выше 4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-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1.1 В мясной промышленности посол не применяют при производстве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лбас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улинар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пче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бработке шку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ри получении жир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2.1 Тузлукование эт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осол сухой солью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осол в рассол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мбинированный посол с применением суш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мбинированный посол без применения суш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обработка шкур кислотно-солевой посолочной смесь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3.1 Укажите, шкуры каких животных солят сухим способом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ерблюд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вин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лошад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Р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Р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4.1 Укажите какое оборудование не применяют для посола шкур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осолочные чан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гашпили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одвесные барабан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арабанные и шнековые аппарат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массажеры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355.1  Деревянный или железобетонный резервуар желобчатой формы, снабженный стационарный или передвижной мешалкой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рытная мешал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гашпи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илиндрический отстойни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осолочный чан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аппарат ПША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6.1 Укажите оборудование, предназначенной для мокрого (тузлучного) посола шкур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установка  Я8-Ф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аппарат ПША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гашпи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арабан Я8-ФХ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агрегат Я1-ФП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7.1 Для ускорения проникновения посолочных компонентов в мясо применя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форм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рице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ремеш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ыдержи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8.1 Для шприцевания рассола в толщу продукта применя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ассаже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тумбле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ногоигольчатые шпр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акуумные шпр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ршневые шприцы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59.1  Интенсификация процесса созревания мяса в посоле, основанное на трении кусков мяса друг о друга и о внутренние стенки аппарата, это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умблир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массирова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 xml:space="preserve">) куттирова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измельче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смешива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0.1 Способ механической обработки мяса, при котором используют энергию падения кусков мяса с некоторой высоты, энергию ударов их друг о друга, выступы и стенки вращающегося аппарата – это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умблир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массирова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 xml:space="preserve">) куттировани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измельчение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E</w:t>
      </w:r>
      <w:r>
        <w:rPr>
          <w:sz w:val="24"/>
        </w:rPr>
        <w:t xml:space="preserve">) смешивание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1.1 Укажите, как называется оборудование состоящее из резервуара с рассолом, резиновых шлангов для  подвода и отвода рассола и шприцевального крана с иглой: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 xml:space="preserve">многоигольчатый шприц 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>вакуумный шприц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 xml:space="preserve">посолочный шприц    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 xml:space="preserve">гидравлический шприц </w:t>
      </w:r>
    </w:p>
    <w:p>
      <w:pPr>
        <w:pStyle w:val="Normal"/>
        <w:numPr>
          <w:ilvl w:val="0"/>
          <w:numId w:val="307"/>
        </w:numPr>
        <w:spacing w:lineRule="auto" w:line="360"/>
        <w:rPr>
          <w:sz w:val="24"/>
        </w:rPr>
      </w:pPr>
      <w:r>
        <w:rPr>
          <w:sz w:val="24"/>
        </w:rPr>
        <w:t>поршневой шприц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2.1 Укажите,  какие емкости не применяют для выдержки мяса в посоле: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>тазы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>чаны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 xml:space="preserve">подвесные ковши 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>солильные бассейны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</w:rPr>
      </w:pPr>
      <w:r>
        <w:rPr>
          <w:sz w:val="24"/>
        </w:rPr>
        <w:t xml:space="preserve">бункера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3.1 Укажите, для каких целей применяется установка ФУМ-1: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 xml:space="preserve">для посола шкур 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 xml:space="preserve">для посола мяса 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 xml:space="preserve">для вакуумного массирования мяса 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>для тумблирования</w:t>
      </w:r>
    </w:p>
    <w:p>
      <w:pPr>
        <w:pStyle w:val="Normal"/>
        <w:numPr>
          <w:ilvl w:val="0"/>
          <w:numId w:val="363"/>
        </w:numPr>
        <w:spacing w:lineRule="auto" w:line="360"/>
        <w:rPr>
          <w:sz w:val="24"/>
        </w:rPr>
      </w:pPr>
      <w:r>
        <w:rPr>
          <w:sz w:val="24"/>
        </w:rPr>
        <w:t xml:space="preserve">для перемешивания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4.1 Укажите, что не входит в комплект  спецодежды рабочего, допущенного для приготовления тузлучных растворов с применением кремнефтористого натрия: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>прорезиненный фартук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 xml:space="preserve">рукавицы 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 xml:space="preserve">защитные очки 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 xml:space="preserve">резиновые сапоги </w:t>
      </w:r>
    </w:p>
    <w:p>
      <w:pPr>
        <w:pStyle w:val="Normal"/>
        <w:numPr>
          <w:ilvl w:val="0"/>
          <w:numId w:val="149"/>
        </w:numPr>
        <w:spacing w:lineRule="auto" w:line="360"/>
        <w:rPr>
          <w:sz w:val="24"/>
        </w:rPr>
      </w:pPr>
      <w:r>
        <w:rPr>
          <w:sz w:val="24"/>
        </w:rPr>
        <w:t xml:space="preserve">респиратор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65.1 Укажите, с каким процессом в мясной промышленности связано более 70% операций 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епловы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убо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бескровливания и переработки  кров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сол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6.1 Укажите, в каком производстве широко не применяются операции измельче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лбас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улинар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нсерв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убой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желатинн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67.1 Выбор механического воздействия при измельчении не зависит от</w:t>
      </w:r>
      <w:r>
        <w:rPr>
          <w:sz w:val="24"/>
          <w:lang w:val="kk-KZ"/>
        </w:rPr>
        <w:t>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рочност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пластичности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температу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язкост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азмеров измельчаемого продук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8.1 Сырье и вспомогательные материалы не измельча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стир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ремеш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езанием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69.1  Укажите, в каком технологическом оборудовании сочетается резание с раздавливанием и с истиранием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дробилк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иловых измельчителя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олчк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олчках-дробилк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уттера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0.1 Укажите в каком технологическом оборудовании сочетаются механические воздействия типа: раскалывание с ударом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иловые измельчител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мясоруб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утте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ллоидные мельн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ители мяса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371.1 Укажите какое оборудование можно отнести к оборудованию для измельчения твердого сырья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ол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шпигорез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утте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ллоидные мельн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ители кости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2.1  Укажите, оборудование для измельчения мягкого сырь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иловые измельчител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робил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олчки-дробил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ол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перцемолки 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3.1 Оборудование для измельчения не классифициру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иодического  и непрерывн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ботающее при атмосферном давлени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работающее под вакуум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ля крупного, среднего и мелкого помол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рубчатые и пластинчатые</w:t>
      </w:r>
    </w:p>
    <w:p>
      <w:pPr>
        <w:pStyle w:val="Normal"/>
        <w:spacing w:lineRule="auto" w:line="360"/>
        <w:rPr/>
      </w:pPr>
      <w:r>
        <w:rPr>
          <w:sz w:val="24"/>
        </w:rPr>
        <w:t>*********************************************************************************. 374.1 Исполнительный орган оборудования для измельче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месительное устройств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ежущи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ередаточны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унк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акуумный насо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5.1 Режущий механизм, представляющий из себя набор ножей, из которых девять подвижные и двадцать неподвижные, встречаются у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илового измельчителя К7-ФИ2-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центробежной роторной дробил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робильной установки В6-ФД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рцемолки Я4-ФБ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ителя Я2-ФРЗ-М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6.1 Гомогенизаторы в мясной промышленности предназначены дл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ридания форм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уменьшения размера жировых шарик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тепловой обработ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азделения неоднородных сист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ения мягкого сырь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7.1 Укажите, для каких целей  используют волчк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емешива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го и мелкого измельче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тонкого измельче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азделения неоднородных систем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азруба туши</w:t>
      </w:r>
    </w:p>
    <w:p>
      <w:pPr>
        <w:pStyle w:val="Normal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8.1 Укажите, что не относится к достоинствам волчков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ысокая производительност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ростота конструкции основных механизм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легкость сборки и разбор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еобходимость наличия подъемника при загрузк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удобство в обслуживании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79.1 Основными частями волчка являю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бунк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итате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о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ешет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механизмы подачи, измельчения и прив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0.1 Укажите, наиболее распространенный механизм измельчения волч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плоский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н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илиндр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дносторонн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вухсторонн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1.1 Укажите, какая форма отверстий в решетках волчка не встреча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гла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вадратна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овальна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реугольна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фасолевидна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2.1 Укажите, какой привод у волч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электр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электромехан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еханическ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невматическ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гидромеханическ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3.1 Основной технической характеристикой волчка явля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частота вращения приводного механизм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местимость бунк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частота вращения шне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иаметр решет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корость движения фарша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384.1 Укажите какой вид имеет плоский механизм измельчения волч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набор ножей из 9 подвижных и 20 неподвижных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одвижное режущее полотно решеток и подвижных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чередование неподвижных решеток и подвижных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ращающиеся молото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тальная лента, закрепленная между двумя шкивами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5.1. Укажите, для каких целей служит центробежная роторная дробил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для крупного измельчения мясного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ля дробления кости при производстве желатин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ля среднего измельче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ля тонкого измельчения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ля измельчения блоков замороженного мяс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6.1 Механизм измельчения перцемолки ЯН-ФБЦ состоит из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набора подвижных и неподвижных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ешетки и нож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абора вращающихся молотк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ерповидных быстровращающихся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движного режущего полот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7.1 Укажите, основное отличие волчка К6-ФВП-120-1 от К6-ФВП-120-2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еханизм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загрузочное устройств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различная вместимост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риводно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тепень измельч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8.1 Укажите, что определяет скорость истечения  сырья и степень его измельчения в волчке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ощност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эффициент полезн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иаметр отверстий в решетк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местимость бунк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асстояние между зубьям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89.1 Процессы, приводящие лишь к изменению формы материала, без изменения физико-химических характеристик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еплообмен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массообмен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гидромеханическ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ханическ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биохимическ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0.1 К механическим процессам относи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фильтр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уш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ыпар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ристаллизация</w:t>
      </w:r>
    </w:p>
    <w:p>
      <w:pPr>
        <w:pStyle w:val="Normal"/>
        <w:spacing w:lineRule="auto" w:line="360"/>
        <w:rPr>
          <w:sz w:val="24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ение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1.1 Процесс увеличения поверхности твердых материалов, эт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нагре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охлажд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ристаллиз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рессо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392.1 Укажите, чтобы увеличить  поверхность твердых материалов с целью повышения скорости биохимических и диффузионных процессов  при переработке мяса применяю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еплообмен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ыпар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ресс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тста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3.1 Процесс увеличения поверхности твердых материалов нельзя достигнуть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ристаллизаци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раскалы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истирани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4.1 Укажите, измельчение, эт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еление однородного сыпучего материала по величине его части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ормование пластичных материал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увеличение поверхности твердых материалов путем их раздавливания, истира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рикетирование твердых материал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гранулиро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5.1 Укажите, как разделяются процессы измельче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е дробл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тонкое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реднее дробл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робление, измельчение, рез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робление и резание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396.1 Укажите,  каким может быть  дробление -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>) тонки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очень тонки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ллоидны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рупным, средним и мелки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очень мелким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397.1 Укажите, когда требуются не только уменьшить размер кусков, но и придать им определенную форму, использую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ез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е дробл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тонкое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лкое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очень тонкое измельч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98.1 На измельчающих машинах проводят процессы</w:t>
      </w:r>
      <w:r>
        <w:rPr>
          <w:sz w:val="24"/>
          <w:lang w:val="kk-KZ"/>
        </w:rPr>
        <w:t>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емешива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асова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робление глыб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одогр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шприцева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99.1 Процесс измельчения широко не используется в производствах</w:t>
      </w:r>
      <w:r>
        <w:rPr>
          <w:sz w:val="24"/>
          <w:lang w:val="kk-KZ"/>
        </w:rPr>
        <w:t>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веклосахар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пиртов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яс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олочн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мукомольн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0.1 Процесс измельчения характеризу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коростью измельчения фарш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тепенью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частотой вращения режущего механизм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иаметром решетки волч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остоянием исходного сырь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1.1 Отношение среднего размера куска материала до измельчения, к среднему размеру куска после измельчения, это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тепень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измельчение площади измельчаемого материал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змельчение размера измельчаемого материал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бъем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лотность фарш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2.1 Укажите, какого вида измельчения не существуе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толст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редне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лкого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онкого</w:t>
      </w:r>
    </w:p>
    <w:p>
      <w:pPr>
        <w:pStyle w:val="Normal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3.1  Укажите, к какому виду измельчения относятся следующие размеры материала :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 =0,2мм 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>= 1·10</w:t>
      </w:r>
      <w:r>
        <w:rPr>
          <w:sz w:val="24"/>
          <w:vertAlign w:val="superscript"/>
        </w:rPr>
        <w:t>-4</w:t>
      </w:r>
      <w:r>
        <w:rPr>
          <w:sz w:val="24"/>
        </w:rPr>
        <w:t>мм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ллоидн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редне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лк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онком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4.1   Укажите, к какому виду измельчения относятся следующие размеры материала :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 =1500…2000мм,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>= 250…25мм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елк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ллоидном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онком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5.1 Укажите, если размеры измельчаемого материала меняются от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 =250мм до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>= 25мм, это измельчение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ел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он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ллоидно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6.1 Укажите, при тонком измельчении размеры частиц меняются от… д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1500…25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200…2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25…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5…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0,1…1·10</w:t>
      </w:r>
      <w:r>
        <w:rPr>
          <w:sz w:val="24"/>
          <w:vertAlign w:val="superscript"/>
        </w:rPr>
        <w:t>-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07.1 Укажите, при каком мелком измельчении размеры частиц меняются от… д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1500…25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25…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200…2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5…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0,2…1·10</w:t>
      </w:r>
      <w:r>
        <w:rPr>
          <w:sz w:val="24"/>
          <w:vertAlign w:val="superscript"/>
        </w:rPr>
        <w:t>-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08.1  Укажите, к какому виду измельчения относятся следующие размеры материала :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 =5…1мм,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>= 1…0,075мм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ел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он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ллоидное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409.1 Укажите формулу, определяющую размер кубика шпика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 xml:space="preserve">A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B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C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0.1 Укажите правильную схему измельчения в промышленност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рупное → мелк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реднее → коллоид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рупное → среднее→ мелкое→ тонкое → коллоид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лкое → средне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ллоидное→ тонкое → мелкое → среднее→ крупно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1.1  Расставьте перечисленное оборудование на основании схемы измельчени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дробилки, 2.волчки, 3.коллоидные мельницы, 4.шпигорезки, 5.куттеры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1→2→4→5→3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1→2→3→4→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2→1→3→4→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2→4→5→3→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4→5→3→1→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2.1 Укажите, каким методом измельчают прочные и хрупкие материалы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авливанием и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истир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стиранием, ударом, раскалыван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3.1 Укажите каким  методом измельчают прочные вязкие материалы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здавливанием и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стиранием, ударом, раскалыванием</w:t>
      </w:r>
    </w:p>
    <w:p>
      <w:pPr>
        <w:pStyle w:val="Normal"/>
        <w:numPr>
          <w:ilvl w:val="0"/>
          <w:numId w:val="105"/>
        </w:numPr>
        <w:spacing w:lineRule="auto" w:line="360"/>
        <w:rPr>
          <w:sz w:val="24"/>
        </w:rPr>
      </w:pPr>
      <w:r>
        <w:rPr>
          <w:sz w:val="24"/>
        </w:rPr>
        <w:t>ударом</w:t>
      </w:r>
    </w:p>
    <w:p>
      <w:pPr>
        <w:pStyle w:val="Normal"/>
        <w:numPr>
          <w:ilvl w:val="0"/>
          <w:numId w:val="105"/>
        </w:numPr>
        <w:spacing w:lineRule="auto" w:line="360"/>
        <w:rPr>
          <w:sz w:val="24"/>
        </w:rPr>
      </w:pPr>
      <w:r>
        <w:rPr>
          <w:sz w:val="24"/>
        </w:rPr>
        <w:t xml:space="preserve">истирание 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4.1 Укажите, каким  методом измельчают вязкие материалы средней прочност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истиранием, ударом и раскалы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ез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раздавливанием и удар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аздавл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раскалыван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5.1 Укажите, каких шпигорезок не бывае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вертикальны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горизонтальны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 дисковыми ножа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 гидравлическим питанием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цилиндрических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6.1 Укажите, что определяет размер нарезаемого кубика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асстояние между ножа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шириной рам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коростью серповидного нож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частотой вращения эксцентрикового кулак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частотой вращения серповидного нож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7.1 Укажите, марку шпигорезк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Ш-8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6-ФВЗП-20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ГГШ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Я2-ФИ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Я4-ФВ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8.1 Укажите, деталь не входящую в конструкцию горизонтальной гидравлической шпигорезной машины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танин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вухсекционная камера для загрузки шпи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ожевые рамки режущего механизм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лоская решетка с овальными отверстия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ерповидный но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19.1 Укажите, оборудование, предназначенное для тонкого измельчения мясного мягкого сырья и превращения его в однородную гомогенную массу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гомогениз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утт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игорез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олчок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ллоидная мельниц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0.1 Укажите, чем измельчается сырье в куттерах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пендикулярно расположенными решетка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ножом и решетко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лоским режущим механизм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ыстровращающимися серповидными ножам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оническими ножам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1.1 Число ножей в комплекте для куттеров периодического действия составляе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не более од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не менее дву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е менее тре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е менее четыре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не менее пяти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422.1 Частота вращения ножей куттера должна быть –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А) не менее 50 с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В) не менее 70 с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С) до 100 с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 xml:space="preserve"> и боле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D</w:t>
      </w:r>
      <w:r>
        <w:rPr>
          <w:sz w:val="24"/>
        </w:rPr>
        <w:t>)10 с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Е) 75 с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3.1 Основной показатель технической характеристики куттера 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частота вращения приводного механизм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корость движения серповидных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личество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частота вращения нож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местимость чаш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4.1 На крупных предприятиях применяют куттеры с вместимостью чаши, л :</w:t>
      </w:r>
    </w:p>
    <w:p>
      <w:pPr>
        <w:pStyle w:val="Normal"/>
        <w:spacing w:lineRule="auto" w:line="360"/>
        <w:ind w:left="660" w:hanging="0"/>
        <w:rPr>
          <w:sz w:val="24"/>
          <w:lang w:val="en-US"/>
        </w:rPr>
      </w:pPr>
      <w:r>
        <w:rPr>
          <w:sz w:val="24"/>
          <w:lang w:val="en-US"/>
        </w:rPr>
        <w:t>A) 5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B) 25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C) 125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 xml:space="preserve">D) </w:t>
      </w:r>
      <w:r>
        <w:rPr>
          <w:sz w:val="24"/>
        </w:rPr>
        <w:t xml:space="preserve">более </w:t>
      </w:r>
      <w:r>
        <w:rPr>
          <w:sz w:val="24"/>
          <w:lang w:val="en-US"/>
        </w:rPr>
        <w:t>125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E) 1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5.1 Укажите, для чего применяют коллоидные мельницы и измельчител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обработки мягкого мясного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омола пшениц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змельчения твердого мясного сырь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реднего измельчения мяс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ля перемешивания мясного фарша с компонентами 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1 Найти скорость вращения серповидного ножа, если шпигорезка производит нарезку шпика кубиками толщиной 1 см, а скорость толкания поршня составляет 10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2 Найти скорость вращения серповидного ножа, если шпигорезка производит нарезку шпика кубиками толщиной 2 см, а скорость толкания поршня составляет 12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3 Найти скорость вращения серповидного ножа, если шпигорезка производит нарезку шпика кубиками толщиной 1,2 см, а скорость толкания поршня составляет 11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4 Найти скорость вращения серповидного ножа, если шпигорезка производит нарезку шпика кубиками толщиной 1,1 см, а скорость толкания поршня составляет 11,4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5 Найти скорость вращения серповидного ножа, если шпигорезка производит нарезку шпика кубиками толщиной 1,4 см, а скорость толкания поршня составляет 10,6 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6 Найти скорость вращения серповидного ножа, если шпигорезка производит нарезку шпика кубиками толщиной 10мм, а скорость толкания поршня составляет 5000мм/мин. </w:t>
      </w:r>
    </w:p>
    <w:p>
      <w:pPr>
        <w:pStyle w:val="Normal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7  Найти скорость вращения серповидного ножа, если шпигорезка производит нарезку шпика кубиками толщиной 16 мм, а скорость толкания поршня составляет 4000мм/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8 Найти скорость вращения серповидного ножа, если шпигорезка производит нарезку шпика кубиками толщиной 1,6 см, а скорость толкания поршня составляет 11,5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6.9 Найти скорость вращения серповидного ножа, если шпигорезка производит нарезку шпика кубиками толщиной 20мм, а скорость толкания поршня составляет 11,8см/с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6.10 Найти скорость вращения серповидного ножа, если шпигорезка производит нарезку шпика кубиками толщиной 24мм, а скорость толкания поршня составляет 4500мм/ми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6.11 Найти скорость вращения серповидного ножа, если шпигорезка производит нарезку шпика кубиками толщиной 9 мм, а скорость толкания поршня составляет 6000 мм/ми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6.12 Найти скорость вращения серповидного ножа, если шпигорезка производит нарезку шпика кубиками толщиной 14 мм, а скорость толкания поршня составляет 6200мм/мин.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27.1 Процесс получения однородных систем называется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гомогенизаци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еремеш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змельче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тстаивани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фильтраци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8.1 Укажите, в чем заключается цель перемешива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 получении однородных сист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интенсификации процесса измельч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нтенсификации теплового процесс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 увеличении вязкости продукт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 получении однородных систем и интенсификации теплового процесс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29.1 Укажите, наиболее распространенный способ перемешивания в мясной промышленност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сжатым воздух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аром или инертным газ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 помощью мешалок и различной конструкци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 помощью сопел и насос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точное перемеши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0.1  Перемешивание с помощью мешалок различной конструкции называ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еханически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невматически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иркуляционны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епрерывным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точным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1.1 Укажите, с помощью чего происходит циркуляционное перемешивание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ешало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сжатым воздух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нертным газ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сопел и насосов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есного соприкосновения в потоке двух или более разнородных жидкост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2.1 Укажите, с помощью чего происходит поточное перемешивание –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А)  за счет тесного соприкосновения двух и более разнородных жидкостей 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>В) за счет применения насос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сопе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инертным газ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Е) сжатым воздухом           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3.1 Пневматическое перемешивание осуществляют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якорной мешалко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интовой мешалко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асос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опл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сжатым воздухом, паром или инертным газ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34.1 Укажите, в каком производстве не применяют процесс перемешивания в качестве основного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лбас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убоя и разделки туш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фаршевых консерв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фаршевых полуфабрикатов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желати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5.1 Укажите, как не классифицируется оборудование для перемешивани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иодическ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непрерывн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открыт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акуумно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невматическо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ind w:left="142" w:hanging="0"/>
        <w:rPr/>
      </w:pPr>
      <w:r>
        <w:rPr>
          <w:sz w:val="24"/>
        </w:rPr>
        <w:t>436.1 Укажите, какое из перечисленного оборудования относится к оборудованию периодического действия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фаршемеситель А1-ФЛБ/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аршемеситель А1-ФЛБ/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ибросмеситель Я8-ФСД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фаршесмеситель с отъемной чаше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акуумный вибросмеситель Я2-ФФД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437.1 Укажите, какое перемешивающее оборудование относится к непрерывнодействующему 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) корытная мешал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) фаршемешалка ФММ-1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) фаршемешалка Я2-ФЮБ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</w:t>
      </w:r>
      <w:r>
        <w:rPr>
          <w:sz w:val="24"/>
        </w:rPr>
        <w:t>)фаршесмеситель с отъемной чаш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Е) лопастной фаршесмеситель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38.1 Укажите, какой процесс является заключительной стадией механического  воздействия на мясное сырье перед тепловой обработкой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убо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зделка туш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форм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умблир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39.1 Укажите оборудование для формования периодического действия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гидравлический шпри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тлетный автома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игорез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олчо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машина для формования мясных хлеб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40.1 Укажите, оборудование для формования непрерывнодействующее 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ногоигольчатый шпри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аршевый насо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ирожковый автома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оршневой шпри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интовой шприц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1.1 Оборудование, применяемой для вытеснения фарша при заполнении колбасных оболочек, форм и тары называю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ногоигольчатым шприц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олчк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рице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ашиной для формования мясных хлеб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автоматом формования колбасных издел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2.1 Укажите, какие шприцы не используют для выдачи фарша в оболочку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шнеков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многоигольчатые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интов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отационные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эксцентриково-лопастны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3.1  Металлическая насадка в виде трубки в шприце, это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барбот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ежущи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формовочны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наполнительный механиз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цевка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>444.1 Укажите, из чего не состоит шприц 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) бунке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) измельчительный механиз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) вытесните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</w:t>
      </w:r>
      <w:r>
        <w:rPr>
          <w:sz w:val="24"/>
        </w:rPr>
        <w:t>) цев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Е) привод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5.1 Укажите, что служит в качестве бункера в поршневых шприцах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рыт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цев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илиндр вытеснител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арт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риемник фарш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6.1 Укажите, какими устройствами не снабжаются современные конструкции шприцев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устройством для дозирования фарш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надевания на цевку оболо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нанесения штриков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режима оболоч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ерекручивания оболоч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7.1 Укажите, в колбасном производстве, что не включает в себя процесс шприцевания 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заполнение колбасной оболоч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) дозирование соли в фар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операции вяз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перации штриков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навешивание колбас на палки и рамы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8.1 Укажите, какого типа перемешивающее устройство не применяется в фаршемешалках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интов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 xml:space="preserve">) </w:t>
      </w:r>
      <w:r>
        <w:rPr>
          <w:sz w:val="24"/>
          <w:lang w:val="en-US"/>
        </w:rPr>
        <w:t>Z</w:t>
      </w:r>
      <w:r>
        <w:rPr>
          <w:sz w:val="24"/>
        </w:rPr>
        <w:t>-образ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якор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 эпилепсообразног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ропеллерног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49.1 Укажите, какие узлы не входят в состав фаршемешалки -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стани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) крыш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месильное корыто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механизм измельчения</w:t>
      </w:r>
    </w:p>
    <w:p>
      <w:pPr>
        <w:pStyle w:val="Normal"/>
        <w:pBdr>
          <w:bottom w:val="dotted" w:sz="24" w:space="1" w:color="000000"/>
        </w:pBdr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привод шнек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50.1 Найти фактическую производительность поршневого шприца вместимостью 85 л, если плотность фарша 0,95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0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2 Найти фактическую производительность поршневого шприца вместимостью 86 л, если плотность фарша 0,94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8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3 Найти фактическую производительность поршневого шприца вместимостью 88 л, если плотность фарша 0,92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6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4  Найти фактическую производительность поршневого шприца вместимостью 90 л, если плотность фарша 0,95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2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5  Найти фактическую производительность поршневого шприца вместимостью 92 л, если плотность фарша 0,96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9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6  Найти фактическую производительность поршневого шприца вместимостью 95 л, если плотность фарша 0,95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0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7  Найти фактическую производительность поршневого шприца вместимостью 96 л, если плотность фарша 0,94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2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8  Найти фактическую производительность поршневого шприца вместимостью 98 л, если плотность фарша 0,96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7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9 Найти фактическую производительность поршневого шприца вместимостью 100 л, если плотность фарша 0,95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12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10 Найти фактическую производительность поршневого шприца вместимостью 102 л, если плотность фарша 0,93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8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11   Найти фактическую производительность поршневого шприца вместимостью 104 л, если плотность фарша 0,94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5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0.12 Найти фактическую производительность поршневого шприца вместимостью 105 л, если плотность фарша 0,96 к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должительность операции заполнения фаршем оболочки составляет 4 ми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51.1 Укажите оборудование для формования непрерывного действия, относящееся к автоматам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3-Ф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ШВ-2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Я3-ФШ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ДИП-02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6-ФПВ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2.1 Укажите технологический процесс, связанный с поверхностным или объемным проникновением теплоты в продук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механическое раздел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форм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измель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тепловая обработ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еремеши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53.1 Укажите цель, которую не преследует тепловая обработка</w:t>
      </w:r>
      <w:r>
        <w:rPr>
          <w:sz w:val="24"/>
          <w:lang w:val="kk-KZ"/>
        </w:rPr>
        <w:t>: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 подготовка сырья к дальнейшей технологической обработке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) доведение продукта до готовност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) измельчение продукт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предотвращения развития микрофлоры в продукт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) выделение из сырья составных его компонентов            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4.1 Укажите, каким способом не осуществляется тепловая обработка 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) погружением в жидкую сред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) воздействием пар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электроконтактным нагрев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епарирован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Е) инфракрасным излучен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5.1 Укажите, оборудование для поверхностной тепловой обработк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шпарильный чан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арочный коте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жарочная печ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универсальная кам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еаэрато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56.1 Укажите, какую операцию не выполняет оборудование для объемной тепловой обработки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арк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опал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охлажд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ушку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ыпаривание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7.1 Укажите, теплоноситель наиболее часто используемый в мясной промышленност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опочный газ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горячий возду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«острый» и «глухой» па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горячая вод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ы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58.1  Кратковременная тепловая обработка поверхности туш свиней, шерстных и слизистых субпродуктов при температуре 51-85 ºС, называется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опал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ар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п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шпар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еаэрация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459.1 Укажите, с какой целью проводят шпарку 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) предотвращение развития микрофло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) ослабления связи между подлежащими удалению частями и самим объект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) уничтожения микрофлоры в готовом продукт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</w:t>
      </w:r>
      <w:r>
        <w:rPr>
          <w:sz w:val="24"/>
        </w:rPr>
        <w:t>)изменения структурного состояния продук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Е) доведения продукта до состояния готовности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60.1  Укажите, какое оборудование не предназначено для шпарки 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шпарильный чан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шпарильная ванн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шпарильная кам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7-ФШ2-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7-ФО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461.1 Для удаления (сжигания) остатков волос и эпидермиса при обработке туш свиней и шерстных субпродуктов, применяют –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шпарк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опали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ентрифугирова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п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ымообразо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2.1  Процесс опаливания осуществляется при температуре, ºС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35-4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45-5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80-9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140-18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600-800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3.1  Для непрерывной опалки остатков волоса с шерстных субпродуктов применяют -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Я4-ФОШ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7-ФОГ-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7-ФО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ФФГ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2-ФК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4.1 Укажите, формулу фактической производительности поршневого шприца-</w:t>
      </w:r>
    </w:p>
    <w:p>
      <w:pPr>
        <w:pStyle w:val="Normal"/>
        <w:spacing w:lineRule="auto" w:line="360"/>
        <w:ind w:left="660" w:hanging="0"/>
        <w:rPr>
          <w:sz w:val="24"/>
          <w:lang w:val="en-US"/>
        </w:rPr>
      </w:pPr>
      <w:r>
        <w:rPr>
          <w:sz w:val="24"/>
          <w:lang w:val="en-US"/>
        </w:rPr>
        <w:t>A) N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B) N=f · v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C) N=60f·v·z·</w:t>
      </w: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D) N=f·v·z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E) N=f·v·z·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5.1 Укажите, какую функцию выполняет процесс опаливания, кроме сжигания остатков волос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ослабления связи между эпидермисом и объекто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езинфекции и придания приятного запах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опчение продукт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ратковременную варк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удаления воздуха из продук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6.1  Укажите, какое оборудование применяют для ручного опаливания частей свиных туш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чь опалочная К7-ФО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ечь опалочная К7-ФО2-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 xml:space="preserve">) горелка факельная ФФГ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ечь опалочная Я4-ФОШ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шпарильная камера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>***************************************************************************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>467.1   Тепловая обработка мяса и мясопродуктов до состояния кулинарной готовности в воде или острым паром – это 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) шпар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) опалив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) пастериз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</w:t>
      </w:r>
      <w:r>
        <w:rPr>
          <w:sz w:val="24"/>
        </w:rPr>
        <w:t>) вар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) стерилизация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8.1  Укажите, оборудование не предназначенное для варки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те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аме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астериз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бланширователь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термокоагулято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69.1   Процесс запекания не осуществляется при производстве 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улинарных изделий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лба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мясных хлеб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соленых мясных продукт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олуфабрика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70.1 Укажите, оборудование Г2-ФВА относится, к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варочным котла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) ротационным печа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шпарильным чана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опалочным печам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астеризаторам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1.1  Укажите, для каких целей предназначена ротационная печь К7-ФП2-Г 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варки мясного фарш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астеризации жи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стерилизации мясных консерв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 запекания мясных хлебов, карбонад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опалки свиных ту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2.1Укажите, однократная тепловая обработка продукта, при которой уничтожаются вегетативные формы микроорганизмов, при температуре до 100ºС, это –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пастеризац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) стерилизац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шпар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арк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) опаливание 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73.1 Укажите, оборудование, в котором производят пастеризацию ветчинных консервов - 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рубчатый пастериз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пластинчатый пастериз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вертикальный или ротационный автокла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ротационная печь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варочный котел</w:t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4.1 Укажите, в каком производстве применяют аппараты для обезжиривания кости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ри производстве желатин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мясокостной мук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при производстве жир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лба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кулинарных издел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5.1  Укажите для каких целей используют вакуумные деаэраторы -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 обесклеивания костного жира</w:t>
      </w:r>
    </w:p>
    <w:p>
      <w:pPr>
        <w:pStyle w:val="Normal"/>
        <w:spacing w:lineRule="auto" w:line="36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получения желати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) удаления воздух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>D</w:t>
      </w:r>
      <w:r>
        <w:rPr>
          <w:sz w:val="24"/>
        </w:rPr>
        <w:t>) дымообразова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) варки           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6.1  Для удаления воздуха из мясных продуктов используют 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) диффузо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) деаэрато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) дезодораторы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циклон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Е) кондиционе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7.1  Укажите, как не классифицируются вакуумные деаэраторы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периодического и непрерывного действ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распылитель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центробеж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пленочны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ластинчаты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8.1  Обработка мясопродуктов пропитыванием коптильными веществами, называется -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копчени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деаэр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дезодорац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акуумирование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пастеризац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sz w:val="24"/>
        </w:rPr>
        <w:t>479.1 Копчение колбасных изделий не происходит в :</w:t>
      </w:r>
    </w:p>
    <w:p>
      <w:pPr>
        <w:pStyle w:val="Normal"/>
        <w:spacing w:lineRule="auto" w:line="360"/>
        <w:ind w:left="660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термоагрегат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автокоптилк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универсальных термокамер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коптильных шкафа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дымогенератора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80.1 В комплект технологического оборудования для копчения не входит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дымогенерато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кондицион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C</w:t>
      </w:r>
      <w:r>
        <w:rPr>
          <w:sz w:val="24"/>
        </w:rPr>
        <w:t>) калорифе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>) вентилятор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E</w:t>
      </w:r>
      <w:r>
        <w:rPr>
          <w:sz w:val="24"/>
        </w:rPr>
        <w:t>) циклон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6">
    <w:lvl w:ilvl="0">
      <w:start w:val="15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4">
    <w:lvl w:ilvl="0">
      <w:start w:val="1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1">
    <w:lvl w:ilvl="0">
      <w:start w:val="18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3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3">
    <w:lvl w:ilvl="0">
      <w:start w:val="17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4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4">
    <w:lvl w:ilvl="0">
      <w:start w:val="11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1">
    <w:lvl w:ilvl="0">
      <w:start w:val="17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2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9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9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4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4">
    <w:lvl w:ilvl="0">
      <w:start w:val="12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6">
    <w:lvl w:ilvl="0">
      <w:start w:val="6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7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4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5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1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5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5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6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6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6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66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67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6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9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7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7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7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7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7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76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7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8">
    <w:lvl w:ilvl="0">
      <w:start w:val="2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8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8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8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8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8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85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86">
    <w:lvl w:ilvl="0">
      <w:start w:val="24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7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88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89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9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91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9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9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9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7">
    <w:lvl w:ilvl="0">
      <w:start w:val="4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8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0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0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0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0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0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0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0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9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1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1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13">
    <w:lvl w:ilvl="0">
      <w:start w:val="1"/>
      <w:numFmt w:val="upperLetter"/>
      <w:lvlText w:val="%1)"/>
      <w:lvlJc w:val="left"/>
      <w:pPr>
        <w:tabs>
          <w:tab w:val="num" w:pos="1095"/>
        </w:tabs>
        <w:ind w:left="109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1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16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1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8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19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2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2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4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2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2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3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3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5">
    <w:lvl w:ilvl="0">
      <w:start w:val="16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6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3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0">
    <w:lvl w:ilvl="0">
      <w:start w:val="17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42">
    <w:lvl w:ilvl="0">
      <w:start w:val="1"/>
      <w:numFmt w:val="upperLetter"/>
      <w:lvlText w:val="%1)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4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46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4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4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9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5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51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5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5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56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8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6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6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6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65">
    <w:lvl w:ilvl="0">
      <w:start w:val="28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6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6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7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7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7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3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74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7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6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7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7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80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420"/>
      </w:pPr>
      <w:rPr/>
    </w:lvl>
  </w:abstractNum>
  <w:abstractNum w:abstractNumId="28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8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83">
    <w:lvl w:ilvl="0">
      <w:start w:val="2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4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85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8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8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8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9">
    <w:lvl w:ilvl="0">
      <w:start w:val="5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0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9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9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9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9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9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9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9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9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0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0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4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0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0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10">
    <w:lvl w:ilvl="0">
      <w:start w:val="10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1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1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1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1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1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1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1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18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1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2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2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2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5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2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7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28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29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30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2">
    <w:lvl w:ilvl="0">
      <w:start w:val="15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7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3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39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40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4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3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4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45">
    <w:lvl w:ilvl="0">
      <w:start w:val="8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4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5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5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5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5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6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6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6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5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27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0"/>
      </w:numPr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40"/>
      </w:numPr>
      <w:tabs>
        <w:tab w:val="clear" w:pos="720"/>
        <w:tab w:val="left" w:pos="0" w:leader="none"/>
      </w:tabs>
      <w:spacing w:lineRule="auto" w:line="360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42"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7:00Z</dcterms:created>
  <dc:creator>Евтехова </dc:creator>
  <dc:description/>
  <cp:keywords/>
  <dc:language>en-US</dc:language>
  <cp:lastModifiedBy>User</cp:lastModifiedBy>
  <cp:lastPrinted>2005-04-20T16:52:00Z</cp:lastPrinted>
  <dcterms:modified xsi:type="dcterms:W3CDTF">2013-11-07T07:44:00Z</dcterms:modified>
  <cp:revision>5</cp:revision>
  <dc:subject/>
  <dc:title>Тестовые задания по дисциплине «Технологическое оборудование отрасли» аграрно-биологического института, для специальности 4205, русский, группа 351</dc:title>
</cp:coreProperties>
</file>