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</w:t>
      </w:r>
      <w:r>
        <w:rPr>
          <w:b/>
        </w:rPr>
        <w:t xml:space="preserve"> </w:t>
      </w:r>
      <w:r>
        <w:rPr>
          <w:sz w:val="28"/>
          <w:szCs w:val="28"/>
          <w:u w:val="single"/>
        </w:rPr>
        <w:t>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ля проведения занятий по дисциплине</w:t>
      </w:r>
      <w:r>
        <w:rPr/>
        <w:t xml:space="preserve"> </w:t>
      </w:r>
      <w:r>
        <w:rPr>
          <w:sz w:val="28"/>
          <w:szCs w:val="28"/>
          <w:u w:val="single"/>
        </w:rPr>
        <w:t>Оборудование производства продовольственных продук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ушильный шкаф, редуктазник, электронные весы, рефрактометр, термометры, центрифуга, бюксы для реактивов на 1 литр, вытяжной шкаф ШВЛ-01, шкаф лабораторный ШЛ-01-1, электроплитка с закрытой спиралью,весы ВСМ-100/2, гири (разновесы),ареометры, стеклянная капельница, химическая посуда: бюретка на 25 мл., колбы на 250, 500 и 50 мл., жиромеры, пипетки на 10, 5, 2, 1 и 10,88 мл., пробирки конические, автоматы на 1- и 10 мл., химические стаканы на 1000 мл., конические колбы, чашки Петри, мензурки на 50-500мл. Штативы для проби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аслоизготовитель периодического действия, сыродельная ванна, сепаратор с ручным приводом, чашки для сепаратора, пресс формы, муляжи разных видов сыра и упаковки, плакаты, рисунки, таблицы, стенды, технологические схемы журнал по Т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преподаватель                    _________________                              И.Ке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13:00Z</dcterms:created>
  <dc:creator>Admin</dc:creator>
  <dc:description/>
  <cp:keywords/>
  <dc:language>en-US</dc:language>
  <cp:lastModifiedBy>User</cp:lastModifiedBy>
  <cp:lastPrinted>2009-10-07T18:37:00Z</cp:lastPrinted>
  <dcterms:modified xsi:type="dcterms:W3CDTF">2013-10-01T05:49:00Z</dcterms:modified>
  <cp:revision>7</cp:revision>
  <dc:subject/>
  <dc:title/>
</cp:coreProperties>
</file>