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833"/>
        <w:gridCol w:w="760"/>
        <w:gridCol w:w="1260"/>
        <w:gridCol w:w="1487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12  г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вейшие характеристики  сырья для кондитерского  производств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на 201</w:t>
            </w:r>
            <w:r>
              <w:rPr>
                <w:b/>
                <w:bCs/>
                <w:lang w:val="kk-KZ"/>
              </w:rPr>
              <w:t>1</w:t>
            </w:r>
            <w:r>
              <w:rPr>
                <w:b/>
                <w:bCs/>
              </w:rPr>
              <w:t xml:space="preserve"> – 201</w:t>
            </w:r>
            <w:r>
              <w:rPr>
                <w:b/>
                <w:bCs/>
                <w:lang w:val="kk-KZ"/>
              </w:rPr>
              <w:t>2</w:t>
            </w:r>
            <w:r>
              <w:rPr>
                <w:b/>
                <w:bCs/>
              </w:rPr>
              <w:t xml:space="preserve">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728-</w:t>
            </w:r>
            <w:r>
              <w:rPr/>
              <w:t>ТПП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</w:rPr>
              <w:t>Пащенко Л.П.</w:t>
            </w:r>
            <w:r>
              <w:rPr/>
              <w:t xml:space="preserve"> Новые дополнительные ингредиенты в технологии хлеба, кондитерских и макаронных изделий. – Воронеж: ВГТА, 1999. – 87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учкова Л.И.</w:t>
            </w:r>
            <w:r>
              <w:rPr/>
              <w:t xml:space="preserve"> Хлебобулочные изделия. Учебно-методическое пособие. – М.: МГУПП, 2000. – 60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атвеева И.В., Белявская И.Г.</w:t>
            </w:r>
            <w:r>
              <w:rPr/>
              <w:t xml:space="preserve"> Пищевые добавки и хлебопекарные в производстве мучных изделий. Учебное пособие. – М.: МГУПП, 2000. – 115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рисова, С. В. </w:t>
            </w:r>
            <w:r>
              <w:rPr/>
              <w:t xml:space="preserve">Использование дрожжей в промышленности  : учеб. пособие для студ. вузов / С. В. Борисова, О. А. Решетник, З. Ш. Мингалеева. - СПб. : ГИОРД, 2008. - 216 с. - Библиогр.: с. 2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агилев, А. И</w:t>
            </w:r>
            <w:r>
              <w:rPr/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башта, А. Г</w:t>
            </w:r>
            <w:r>
              <w:rPr/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йчик, Ц. Р. </w:t>
            </w:r>
            <w:r>
              <w:rPr/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рис. - Библиогр.: с. 441. - 3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йчик, Ц. Р</w:t>
            </w:r>
            <w:r>
              <w:rPr/>
              <w:t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- 3162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вецкий, Г. Д</w:t>
            </w:r>
            <w:r>
              <w:rPr/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тере, В. М.</w:t>
            </w:r>
            <w:r>
              <w:rPr/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вэн, С</w:t>
            </w:r>
            <w:r>
              <w:rPr/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а, А. В</w:t>
            </w:r>
            <w:r>
              <w:rPr/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ированное 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качества продукции физико-химическими методами.</w:t>
            </w:r>
            <w:r>
              <w:rPr/>
              <w:t xml:space="preserve"> 4. Вино и виноматериалы  / ред. В. В. Ашапкин. - М. : ДеЛи Принт, 2005. - 128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кина, З. В.</w:t>
            </w:r>
            <w:r>
              <w:rPr/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ячкина, С. Я</w:t>
            </w:r>
            <w:r>
              <w:rPr/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шевой, Е. П</w:t>
            </w:r>
            <w:r>
              <w:rPr/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й практикум по общей и специальной технологии пищевых производств</w:t>
            </w:r>
            <w:r>
              <w:rPr/>
              <w:t xml:space="preserve">  : учеб. пособие для студ. вузов / О.М. Аношина и др. - М. : КолосС, 2007. - 184 с. - (Учебники и учеб. пособия для студ. вузов). - Библиогр.: с. 182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аппараты пищевых производств.</w:t>
            </w:r>
            <w:r>
              <w:rPr/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- 1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биология пищевых производств</w:t>
            </w:r>
            <w:r>
              <w:rPr/>
              <w:t xml:space="preserve">  : учеб. для вузов / Н. Г. Ильященко и др. - М. : КолосС, 2008. - 413 с. : рис. - (Учебники и учеб. пособия для студентов сред. спец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нфилов, В. А</w:t>
            </w:r>
            <w:r>
              <w:rPr/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щенко, Л. П.</w:t>
            </w:r>
            <w:r>
              <w:rPr/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. - 2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щевая инженерия</w:t>
            </w:r>
            <w:r>
              <w:rPr/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ксин, Ю. М. </w:t>
            </w:r>
            <w:r>
              <w:rPr/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кум по технологии хлеба, кондитерских и макаронных изделий </w:t>
            </w:r>
            <w:r>
              <w:rPr/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гов, И. А.</w:t>
            </w:r>
            <w:r>
              <w:rPr/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ник  рецептур мучных кондитерских и булочных изделий</w:t>
            </w:r>
            <w:r>
              <w:rPr/>
              <w:t xml:space="preserve">  / сост. А. В. Павлов. - 10-е изд. - СПб. : ПрофиКС, 2008. - 294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борник рецептур на хлеб и хлебобулочные изделия</w:t>
            </w:r>
            <w:r>
              <w:rPr/>
              <w:t xml:space="preserve">  / сост. П. С. Ершов. - СПб. : ПрофиКС, 2008. - 207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ик технолога кондитерского производства</w:t>
            </w:r>
            <w:r>
              <w:rPr/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и пищевых производств </w:t>
            </w:r>
            <w:r>
              <w:rPr/>
              <w:t xml:space="preserve"> : учеб. для вузов / ред. А. П. Нечаев. - М. : КолосС, 2008. - 768 с. : рис. - (Учебники и учеб. пособия для студ. вузов). - Библиогр.: с. 747. - 3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ческое оборудование сахарных заводов </w:t>
            </w:r>
            <w:r>
              <w:rPr/>
              <w:t xml:space="preserve"> : учеб. для студ. вузов / С.М. Гребенюк и др. - М. : КолосС, 2007. - 520 с. - (Учебники и учеб. пособия для студ. вузов). - Библиогр.: с. 5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я карамели </w:t>
            </w:r>
            <w:r>
              <w:rPr/>
              <w:t xml:space="preserve"> : учеб. пособие для вузов / Г.О. Магомедов и др. - СПб. : ГИОРД, 2008. - 209 с. : ил. - Библиогр.: с. 200-20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я переработки продукции растениеводства </w:t>
            </w:r>
            <w:r>
              <w:rPr/>
              <w:t xml:space="preserve"> : учеб. / ред. Н. М. Личко. - М. : КолосС, 2008. - 616 с. - (Учебники и учеб. пособия для студ. вузов). - Библиогр.: с. 605-607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гони, П.</w:t>
            </w:r>
            <w:r>
              <w:rPr/>
              <w:t xml:space="preserve">  Профессиональная выпечка: теория и практика  / П. Фигони ; пер. с англ. В. Разумовского. - М. : Ресторанные ведомости, 2004. - 374 с. - 4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ий состав и энергетическая ценность пищевых продуктов</w:t>
            </w:r>
            <w:r>
              <w:rPr/>
              <w:t xml:space="preserve">  : справочник МакКанса и Уиддоусона / пер. с англ.  ;  ред. А.К. Батурин. - СПб. : Профессия, 2006. - 416 с. - Библиогр.: с. 395-401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яков, О. Д</w:t>
            </w:r>
            <w:r>
              <w:rPr/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епелев, А. Ф. </w:t>
            </w:r>
            <w:r>
              <w:rPr/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иза свежих плодов и овощей:</w:t>
            </w:r>
            <w:r>
              <w:rPr/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Должность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М.Н. Крамаренко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Admin</cp:lastModifiedBy>
  <cp:lastPrinted>2009-10-28T13:23:00Z</cp:lastPrinted>
  <dcterms:modified xsi:type="dcterms:W3CDTF">2012-01-22T15:09:00Z</dcterms:modified>
  <cp:revision>11</cp:revision>
  <dc:subject/>
  <dc:title/>
</cp:coreProperties>
</file>