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абораторных занят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  </w:t>
      </w:r>
      <w:r>
        <w:rPr>
          <w:sz w:val="28"/>
          <w:szCs w:val="28"/>
        </w:rPr>
        <w:t>Организация производственно-технологических лабораторий на предприятиях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новных положений и  характеристик, санитарных правил и требований к процессам реализации продукции, хранению и перевозке кондитерских изделий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4, с. 1-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клады, их назначение, соответствие санитарным н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предполагает уборка производственных помещ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анитарные требования к бытовым помещ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собые требования  санитарной гигиены к предприятиям мал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и. Какие предприятия относят к предприятиям малой мощности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5 Опишите процессы реализации продукции, хранение и перевозку кондитерских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>Особенности протекания микробиологических процессов, происходящих при изготовлении и хранении</w:t>
      </w:r>
      <w:r>
        <w:rPr/>
        <w:t xml:space="preserve">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дение сравнительной оценки различных видов микробиологических процессов,  происходящих в производстве кондитерских издел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анитарные  требования к реализации готов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сновные этапы реализации готовой продукции и санитарные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 Как организуется лабораторный контроль на кондитерском предприятии?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 Характеристика требований </w:t>
      </w:r>
      <w:r>
        <w:rPr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sz w:val="28"/>
          <w:szCs w:val="28"/>
        </w:rPr>
        <w:t>на кондитерском предпри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 Микробиологические показатели  характеризующие безопасность кондитерских изделий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Изучение влияния различных факторов на технологическую характеристику продукции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влияния различных факторов на качество кондитерских изделий, пути повышения качества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21, с. 1-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айте характеристику нормативным ссылкам, которые  используются в Санитарных правилах и нормах Республики Казахстан гарантирующих качество кондитерских изделий.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бщие положения санитарной безопасности кондитерских изделий и влияния различных факторов на технологическую характеристику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новные понятия санитарной безопасности 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иды требований санитарной безопасности  в кондитерском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ким образом осуществляется государственно-эпидемиологический надзор и контроль за выполнением санитарных прави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4 </w:t>
      </w:r>
      <w:r>
        <w:rPr>
          <w:sz w:val="28"/>
          <w:szCs w:val="28"/>
        </w:rPr>
        <w:t>Технологическая  характеристика продукции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метода определения качественных характеристик и санитарных требований к сырью, используемому в производств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1,  с. 1-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анитарные требования к сырью, полуфабрик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такое «гигиенический сертифика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 проводится выборочный контроль показателей безопасности изделий кондитерского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анитарная безопасность пищевых добавок кондитерск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еречислите основные правила подготовки сырья для кондит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5  </w:t>
      </w:r>
      <w:r>
        <w:rPr>
          <w:sz w:val="28"/>
          <w:szCs w:val="28"/>
        </w:rPr>
        <w:t xml:space="preserve">Влияние физико-химических взаимодействий  компонентов сырья в процессе производства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типовые правила и санитарные требования к подтверждению соответствия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2,  с. 1-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1 </w:t>
      </w:r>
      <w:r>
        <w:rPr>
          <w:color w:val="000000"/>
          <w:spacing w:val="4"/>
          <w:sz w:val="28"/>
          <w:szCs w:val="28"/>
        </w:rPr>
        <w:t>Применение документов в области стандартизации для обеспечения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дитерской продук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Дайте определение терминов «стандарт» и «стандартизация»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Перечень рекомендуемых нормативных документов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Общие положения и порядок санитарной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равила подтверждения соответствия кондитерской продукции на территории Республики Казах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  </w:t>
      </w:r>
      <w:r>
        <w:rPr>
          <w:sz w:val="28"/>
          <w:szCs w:val="28"/>
        </w:rPr>
        <w:t xml:space="preserve">Выход чистого сахара. </w:t>
      </w:r>
      <w:r>
        <w:rPr>
          <w:color w:val="000000"/>
          <w:sz w:val="28"/>
          <w:szCs w:val="28"/>
        </w:rPr>
        <w:t>Кристаллизация сахара - завершающий этап.</w:t>
      </w:r>
      <w:r>
        <w:rPr>
          <w:sz w:val="28"/>
          <w:szCs w:val="28"/>
        </w:rPr>
        <w:t xml:space="preserve"> Влияния взаимодействий  компонентов сырь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основами организации работы лаборатории  на кондитерском производстве  и методами её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5, с. 1-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1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кие общие требования предъявляются к организации работы лаборатории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 xml:space="preserve">2 В чем сущность повышения качества </w:t>
      </w:r>
      <w:r>
        <w:rPr>
          <w:sz w:val="28"/>
          <w:szCs w:val="28"/>
        </w:rPr>
        <w:t>работы лаборатории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3 Какие виды</w:t>
      </w:r>
      <w:r>
        <w:rPr>
          <w:sz w:val="28"/>
          <w:szCs w:val="28"/>
        </w:rPr>
        <w:t xml:space="preserve"> правил по технике безопасности в лаборатории существуют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rPr>
          <w:b/>
          <w:b/>
          <w:bCs/>
          <w:sz w:val="28"/>
          <w:lang w:val="kk-KZ"/>
        </w:rPr>
      </w:pPr>
      <w:r>
        <w:rPr>
          <w:sz w:val="28"/>
          <w:szCs w:val="28"/>
        </w:rPr>
        <w:t>4 Правила безопасной работы с электрооборудованием и электроприборами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Техника безопасности при работе с пламенем закись азота – ацетилен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6 Правила работы со стеклянной химической посудой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" w:hanging="0"/>
        <w:rPr/>
      </w:pPr>
      <w:r>
        <w:rPr>
          <w:b/>
          <w:sz w:val="28"/>
          <w:szCs w:val="28"/>
        </w:rPr>
        <w:t xml:space="preserve">Тема 7  </w:t>
      </w:r>
      <w:r>
        <w:rPr>
          <w:sz w:val="28"/>
          <w:szCs w:val="28"/>
        </w:rPr>
        <w:t>Анализ изменения биотехнологических свойств сырья и готовой продукции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основами организации работы лаборатории  на производстве  и методами её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5, с. 1-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kk-KZ"/>
        </w:rPr>
        <w:t>1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новы технологии физико-химического разделения сахаросодержащего сырья на спектр продуктов</w:t>
      </w:r>
    </w:p>
    <w:p>
      <w:pPr>
        <w:pStyle w:val="Style15"/>
        <w:spacing w:lineRule="atLeast" w:line="0" w:before="0" w:after="0"/>
        <w:rPr/>
      </w:pPr>
      <w:r>
        <w:rPr>
          <w:color w:val="000000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 xml:space="preserve"> Величины среднесуточных потерь сахара, % к массе свеклы, при хранении свеклы в кагатах на свеклоприемных пунктах. Потери сахара в транспортеро-моечной воде, % к массе свеклы</w:t>
      </w:r>
    </w:p>
    <w:p>
      <w:pPr>
        <w:pStyle w:val="Style15"/>
        <w:spacing w:lineRule="atLeast" w:line="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 Сахароза как подсластитель, её заменители , их свойства и применение </w:t>
      </w:r>
    </w:p>
    <w:p>
      <w:pPr>
        <w:pStyle w:val="Style15"/>
        <w:spacing w:lineRule="atLeast" w:line="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 Сахариды и сахаристые вещества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ахарные спирты</w:t>
      </w:r>
    </w:p>
    <w:p>
      <w:pPr>
        <w:pStyle w:val="Style15"/>
        <w:spacing w:lineRule="atLeast" w:line="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 Синтетические подслащивающие веще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45:00Z</dcterms:created>
  <dc:creator>User</dc:creator>
  <dc:description/>
  <cp:keywords/>
  <dc:language>en-US</dc:language>
  <cp:lastModifiedBy>User</cp:lastModifiedBy>
  <dcterms:modified xsi:type="dcterms:W3CDTF">2011-11-09T09:45:00Z</dcterms:modified>
  <cp:revision>2</cp:revision>
  <dc:subject/>
  <dc:title/>
</cp:coreProperties>
</file>