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рологическое обеспечение при приемке и хранении зерна.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.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ий комплекс  по дисциплине «Метрологическое обеспечение при приемке и хранении зерна»</w:t>
            </w:r>
            <w:r>
              <w:rPr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назначен для студентов, обучающихся по специальности </w:t>
            </w:r>
            <w:r>
              <w:rPr>
                <w:spacing w:val="5"/>
                <w:sz w:val="28"/>
              </w:rPr>
              <w:t>050728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Технология перерабатывающих производств. Учебно-методический комплекс  содержит тезисы лекций, контрольные вопросы к экзаменам, план практических и лабораторных работ, а так же задания на СРС и СРС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им.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БК 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й комплекс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</w:rPr>
              <w:t>050728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Технология перерабатывающих производст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я, метрологическое обеспечение, средства измерений, поверка, этало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42:00Z</dcterms:created>
  <dc:creator>Admin</dc:creator>
  <dc:description/>
  <cp:keywords/>
  <dc:language>en-US</dc:language>
  <cp:lastModifiedBy>Admin</cp:lastModifiedBy>
  <dcterms:modified xsi:type="dcterms:W3CDTF">2013-11-10T03:11:00Z</dcterms:modified>
  <cp:revision>3</cp:revision>
  <dc:subject/>
  <dc:title/>
</cp:coreProperties>
</file>