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рологическое обеспечение производства муки и кондитерских издел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.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й комплекс  по дисциплине «Метрологическое обеспечение производства муки и кондитерских изделий» предназначена для студентов, обучающихся по специальности 5В073200– Стандартизация, сертификация и метрология. Учебно-методический комплекс  содержит тезисы лекций, контрольные вопросы к экзаменам, план практических и лабораторных работ, а так же задания на СРС и СРС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им.А. 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БК 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й комплекс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В073200– Стандартизация, сертификация и метролог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логия, метрологическое обеспечение, средства измерений, поверка, этало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9:51:00Z</dcterms:created>
  <dc:creator>Admin</dc:creator>
  <dc:description/>
  <cp:keywords/>
  <dc:language>en-US</dc:language>
  <cp:lastModifiedBy>Admin</cp:lastModifiedBy>
  <dcterms:modified xsi:type="dcterms:W3CDTF">2013-11-07T01:00:00Z</dcterms:modified>
  <cp:revision>4</cp:revision>
  <dc:subject/>
  <dc:title/>
</cp:coreProperties>
</file>