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26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уль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78.6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b w:val="false"/>
        </w:rPr>
        <w:t xml:space="preserve">Кафедра информатики и математ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>
          <w:szCs w:val="28"/>
        </w:rPr>
        <w:t xml:space="preserve">дисциплины          Математика 2  </w:t>
        <w:tab/>
      </w:r>
    </w:p>
    <w:p>
      <w:pPr>
        <w:pStyle w:val="Heading1"/>
        <w:spacing w:lineRule="auto" w:line="360"/>
        <w:ind w:left="1800" w:hanging="0"/>
        <w:rPr/>
      </w:pPr>
      <w:r>
        <w:rPr>
          <w:szCs w:val="28"/>
        </w:rPr>
        <w:t xml:space="preserve">специальность      </w:t>
      </w:r>
      <w:r>
        <w:rPr>
          <w:color w:val="000000"/>
          <w:szCs w:val="28"/>
        </w:rPr>
        <w:t>5В</w:t>
      </w:r>
      <w:r>
        <w:rPr>
          <w:szCs w:val="28"/>
        </w:rPr>
        <w:t xml:space="preserve">073200  -Стандартизация, 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>метрология и сертификация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>всего кредитов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Heading1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jc w:val="both"/>
        <w:rPr>
          <w:szCs w:val="28"/>
        </w:rPr>
      </w:pPr>
      <w:r>
        <w:rPr/>
        <w:t xml:space="preserve">Рабочая учебная программа составлена  </w:t>
      </w:r>
      <w:r>
        <w:rPr>
          <w:szCs w:val="28"/>
        </w:rPr>
        <w:t>С. Рыщановой ст. преподавателем на основании типовой учебной программы по дисциплине  «Математика 2», утвержденной _22_._06_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27__._05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информатики и математики</w:t>
      </w:r>
      <w:r>
        <w:rPr>
          <w:color w:val="FF0000"/>
        </w:rPr>
        <w:t xml:space="preserve"> </w:t>
      </w:r>
      <w:r>
        <w:rPr/>
        <w:t xml:space="preserve"> от _30__._05__ . 2013 г. протокол № _5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Зав. кафедрой   ________________                                     С Кудубаев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факультета информационных технологий     от _18__.06___. 2013 г. протокол № _10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В.Синицына</w:t>
      </w:r>
    </w:p>
    <w:p>
      <w:pPr>
        <w:pStyle w:val="Heading1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писание дисциплины: 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szCs w:val="28"/>
        </w:rPr>
        <w:t>Дисциплина «Математика 2» является обязательной профильной дисциплиной. Данная дисциплина формирует профессиональные знания и умения при освоении специальности. Основные разделы: дифференциальные уравнения, теория вероятностей, математическая статистика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Пререквизиты дисциплины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пешного освоения дисциплины Математика 2  необходимо знание школьного курса математики и математики 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Постреквизиты: </w:t>
      </w:r>
    </w:p>
    <w:p>
      <w:pPr>
        <w:pStyle w:val="TextBody"/>
        <w:tabs>
          <w:tab w:val="clear" w:pos="708"/>
          <w:tab w:val="left" w:pos="540" w:leader="none"/>
        </w:tabs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Освоение курса «Математика 2» в дальнейшем способствует успешному освоению таких дисциплин обязательного компонента, как: генетика, систематизация растений, физика, химия, 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дисциплин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преподавания курса математики является выработка у студ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я проводить математический анализ прикладных задач и овладение    основными математическими методами исследования и решения таких задач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повышение уровня фундаментальной математической подготовки студент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привитие студентам навыков использования математического аппарата при решении различных задач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способствовать развитию  логического мышления и творческих способностей студен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формировать у студентов умение самостоятельно расширять и углублять математические зна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усиление прикладной направленности курса высшей математи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формирование </w:t>
      </w:r>
      <w:r>
        <w:rPr>
          <w:sz w:val="28"/>
          <w:szCs w:val="28"/>
        </w:rPr>
        <w:t xml:space="preserve">у студентов </w:t>
      </w:r>
      <w:r>
        <w:rPr>
          <w:bCs/>
          <w:sz w:val="28"/>
          <w:szCs w:val="28"/>
        </w:rPr>
        <w:t>определённой суммы математических знаний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>
          <w:sz w:val="28"/>
          <w:szCs w:val="28"/>
        </w:rPr>
        <w:t>После окончания курса студенты долж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>
          <w:b/>
          <w:sz w:val="28"/>
          <w:szCs w:val="28"/>
        </w:rPr>
        <w:t xml:space="preserve">знать </w:t>
      </w:r>
      <w:r>
        <w:rPr>
          <w:bCs/>
          <w:sz w:val="28"/>
          <w:szCs w:val="28"/>
        </w:rPr>
        <w:t>кур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й математики в объеме часов учебной программы.</w:t>
      </w:r>
    </w:p>
    <w:p>
      <w:pPr>
        <w:pStyle w:val="Normal"/>
        <w:rPr/>
      </w:pPr>
      <w:r>
        <w:rPr>
          <w:sz w:val="28"/>
          <w:szCs w:val="28"/>
        </w:rPr>
        <w:t>-иметь представление о математических моделях в биологии и о методах их решений;</w:t>
      </w:r>
    </w:p>
    <w:p>
      <w:pPr>
        <w:pStyle w:val="Normal"/>
        <w:rPr/>
      </w:pPr>
      <w:r>
        <w:rPr>
          <w:sz w:val="28"/>
          <w:szCs w:val="28"/>
        </w:rPr>
        <w:t>-освоить статистические методы обработки данных, основанных на теории вероятностей и математической статистике и четко себе представлять границы их применимости;</w:t>
      </w:r>
    </w:p>
    <w:p>
      <w:pPr>
        <w:pStyle w:val="Normal"/>
        <w:rPr/>
      </w:pPr>
      <w:r>
        <w:rPr>
          <w:sz w:val="28"/>
          <w:szCs w:val="28"/>
        </w:rPr>
        <w:t>-развивая знания, полученные по математике и информатике уметь применять персональные компьютеры для численной реализации биологических и статистических моделей, применяемых в биотехнолог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проводить математический анализ прикладных  задач;</w:t>
      </w:r>
    </w:p>
    <w:p>
      <w:pPr>
        <w:pStyle w:val="Normal"/>
        <w:rPr/>
      </w:pPr>
      <w:r>
        <w:rPr>
          <w:sz w:val="28"/>
          <w:szCs w:val="28"/>
        </w:rPr>
        <w:t>-использовать математические методы исследования в решения таких задач,</w:t>
      </w:r>
    </w:p>
    <w:p>
      <w:pPr>
        <w:pStyle w:val="Normal"/>
        <w:rPr/>
      </w:pPr>
      <w:r>
        <w:rPr>
          <w:sz w:val="28"/>
          <w:szCs w:val="28"/>
        </w:rPr>
        <w:t xml:space="preserve">-самостоятельно работать с основной и дополнительной литературой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>
          <w:b/>
          <w:sz w:val="28"/>
          <w:szCs w:val="28"/>
        </w:rPr>
        <w:t xml:space="preserve">владеть навыками </w:t>
      </w:r>
      <w:r>
        <w:rPr>
          <w:sz w:val="28"/>
          <w:szCs w:val="28"/>
        </w:rPr>
        <w:t>составления моделей для прикладных задач курс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компетентным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овать полученные знания в соответствии со специальностью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овать методы познания на уровне , необходимом для решения задач, возникающих при исполнении профессиональны функ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Дифференциальные урав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 первого порядка. Теорема существования и единственности задачи Коши (без доказательства). Уравнения с разделяющимися переменными. Однородные уравнения. Линейные уравнения. Уравнение Бернулли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ифференциальные уравнения второго порядка. Уравнения второго порядка, допускающие понижение порядка. Однородные и неоднородные дифференциальные уравнения второго порядка с постоянными коэффициентами. 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ение дифференциальных уравнений в биологии. Динамика численности популяции. Модели Вольтерра и Ферхюлста-Перла. Приближенное решение дифференциальных уравнений первого порядка методом Эйлера. Понятие о методе Рунге-Кут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Теория вероятностей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едмет и задачи теории вероятностей. Случайные события. Классическое определение вероятности. Сложение и умножение вероятностей. Формула полной вероятности, формула Байеса. Формула Бернулли. Локальная теорема Лапласа. Интегральная теорема Лапла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ая случайная величина и законы распределения. Распределение Пуассона. Числовые характеристики дискретной  случайной величины. Непрерывная случайная величина. Функции распределения случайной величины и ее свойства. Равномерное распределение. Нормальное распределение. Закон больших чисел. Теорема Чебыше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Математическая статистика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сновные задачи математической статистики. Способы отбора и группировки данных. Генеральная совокупность. Точечные оценки. Интервальные оценки. Вычисление выборочной средней, выборочной дисперсии и среднеквадратического отклонения методом произведений. Доверительный интерва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менты теории корреляции. Вычисление параметров уравнения прямолинейной регрессии по несгруппированным и сгруппированным данным. Статическая проверка статистических гипотез. Критерий Пирс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 Список рекоменд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икольский С.М. Курс математического анализа. Т. 1, 2 Наука, 197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мурман В.Е. Теория вероятностей и математическая статистика. М., 1977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мурман В.Е. Руководство к решению задач по теории вероятнстей и математической статис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орский В.П. Сборник задач по высшей математике. М.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пачев В. С. Задачи по высшей математике. М, Высшая школа, 2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эйли Н. Математика в биологии и медицине. М., 197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анко П.Е., Попов А.Г. Кожевникова Т.Я. Высшая математика в упражнениях и задачах. М.: Высшая шкла, 199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юрин Ю.Н., Макаров А.А. Статистичекий анализ данных на компьютере. М.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еохинский Н.А. Математические методы в биологии. М.: Издательство МГУ, 1978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бучения (Syllabus) для обучающихся по дисциплин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6">
    <w:name w:val="Заголовок 6 Знак"/>
    <w:basedOn w:val="Style9"/>
    <w:qFormat/>
    <w:rPr>
      <w:sz w:val="28"/>
      <w:szCs w:val="24"/>
    </w:rPr>
  </w:style>
  <w:style w:type="character" w:styleId="7">
    <w:name w:val="Заголовок 7 Знак"/>
    <w:basedOn w:val="Style9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29:00Z</dcterms:created>
  <dc:creator>1A307</dc:creator>
  <dc:description/>
  <cp:keywords/>
  <dc:language>en-US</dc:language>
  <cp:lastModifiedBy>Windows 7</cp:lastModifiedBy>
  <cp:lastPrinted>2011-09-03T14:08:00Z</cp:lastPrinted>
  <dcterms:modified xsi:type="dcterms:W3CDTF">2013-11-28T08:52:00Z</dcterms:modified>
  <cp:revision>17</cp:revision>
  <dc:subject/>
  <dc:title>МИНИСТЕРСТВО  ОБРАЗОВАНИЯ  И  НАУКИ  РЕСПУБЛИКИ  КАЗАХСТАН</dc:title>
</cp:coreProperties>
</file>