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980" w:leader="none"/>
        </w:tabs>
        <w:rPr>
          <w:b/>
          <w:b/>
          <w:szCs w:val="28"/>
        </w:rPr>
      </w:pPr>
      <w:r>
        <w:rPr>
          <w:b/>
          <w:szCs w:val="28"/>
        </w:rPr>
        <w:t>ЭКЗАМЕНАЦИОННЫЕ ВОПРОСЫ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 Математика 2»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ые уравнения.</w:t>
      </w:r>
      <w:r>
        <w:rPr>
          <w:sz w:val="28"/>
          <w:szCs w:val="28"/>
        </w:rPr>
        <w:t xml:space="preserve"> Основные понятия: порядок уравнения, решение, общее и частное решение, начальные условия. Задача Ко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фференциальные уравнения с разделяющимися пере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нейные дифференциальные уравнения первого порядка. Уравнение Бернулли. Методы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родные дифференциальные уравнения перво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нейные однородные дифференциальные уравнения второго порядка с постоянными коэффици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фференциальные уравнения второго порядка допускающие понижение поряд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нейные неоднородные дифференциальные уравнения второго порядка с постоянными коэффици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лиженное решение дифференциальных уравн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теории вероятностей: испытание, событие, элементарное событие, вероят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ассическое, статистическое и геометрическое  определения вероя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улы комбинатор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оремы сложения и умножения. Вероятность появления хотя бы одного соб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ая вероятность и формула Бай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вероятнейшее число появлений собы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вторение испытаний. Формулы Бернулли, Муавра-Лапласа, Пуасс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ункции распределения вероятностей непрерывной СВ. Свой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отность распределения вероятностей непрерывной СВ.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Числовые характеристики ДСВ .Свой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Числовые характеристики НСВ. Свой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а, медиана, начальные и центральные мо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льное распреде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ы распределения ДС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оны распределения НС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Выборочный метод Способы отб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риационный ряд и его характер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Точечные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Интервальные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Элементы теории корре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оверка статистических гипотез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6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jc w:val="both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31:00Z</dcterms:created>
  <dc:creator>NadyS</dc:creator>
  <dc:description/>
  <cp:keywords/>
  <dc:language>en-US</dc:language>
  <cp:lastModifiedBy>Windows 7</cp:lastModifiedBy>
  <dcterms:modified xsi:type="dcterms:W3CDTF">2013-04-22T07:28:00Z</dcterms:modified>
  <cp:revision>6</cp:revision>
  <dc:subject/>
  <dc:title>ЭКЗАМЕНАЦИОННЫЕ ВОПРОСЫ</dc:title>
</cp:coreProperties>
</file>