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опросы коллоквиу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-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Тема : Дифференциальные уравнения первого порядк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0" w:leader="none"/>
        </w:tabs>
        <w:rPr>
          <w:sz w:val="28"/>
        </w:rPr>
      </w:pPr>
      <w:r>
        <w:rPr>
          <w:sz w:val="28"/>
        </w:rPr>
        <w:t>Какое уравнение называется дифференциальным?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0" w:leader="none"/>
        </w:tabs>
        <w:rPr>
          <w:sz w:val="28"/>
        </w:rPr>
      </w:pPr>
      <w:r>
        <w:rPr>
          <w:sz w:val="28"/>
        </w:rPr>
        <w:t>Что называется порядком дифференциального уравне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0" w:leader="none"/>
        </w:tabs>
        <w:rPr>
          <w:sz w:val="28"/>
        </w:rPr>
      </w:pPr>
      <w:r>
        <w:rPr>
          <w:sz w:val="28"/>
        </w:rPr>
        <w:t>Что называется решением дифференциального уравнения, общим решением и частным решением?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0" w:leader="none"/>
        </w:tabs>
        <w:rPr/>
      </w:pPr>
      <w:r>
        <w:rPr>
          <w:sz w:val="28"/>
        </w:rPr>
        <w:t>Сформулируйте теорему о существовании и единственности решения дифференциального уравнения первого порядка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Укажите способы решения дифференциальных уравнений первого порядка: с разделяющимися переменными, линейных, однородных.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Тема : Дифференциальные уравнения высших порядков</w:t>
      </w:r>
    </w:p>
    <w:p>
      <w:pPr>
        <w:pStyle w:val="2"/>
        <w:numPr>
          <w:ilvl w:val="0"/>
          <w:numId w:val="4"/>
        </w:numPr>
        <w:rPr/>
      </w:pPr>
      <w:r>
        <w:rPr/>
        <w:t>В чем состоит задача Коши для дифференциального уравнения второго поряд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ов геометрический смысл начальных условий дифференциального уравнения второго поряд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формулируйте теорему о существовании и единственности решения дифференциального уравнения второго поряд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ие дифференциальные уравнения второго порядка допускают понижения порядка? Изложите способ решения таких уравн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пишите формулы общего решения в зависимости от корней характеристического уравн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 Основные понятия теории вероятностей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изучает теория вероятностей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йте определение события, исхода, испытания, вероятност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событие называется случайны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событие называется невозможны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Какое события называются </w:t>
      </w:r>
      <w:r>
        <w:rPr>
          <w:bCs/>
          <w:sz w:val="28"/>
        </w:rPr>
        <w:t>противоположным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е события называются несовместным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событие называется достоверны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называется пространством элементарных событий?</w:t>
      </w:r>
    </w:p>
    <w:p>
      <w:pPr>
        <w:pStyle w:val="Normal"/>
        <w:numPr>
          <w:ilvl w:val="0"/>
          <w:numId w:val="3"/>
        </w:numPr>
        <w:rPr>
          <w:bCs/>
          <w:iCs/>
          <w:sz w:val="28"/>
        </w:rPr>
      </w:pPr>
      <w:r>
        <w:rPr>
          <w:sz w:val="28"/>
        </w:rPr>
        <w:t>Дайте определение полной группы событ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называется вероятностью событ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пишите классическую формулу определения вероятности события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определяется геометрическая вероятность событи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пишите формулу относительной частоты событ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ите свойства вероятности событ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 Основные теоремы теории вероятностей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Как</w:t>
      </w:r>
      <w:r>
        <w:rPr>
          <w:b/>
          <w:sz w:val="28"/>
        </w:rPr>
        <w:t xml:space="preserve">  </w:t>
      </w:r>
      <w:r>
        <w:rPr>
          <w:sz w:val="28"/>
        </w:rPr>
        <w:t>определяется вероятность суммы несовместных событий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пишите формулу вероятности суммы совместных событий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айте определение условной вероятност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кие события называются независимыми?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пишите обобщенную формулу сложения для совместных событий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пишите ф</w:t>
      </w:r>
      <w:r>
        <w:rPr>
          <w:bCs/>
          <w:sz w:val="28"/>
        </w:rPr>
        <w:t>ормулы комбинаторик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 находится вероятность появления хотя бы одного события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Запишите формулу Байес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гда применяется формула Байес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Запишите формулу полной вероятности</w:t>
      </w:r>
    </w:p>
    <w:p>
      <w:pPr>
        <w:pStyle w:val="Normal"/>
        <w:numPr>
          <w:ilvl w:val="0"/>
          <w:numId w:val="7"/>
        </w:numPr>
        <w:rPr>
          <w:bCs/>
          <w:sz w:val="28"/>
        </w:rPr>
      </w:pPr>
      <w:r>
        <w:rPr>
          <w:sz w:val="28"/>
        </w:rPr>
        <w:t>Чему равна сумма вероятностей гипотез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 Повторные независимые испыт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исать схему Бернулл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формулу Бернулли. Когда она применяется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определяется наивероятнейшее число событи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формулу Пуассона. Когда она применяется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ими свойствами обладает простейший пуассоновский поток событи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локальную формулу Лаплас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интегральную формулу Лаплас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ko-KR"/>
        </w:rPr>
        <w:t>При</w:t>
      </w:r>
      <w:r>
        <w:rPr>
          <w:sz w:val="28"/>
          <w:szCs w:val="28"/>
        </w:rPr>
        <w:t xml:space="preserve"> х&gt;5 чему равно значение функции Лаплас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нкция Лапласа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является четной или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нечетно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пишите формулу о</w:t>
      </w:r>
      <w:r>
        <w:rPr>
          <w:sz w:val="28"/>
          <w:szCs w:val="28"/>
        </w:rPr>
        <w:t>тклонения относительной частоты от постоянной вероятности в независимых испытаниях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лучайные величин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то называется случайной величиной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ая случайная величина называется дискретной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то называется рядом распределения 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айте определение функции распределе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числите свойства функции распределе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 найти математическое ожидание Д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Запишите свойства </w:t>
      </w:r>
      <w:r>
        <w:rPr>
          <w:iCs/>
          <w:sz w:val="28"/>
          <w:szCs w:val="28"/>
        </w:rPr>
        <w:t>М(Х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 найти дисперсию Д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пишите свойств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iCs/>
          <w:sz w:val="28"/>
          <w:szCs w:val="28"/>
        </w:rPr>
        <w:t xml:space="preserve">Геометрический и механический смысл М(Х)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Как найти начальный момент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-порядка Д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ему равен начальный момент первого порядка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Как найти центральный момент </w:t>
      </w:r>
      <w:r>
        <w:rPr>
          <w:sz w:val="28"/>
          <w:lang w:val="en-US"/>
        </w:rPr>
        <w:t>k</w:t>
      </w:r>
      <w:r>
        <w:rPr>
          <w:sz w:val="28"/>
        </w:rPr>
        <w:t>-порядка Д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ая случайная величина называется непрерывной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Дайте определение плотности распределен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числите свойства плотности распределе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 найти математическое ожидание Н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 найти дисперсию Н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то называется модой, медианой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Как найти начальный момент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-порядка НСВ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ему равен начальный момент первого порядка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Как найти центральный момент </w:t>
      </w:r>
      <w:r>
        <w:rPr>
          <w:sz w:val="28"/>
          <w:lang w:val="en-US"/>
        </w:rPr>
        <w:t>k</w:t>
      </w:r>
      <w:r>
        <w:rPr>
          <w:sz w:val="28"/>
        </w:rPr>
        <w:t>-порядка НСВ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Основные законы распределения  случайных вели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Какое число принимается за значение бернуллиевской случайной величины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му равно M(X) и  D(X) для биномиального распределени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</w:rPr>
        <w:t>Какое распределение называется геометрическим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</w:rPr>
        <w:t>Какое число принимается за значение пуассоновской случайной величин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Чему равно M(X) и  D(X) для </w:t>
      </w:r>
      <w:r>
        <w:rPr>
          <w:sz w:val="28"/>
        </w:rPr>
        <w:t>пуассоновско</w:t>
      </w:r>
      <w:r>
        <w:rPr>
          <w:sz w:val="28"/>
          <w:szCs w:val="28"/>
        </w:rPr>
        <w:t>го распредел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</w:rPr>
        <w:t>Какое распределение   называют законом распределения редких явлений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е распределение называется нормальным? Как он задаетс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ми параметрами определяется нормальный закон  распределени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называется стандартной случайной величиной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ак найти вероятность попадания СВ в заданный интервал для нормального закон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трех сигм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ак найти вероятность того, что непрерывная случайная величина отклонится от своего среднего значения не более чем на заданное положительное числ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называется кривая нормального распределени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</w:rPr>
        <w:t>Чему  равна вероятность попадания СВ Х в интервал [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]  для показательного распределени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</w:rPr>
        <w:t>Чему равна плотность вероятности для показательного распределения?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Как задается распределение Вейбулла-Гнеденко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  <w:u w:val="single"/>
      <w:lang w:eastAsia="ko-KR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57:00Z</dcterms:created>
  <dc:creator>NadyS</dc:creator>
  <dc:description/>
  <cp:keywords/>
  <dc:language>en-US</dc:language>
  <cp:lastModifiedBy>NadyS</cp:lastModifiedBy>
  <dcterms:modified xsi:type="dcterms:W3CDTF">2012-01-27T07:55:00Z</dcterms:modified>
  <cp:revision>3</cp:revision>
  <dc:subject/>
  <dc:title>Вопросы коллоквиума 1 </dc:title>
</cp:coreProperties>
</file>