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u w:val="single"/>
        </w:rPr>
        <w:t>2012-2013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атематика I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358"/>
        <w:gridCol w:w="599"/>
        <w:gridCol w:w="54"/>
        <w:gridCol w:w="623"/>
        <w:gridCol w:w="671"/>
        <w:gridCol w:w="746"/>
        <w:gridCol w:w="50"/>
        <w:gridCol w:w="332"/>
        <w:gridCol w:w="799"/>
        <w:gridCol w:w="540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гр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В072800- Технология перерабатывающих производств; 5В072700- 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зовый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рпус №2, ауд.404,407,332,405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Даулетбаева Жемискуль Джусупбековна,ст. преподаватель,тел.390628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Даулетбаева Жемискуль Джусупбековна,ст. преподаватель,тел.390628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сциплина «Математик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 опирается на  знание курса арифметики, алгебры, геометрии на уровне учебной программы средней школы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знания могут использоваться студентом при изучении общеинженерных дисциплин  и специальных дисципли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И</w:t>
            </w:r>
            <w:r>
              <w:rPr>
                <w:sz w:val="22"/>
                <w:szCs w:val="22"/>
              </w:rPr>
              <w:t>зучение основных понятий высшей математики и их приложений в различных областях;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развитие математической интуиции;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научного мировоззрения и логического мышления.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О</w:t>
            </w:r>
            <w:r>
              <w:rPr>
                <w:sz w:val="22"/>
                <w:szCs w:val="22"/>
              </w:rPr>
              <w:t>владение фундаментальными понятиями математического анализа, методами решения конкретных практических задач;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умение использовать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ученные методы математического анализа</w:t>
            </w:r>
            <w:r>
              <w:rPr>
                <w:sz w:val="22"/>
                <w:szCs w:val="22"/>
                <w:lang w:val="kk-KZ"/>
              </w:rPr>
              <w:t>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2</w:t>
            </w:r>
            <w:r>
              <w:rPr/>
              <w:t>__кредит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 90 _</w:t>
            </w:r>
            <w:r>
              <w:rPr/>
              <w:t>часов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уст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рассчитана на 0.5 годичный курс обучения в объеме 90 часов обязательного курса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удент обязан: </w:t>
            </w:r>
            <w:r>
              <w:rPr>
                <w:sz w:val="22"/>
                <w:szCs w:val="22"/>
                <w:lang w:val="kk-KZ"/>
              </w:rPr>
              <w:t>п</w:t>
            </w:r>
            <w:r>
              <w:rPr>
                <w:sz w:val="22"/>
                <w:szCs w:val="22"/>
              </w:rPr>
              <w:t>осещать лекционные и семинарские занятия. Состояние посещаемости обязательных занятий влияет на текущий рейтинг студента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>е опаздывать на занятия. Не пропускать занятия, в случае отсутствия по болезни предоставить справку. Пропущенные занятия студент должен отработать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>е разговаривать во время занятия, не читать газеты, отключить сотовый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kk-KZ"/>
              </w:rPr>
              <w:t>;а</w:t>
            </w:r>
            <w:r>
              <w:rPr>
                <w:sz w:val="22"/>
                <w:szCs w:val="22"/>
              </w:rPr>
              <w:t>ктивно участвовать в учебном процессе, старательно выполнять домашнее задание</w:t>
            </w:r>
            <w:r>
              <w:rPr>
                <w:sz w:val="22"/>
                <w:szCs w:val="22"/>
                <w:lang w:val="kk-KZ"/>
              </w:rPr>
              <w:t>; к</w:t>
            </w:r>
            <w:r>
              <w:rPr>
                <w:sz w:val="22"/>
                <w:szCs w:val="22"/>
              </w:rPr>
              <w:t>онструктивно поддерживать обратную связь на всех занятиях. В случае невыполнения заданий и отсутствии активности в учебном процессе, итоговая оценка будет максимально снижена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1 </w:t>
            </w:r>
            <w:r>
              <w:rPr>
                <w:sz w:val="22"/>
                <w:szCs w:val="22"/>
              </w:rPr>
              <w:t xml:space="preserve">ШестаковА.А. Курс высшей математики. М., Высшая школа 1987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2 </w:t>
            </w:r>
            <w:r>
              <w:rPr>
                <w:sz w:val="22"/>
                <w:szCs w:val="22"/>
              </w:rPr>
              <w:t xml:space="preserve"> Пискунов Н.С. Дифференциальное и интегральное исчисление. -  М.:  Наука,  1985. – 432  с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3 </w:t>
            </w:r>
            <w:r>
              <w:rPr>
                <w:sz w:val="22"/>
                <w:szCs w:val="22"/>
              </w:rPr>
              <w:t>Минорский В.П. Сборник задач по высшей математике. М. 200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4 </w:t>
            </w:r>
            <w:r>
              <w:rPr>
                <w:sz w:val="22"/>
                <w:szCs w:val="22"/>
              </w:rPr>
              <w:t xml:space="preserve"> Щипачев В. С. Основы высшей математики. М, Высшая школа,    1989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59"/>
        <w:gridCol w:w="632"/>
        <w:gridCol w:w="3874"/>
        <w:gridCol w:w="646"/>
        <w:gridCol w:w="4103"/>
        <w:gridCol w:w="912"/>
      </w:tblGrid>
      <w:tr>
        <w:trPr>
          <w:trHeight w:val="57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(поточ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атрицы. Определители второго и третьего порядков,свойства Р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линейной алгебры и аналитической геометр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етоды решения систем линейных уравн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торы. Операций над векторами Р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рименение векторного, смешанного произвед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аналитической геометрий.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ривые второго порядка Тес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ервый и второй замечательные преде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( РЗ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анализ. Дифференциальное исчисление одной переменной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Точки разрыва  функции и их классификац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Производная фун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стирование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Функции, заданные параметрически, дифференцирование. .(ИДЗ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Дифференциал функции.( К.Р.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Производные и дифференциалы высших порядко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Условия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 возрастания и убывания функ. Точки экс.Р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ункций с помощью произв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Исследование функций на экстремум с помощью производных высшего поряд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тыскание наиб. и наимен.значений непрерывной  на отрезке функции</w:t>
            </w:r>
            <w:r>
              <w:rPr>
                <w:sz w:val="20"/>
                <w:szCs w:val="20"/>
              </w:rPr>
              <w:t xml:space="preserve"> 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Исследование функ. на выпуклость и вогнутость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Точки перегиб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24" w:hanging="0"/>
              <w:jc w:val="both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Общая схема </w:t>
            </w:r>
            <w:r>
              <w:rPr>
                <w:color w:val="000000"/>
                <w:spacing w:val="4"/>
                <w:sz w:val="20"/>
                <w:szCs w:val="20"/>
              </w:rPr>
              <w:t>построения графиков функций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Асимптоты </w:t>
            </w:r>
            <w:r>
              <w:rPr>
                <w:color w:val="000000"/>
                <w:spacing w:val="5"/>
                <w:sz w:val="20"/>
                <w:szCs w:val="20"/>
              </w:rPr>
              <w:t>кривых Проверка к/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. интег. Метод подстан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интегра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. выр., содер. тригон. функц.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.(ИДЗ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нтегрирования (метод интегрирования по частям Р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тегрирование иррациональных выражений.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. Рац. выражений путем разложения на прост.множители.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гонометрические подстановки. К.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. определенного интеграла: интегр. по частям и подстановкой Р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интеграл. Комплексные числа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ое приложение определенного интеграл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я  интег. к вычис. площ пл. фигур, длин дуг кривых.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я  интег. к вычис объемов тел и поверхностей тел вращения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б. Интег. с бескон. пределами интегрировани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б. ннтегр. от неогр. функций. Пр. сходимости Тес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График выполнения и сдачи заданий по дисциплине «Математика </w:t>
      </w:r>
      <w:r>
        <w:rPr>
          <w:b/>
          <w:lang w:val="en-US"/>
        </w:rPr>
        <w:t>I</w:t>
      </w:r>
      <w:r>
        <w:rPr>
          <w:b/>
        </w:rPr>
        <w:t xml:space="preserve">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326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456"/>
        <w:gridCol w:w="456"/>
        <w:gridCol w:w="456"/>
        <w:gridCol w:w="520"/>
        <w:gridCol w:w="456"/>
        <w:gridCol w:w="456"/>
        <w:gridCol w:w="456"/>
        <w:gridCol w:w="520"/>
        <w:gridCol w:w="520"/>
        <w:gridCol w:w="520"/>
        <w:gridCol w:w="520"/>
      </w:tblGrid>
      <w:tr>
        <w:trPr>
          <w:trHeight w:val="16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иды контроля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атт. *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77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удиторна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/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уд.,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Р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,уст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Задания на СР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1"/>
        <w:gridCol w:w="1419"/>
        <w:gridCol w:w="2126"/>
        <w:gridCol w:w="1015"/>
      </w:tblGrid>
      <w:tr>
        <w:trPr>
          <w:trHeight w:val="1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виды рабо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отчё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ить тему «Определители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го порядка и их примен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ить тему «Уравнение плоскости и прямой в пространств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пект в тетради (теоретический материал включить в КР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ить сведения по теме «Основные элементарные функции, их свойства и граф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4,7,11,13</w:t>
            </w:r>
          </w:p>
        </w:tc>
      </w:tr>
      <w:tr>
        <w:trPr>
          <w:trHeight w:val="98" w:hRule="atLeast"/>
          <w:cantSplit w:val="true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С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,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8,11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14,  15недели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 часа х 1Р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,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ели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Даулетбаевой Ж.Д., ст. преп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>.__  ___.</w:t>
      </w:r>
      <w:r>
        <w:rPr>
          <w:sz w:val="22"/>
          <w:szCs w:val="22"/>
        </w:rPr>
        <w:t xml:space="preserve"> 201  г.                                                         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lang w:val="kk-KZ"/>
        </w:rPr>
      </w:pPr>
      <w:r>
        <w:rPr>
          <w:sz w:val="22"/>
          <w:szCs w:val="22"/>
        </w:rPr>
        <w:t xml:space="preserve">Рассмотрена и утверждена на заседании кафедры информатики и  </w:t>
      </w:r>
      <w:r>
        <w:rPr>
          <w:sz w:val="22"/>
          <w:szCs w:val="22"/>
          <w:lang w:val="kk-KZ"/>
        </w:rPr>
        <w:t xml:space="preserve">математики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от </w:t>
      </w:r>
      <w:r>
        <w:rPr>
          <w:sz w:val="22"/>
          <w:szCs w:val="22"/>
          <w:u w:val="single"/>
        </w:rPr>
        <w:t xml:space="preserve">_    _._ _  __201 _ г. </w:t>
      </w:r>
      <w:r>
        <w:rPr>
          <w:sz w:val="22"/>
          <w:szCs w:val="22"/>
        </w:rPr>
        <w:t>№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Зав. кафедрой                                                                </w:t>
      </w:r>
      <w:r>
        <w:rPr>
          <w:sz w:val="22"/>
          <w:szCs w:val="22"/>
          <w:lang w:val="kk-KZ"/>
        </w:rPr>
        <w:t>С.Кудубаева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Loner-XP</cp:lastModifiedBy>
  <cp:lastPrinted>2012-06-27T12:46:00Z</cp:lastPrinted>
  <dcterms:modified xsi:type="dcterms:W3CDTF">2012-10-27T16:47:00Z</dcterms:modified>
  <cp:revision>41</cp:revision>
  <dc:subject/>
  <dc:title>Приложение к учебной программе</dc:title>
</cp:coreProperties>
</file>