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Зертханалы</w:t>
      </w:r>
      <w:r>
        <w:rPr>
          <w:sz w:val="28"/>
          <w:szCs w:val="28"/>
          <w:lang w:val="kk-KZ"/>
        </w:rPr>
        <w:t>қ және тәжиребелік сабақтарының тақырыб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азақстан Республикасының табиғи мал азықтық жер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Шабындықтармен жайлымдардың биологиялық және морфологиялық ерекшелік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стық тектесі шөптердің шаруашылық және мал азықтық құндыл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Бұршақ тектес шөптердің шаруашылық және мал азықтық құндыл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Басқа тұқымдасты өсімдіктердің шаруашылық және мал азықтық құндыл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Зиянды және улы өсімдік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Астық және бұршақ тектес шөптердің тұқымдарын аңық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Мал азықтық жерлердің инвентаризациясы және жіктелу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Жайлымауысымдары, шабындық ауыспалдары және оларды пайдал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Шабындықтардың өнімін анық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Табиғи мал азықтық жерлердің өнімділігін көтеру үшін топырақтың беткі қабатын және терендікте өңдеу технологиясын әзір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Шөп тұқымдарының өну сапасын аңықтау және себу мөлшерін есеп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Мал азықтық ауыспалы егістерін жоб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Аралық, тығыздатылған және аңыздық егістерін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Жасыл конвейерді құрастыру жоспарын құ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29:00Z</dcterms:created>
  <dc:creator>кгу</dc:creator>
  <dc:description/>
  <cp:keywords/>
  <dc:language>en-US</dc:language>
  <cp:lastModifiedBy>кгу</cp:lastModifiedBy>
  <dcterms:modified xsi:type="dcterms:W3CDTF">2010-01-19T14:46:00Z</dcterms:modified>
  <cp:revision>2</cp:revision>
  <dc:subject/>
  <dc:title/>
</cp:coreProperties>
</file>