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«Мал азы</w:t>
      </w:r>
      <w:r>
        <w:rPr>
          <w:sz w:val="28"/>
          <w:szCs w:val="28"/>
          <w:lang w:val="kk-KZ"/>
        </w:rPr>
        <w:t>ғын өндіру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пәні бойынша бақылау сұрақ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Мал азығын өндірі пәні туралы түсініктер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әннің тарихи, мәне және мақсат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Мал азығын өндіру саласындағы жұмыстардың жетістіктері және келеше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абиғи жайлымдардың және шабандықтардың түрлерімен түрш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азақстандағы жем-шөп егетін алаң мөлшері және олардың жіктеле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Өсімдіктердің өсдаму процестеріне тигізетін адамның әсері: Шөп шабуі, суау, тыңайтқыш енгізу, гербицидтерді қолд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Тамыр жүйесі және өркенқалып-тастыру қажеті бойынша өсімдіктердің түр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Өсімдіктердің вегетация кезеңі.</w:t>
      </w:r>
    </w:p>
    <w:p>
      <w:pPr>
        <w:pStyle w:val="Normal"/>
        <w:rPr/>
      </w:pPr>
      <w:r>
        <w:rPr>
          <w:sz w:val="28"/>
          <w:szCs w:val="28"/>
          <w:lang w:val="kk-KZ"/>
        </w:rPr>
        <w:t>9. Өсімдік және қоршаған орта, олардың арақатн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Мал азығының түрлері, олардын маңыз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Мал азық өсімдіктерінің негізгі топтар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Мал азық өсімдіктерін өсіру технологиясы және оларды жинау. Аймақтық агротехник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Қарқынды егіншілік жүйесіндегі мал азықтық ауыспалы егістер (Фермалық, және жайлымдық ауыспалы егістер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Тыңайтқыш еңгізу тәсілдері, енгізу мөлшері, және мезгіл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Өсімдікті күтіп-баптау: топырақ қонсыту, арамшөпті отау, аурулармен және зиянкестермен күресу тыңайтқыш енгіз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Шектеулі жайттарға салыстыра жоспарланған өнім алу үшін технологиялық және үйымдастыру жүйесін қүрастыру шарал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Жасыл конверт туралы түсін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Дәнді және бұршақ дақылдарының жалпы сипаттамасы. Олардың мал азықтық құндылығымен пайдалн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Күздік бидай, қара бидай, арпа, тритикале. Осы дақылдардың морфологиялық және биологиялық ерекшелігі. Олардың суықтан зардап шегуі, ескерту шаралар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Сүрлемеге және жасыл азыққа күздік дақылдарды өсірудің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Арпамен сұлының халықшаруашылық маңызы. Морфологиясы, биологиясы және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Арпа, сұлу дақылдарын себу тәсілдері, себу мезгілі және жина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 Құмай және жұгері. Маңызы, өсіру тхнологиясы және биол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Дәнді бұршақ дақылдары. Маңызы өсіру технологиясы және биоло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Дәнді бұршақ дақылдарының агротехникасы және олардың мал азықтық маңыз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Қоспа егіс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7. Құнбағыс. Агротехникасы және биологиялық ерекшеліг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. Құнбағысты сұрлем үшін өсіру технолгиясы.</w:t>
      </w:r>
    </w:p>
    <w:p>
      <w:pPr>
        <w:pStyle w:val="Normal"/>
        <w:rPr/>
      </w:pPr>
      <w:r>
        <w:rPr>
          <w:sz w:val="28"/>
          <w:szCs w:val="28"/>
          <w:lang w:val="kk-KZ"/>
        </w:rPr>
        <w:t>29. Мал азық өсімдіктерін егіс аралығында өс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 Үй малдарын шырынды мал малазықтармен азықтандыру маңызы. </w:t>
      </w:r>
    </w:p>
    <w:p>
      <w:pPr>
        <w:pStyle w:val="Normal"/>
        <w:rPr/>
      </w:pPr>
      <w:r>
        <w:rPr>
          <w:sz w:val="28"/>
          <w:szCs w:val="28"/>
          <w:lang w:val="kk-KZ"/>
        </w:rPr>
        <w:t>31. Кант және мал қызылшасы. Маңызы, морфологиясы және биологиялық ерекшелігі.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Шалғым, мал азықтық сәбіз. Маңызы, агротехникасымен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Түйнекті дақылдар. Картоп, морфологиялық және биологиялық ерекшелігі. Өсіру және сақта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Мал азықтық шөптер. Олардың маңызы және топырақ құнарлығын көтерудегі ролі.</w:t>
      </w:r>
    </w:p>
    <w:p>
      <w:pPr>
        <w:pStyle w:val="Normal"/>
        <w:rPr/>
      </w:pPr>
      <w:r>
        <w:rPr>
          <w:sz w:val="28"/>
          <w:szCs w:val="28"/>
          <w:lang w:val="kk-KZ"/>
        </w:rPr>
        <w:t>35. Көпжылдық бұршақты шөптер (Жонышқа, эспорцет, түйежоңышқа, беде). Мал азықтық құндылығы, морфологиялық және биоло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Көпжылдық астық тұқымды өсімдіктрі. (Еркекшөп, бидайдық,). Мал азықтық құндылығы, морфологиялық және биоло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Көпжылдық шөптердіноңтайлы ору кезін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Біржыдық бұршақ тектес шөптер (Вика посевная, вика мохнатая, клевер, люпин, нут, гина, пелюшка). Мал азықтық құндылығы, морфологиясы, биологиясы және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Біржылдық астық тектес шөптері (Судан шөбі, гумиза, күздік бидай, могар, райграс). Мал азықтық құндылығы, морфологиясы және өсіру технологиясы.</w:t>
      </w:r>
    </w:p>
    <w:p>
      <w:pPr>
        <w:pStyle w:val="Normal"/>
        <w:rPr/>
      </w:pPr>
      <w:r>
        <w:rPr>
          <w:sz w:val="28"/>
          <w:szCs w:val="28"/>
          <w:lang w:val="kk-KZ"/>
        </w:rPr>
        <w:t>40. Шөп қоспасы. Маңызы, өсіру технологиясы және пайдалан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1. Шөп кептіру технологиясының негізг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 Әртүрлі шөп түрлерінің дайындау технологиясы (Буылған шөп, бос шөп және қуатты желдетілген шөп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. Шөп сапасын бағ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 Мал азықтарын дайындаудың жаңа тәсілдері (ұнтақталған шөп, сүрлем шөп, пішендеме, комбикорм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Шөп сапасын және салмаған аңықтау әдіс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Маяланған шөптің көлемін ан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. Әзірленген шөптің инвентаризац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Шөптрдің тұқым шаруаш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9. тұқым шаруашалығынның ерекшелігі (ауыспалы егісте арналастыру, топырақты себуге дайындау, себу мөлшері, әдісі, мезгілі)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50. Егісті күтіп-баптау, тұқым сақтау және кептір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6:00Z</dcterms:created>
  <dc:creator>кгу</dc:creator>
  <dc:description/>
  <cp:keywords/>
  <dc:language>en-US</dc:language>
  <cp:lastModifiedBy>кгу</cp:lastModifiedBy>
  <dcterms:modified xsi:type="dcterms:W3CDTF">2010-01-19T14:28:00Z</dcterms:modified>
  <cp:revision>2</cp:revision>
  <dc:subject/>
  <dc:title/>
</cp:coreProperties>
</file>