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kk-KZ" w:eastAsia="en-US"/>
        </w:rPr>
        <w:t>Жаздық қатты бидай</w:t>
      </w:r>
      <w:r>
        <w:rPr>
          <w:b/>
          <w:sz w:val="28"/>
          <w:szCs w:val="28"/>
          <w:lang w:val="en-US" w:eastAsia="en-US"/>
        </w:rPr>
        <w:t xml:space="preserve">  </w:t>
      </w:r>
    </w:p>
    <w:p>
      <w:pPr>
        <w:pStyle w:val="Normal"/>
        <w:jc w:val="center"/>
        <w:rPr>
          <w:b/>
          <w:b/>
          <w:sz w:val="28"/>
          <w:szCs w:val="28"/>
          <w:lang w:val="en-US" w:eastAsia="en-US"/>
        </w:rPr>
      </w:pPr>
      <w:r>
        <w:rPr>
          <w:b/>
          <w:sz w:val="28"/>
          <w:szCs w:val="28"/>
          <w:lang w:val="en-US" w:eastAsia="en-US"/>
        </w:rPr>
      </w:r>
    </w:p>
    <w:p>
      <w:pPr>
        <w:pStyle w:val="Normal"/>
        <w:rPr>
          <w:sz w:val="28"/>
          <w:szCs w:val="28"/>
          <w:lang w:val="kk-KZ" w:eastAsia="en-US"/>
        </w:rPr>
      </w:pPr>
      <w:r>
        <w:rPr>
          <w:sz w:val="28"/>
          <w:szCs w:val="28"/>
          <w:lang w:val="kk-KZ" w:eastAsia="en-US"/>
        </w:rPr>
        <w:t>Қатты бидайдың дүние жүзіндегі егіс көлемі 22 млн га немесе бидай егістігінің 10 пайызы. 1986 жылыелімізде қатты бидай 0,74 млн га алқапта өсірілді немесе бидай егістігінің 5 пайызы.</w:t>
      </w:r>
    </w:p>
    <w:p>
      <w:pPr>
        <w:pStyle w:val="Normal"/>
        <w:rPr/>
      </w:pPr>
      <w:r>
        <w:rPr>
          <w:sz w:val="28"/>
          <w:szCs w:val="28"/>
          <w:lang w:val="kk-KZ" w:eastAsia="en-US"/>
        </w:rPr>
        <w:t>Солтүстік Қазақстанның алты облысының үлесіне жаздық бидайдың 80 % тиеді, ал оның ішінде қатты бдай 3-5 %. Қазақстанның солтүстігінде қаты бидайдың егіс көлемінің оның өндірісінің азаюының негізгі себебі – оның биологиялық ерекшліктері мен өсіру технологиясының кемеліне жетпегендігі.</w:t>
      </w:r>
    </w:p>
    <w:p>
      <w:pPr>
        <w:pStyle w:val="Normal"/>
        <w:rPr>
          <w:sz w:val="28"/>
          <w:szCs w:val="28"/>
          <w:lang w:val="kk-KZ" w:eastAsia="en-US"/>
        </w:rPr>
      </w:pPr>
      <w:r>
        <w:rPr>
          <w:sz w:val="28"/>
          <w:szCs w:val="28"/>
          <w:lang w:val="kk-KZ" w:eastAsia="en-US"/>
        </w:rPr>
        <w:t>Интенсивті өсіру технологиясын игеру және үкіметтің 1990 жылы енгізген жаңа сатып алу бағасы қатты бидай өндіру мен дайындауды арттыруға мүмкіндік жасауға тиіс.</w:t>
      </w:r>
    </w:p>
    <w:p>
      <w:pPr>
        <w:pStyle w:val="Normal"/>
        <w:rPr>
          <w:sz w:val="28"/>
          <w:szCs w:val="28"/>
          <w:lang w:val="kk-KZ" w:eastAsia="en-US"/>
        </w:rPr>
      </w:pPr>
      <w:r>
        <w:rPr>
          <w:sz w:val="28"/>
          <w:szCs w:val="28"/>
          <w:u w:val="single"/>
          <w:lang w:val="kk-KZ" w:eastAsia="en-US"/>
        </w:rPr>
        <w:t>Бологиялық ерекшеліктері.</w:t>
      </w:r>
      <w:r>
        <w:rPr>
          <w:sz w:val="28"/>
          <w:szCs w:val="28"/>
          <w:lang w:val="kk-KZ" w:eastAsia="en-US"/>
        </w:rPr>
        <w:t xml:space="preserve"> Қатты бидай бірқатар биологиялық ерекшеліктерімен сипатталады. Тарихи тұрғыдан алып қарағанда ол климаты жұмсақ, Жерорта теңізі елдерінен (Греция, Италия), ал жұмсақ бидай – қатаң климатты Иран, Аравиядан тараған. Булы қатты бидайдың өсіп-жетілу сипатына айтарлықтай дақ қалдырған. Солтүстік Қазақсьан климаты қатты бидай табиғатына сай келмейді. Осында көп ғасырлы табиғи және қолдан сұрыптау ерекшеліктеріне қарамай, қазіргі қатты бидай сорттары осы түрге тән бірқатар биологиялық қасиеттерін сақтап қалды. Тиісінше қатты бидайдың өсіру жағдайларына (ылғалға, топыраққа, агротехника дәрежесіне т.б.) өзідік қажетсінуі қалыптасады.</w:t>
      </w:r>
    </w:p>
    <w:p>
      <w:pPr>
        <w:pStyle w:val="Normal"/>
        <w:rPr>
          <w:sz w:val="28"/>
          <w:szCs w:val="28"/>
          <w:lang w:val="kk-KZ" w:eastAsia="en-US"/>
        </w:rPr>
      </w:pPr>
      <w:r>
        <w:rPr>
          <w:sz w:val="28"/>
          <w:szCs w:val="28"/>
          <w:lang w:val="kk-KZ" w:eastAsia="en-US"/>
        </w:rPr>
        <w:t>Қатты бидай шынылы (жылтыр) әрі құрамында мөлшері көп болғандықтан өсіп-жетілуінің алғашқы кезеңінің өзінде-ақ ылғалға айтарлықтай жоғары талап қояды. Егер жұмсақ бидай тұқымының өнуіне құрғақ массасынан 50-60 % мөлшерінде ылғал қажет болса, бұл көрсеткіш қатты бидайда 55-67 % . Қатты бидай тұқымының далалық өнгіштігі жұмсақ бидайға қарағанда төмен. Целиноград АШИ өсімдік шаруашылығының кафедрасының көп жылғы деректері бойынша жұмсақ Саратовская 29 бидайының далалық өнгіштігі қатты Харьковая 46 сортымен салыстырғанда 1,0-4,0 % жоғары болады. Өсімдік массасы мен тамыр жүйесінің дамуына қарай бұл айырмашылық күшейе түседі. Қатты бидайдың сабақ жапырақтары ірі, түп тамырлары сылбыр өседі және түйін (екінші) тамырларды кеш қалыптасады да бидай ылғал жетімсіздігінен көбірек жаппа шегеді.</w:t>
      </w:r>
    </w:p>
    <w:p>
      <w:pPr>
        <w:pStyle w:val="Normal"/>
        <w:rPr>
          <w:sz w:val="28"/>
          <w:szCs w:val="28"/>
          <w:lang w:val="kk-KZ" w:eastAsia="en-US"/>
        </w:rPr>
      </w:pPr>
      <w:r>
        <w:rPr>
          <w:sz w:val="28"/>
          <w:szCs w:val="28"/>
          <w:lang w:val="kk-KZ" w:eastAsia="en-US"/>
        </w:rPr>
        <w:t>Ылғал жеткілікті жағдайда бі өлщем зат қалыптастыруға суды жұмсақ бидайға қарағанда аз шығындайды, ал қуаңшылықта – керісінше, жұмсақ бидай оны тиімдірек пайдаланады. И. В. Якушкиннің (1947) қорытындылауынша, қатты бидай топырақ қуаңшылығын нашар көтереді, бірақ ауа қуаңшылығын жұмсақ бидайдан жеңіл көтереді. Қатты бидайдың өсіп-жетілуіндегі «қиын қыстау» кезеңі жұмсақ бидайға қарағанда ұзағырақ, бұл да оның қуаңшылыққа төзімділігін азайтады. Қатты бидайдың тамыр жүйесі әлсіздеу дамыған, өнім түптенуі айтарлықтай төмен, мұның өзі көп жағдайда астық өнімін азайтады.</w:t>
      </w:r>
    </w:p>
    <w:p>
      <w:pPr>
        <w:pStyle w:val="Normal"/>
        <w:rPr/>
      </w:pPr>
      <w:r>
        <w:rPr>
          <w:sz w:val="28"/>
          <w:szCs w:val="28"/>
          <w:lang w:val="kk-KZ" w:eastAsia="en-US"/>
        </w:rPr>
        <w:t>Қатты бидай өсіп-дамуының алғашқы кезеңдеірне жоғары ылғалдылықты және орташа жылылықты, ал соңынан – жоғары температура мен орташа ылғал қорын қалайды. Масақтану – пісіп-жетілу кезеңіндегі жоғары температура мен ауа қуаңшылығы масақтың дәнсіздігі менбос масақшылыққа әкеліп ұрындыады. Қатты бидайдың гүлденуі мен тозаңдануына қолайлы жағдайлар түнгі 10-12 градус және күндізгімаксимум 25-31 градус болғанда қалыптасады.</w:t>
      </w:r>
    </w:p>
    <w:p>
      <w:pPr>
        <w:pStyle w:val="Normal"/>
        <w:rPr>
          <w:sz w:val="28"/>
          <w:szCs w:val="28"/>
          <w:lang w:val="kk-KZ" w:eastAsia="en-US"/>
        </w:rPr>
      </w:pPr>
      <w:r>
        <w:rPr>
          <w:sz w:val="28"/>
          <w:szCs w:val="28"/>
          <w:lang w:val="kk-KZ" w:eastAsia="en-US"/>
        </w:rPr>
        <w:t>М. К. Суейменов пен Шевченко (1989) деректері бойынша орта есеппен 5 жылда қатты Безенчукская 139 бидайдың «себу- көктеу», «көктеу», «көктеу-түптену-түтікке шығу», «масақтану-пісіп-жетілу» және «себу пісіп-жетілу» кезең аралықтарында белсенді температура жиынтығы Целиноград облысы жағдайында тиісінше 154, 283, 267, 791 және 1674 градус болады.</w:t>
      </w:r>
    </w:p>
    <w:p>
      <w:pPr>
        <w:pStyle w:val="Normal"/>
        <w:rPr>
          <w:sz w:val="28"/>
          <w:szCs w:val="28"/>
          <w:lang w:val="kk-KZ" w:eastAsia="en-US"/>
        </w:rPr>
      </w:pPr>
      <w:r>
        <w:rPr>
          <w:sz w:val="28"/>
          <w:szCs w:val="28"/>
          <w:lang w:val="kk-KZ" w:eastAsia="en-US"/>
        </w:rPr>
        <w:t xml:space="preserve">Солтүстік Қазақстан аймағында қатты бидайға әлсіз бойланған құмдақ, ауыр сортаңдау топырақтар жарамсыз деп есептеледі. Егін көгінің әліздігінен қатты бидай жұмсақбидаймен салыстырғада арамшөптерден көбірек зиян шегеді, сондықтан ол арамшөп өсімдіктерінен таза танаптарға орналастырылады. </w:t>
      </w:r>
    </w:p>
    <w:p>
      <w:pPr>
        <w:pStyle w:val="Normal"/>
        <w:rPr/>
      </w:pPr>
      <w:r>
        <w:rPr>
          <w:sz w:val="28"/>
          <w:szCs w:val="28"/>
          <w:lang w:val="kk-KZ" w:eastAsia="en-US"/>
        </w:rPr>
        <w:t>Жаппай тот ауруы байқалған жылдары қатты дидай өнімі жұмсақ бидайға қарағадабіршама жоғары болады, өйткені ол жергілікті танаптарда ол ауруға төзімдірек.</w:t>
      </w:r>
    </w:p>
    <w:p>
      <w:pPr>
        <w:pStyle w:val="Normal"/>
        <w:rPr>
          <w:sz w:val="28"/>
          <w:szCs w:val="28"/>
          <w:lang w:val="kk-KZ" w:eastAsia="en-US"/>
        </w:rPr>
      </w:pPr>
      <w:r>
        <w:rPr>
          <w:sz w:val="28"/>
          <w:szCs w:val="28"/>
          <w:lang w:val="kk-KZ" w:eastAsia="en-US"/>
        </w:rPr>
        <w:t>Қазақстанның солтүстігінде қатты бидай егістігіне тамыр шірігі үлкен зиянын тигізеді. Егін көгі седірейді, өсімдіктер әлсіреп өнімі төмендейді. Сонымен бірге дақыл дұрыс таңдап алынбағанда, қатты бидай гүл кеңесінен де залал шегуі мүмкін. Аталған ерекшеліктерді қатты бидайдың интенсивті өсіру технологиясын жасағанда өте мұқият ескеру қажет.</w:t>
      </w:r>
    </w:p>
    <w:p>
      <w:pPr>
        <w:pStyle w:val="Normal"/>
        <w:rPr>
          <w:sz w:val="28"/>
          <w:szCs w:val="28"/>
          <w:u w:val="single"/>
          <w:lang w:val="kk-KZ" w:eastAsia="en-US"/>
        </w:rPr>
      </w:pPr>
      <w:r>
        <w:rPr>
          <w:sz w:val="28"/>
          <w:szCs w:val="28"/>
          <w:u w:val="single"/>
          <w:lang w:val="kk-KZ" w:eastAsia="en-US"/>
        </w:rPr>
        <w:t>Аудандастырылған сорттары</w:t>
      </w:r>
    </w:p>
    <w:p>
      <w:pPr>
        <w:pStyle w:val="Normal"/>
        <w:numPr>
          <w:ilvl w:val="0"/>
          <w:numId w:val="1"/>
        </w:numPr>
        <w:rPr/>
      </w:pPr>
      <w:r>
        <w:rPr>
          <w:sz w:val="28"/>
          <w:szCs w:val="28"/>
          <w:lang w:val="kk-KZ" w:eastAsia="en-US"/>
        </w:rPr>
        <w:t>Безенчукская ауылш-ғы ғылыми-зерттеу институтында шығарылған. Гордейформе түршесіне жатады. Сорт орташа мерзімде піседі, жапырылып қалмауға және қуаңшылыққа төзімді. Макарон сапасы өте жоғары. Көкшетау, Қостанай, Целиноград. Павлодар обл. Аудандастырылған.</w:t>
      </w:r>
    </w:p>
    <w:p>
      <w:pPr>
        <w:pStyle w:val="Normal"/>
        <w:numPr>
          <w:ilvl w:val="0"/>
          <w:numId w:val="1"/>
        </w:numPr>
        <w:rPr>
          <w:sz w:val="28"/>
          <w:szCs w:val="28"/>
          <w:lang w:val="kk-KZ" w:eastAsia="en-US"/>
        </w:rPr>
      </w:pPr>
      <w:r>
        <w:rPr>
          <w:sz w:val="28"/>
          <w:szCs w:val="28"/>
          <w:lang w:val="kk-KZ" w:eastAsia="en-US"/>
        </w:rPr>
        <w:t>Алмаз – Көкшетау мен Қостанай обл. Аудандастырылған. Сібір АҒЗИ-да шығарылған. Леукурум түршесіне жатады. Орташа мерзімде піседі. Сорт қуаңшылыққа төзімді.</w:t>
      </w:r>
    </w:p>
    <w:p>
      <w:pPr>
        <w:pStyle w:val="Normal"/>
        <w:numPr>
          <w:ilvl w:val="0"/>
          <w:numId w:val="1"/>
        </w:numPr>
        <w:rPr>
          <w:sz w:val="28"/>
          <w:szCs w:val="28"/>
          <w:lang w:val="kk-KZ" w:eastAsia="en-US"/>
        </w:rPr>
      </w:pPr>
      <w:r>
        <w:rPr>
          <w:sz w:val="28"/>
          <w:szCs w:val="28"/>
          <w:lang w:val="kk-KZ" w:eastAsia="en-US"/>
        </w:rPr>
        <w:t>Алтайка – Алтай ҒЗИ-да шығарылған. Гордейформе түршесіне жатады. Орташа мерзімде пісетін сорт, қуаңшылыққа төзімділігі өте жақсы, сары түсті. Солт. Қаз-да ауд-ған.</w:t>
      </w:r>
    </w:p>
    <w:p>
      <w:pPr>
        <w:pStyle w:val="Normal"/>
        <w:numPr>
          <w:ilvl w:val="0"/>
          <w:numId w:val="1"/>
        </w:numPr>
        <w:rPr>
          <w:sz w:val="28"/>
          <w:szCs w:val="28"/>
          <w:lang w:val="kk-KZ" w:eastAsia="en-US"/>
        </w:rPr>
      </w:pPr>
      <w:r>
        <w:rPr>
          <w:sz w:val="28"/>
          <w:szCs w:val="28"/>
          <w:lang w:val="kk-KZ" w:eastAsia="en-US"/>
        </w:rPr>
        <w:t>Оренбургская 10. Орынбор А. Ғылыми-зерттеу инст-да шығарылған. Гордейформе түршесіне жатады. Сорт орташа мерзімде піседі. Қуаңшылыққа өте төзімді. Макарондары жақсы. Целиноград, Павлодар обл. аудандастырылған.</w:t>
      </w:r>
    </w:p>
    <w:p>
      <w:pPr>
        <w:pStyle w:val="Normal"/>
        <w:numPr>
          <w:ilvl w:val="0"/>
          <w:numId w:val="1"/>
        </w:numPr>
        <w:rPr/>
      </w:pPr>
      <w:r>
        <w:rPr>
          <w:sz w:val="28"/>
          <w:szCs w:val="28"/>
          <w:lang w:val="kk-KZ" w:eastAsia="en-US"/>
        </w:rPr>
        <w:t>Омская Рубин – Сібір АҒЗИ шығарылған. Гордейформе түршесіне жатады. Орташа мерзімде піседі. Құрғақшылыққа төзімділігі орташа. Макарон сапасы қанағаттанарлық. Солт. Қаз. Обл. ауд-ған.</w:t>
      </w:r>
    </w:p>
    <w:p>
      <w:pPr>
        <w:pStyle w:val="Normal"/>
        <w:numPr>
          <w:ilvl w:val="0"/>
          <w:numId w:val="1"/>
        </w:numPr>
        <w:rPr>
          <w:sz w:val="28"/>
          <w:szCs w:val="28"/>
          <w:lang w:val="kk-KZ" w:eastAsia="en-US"/>
        </w:rPr>
      </w:pPr>
      <w:r>
        <w:rPr>
          <w:sz w:val="28"/>
          <w:szCs w:val="28"/>
          <w:lang w:val="kk-KZ" w:eastAsia="en-US"/>
        </w:rPr>
        <w:t>СИД 88. Қостанай НИИСХ және КазНИИЗХ шығарылған. Түршесі гордейформе. Орташа-кеш мерзімде пісетін сорт. Қуаңшылыққа төзімділігі жақсы.Макарондары жақсы. Қарағанды, Қостанай, Көкшетау,Жезқазған обл. ауд-ған.</w:t>
      </w:r>
    </w:p>
    <w:p>
      <w:pPr>
        <w:pStyle w:val="Normal"/>
        <w:rPr>
          <w:sz w:val="28"/>
          <w:szCs w:val="28"/>
          <w:u w:val="single"/>
          <w:lang w:val="kk-KZ" w:eastAsia="en-US"/>
        </w:rPr>
      </w:pPr>
      <w:r>
        <w:rPr>
          <w:sz w:val="28"/>
          <w:szCs w:val="28"/>
          <w:u w:val="single"/>
          <w:lang w:val="kk-KZ" w:eastAsia="en-US"/>
        </w:rPr>
        <w:t>Өсіру технологиясының ерекшеліктері</w:t>
      </w:r>
    </w:p>
    <w:p>
      <w:pPr>
        <w:pStyle w:val="Normal"/>
        <w:rPr>
          <w:sz w:val="28"/>
          <w:szCs w:val="28"/>
          <w:lang w:val="kk-KZ" w:eastAsia="en-US"/>
        </w:rPr>
      </w:pPr>
      <w:r>
        <w:rPr>
          <w:sz w:val="28"/>
          <w:szCs w:val="28"/>
          <w:lang w:val="kk-KZ" w:eastAsia="en-US"/>
        </w:rPr>
        <w:t>Өндірістік тәжірибе көптеген жағдайда қатты бидайды жұмсақ бидайға кепілдеме бойынша өсіреді. Жаздық қатты бидайдың биологиялық ерекшеліктерін ескермейтін бұл кепілдемелер аталған дақылдың сапалы астық өнімін арттыра алмайды, Жоғарыда атапөткеніміздей, жаздық қатты бидай танаптарының арамшөптерден тазалығына, ылғал мен қоректік заттарға үлкен талап қояды. БАШҒЗИ, Целиноград АШИ және Солт. Қаз.-ның басқа да ғылыми мекемелерінің зрттеулері көрсеткендей бидайға таза парлар өте жақсы алғы дақыл болып табылады. Тәуір алғы дақылға тары, сүрлемдік жүгері, біржылдық астық және бұрщақ тұқымдас шөптер тұқымдас шөптер қоспасы, жасыл балаусаға өсірілген сұлы мен асбұршақ, жартылай пар түрінде өңделген көпжылдық шөптер қыртысы, парға өсірілген күздік қара бидай жатады. Солтүстік Қазақстан жағдайында пар емес алғы дақылда таза пардың артықшылығы жаздық қатты бидай 1,0-3,9 ц/га немесе 6,6-25,4 пайыз қосымша өнімімен дәлелденеді, ал астық алғы дақылдар мен салыстырғанда бұл көрсеткіштер 2,1-3,9 ц/га немесе 15-20 пайыз болды. Жаздық қатты бидайды өзінен кейін орналастыруға болмайды. Өйткені бір орында қатты бидайды бірнеше жыл қатарынан өсіргенде аталған дақыл гүл кеңегі мен қатты жарақаттанады, масақтың бір бөлігі, тіпті бүтіндей масақтар шіріп кетеді де астық өнімі күрт төмендейді.</w:t>
      </w:r>
    </w:p>
    <w:p>
      <w:pPr>
        <w:pStyle w:val="Normal"/>
        <w:rPr>
          <w:sz w:val="28"/>
          <w:szCs w:val="28"/>
          <w:lang w:val="kk-KZ" w:eastAsia="en-US"/>
        </w:rPr>
      </w:pPr>
      <w:r>
        <w:rPr>
          <w:sz w:val="28"/>
          <w:szCs w:val="28"/>
          <w:lang w:val="kk-KZ" w:eastAsia="en-US"/>
        </w:rPr>
        <w:t>Қуаңшылық жылдары қатты бидай ылғал жетімсіздігіне сезімтал, жұмсақ топырақтарға қарағанда қыртыста аз өнім береді.Ылғалды жылдары керісінше, тың және тыңайған жерлердің қыртысы қатты бидай үшін жақсы алғы дақыл.</w:t>
      </w:r>
    </w:p>
    <w:p>
      <w:pPr>
        <w:pStyle w:val="Normal"/>
        <w:rPr>
          <w:sz w:val="28"/>
          <w:szCs w:val="28"/>
          <w:lang w:val="kk-KZ" w:eastAsia="en-US"/>
        </w:rPr>
      </w:pPr>
      <w:r>
        <w:rPr>
          <w:sz w:val="28"/>
          <w:szCs w:val="28"/>
          <w:lang w:val="kk-KZ" w:eastAsia="en-US"/>
        </w:rPr>
        <w:t>БАШҒЗИ және Целиноград АШИ оқымыстылары мен соңғы жылдары өндіріске әртүрлі технологиямен дайындалған таза парлар ұсынылуда. Сайып келгенде, жаздық қатты бидай мол өнім мен жоғары класта астықты ықтырмалы және жазық тілгіштігі – гербицидті пар береді.</w:t>
      </w:r>
    </w:p>
    <w:p>
      <w:pPr>
        <w:pStyle w:val="Normal"/>
        <w:rPr>
          <w:sz w:val="28"/>
          <w:szCs w:val="28"/>
          <w:lang w:val="kk-KZ" w:eastAsia="en-US"/>
        </w:rPr>
      </w:pPr>
      <w:r>
        <w:rPr>
          <w:sz w:val="28"/>
          <w:szCs w:val="28"/>
          <w:lang w:val="kk-KZ" w:eastAsia="en-US"/>
        </w:rPr>
        <w:t>Тұқымды себуге дайындау жұмсақ бидайға ұқсас. Қатты бидайды өсіргенде кем дегенде өсу күші 70 пайыз және 1000 тұқымның массасы 40 г бірінші класты тұқым себіледі. Целиноград АШИ өсімдік шаруашылығы кафедасының тәжірибелінде (Нұрғалиев ит-б, 1984) қатты Харьковская 46 бидайында өсу күші (100өскіннің массасы), далалық енгіштік пен егін өнімінің төмендегені тек ұсақ тұқым фракциясында ғана байқалады.</w:t>
      </w:r>
    </w:p>
    <w:p>
      <w:pPr>
        <w:pStyle w:val="Normal"/>
        <w:rPr/>
      </w:pPr>
      <w:r>
        <w:rPr>
          <w:sz w:val="28"/>
          <w:szCs w:val="28"/>
          <w:u w:val="single"/>
          <w:lang w:val="kk-KZ" w:eastAsia="en-US"/>
        </w:rPr>
        <w:t>Себу мерзімі.</w:t>
      </w:r>
      <w:r>
        <w:rPr>
          <w:sz w:val="28"/>
          <w:szCs w:val="28"/>
          <w:lang w:val="kk-KZ" w:eastAsia="en-US"/>
        </w:rPr>
        <w:t xml:space="preserve"> Солтустік Қаз-да қатты бидайдың өнімі мен сапасында айтарлықтай әсер етеді. БАШҒЗИ зерттеулерінде орта есеппен 6 жылда жаздық қатты бидайдың мамырдың 5 жұлдызынан маусымның 5-не дейін әрбір бес күн сайын сепкенде ең жақсы нәтижелер мамырдың 20-30 аралығында себілген алқаптан алынады, алайда егістіктің ерте күзгі бозқырау әсеріне ұрынбауы үшін Солт. Қаз., Қостанай, Көкшетау, Торғай, целиноград обл-да оны 20-25 мамырда сепкен дұрыс. Ал Павлодар облысының бірінші аймағында оны 23-27 мамырда, екіншісінде 18-23, үшіншісінде 15-20 және төртінші аймағында 12-18 мамырда сепкен дұрыс. Себу нормасы – жаздық қатты бидай өсіру технологиясындағы маңызда агротехникалық шара. Целиноград, Көкшетау обл-ның шаруашылықтары үшін қолайлы себу нормасы 2,5-3,5 млн/га өнгіш тұқым. Қара-қоңыр топырақты аймақтың шаруашылықтарында 2,5-3,2, ал қаратопырақты аймақта – 2,8-3,5 млн/га өнгіш тұқым себіледі. Целиноград АШИ (Мукатова ш. К, 1981) деректері бойынша қара-қоңыр топырақта безенчукская 139 қатты бидай 2,0; 2,4 және 3,0 млн/га өнгіш тұқыммен сепкенде тиісінше 12,6; 12,8 және 11,9 ц/га өнім жиналады.</w:t>
      </w:r>
    </w:p>
    <w:p>
      <w:pPr>
        <w:pStyle w:val="Normal"/>
        <w:rPr>
          <w:sz w:val="28"/>
          <w:szCs w:val="28"/>
          <w:lang w:val="kk-KZ" w:eastAsia="en-US"/>
        </w:rPr>
      </w:pPr>
      <w:r>
        <w:rPr>
          <w:sz w:val="28"/>
          <w:szCs w:val="28"/>
          <w:lang w:val="kk-KZ" w:eastAsia="en-US"/>
        </w:rPr>
        <w:t>Солт. Қаз. Обл-ң шаруашылықтарының бірінші аймағында 4,0, екінші аймағында – 3,0-3,5, ал үшінші аймағында – 2,5-3,0 млн/га өнгіш тұқым себу ұсынады; Қостанай облысынан бірінші аймағында 2,5-3,6 екіншісінде – 3,0-3,4 млн/га өнгіш тұқым себіледі. Павлодар облысының бірініші аймағында 2,5-3,0, екінші және үшіншісінде 2,2-2,4, ал төртінші аймағында 1,9-2,1 млн/га өнгіш тұқым сепкен дұрыс. Аталған себу нормалары қатты бидайдың нақты өсіру ауданына, алғы дақылға, себу алдындағы тиімді ылғал қорына, өсіру технологиясының басқа элементтеріне қарай өзгеруі мүмкін. Тиісті аймақтарда топырақ ылғалдылығы жетімсіз боғанда ұсынылған себу нормаларының төменгі шегі пайдаланылады, ал ылғалды аудандарда – жоғары шегі қолданылады.</w:t>
      </w:r>
    </w:p>
    <w:p>
      <w:pPr>
        <w:pStyle w:val="Normal"/>
        <w:rPr>
          <w:sz w:val="28"/>
          <w:szCs w:val="28"/>
          <w:lang w:val="kk-KZ" w:eastAsia="en-US"/>
        </w:rPr>
      </w:pPr>
      <w:r>
        <w:rPr>
          <w:sz w:val="28"/>
          <w:szCs w:val="28"/>
          <w:lang w:val="kk-KZ" w:eastAsia="en-US"/>
        </w:rPr>
        <w:t>Себу тәсілдері мен тұқым сіңіру тереңдігінде жаздық жұмсақ бидайдан айтарлықтай айырмашылығы жоқ.</w:t>
      </w:r>
    </w:p>
    <w:p>
      <w:pPr>
        <w:pStyle w:val="Normal"/>
        <w:rPr>
          <w:sz w:val="28"/>
          <w:szCs w:val="28"/>
          <w:lang w:val="kk-KZ" w:eastAsia="en-US"/>
        </w:rPr>
      </w:pPr>
      <w:r>
        <w:rPr>
          <w:sz w:val="28"/>
          <w:szCs w:val="28"/>
          <w:lang w:val="kk-KZ" w:eastAsia="en-US"/>
        </w:rPr>
        <w:t>Жаздық қатты бидай егістігін күтіп-баптау жаздық жұмсақ бидайға ұқсас. Біір көңіл аударатын жәйт, қатты бидай гул кенесімен жарақаттануы мүмкін және мұндай жағдайда өнім күрт төмендеп, астық сапасы нашарлайды.Сондықтан қатты бидай тұқымын себуге дайындағанда кунілгері оны Прометрин 40 инсектицидті дәрілегішпен өңдейді, мұның өзі егін көгін гул кенесінен сақтайды. Аммофос негізіне жасалғн 1,6 пайызды түйіршіктелген фамидофос топырақ инсектицидін қодануға да гул кенесінен қорғап, айтарлықтай қосымша өнім алуға болады.</w:t>
      </w:r>
    </w:p>
    <w:p>
      <w:pPr>
        <w:pStyle w:val="Normal"/>
        <w:rPr>
          <w:sz w:val="28"/>
          <w:szCs w:val="28"/>
          <w:lang w:val="kk-KZ" w:eastAsia="en-US"/>
        </w:rPr>
      </w:pPr>
      <w:r>
        <w:rPr>
          <w:sz w:val="28"/>
          <w:szCs w:val="28"/>
          <w:lang w:val="kk-KZ" w:eastAsia="en-US"/>
        </w:rPr>
        <w:t>Гул кенесінен жаппай дамыған жылдары 1,0-1,5 л/га 50пайызды бициклат э к немесе 0,15-0,25 пайызды денис э к қолдану жақсы нәтиже береді. Аталған препараттармен қатты бидай егістігін көктеу-түптенудің басында өңдейді. (Рақымжанов Б. Л., 198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8:12:00Z</dcterms:created>
  <dc:creator>UserLib</dc:creator>
  <dc:description/>
  <cp:keywords/>
  <dc:language>en-US</dc:language>
  <cp:lastModifiedBy>XTreme</cp:lastModifiedBy>
  <dcterms:modified xsi:type="dcterms:W3CDTF">2013-11-12T05:41:00Z</dcterms:modified>
  <cp:revision>25</cp:revision>
  <dc:subject/>
  <dc:title/>
</cp:coreProperties>
</file>