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ГКП «Костанайский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 xml:space="preserve">Государственный                                                                      Проректор по учебной работе </w:t>
      </w:r>
    </w:p>
    <w:p>
      <w:pPr>
        <w:pStyle w:val="Normal"/>
        <w:rPr/>
      </w:pPr>
      <w:r>
        <w:rPr/>
        <w:t>Университет                                                                              и новым  технологиям обучения</w:t>
      </w:r>
    </w:p>
    <w:p>
      <w:pPr>
        <w:pStyle w:val="Normal"/>
        <w:rPr/>
      </w:pPr>
      <w:r>
        <w:rPr/>
        <w:t>им.А.Байтурсынова»                                                                ________________ Ф.Ф.Майер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>Аграрно-биологический                                                          «____» __________ 200__ г.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факультет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Кафедра агрономии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Дисциплины «Кормопроизводство»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Специальность 050801-Агрономия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Форма обучения  очная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По основной образовательной программе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Семестр -7                                                                                Всего кредитов(часов)- 2 (90)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Лекции  -10                                                                              СРСП(аудиторные)    - 10час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Практических - 10                                                                   СРСП(оф)                    - 10час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Лабораторных -10                                                                   СРС                               - 40 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Экзамен           -7   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  <w:t>Костанай,2009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  <w:t>Рабочая учебная программа составлена Оразбаевым К.Ш.-профессор кафедры «Агрономии и инновационных технологий» на основании ГОСО РК 3.08.2006-360 и типовой программы, утвержденной РУМС от 22.06.06г.</w:t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  <w:t>13.06.2008г.                                                                         ________________</w:t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  <w:t>Рассмотрена и рекомендована на заседании кафедры агрономии и инновационных технологий от 18 июня 2008 г., протокол № 9.</w:t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  <w:t>Зав.кафедрой                                                                        Б.Ж.Баимбаев</w:t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  <w:t>Одобрена методическим советом аграрно-биологического института от 19 июня 2008 года, протокол № 8.</w:t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  <w:t xml:space="preserve">Председатель методического совета                                 М.А.Шепелев  </w:t>
      </w:r>
    </w:p>
    <w:p>
      <w:pPr>
        <w:pStyle w:val="Normal"/>
        <w:tabs>
          <w:tab w:val="clear" w:pos="708"/>
          <w:tab w:val="left" w:pos="175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анные о дисциплине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rPr/>
      </w:pPr>
      <w:r>
        <w:rPr>
          <w:sz w:val="28"/>
          <w:szCs w:val="28"/>
        </w:rPr>
        <w:t>Код, название дисциплины:</w:t>
      </w:r>
      <w:r>
        <w:rPr>
          <w:sz w:val="28"/>
          <w:szCs w:val="28"/>
          <w:lang w:val="en-US"/>
        </w:rPr>
        <w:t>Kor</w:t>
      </w:r>
      <w:r>
        <w:rPr>
          <w:sz w:val="28"/>
          <w:szCs w:val="28"/>
        </w:rPr>
        <w:t xml:space="preserve"> 4303 – Кормопроизводство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оличество кредитов:3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  <w:t>Место проведения занятий: занятия проводятся согласно утвержденному расписанию.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онсультационные часы: по расписанию консультаций СРПС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b/>
          <w:sz w:val="28"/>
          <w:szCs w:val="28"/>
        </w:rPr>
        <w:t>2. Пререквизиты дисциплины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/>
      </w:pPr>
      <w:r>
        <w:rPr>
          <w:sz w:val="28"/>
          <w:szCs w:val="28"/>
        </w:rPr>
        <w:t>Для успешного овладения всеми основным вопросами дисциплины «Кормопроизводство» студент должен владеть знаниями по следующим ранее изученным подстилающим дисциплина (пререквизиты курса): ботаника, почвоведение, физиология растений, агрометеорология, энтомология, фитопатология, защита растений, земледелие, агрохимия, теоретические основы получения максимально возможных урожаев (программирование урожаев с/х культур), растениеводство, семеноведение, семеноводство, мелиорация, землеустройство, механизация (с/х машины) и др.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стреквизиты дисциплины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ния позволят будущему специалисту-агроному в условиях производства успешно решать задачи по выращиванию высоких урожаев плевых и кормовых культур: зернофуражных (ячмень, овес, чина, нут, горох и др.), силосных (кукуруза, сорго, подсолнечник и др.), многолетних и однолетних трав (люцерна эспарцет, донник, житняк, кострец безостый, суданская трава, могар, чумиза, кормовое просо и др.) при возделывании их на ком и семена.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аткое описание дисциплины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и основная задача курса «Кормопроизводство» - научить будущего специалиста – агронома приемам обеспечения животноводства в конкретных почвенно-климатических условиях полноценными кормами для достижения максимально возможного уровня продуктивности с/х животных и производства продуктов животноводства высокого качества с низкой себестоимостью.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урсе «Кормопроизводство» рассматриваются зернофуражные и силосные культуры, многолетние и однолетние бобовые и злаковые травы и др.При изучении этих групп кормовых культур рассматриваются : кормовое значение (питательность) зеленой массы и кормов, полученные из них – содержание кормовых единиц, перевариваемого протеина и др.),биологические и морфологические особенности, технология возделывания на корм и семена; при этом особое внимание уделяется пониманию требований культур и сортов к факторам внешней среды и возможности удовлетворения этих требований для получения максимально возможного уровня урожайности в конкретных почвенно-климатических условиях и складывающихся метеорологических условиях года.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 и задачи дисциплины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/>
      </w:pPr>
      <w:r>
        <w:rPr>
          <w:b/>
          <w:sz w:val="28"/>
          <w:szCs w:val="28"/>
        </w:rPr>
        <w:t xml:space="preserve">Цель дисциплины – </w:t>
      </w:r>
      <w:r>
        <w:rPr>
          <w:sz w:val="28"/>
          <w:szCs w:val="28"/>
        </w:rPr>
        <w:t xml:space="preserve">обучение студентов созданию прочной кормовой базы путем регионального использования, улучшения естественных и полевых кормовых угодий. 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/>
      </w:pPr>
      <w:r>
        <w:rPr>
          <w:b/>
          <w:sz w:val="28"/>
          <w:szCs w:val="28"/>
        </w:rPr>
        <w:t>Задача дисциплины -</w:t>
      </w:r>
      <w:r>
        <w:rPr>
          <w:sz w:val="28"/>
          <w:szCs w:val="28"/>
        </w:rPr>
        <w:t xml:space="preserve"> знакомство и изучение студентами основных приемов возделывания кормовых растений на пашне, сенокосах и пастбищах, биоморфологических особенностей растений, знание путей повышения урожайности естественных комовых угодий и кормов полевого кормодобывания, оценка их питательной ценности, знакомство с современными технологиями заготовки высококачественных кормов, а также рациональным использованием сеяных и природных кормовых угодий.</w:t>
      </w:r>
    </w:p>
    <w:p>
      <w:pPr>
        <w:pStyle w:val="Normal"/>
        <w:tabs>
          <w:tab w:val="clear" w:pos="708"/>
          <w:tab w:val="left" w:pos="1755" w:leader="none"/>
        </w:tabs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студент должен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и, поставленные Президентам в Посланиях и выступлениях по перспективам развития сельского хозяйства, Постановления и решения Правительства по вопросам сельского хозяйства, в том числе по развитию животноводства и кормо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, морфологию и биологию кормовых рас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и выращивания высоких урожаев с учетом почвенно-климатических  и складывающихся метеорологических ус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е технологии заготовки кормов и уменьшения потерь их при заготовке их и хран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ы выращивания кондиционных семян кормовых культу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и сокращения себестоимости, получаемых в хозяйстве кормов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рганизовывать выполнение производственных процессов в кормопроиз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ять эффективные технологии выращивания кормовых культур, позволяющих наиболее рационально использовать нерегулируемые и регулируемые факторы внешней среды в конкретных почвенно-климатических условиях, использовать с/х технику , удобрения , химические и агротехнические средства защиты растений , применять в производстве ресурсосберегающие технологии и приемы повышения плодородия почвы.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b/>
          <w:sz w:val="28"/>
          <w:szCs w:val="28"/>
        </w:rPr>
        <w:t>6.Содержание дисциплины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65"/>
        <w:gridCol w:w="4578"/>
        <w:gridCol w:w="1563"/>
      </w:tblGrid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Номер и тема лек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ле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л-о часов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Кормопроизводство как наука, разрабатывающая теоретические и практические приемы получениявысокихи устойчивых урожаев кормовых культур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Задачи перед кормопроизводством в решении поставленной Президентом задачи по обеспечению продовольственной независимости Республики производству конкурентноспособной животноводческой проду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Современнное состояние отрасли кормопроизводства и животноводства и перспективы их развития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Предмет и задачи курса. Пути решения проблемы производства высококачественных кормов, сбалансированных по перевариваемому протеину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.Роль и место полевого и лугового кормопроизводств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5.Достижения науки передового опыта в кормопроизводстве. Ведущие ученные в этой области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.Основные пути интенсификации производства кормов, снижения их себестоимости и получения конкурентоспособной животноводческой проду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7.Теоретические основы получения максимально возможного уровня урожайности на основе полного использования нерегулируемых факторов внешней среды и обеспечения посевов в оптимальных размерах регулируемыми факторами в определенных почвенно-климатических условиях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Зернофуражные (злаковые и бобовые) культуры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Роль и место зернофуражных культур в обеспечении животноводства концентрированными кормами и перевариваемыми протеином в производстве конкурентоспособной животноводческой проду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Основные зернофуражные злаковые культуры: ячмень, овес, зернокормовая пшеница, кукуруза, сорго, и др. Биологические особенности. Сорта. Технология выращиван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Силосные культуры. Общая характеристи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Кукуруз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Значение силосных культур и силоса в кормлении скота. Основные требования к силосным культурам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Основные силосные культуры- подсолнечник, кукуруза, сорго, и др., их сравнительная характеристи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История интродукции культур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.Морфологические особенно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.Биологические особенности и оценка возможности выращивания в Северном Казахстане и др.почвенно-климатических зонах РК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.Гибриды и их классификация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Сорго и подсолнечн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1.Значение и распространение сорго и подсолнечника как силосных культур.2.Морфологические особенности.3.Биологические особенности и оценка возможности выращивания в Северном Казахстане.4.Сорта.5.Особенности технологии возделывания на силос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Многолетние бобовые травы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Люцерна, эспарцет,донник, клевер красный, лядвенец рогатый др. История введения в культуру (интродукция)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Значение культур, их распространени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 Морфологические и биологические особенности.4.Сорт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. Технология возделывания на корм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. Особенности агротехники на семен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Многолетние злаковые травы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Житняк,кострец безостый, пырей бескорневищный,тимофеевка луговая,райграс высокий и др. История введения в культуру (интродукция).2.Значение культур, их распространени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 Морфологические и биологические  особенности.4.Сорта.5.Технология возделывания на кор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днолетние злаковые трав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бщая характерист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Суданская трава, могар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чумиза, просо кормовое, овес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ячмень озимая., рожь и др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Значение культур, их распространени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Морфологические и биологические особенности.4.Сорта.5.Технология возделывания на корм.6. Особенности агротехники на семен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днолетние бобовые травы. Бобово-злаковые травосмес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Вика яровая и озимая, горох, пелюшка, чина и д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2.Значение и распространение.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 Морфологические и биологические особенности.4.Сорта.5.Технология возделывания на корм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b/>
          <w:sz w:val="28"/>
          <w:szCs w:val="28"/>
        </w:rPr>
        <w:t>6.2 Лабораторные занятия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3"/>
        <w:gridCol w:w="3334"/>
        <w:gridCol w:w="746"/>
        <w:gridCol w:w="774"/>
      </w:tblGrid>
      <w:tr>
        <w:trPr>
          <w:trHeight w:val="44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Содержание занятий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с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сокр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Силосные культур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Значение силосных культу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Сущность силосования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Особенности агротехники кукурузы, подсолнечни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. Кормовая ценность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Сорго и подсолнечник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Особенности агротехник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Условия приготовления силос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Технология закладки зеленой массы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Многолетние бобовые травы(люцерна, эспарцет,донник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Морфологические и особенно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Кормовое значение бобовых тра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Районирование сор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Многолетние злаковые травы (житняк,кострец безостый, пырей бескорневищный,волоснец,овсяница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Морфологические особенности мн.злаковых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рав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Кормовое значение тра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Районирование сор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днолетние бобовые травы(вика яровая и озимая, горох, пелюшка, чина и др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Морфологические особенности злаковых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ра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Кормовое значение тра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Районирование сор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днолетние злаковые травы(суданская трава, могар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чумиза, просо кормовое, овес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ячмень озимая.,рожь и др. 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Морфологические особенности мн.злаковых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рав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Кормовое значение тра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Районирование сорт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Расчет потребности в кормах д/живот-ва Вашего хозяйства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Ознакомление с суточным рационам, продуктивности скота, к.е ,КПЕ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 Составить схему зеленого конвейер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Зернофуражные культуры (ячмень, овес, тритикасс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Морфологические особенно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Кормовые достоинств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количество час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/>
      </w:pPr>
      <w:r>
        <w:rPr>
          <w:b/>
          <w:sz w:val="28"/>
          <w:szCs w:val="28"/>
        </w:rPr>
        <w:t>6.3 Практические  занятия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073"/>
        <w:gridCol w:w="3266"/>
        <w:gridCol w:w="777"/>
        <w:gridCol w:w="798"/>
      </w:tblGrid>
      <w:tr>
        <w:trPr>
          <w:trHeight w:val="44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Название тем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Содержание заняти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с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сокр</w:t>
            </w:r>
          </w:p>
        </w:tc>
      </w:tr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kk-KZ"/>
              </w:rPr>
            </w:pPr>
            <w:r>
              <w:rPr/>
              <w:t>Силосные культуры</w:t>
            </w:r>
            <w:r>
              <w:rPr>
                <w:lang w:val="kk-KZ"/>
              </w:rPr>
              <w:t>.Кукуруза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Ознакомление с морфологическим строением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Растений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Биологические особенности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.Сорта и гибри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щая характеристика сор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Подготовить технологическую схему закладки на сило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бщая характеристика подсолнечни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Подготовить техническую схему закладки на силос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ноголетние бобовые травы(люцерна, эспарцет,донник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Составить технологическую схему  заготовки на сено и на семе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Многолетние злаковые травы (житняк,кострец безостый, пырей бескорневищный,волоснец,овсяница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Составить технологическую схему  заготовки на сено и на семе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днолетние бобовые травы(вика яровая и озимая, горох, пелюшка, чина и др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Особенности агротехники возделывания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Характеристика сор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днолетние злаковые травы(суданская трава, могар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чумиза, просо кормовое, овес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ячмень озимая.,рожь и др. )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 Особенности агротехники возделывания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Характеристика  районирования сор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Зернофуражные культуры (яр.ячмень, овес, тритикасс, оз.рожь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.Биологические особенност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.Технология возделывания яровых и озимых зернофуражных культур на зерно и зеленый корм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количество час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b/>
          <w:sz w:val="28"/>
        </w:rPr>
        <w:t>7.1 Самостоятельная работа студентов под руководством преподавателя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75"/>
        <w:gridCol w:w="1616"/>
        <w:gridCol w:w="1325"/>
        <w:gridCol w:w="1688"/>
        <w:gridCol w:w="113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, задание,виды рабо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часов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т-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 отчет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оки сдачи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дел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Изучить тему: Оценку питательности корм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2,3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Кормовое достоинство ячменя и ов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Морфологические и биологические особенности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5,4,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предоставить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рефе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Новые кормовые культур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5,8,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предоставить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рефе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Изучить тему: Силосные культуры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Технология возделывания и сорт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2,3,6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устный опро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Изучить тему: Многолетние бобовые травы, агротехника сорта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1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5,8,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Изучить тему: Однолетние бобовые, агротехника и сор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5,8,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устный опро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Изучить тему: Многолетние злаковые травы, агротехника и сорта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2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Изучить тему: Однолетние злаковые травы, агротехника и сорта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2,6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устный опро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Кормовые корнеклубнеплоды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Агротехника и сор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2,6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Технология заготовки силоса, сенажа и других видов кор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устный вопро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74"/>
        <w:gridCol w:w="774"/>
        <w:gridCol w:w="1496"/>
        <w:gridCol w:w="1816"/>
      </w:tblGrid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: Система и классификация кормовых растении. Ознакомиться с кормовыми растениями, с гербарными материалами, рисун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 – 1,2,3,4,5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Гербарный матери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бесед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 :Зернофуражные культуры .Общая характеристика растений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Агротехника воздел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 – 1,2,3,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бесед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: Силосные культуры. Общая характеристика. Кукуруз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2.Подготовка к лабораторным занятия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 – 1,2,3,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обесед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: Сорго и подсолнечник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Подготовка к лабораторным занятиям. 1.Изучить морфологические особенности растений сорго и подсолнечник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Изучить сорта сорго и подсолнечника, допущенных к использов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Разработать операционные технологии возделывания сорго на сил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Сдача работ по зад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Заслушивание реферат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Письменная работа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: Многолетние кормовые бобовые травы: люцерна, эспарцет, донник, клеве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Подготовка к лабораторным занятиям. 1.Научиться определению основных  многолетних кормовых бобовых трав: (люцерна, эспарцет, донник, клевер) по морфологическим признакам, семенам и плодам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ПЛ-1,2,3,4,8,9,11,22,23,24,25,26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1,32,33,34,43,44,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: Многолетние злаковые травы (житняк, кострец безостый, пырей бескорневищный, волоснец, овсяница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Подготовка к лекции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2.Подготовка к лабораторным занятия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Сдача работ по зад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зучить тему: Однолетние кормовые травы: вика, горох, чина, полюшка, суданская трава, могар, чумиза, кормовое просо и др. .Представить реферат по разделу кормовые травы в соответствии с методическими указаниями по теме, согласованной с преподавате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,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П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,2,3,4,8,9,11,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.Сдача работ по заданию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.Заслушивание рефератов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.Контрольная письменная работа.</w:t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 xml:space="preserve"> </w:t>
      </w:r>
    </w:p>
    <w:p>
      <w:pPr>
        <w:pStyle w:val="Normal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Можаев Н.И.,Серикпаев Н.А.Кормопроизводство. Астана,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Можаев Н.И.,Копытин И.П. Кормоизводство. Алма-Ата, Кайнар,19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Можаев Н.И.,Серикпаев Н.А.Практикум по кормопроизвдству. Астана,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8"/>
        </w:rPr>
        <w:t xml:space="preserve">МожаевН.И.,АриновК.К.,Нургалиев.Н.,МожаевА.Н.,РастениводствоАкмола, 199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8"/>
        </w:rPr>
        <w:t>Можаев Н.И.,АрияовК.К.,Шестакова Н.А., и др Практикум по растениводству,Астана,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Вавилов П.П. и др. Растениводство М.:Колос,19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Вавилов П.П.,Гриценко В.В.,Кузнецов В.С. и др. Практикум по растениводству,М.:Колос,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  <w:t>Оразбаев К.Ш.Система производства кормов в Костанайской области, Костанай,200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>Жуковский П.М. Культурные растения и их сородичи. Л.,19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</w:rPr>
        <w:t>Государственный реестр селекционных достижений, допущенных к использованию в РК. Алматы,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>Зафрен С.Я. Технология приготовления кормов (справочное пособие). М.Колос,19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>Корма. Справочная книга.Под ред. М.А.Смурыгина М.Колос,197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>Справочник по кормопроизводству. М.:Колос,19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>Томмэ М.Ф.Корма СССР. Состав и питательность.М.:Колос,19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Производство и рациональное использование  кормов/ Под общ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rPr>
          <w:sz w:val="28"/>
        </w:rPr>
      </w:pPr>
      <w:r>
        <w:rPr>
          <w:sz w:val="28"/>
        </w:rPr>
        <w:t xml:space="preserve">Кутузов Г.П.Каныгин Ю.И. и др.Применение гербицидов в кормопроизводстве.М.,Россельхозиздат,1986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user</dc:creator>
  <dc:description/>
  <cp:keywords/>
  <dc:language>en-US</dc:language>
  <cp:lastModifiedBy>admin</cp:lastModifiedBy>
  <cp:lastPrinted>2009-09-19T13:45:00Z</cp:lastPrinted>
  <dcterms:modified xsi:type="dcterms:W3CDTF">2009-09-28T07:55:00Z</dcterms:modified>
  <cp:revision>26</cp:revision>
  <dc:subject/>
  <dc:title/>
</cp:coreProperties>
</file>