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</w:t>
      </w:r>
      <w:r>
        <w:rPr>
          <w:sz w:val="28"/>
          <w:szCs w:val="28"/>
          <w:lang w:val="kk-KZ"/>
        </w:rPr>
        <w:t>ӨЖ бақылау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лымдарды және шабындақтарды жақсарту технологиялық кестесін құрасты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лым алмасу жүйесінде жайлымдарды пайдалану тәржібі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кестесін құрасты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м – шөп жоспарлу жұмыстары әртүрлі иолға, мал топтарына арнап рацион есептеу, олардың экономикалық тиімділіг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ылық, тығыздатылған, аңыздық егістерд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л түрлеріне байланысты жем-шөппен қамтамасыз етілуін есепте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мезгіліне арнап жем-шөпт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ы мезгіле арнап жем-шөпті жоспарла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ермерлік мал азықтық қорын қалыптастыру жоспарын және себу алаң мөлшерінің құрылысын жоспарла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31:00Z</dcterms:created>
  <dc:creator>кгу</dc:creator>
  <dc:description/>
  <cp:keywords/>
  <dc:language>en-US</dc:language>
  <cp:lastModifiedBy>кгу</cp:lastModifiedBy>
  <cp:lastPrinted>2010-01-21T11:41:00Z</cp:lastPrinted>
  <dcterms:modified xsi:type="dcterms:W3CDTF">2010-01-21T08:42:00Z</dcterms:modified>
  <cp:revision>2</cp:revision>
  <dc:subject/>
  <dc:title/>
</cp:coreProperties>
</file>