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900" w:firstLine="720"/>
        <w:jc w:val="center"/>
        <w:rPr>
          <w:b/>
          <w:b/>
          <w:sz w:val="32"/>
          <w:szCs w:val="32"/>
          <w:lang w:val="kk-KZ"/>
        </w:rPr>
      </w:pPr>
      <w:r>
        <w:rPr>
          <w:b/>
          <w:sz w:val="32"/>
          <w:szCs w:val="32"/>
          <w:lang w:val="kk-KZ"/>
        </w:rPr>
        <w:t>Күнбағыс</w:t>
      </w:r>
    </w:p>
    <w:p>
      <w:pPr>
        <w:pStyle w:val="Normal"/>
        <w:spacing w:lineRule="auto" w:line="360"/>
        <w:ind w:left="-900" w:firstLine="720"/>
        <w:rPr>
          <w:b/>
          <w:b/>
          <w:sz w:val="28"/>
          <w:szCs w:val="28"/>
          <w:lang w:val="kk-KZ"/>
        </w:rPr>
      </w:pPr>
      <w:r>
        <w:rPr>
          <w:b/>
          <w:sz w:val="28"/>
          <w:szCs w:val="28"/>
          <w:lang w:val="kk-KZ"/>
        </w:rPr>
      </w:r>
    </w:p>
    <w:p>
      <w:pPr>
        <w:pStyle w:val="Normal"/>
        <w:spacing w:lineRule="auto" w:line="360"/>
        <w:ind w:left="-900" w:firstLine="720"/>
        <w:rPr>
          <w:sz w:val="28"/>
          <w:szCs w:val="28"/>
          <w:lang w:val="kk-KZ"/>
        </w:rPr>
      </w:pPr>
      <w:r>
        <w:rPr>
          <w:sz w:val="28"/>
          <w:szCs w:val="28"/>
          <w:lang w:val="kk-KZ"/>
        </w:rPr>
        <w:t xml:space="preserve">Күнбағыстың көк балаусасы азықтығы,  дәмі және желінуі жағынан жүгеріге жол береді, сондықтан күнбағысты сүрлем ретінде өсіру  тек қана биіктігінің сәтсіздігі мен жүгерінің дамына байланысты өсіру қажет. </w:t>
      </w:r>
    </w:p>
    <w:p>
      <w:pPr>
        <w:pStyle w:val="Normal"/>
        <w:spacing w:lineRule="auto" w:line="360"/>
        <w:ind w:left="-900" w:firstLine="720"/>
        <w:rPr>
          <w:sz w:val="28"/>
          <w:szCs w:val="28"/>
          <w:lang w:val="kk-KZ"/>
        </w:rPr>
      </w:pPr>
      <w:r>
        <w:rPr>
          <w:sz w:val="28"/>
          <w:szCs w:val="28"/>
          <w:lang w:val="kk-KZ"/>
        </w:rPr>
        <w:t xml:space="preserve">100г сүрлем құрамына орташа мөлешрмен 16 азық өлшемі және 0,6 кг қорытылған протеин кіреді. Сүрлемдік дақыл ретінде күнбағыс өте жоғары өнім 40-50 т/кг береді. </w:t>
      </w:r>
    </w:p>
    <w:p>
      <w:pPr>
        <w:pStyle w:val="Normal"/>
        <w:spacing w:lineRule="auto" w:line="360"/>
        <w:ind w:left="-900" w:firstLine="720"/>
        <w:rPr>
          <w:sz w:val="28"/>
          <w:szCs w:val="28"/>
          <w:lang w:val="kk-KZ"/>
        </w:rPr>
      </w:pPr>
      <w:r>
        <w:rPr>
          <w:sz w:val="28"/>
          <w:szCs w:val="28"/>
          <w:lang w:val="kk-KZ"/>
        </w:rPr>
        <w:t xml:space="preserve">Күнбағыс – қысқа күнді бір жылдық жарықсүйгіш өсімдік. Сүрлемге негізінен ұзын болып өсетін күнбағыстың жақсы жапырақтанған сорттары қолданылады. Шанақтану фазасына дейін оны көк балауса ретінде қолдануға болады. Шанақтану кезеңінде – күнбағыстың гүлдеуі басталғанда көк балауса жеңіл сүрленеді және малдар жақсы тамақтанады. </w:t>
      </w:r>
    </w:p>
    <w:p>
      <w:pPr>
        <w:pStyle w:val="Normal"/>
        <w:spacing w:lineRule="auto" w:line="360"/>
        <w:ind w:left="-900" w:firstLine="720"/>
        <w:rPr/>
      </w:pPr>
      <w:r>
        <w:rPr>
          <w:sz w:val="28"/>
          <w:szCs w:val="28"/>
          <w:lang w:val="kk-KZ"/>
        </w:rPr>
        <w:t>Жүгеріге қарағанда күнбағыс тез піседі,  жылулықты көп талап етпейді және құғақшылыққа өте төзімді болып келеді. Өскіні -4-тен -6°C қа дейінгі суық пен қысқа мерзімді құрғақшылықты төзеді және тұқымы 4-6  °C өсіп шығады. Әртүрлі топырақтарда жақсы өседі. Өзенді мекендердегі суармалы тосап топырақ және механикалық құрамды орташа қара топырақ ең жақсылары болып табылады. Тұзды  және  грунттық суға жақын  батпақты жерлер жарамайды, алайда ауыр саз балшықты және жеңіл құмды топырақтарды аз қажет етеді.</w:t>
      </w:r>
    </w:p>
    <w:p>
      <w:pPr>
        <w:pStyle w:val="Normal"/>
        <w:spacing w:lineRule="auto" w:line="360"/>
        <w:ind w:left="-900" w:firstLine="720"/>
        <w:rPr>
          <w:sz w:val="28"/>
          <w:szCs w:val="28"/>
          <w:lang w:val="kk-KZ"/>
        </w:rPr>
      </w:pPr>
      <w:r>
        <w:rPr>
          <w:sz w:val="28"/>
          <w:szCs w:val="28"/>
          <w:lang w:val="kk-KZ"/>
        </w:rPr>
        <w:t xml:space="preserve">Күнбағыстың сүрлемге арналған аудандастырылған сорттары:  жақсартылған Армавирский 3497 , жақсартылған ВНИИМ 893 , жақсартылған ВНИИМ 6540 және жақсартылған Передовик. Вегетациялық кезеңнің ұзақтығына байланысты олар орташа пісетін (120-140 күн), ерте пісетін (100-120 күн), тез пісетін (80-100 күн) болып бөлінеді. </w:t>
      </w:r>
    </w:p>
    <w:p>
      <w:pPr>
        <w:pStyle w:val="Normal"/>
        <w:spacing w:lineRule="auto" w:line="360"/>
        <w:ind w:left="-900" w:firstLine="720"/>
        <w:rPr/>
      </w:pPr>
      <w:r>
        <w:rPr>
          <w:sz w:val="28"/>
          <w:szCs w:val="28"/>
          <w:lang w:val="kk-KZ"/>
        </w:rPr>
        <w:t xml:space="preserve">Күнбағысты әдетте ферма маңындағы ауыспалы егісте  күздік және жаздық дақылдардан , түйін тамыр жемістілерден , дәнді бұршақты  дақылдар мен көп жылдық шөптердің аудара жыртуынан кейін орналастырады. Оңтүстік аудандарда аралық егіс – аңыздық және шабындықтан кейінгі егісте өсіреді. Қайталап себуді төзбейді. Сол орнына 5 жылдан кем емес  қайта егуге болады. </w:t>
      </w:r>
    </w:p>
    <w:p>
      <w:pPr>
        <w:pStyle w:val="Normal"/>
        <w:spacing w:lineRule="auto" w:line="360"/>
        <w:ind w:left="-900" w:firstLine="720"/>
        <w:rPr>
          <w:sz w:val="28"/>
          <w:szCs w:val="28"/>
          <w:lang w:val="kk-KZ"/>
        </w:rPr>
      </w:pPr>
      <w:r>
        <w:rPr>
          <w:sz w:val="28"/>
          <w:szCs w:val="28"/>
          <w:lang w:val="kk-KZ"/>
        </w:rPr>
        <w:t xml:space="preserve"> </w:t>
      </w:r>
      <w:r>
        <w:rPr>
          <w:sz w:val="28"/>
          <w:szCs w:val="28"/>
          <w:lang w:val="kk-KZ"/>
        </w:rPr>
        <w:t xml:space="preserve">Жел эрозиясына ұшыраған аудандарда топырақтың жоғарғы қабатында аңыздық қалдықтардың үлкен бөлігі сақталатын ,топырақты қорғаудың ең сенімді топырақты сыдыра жырту  амалы тиімді болып келеді. </w:t>
      </w:r>
    </w:p>
    <w:p>
      <w:pPr>
        <w:pStyle w:val="Normal"/>
        <w:spacing w:lineRule="auto" w:line="360"/>
        <w:ind w:left="-900" w:firstLine="720"/>
        <w:rPr>
          <w:sz w:val="28"/>
          <w:szCs w:val="28"/>
          <w:lang w:val="kk-KZ"/>
        </w:rPr>
      </w:pPr>
      <w:r>
        <w:rPr>
          <w:sz w:val="28"/>
          <w:szCs w:val="28"/>
          <w:lang w:val="kk-KZ"/>
        </w:rPr>
        <w:t>Топырақтың жағдайы мен күздік жырту егу алдындағы топырақты өңдеуге тәуелді. Көктемде сүдігерді тырмалайды, ал жеңіл топырақта- сүйреткілейді.</w:t>
      </w:r>
    </w:p>
    <w:p>
      <w:pPr>
        <w:pStyle w:val="Normal"/>
        <w:spacing w:lineRule="auto" w:line="360"/>
        <w:ind w:left="-900" w:firstLine="720"/>
        <w:rPr>
          <w:sz w:val="28"/>
          <w:szCs w:val="28"/>
          <w:lang w:val="kk-KZ"/>
        </w:rPr>
      </w:pPr>
      <w:r>
        <w:rPr>
          <w:sz w:val="28"/>
          <w:szCs w:val="28"/>
          <w:lang w:val="kk-KZ"/>
        </w:rPr>
        <w:t>Су басқан топырақта ерте тырмалау  және тырмалаумен бір уақытта 1-2 рет қопсытумен күнбағысқа арналған көктемгі өңдеу қорытындалады. Егу сапасының жоғарылау және гербицидтерді енгізуі үшін егіс танабының жоғарғы қабатының біркелкілендіру қажет.</w:t>
      </w:r>
    </w:p>
    <w:p>
      <w:pPr>
        <w:pStyle w:val="Normal"/>
        <w:spacing w:lineRule="auto" w:line="360"/>
        <w:ind w:left="-900" w:firstLine="720"/>
        <w:rPr/>
      </w:pPr>
      <w:r>
        <w:rPr>
          <w:sz w:val="28"/>
          <w:szCs w:val="28"/>
          <w:lang w:val="kk-KZ"/>
        </w:rPr>
        <w:t>Органикалық тыңайтқыштарды енгізбей-ақ , күнбағыс, қоректік заттармен қамтамассыздандырылған топырақта жақсы өсіп шығады. Жоспарланған өнімді алу үшін N 60-120P30-45K60-150 минеральды тыңайтқыштарды енгізеді.</w:t>
      </w:r>
    </w:p>
    <w:p>
      <w:pPr>
        <w:pStyle w:val="Normal"/>
        <w:spacing w:lineRule="auto" w:line="360"/>
        <w:ind w:left="-900" w:firstLine="720"/>
        <w:rPr/>
      </w:pPr>
      <w:r>
        <w:rPr>
          <w:sz w:val="28"/>
          <w:szCs w:val="28"/>
          <w:lang w:val="kk-KZ"/>
        </w:rPr>
        <w:t xml:space="preserve">Интенсивті технологиямен өсіруде тұқымның сорттарымен егу сапасына талаптар күрт жоғарылайды. Тұқымдарды зиянкестер мен аурулардан химиялық препараттармен өңдеу , солған тұқымдардан және арамшөп қалдықтарынан тазартып, өнгіштігінің жоғарылауы үшін белсенді желдету жүргізу және де тұқымды іріктеу қажет. </w:t>
      </w:r>
    </w:p>
    <w:p>
      <w:pPr>
        <w:pStyle w:val="Normal"/>
        <w:spacing w:lineRule="auto" w:line="360"/>
        <w:ind w:left="-900" w:firstLine="720"/>
        <w:rPr>
          <w:sz w:val="28"/>
          <w:szCs w:val="28"/>
          <w:lang w:val="kk-KZ"/>
        </w:rPr>
      </w:pPr>
      <w:r>
        <w:rPr>
          <w:sz w:val="28"/>
          <w:szCs w:val="28"/>
          <w:lang w:val="kk-KZ"/>
        </w:rPr>
        <w:t>Топырақтың тұрақты жылынуы: тұқым сіңіру тереңдігі 10-12 °C болғанда күнбағысты егеді.Температура 6-8 °C болған жағдайда ерте сепкен өскін кешігіп, арамшөптер өсіп, сиректеп кетеді, ал кеш еккенде - өскіндер шала болып, өнім төмендейді.</w:t>
      </w:r>
    </w:p>
    <w:p>
      <w:pPr>
        <w:pStyle w:val="Normal"/>
        <w:spacing w:lineRule="auto" w:line="360"/>
        <w:ind w:left="-900" w:firstLine="720"/>
        <w:rPr>
          <w:sz w:val="28"/>
          <w:szCs w:val="28"/>
          <w:lang w:val="kk-KZ"/>
        </w:rPr>
      </w:pPr>
      <w:r>
        <w:rPr>
          <w:sz w:val="28"/>
          <w:szCs w:val="28"/>
          <w:lang w:val="kk-KZ"/>
        </w:rPr>
        <w:t xml:space="preserve">Қазақстанның далалық аймағында күнбағысты сүрлем үшін  өсірудің оптимальды қалыңдық жағдайы – 1 гектарға 80-90 мың. Сорт түріне байланысты кең қатарлы себуде  1 гектарға 15тен 25 кг/га  дейін себу жеткілікті. Бірыңғай қатарлап себудің нормасы – 35 тен 40 кг/га . Кәдімгі қатардлап себуде күнбағыстың көлемі азғантай ғана қалыптасады, бірақ вегетативтік массасы нәзіктеу болады. Ауыр топырақтарда күнбағыс тұқымының тереңдігі 4-5 см, ал жеіңде 6-8 см егеді. Құрғақшылдау талаптарда себу тереңдігі 10 см арттырады.Күнбағыс өскіндерінің көрінуіне 4-5 күн қалғанда топырақ қабыршағының бұзылуы және арамшөптер өскіндерінің жойылуы үшін егісті кесе көлденең бағыт бойынша жеңіл тырмамен тырмалайды. 1-2 сүрі жердің нағыз жапырақтары көрінгенде тырмалауды қайталау керек. Өсімдік көтеріліп , аз ғана морттанғанда , яғни күннің екінші жартысында 2 рет тырмалаған жөн. Қатараралықты аспалы қопсытқышпен өңдейді. Егістің ластану дәрежесі қопсытқыштың санына тәуелді.Көптеген аудандарда қатараралық қопсытқышты екі- үш рет қолданылады: лғалдылықпен жақсы қамтамассыздандырылғанда -тереңдігі 10-12 см, жетіспеген жағдайда  - 6-8см болады. Өсімдіктің биіктігі 60-70см жеткенде  қатараралық өңдеуді тоқтатады. Интенсивті технологиямен егіп өсіруге  тиісті топырақ өңдеу жүйесі мен гербицидтерді қолдану  қатараралық өңдеуді үнемі қажет етпейді. </w:t>
      </w:r>
    </w:p>
    <w:p>
      <w:pPr>
        <w:pStyle w:val="Normal"/>
        <w:spacing w:lineRule="auto" w:line="360"/>
        <w:ind w:left="-900" w:firstLine="720"/>
        <w:rPr>
          <w:sz w:val="28"/>
          <w:szCs w:val="28"/>
          <w:lang w:val="kk-KZ"/>
        </w:rPr>
      </w:pPr>
      <w:r>
        <w:rPr>
          <w:sz w:val="28"/>
          <w:szCs w:val="28"/>
          <w:lang w:val="kk-KZ"/>
        </w:rPr>
        <w:t>Өсімдіктің 15-20% гүлденуі кезінде сүрлем үшін арналған күнбағысты жинайды. Бұл уақытта өнімнің үлкен бөлігін жапырақтары мен себеттері өнімнің  бағалы бөлігін құрайды, ал сабақтары шырынды болып келеді. Гүлдену кезеңінде өсімдікте көптеген көміртегі және аз түйіршіктелген  болады.Бұршақ-астық тұқымдастарының қоспаларымен еккен күнбағысты сұлының шашақтануы қалыптасқанда және асбұршақтың бұршақбасы пайда болу кезеңінде жинаған жөн.</w:t>
      </w:r>
    </w:p>
    <w:p>
      <w:pPr>
        <w:pStyle w:val="Normal"/>
        <w:spacing w:lineRule="auto" w:line="360"/>
        <w:ind w:left="-900" w:firstLine="720"/>
        <w:rPr>
          <w:sz w:val="28"/>
          <w:szCs w:val="28"/>
          <w:lang w:val="kk-KZ"/>
        </w:rPr>
      </w:pPr>
      <w:r>
        <w:rPr>
          <w:sz w:val="28"/>
          <w:szCs w:val="28"/>
          <w:lang w:val="kk-KZ"/>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07:20:00Z</dcterms:created>
  <dc:creator>11</dc:creator>
  <dc:description/>
  <cp:keywords/>
  <dc:language>en-US</dc:language>
  <cp:lastModifiedBy>кгу</cp:lastModifiedBy>
  <dcterms:modified xsi:type="dcterms:W3CDTF">2010-01-21T12:03:00Z</dcterms:modified>
  <cp:revision>4</cp:revision>
  <dc:subject/>
  <dc:title>             К‰нбаѓыс</dc:title>
</cp:coreProperties>
</file>