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к тестовым заданиям по кормопроизводству</w:t>
      </w:r>
    </w:p>
    <w:p>
      <w:pPr>
        <w:pStyle w:val="Normal"/>
        <w:jc w:val="center"/>
        <w:rPr/>
      </w:pPr>
      <w:r>
        <w:rPr>
          <w:sz w:val="28"/>
          <w:szCs w:val="28"/>
        </w:rPr>
        <w:t>Аграрно-биологический институт, 050802-Зоотехния, осн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, ответственный за разработку тестов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имбаев Б.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 1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1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3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 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3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 3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 1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 1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 2 3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 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 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 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1 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1 3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 3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 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 1 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 1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 1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 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 3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 3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1 3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 4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 4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1 4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.1 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1 3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1 3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1 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1 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1 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1 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1 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1 2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.1 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.1 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1 2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1 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.1 2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.1 3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1 3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1 3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1 3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1 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1 4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1 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1 2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1 2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1 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1 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.1 4 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1 3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.1 3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.1 3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.1 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.1 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2.1 4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.1 2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1 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.1 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.1 3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.1 3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.1 4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.1 4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1.1 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1 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.1 3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.1 2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.1 2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.1 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.1 3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.1 5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.1 5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.1 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.1 4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.1 4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.1 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5.1 5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.1 5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7.1 5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.1 5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.1 5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.1 3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1.1 4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.1 12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3.1 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4.1 5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.1 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6.1 7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.1 7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8.1 6 2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.1 7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.1 7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1.1 7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2.1 6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3.1 6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4.1 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5.1 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6.1 7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7.1 7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8.1 7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9.1 8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0.1 8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1.1 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2.1 4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.1 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.1 5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5.1 5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6.1 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7.1 6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8.1 6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9.1 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.1 10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.1 1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2.1 11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.1 12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4.1 13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5.1 13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6.1 13 2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7.1 6 3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8.1 6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9.1 7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0.1 7 3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1.1 8 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2.1 7 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3.1 5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4.1 8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5.1 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6.1 8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7.1 8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8.1 8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9.1 9 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.1 8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1.1 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2.1 7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3.1 7 2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4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5.1 9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6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7.1 1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8.1 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9.1 1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0.1 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1.1 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2.1 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3.1 9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4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5.1 9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6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7.1 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8.1 10 3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9.1 1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0.1 9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1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2.1 9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3.1 9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4.1 1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5.1 1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6.1 1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7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8.1 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9.1 10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0.1 11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1.1 11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.1 11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3.1 9 3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4.1 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5.1 10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6.1 9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7.1 9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8.1 4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9.1 5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0.1 5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1.1 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.1 7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3.1 7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.1 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5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6.1 9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7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.1 1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.1 13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.1 1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.1 6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.1 6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3.1 6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4.1 6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5.1 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6.1 7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7.1 7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8.1 7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9.1 7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0.1 6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1.1 8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2.1 8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3.1 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4.1 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5.1 6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6.1 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7.1 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8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9.1 6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0.1 6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1.1 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2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3.1 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4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5.1 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6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.1 9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8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9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0.1 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1.1 9 3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2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.1 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4.1 9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5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6.1 9 2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7.1 9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8.1 14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9.1 1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0.1 14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1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2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3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4.1 11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5.1 11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6.1 11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7.1 11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8.1 11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9.1 11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1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.1 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3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4.1 9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5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6.1 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7.1 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8.1 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9.1 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0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1.1 1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2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3.1 1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4.1 14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5.1 14 2 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6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7.1 1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8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9.1 1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0.1 14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1.1 14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2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3.1 1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4.1 13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5.1 1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6.1 13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7.1 13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8.1 13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9.1 13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0.1 1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1.1 13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2.1 13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3.1 1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4.1 13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5.1 1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6.1 13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7.1 13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8.1 13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9.1 13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0.1 13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1.1 13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2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3.1 1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4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5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6.1 1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7.1 14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8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9.1 14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1.1 1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2.1 14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3.1 14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4.1 14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5.1 1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6.1 1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8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9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0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1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2.1 1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3.1 11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4.1 11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5.1 1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6.1 11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7.1 11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8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9.1 1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0.1 1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1.1 1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2.1 1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3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4.1 12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5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6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7.1 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8.1 1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9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0.1 1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1.1 10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2.1 1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3.1 1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4.1 1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5.1 10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6.1 10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7.1 1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8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9.1 1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0.1 1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1.1 12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2.1 12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3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4.1 1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5.1 1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6.1 1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7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8.1 1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9.1 1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.1 1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1.1 12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2.1 12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3.1 1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4.1 1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5.1 12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6.1 1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7.1 1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8.1 6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9.1 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0.1 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1.1 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2.1 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3.1 5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4.1 5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5.1 5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6.1 5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7.1 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8.1 7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9.1 7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0.1 7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1.1 7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2.1 7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3.1 7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4.1 7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5.1 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6.1 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7.1 7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8.1 7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9.1 7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0.1 8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1.1 8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2.1 8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3.1 8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4.1 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5.1 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6.1 9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7.1 1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8.1 13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9.1 13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0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1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2.1 14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3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4.1 14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5.1 14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6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7.1 14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8.1 14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9.1 1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0.1 1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1.1 18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2.1 18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3.1 18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4.1 18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5.1 16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6.1 1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7.1 17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8.1 17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9.1 19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0.1 17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1.1 17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2.1 17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3.1 18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4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5.1 19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6.1 19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7.1 16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8.1 18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9.1 18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0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1.1 1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2.1 16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3.1 1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4.1 19 2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5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6.1 1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7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8.1 19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9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0.1 1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1.1 20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2.1 2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3.1 19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4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5.1 19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6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7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8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9.1 1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0.1 18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1.1 17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2.1 18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3.1 18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4.1 16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5.1 16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6.1 17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7.1 16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8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9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.1 1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1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2.1 18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3.1 18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4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5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6.1 1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7.1 1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8.1 17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9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0.1 16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1.1 1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2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3.1 1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4.1 15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5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6.1 2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7.1 2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8.1 2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69.1 21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0.1 2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1.1 2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2.1 20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3.1 2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4.1 2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5.1 21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6.1 2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7.1 20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8.1 2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9.1 2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0.1 2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1.1 2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2.1 14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3.1 15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4.1 15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5.1 16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6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7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8.1 17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9.1 17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0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1.1 1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2.1 13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3.1 17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4.1 2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5.1 2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6.1 2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7.1 22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8.1 2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9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1.1 19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2.1 16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3.1 1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4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5.1 2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6.1 2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7.1 2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8.1 19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9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0.1 15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1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2.1 16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3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4.1 19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5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6.1 20 3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7.1 2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18.1 21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9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0.1 1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1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2.1 16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3.1 22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4.1 18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5.1 22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6.1 18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7.1 19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8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29.1 1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0.1 18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1.1 19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2.1 20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3.1 2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4.1 22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5.1 22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6.1 19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7.1 1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8.1 15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9.1 16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0.1 17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1.1 17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2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3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4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5.1 16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6.1 22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7.1 20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8.1 21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9.1 2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0.1 2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1.1 22 3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2.1 20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3.1 20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4.1 18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5.1 17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6.1 2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7.1 21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8.1 2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9.1 18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0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1.1 15 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2.1 16 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3.1 15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4.1 15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5.1 20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6.1 21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7.1 2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8.1 21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9.1 22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70.1 22 3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1.1 22 3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2.1 19 2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3.1 19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4.1 19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5.1 2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6.1 20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7.1 17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8.1 17 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9.1 16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0.1 16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1.1 16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2.1 2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83.1 18 2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4.1 18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5.1 17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6.1 15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7.1 15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8.1 15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9.1 19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0.1 19 3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1.1 2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2.1 21 1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3.1 22 1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4.1 22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5.1 20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6.1 20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7.1 21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8.1 21 2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9.1 15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.1 15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47:00Z</dcterms:created>
  <dc:creator>Алмабек Батыржанович</dc:creator>
  <dc:description/>
  <cp:keywords/>
  <dc:language>en-US</dc:language>
  <cp:lastModifiedBy>1</cp:lastModifiedBy>
  <dcterms:modified xsi:type="dcterms:W3CDTF">2010-03-16T03:47:00Z</dcterms:modified>
  <cp:revision>2</cp:revision>
  <dc:subject/>
  <dc:title>Ответы к тестовым заданиям по кормопроизводству</dc:title>
</cp:coreProperties>
</file>