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а обучения (</w:t>
      </w:r>
      <w:r>
        <w:rPr>
          <w:b/>
          <w:sz w:val="20"/>
          <w:szCs w:val="20"/>
          <w:lang w:val="en-US"/>
        </w:rPr>
        <w:t>Syllabus</w:t>
      </w:r>
      <w:r>
        <w:rPr>
          <w:b/>
          <w:sz w:val="20"/>
          <w:szCs w:val="20"/>
        </w:rPr>
        <w:t xml:space="preserve">) для студента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а 2009-2010 учебный год по дисциплине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«Кормопроизводство»</w:t>
      </w:r>
    </w:p>
    <w:p>
      <w:pPr>
        <w:pStyle w:val="Normal"/>
        <w:jc w:val="center"/>
        <w:rPr/>
      </w:pPr>
      <w:r>
        <w:rPr>
          <w:color w:val="FF0000"/>
          <w:sz w:val="20"/>
          <w:szCs w:val="20"/>
        </w:rPr>
        <w:t xml:space="preserve"> </w:t>
      </w:r>
      <w:r>
        <w:rPr/>
        <w:t>(шифр и название дисциплины)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9"/>
        <w:gridCol w:w="426"/>
        <w:gridCol w:w="180"/>
        <w:gridCol w:w="163"/>
        <w:gridCol w:w="73"/>
        <w:gridCol w:w="293"/>
        <w:gridCol w:w="190"/>
        <w:gridCol w:w="101"/>
        <w:gridCol w:w="459"/>
        <w:gridCol w:w="525"/>
        <w:gridCol w:w="89"/>
        <w:gridCol w:w="957"/>
        <w:gridCol w:w="54"/>
        <w:gridCol w:w="895"/>
        <w:gridCol w:w="399"/>
        <w:gridCol w:w="658"/>
        <w:gridCol w:w="318"/>
        <w:gridCol w:w="332"/>
        <w:gridCol w:w="393"/>
        <w:gridCol w:w="972"/>
        <w:gridCol w:w="79"/>
        <w:gridCol w:w="1157"/>
      </w:tblGrid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1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-биолог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1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801-Агрономия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й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6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</w:t>
            </w:r>
          </w:p>
        </w:tc>
        <w:tc>
          <w:tcPr>
            <w:tcW w:w="79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имбаев Б.Ж.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9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СП оф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2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left="-36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спешного овладения всеми основным вопросами дисциплины «Кормопроизводство" студент должен владеть знаниями по следующим ранее ииизученным дисциплинам: ботаника, физиология растений, агрометеорология, энэтомология, фитопатология, защита растений, земледелие, агрохимия, рррастениеводство, семеноведение, семеноводство, программирование урожаев с/механизация (с/х машины) и др.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2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left="-36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знания позволят будущему специалисту-агроному в условиях прпроизводства успешно решать задачи по выращиванию высоких урожаев плевых и   кормовых культур: при возделывании их на ком и семена.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90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left="-36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тудентов созданию прочной кормовой базы путем регионального использования, улучшения естественных и полевых кормовых угодий.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90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left="-36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и изучение студентами основных приемов возделывания кормовых рарастений на пашне, сенокосах и пастбищах, биоморфологических особенностей рарастений, знание путей повышения урожайности естественных комовых угодий и кокормов полевого кормодобывания, оценка их питательной ценности, знакомство с сосовременными технологиями заготовки высококачественных кормов, а также рациональным использованием сеяных и природных кормовых угодий.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П ауд.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П оф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 90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, кур. раб.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дисциплина включает разделы – кормовое значение растений, получение из них- кормовых единиц и переваримого проитеина, биологические, морфологические особенности, технология возделывания на корм и на семена.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следует сдавать в указанные сроки. Повторение темы и обработка пройденных материалов проверяется учебному занятию обязательно. Степень усвоения учебных материалов проверяется тестами. 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8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1. </w:t>
            </w:r>
            <w:r>
              <w:rPr>
                <w:sz w:val="20"/>
                <w:szCs w:val="20"/>
              </w:rPr>
              <w:t>Можаев Н.И.,Серикпаев Н.А.Кормопроизводство. Астана,2007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0"/>
                <w:szCs w:val="20"/>
                <w:lang w:val="kk-KZ"/>
              </w:rPr>
              <w:t xml:space="preserve">2. </w:t>
            </w:r>
            <w:r>
              <w:rPr>
                <w:sz w:val="20"/>
                <w:szCs w:val="20"/>
              </w:rPr>
              <w:t>Можаев Н.И.,Копытин И.П. Кормоизводство. Алма-Ата, Кайнар,198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3. </w:t>
            </w:r>
            <w:r>
              <w:rPr>
                <w:sz w:val="20"/>
                <w:szCs w:val="20"/>
              </w:rPr>
              <w:t>Можаев Н.И.,Серикпаев Н.А.Практикум по кормопроизвдству</w:t>
            </w:r>
            <w:r>
              <w:rPr>
                <w:sz w:val="20"/>
                <w:szCs w:val="20"/>
                <w:lang w:val="kk-KZ"/>
              </w:rPr>
              <w:t>.</w:t>
            </w:r>
            <w:r>
              <w:rPr>
                <w:sz w:val="20"/>
                <w:szCs w:val="20"/>
              </w:rPr>
              <w:t>Астана,2007.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</w:tc>
        <w:tc>
          <w:tcPr>
            <w:tcW w:w="78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rPr/>
            </w:pPr>
            <w:r>
              <w:rPr>
                <w:sz w:val="20"/>
                <w:szCs w:val="20"/>
                <w:lang w:val="kk-KZ"/>
              </w:rPr>
              <w:t xml:space="preserve">4. </w:t>
            </w:r>
            <w:r>
              <w:rPr>
                <w:sz w:val="20"/>
                <w:szCs w:val="20"/>
              </w:rPr>
              <w:t>Жуковский П.М. Культурные растения и их сородичи. Л.,1971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5. </w:t>
            </w:r>
            <w:r>
              <w:rPr>
                <w:sz w:val="20"/>
                <w:szCs w:val="20"/>
              </w:rPr>
              <w:t>Государственный реестр селекционных достижений, допущенных к использованию в РК. Алматы,2002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7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2711"/>
        <w:gridCol w:w="528"/>
        <w:gridCol w:w="3612"/>
        <w:gridCol w:w="763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практических зан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лабораторных занятий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СП ау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>
          <w:trHeight w:val="142" w:hRule="atLeast"/>
          <w:cantSplit w:val="true"/>
        </w:trPr>
        <w:tc>
          <w:tcPr>
            <w:tcW w:w="15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20"/>
                <w:szCs w:val="20"/>
              </w:rPr>
              <w:t>Кормопроизводство как наука, разрабатывающая теоретические и практические приемы получения высоких и устойчивых урожаев кормовых культу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  <w:t xml:space="preserve">Разработка технологий возделывания </w:t>
            </w:r>
            <w:r>
              <w:rPr>
                <w:color w:val="000000"/>
                <w:sz w:val="20"/>
                <w:szCs w:val="20"/>
              </w:rPr>
              <w:t>промежуточных, поукосных, пожнивных и уплотненных посев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тельные признаки соцветий злаковых и бобовых тра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20"/>
                <w:szCs w:val="20"/>
              </w:rPr>
              <w:t>СРС: Систематика и классификация кормовых растений.</w:t>
            </w:r>
          </w:p>
          <w:p>
            <w:pPr>
              <w:pStyle w:val="Normal"/>
              <w:rPr/>
            </w:pPr>
            <w:r>
              <w:rPr>
                <w:w w:val="90"/>
                <w:sz w:val="20"/>
                <w:szCs w:val="20"/>
              </w:rPr>
              <w:t>СРСП: Изучение материала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20"/>
                <w:szCs w:val="20"/>
              </w:rPr>
              <w:t>Зернофуражные (злаковые бобо</w:t>
              <w:softHyphen/>
              <w:t>вые) культуры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20"/>
                <w:szCs w:val="20"/>
              </w:rPr>
              <w:t xml:space="preserve">Разработка технологий возделывания </w:t>
            </w:r>
            <w:r>
              <w:rPr>
                <w:color w:val="000000"/>
                <w:sz w:val="20"/>
                <w:szCs w:val="20"/>
              </w:rPr>
              <w:t>промежуточных, поукосных, пожнивных и уплотненных посев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, устный опрос – 2 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тельные биологические и морфологические признаки овса и ячменя, вики кормовой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20"/>
                <w:szCs w:val="20"/>
              </w:rPr>
              <w:t>СРС: Подготовка к теме «Зернофуражные культуры».</w:t>
            </w:r>
          </w:p>
          <w:p>
            <w:pPr>
              <w:pStyle w:val="Normal"/>
              <w:rPr/>
            </w:pPr>
            <w:r>
              <w:rPr>
                <w:w w:val="90"/>
                <w:sz w:val="20"/>
                <w:szCs w:val="20"/>
              </w:rPr>
              <w:t>СРСП: Закрепление тем рефератов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20"/>
                <w:szCs w:val="20"/>
              </w:rPr>
              <w:t>Кукуруза. Биология, морфология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ать потребности в кормах по видам с/х животных. </w:t>
            </w:r>
            <w:r>
              <w:rPr>
                <w:color w:val="000000"/>
                <w:sz w:val="20"/>
                <w:szCs w:val="20"/>
              </w:rPr>
              <w:t>устный опрос – 2 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0"/>
                <w:szCs w:val="20"/>
              </w:rPr>
            </w:pPr>
            <w:r>
              <w:rPr>
                <w:iCs/>
                <w:w w:val="90"/>
                <w:sz w:val="20"/>
                <w:szCs w:val="20"/>
              </w:rPr>
              <w:t>Семена многолетних злаковых трав. Краткое описание и определение трав. Устный опрос – 2 б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20"/>
                <w:szCs w:val="20"/>
              </w:rPr>
              <w:t>СРС: Разработать операционную технологию возделывания кукурузы по базовому хозяйству.</w:t>
            </w:r>
          </w:p>
          <w:p>
            <w:pPr>
              <w:pStyle w:val="Normal"/>
              <w:rPr/>
            </w:pPr>
            <w:r>
              <w:rPr>
                <w:w w:val="90"/>
                <w:sz w:val="20"/>
                <w:szCs w:val="20"/>
              </w:rPr>
              <w:t>СРСП: Собеседование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20"/>
                <w:szCs w:val="20"/>
              </w:rPr>
              <w:t>Сорго и подсолнечник. Краткая характеристика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20"/>
                <w:szCs w:val="20"/>
              </w:rPr>
              <w:t>Семена многолетних трав. Краткое описание и определение трав.</w:t>
            </w:r>
          </w:p>
          <w:p>
            <w:pPr>
              <w:pStyle w:val="Normal"/>
              <w:rPr>
                <w:w w:val="90"/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  <w:t>Устный опрос – 2 б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20"/>
                <w:szCs w:val="20"/>
              </w:rPr>
              <w:t>СРС: 1. Разработать операционную технологию возделывания сорго на силос..</w:t>
            </w:r>
          </w:p>
          <w:p>
            <w:pPr>
              <w:pStyle w:val="Normal"/>
              <w:rPr/>
            </w:pPr>
            <w:r>
              <w:rPr>
                <w:w w:val="90"/>
                <w:sz w:val="20"/>
                <w:szCs w:val="20"/>
              </w:rPr>
              <w:t>СРСП: Тестир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  <w:t>Рубежный контроль – 14 б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часов за 1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бал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балл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балл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/5</w:t>
            </w:r>
          </w:p>
        </w:tc>
      </w:tr>
      <w:tr>
        <w:trPr/>
        <w:tc>
          <w:tcPr>
            <w:tcW w:w="15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20"/>
                <w:szCs w:val="20"/>
              </w:rPr>
              <w:t>Кормовые травы. Общая харак</w:t>
              <w:softHyphen/>
              <w:t>теристика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  <w:t>Расчет  кормового на летний перио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20"/>
                <w:szCs w:val="20"/>
              </w:rPr>
              <w:t>СРС: Кормовые травы.</w:t>
            </w:r>
          </w:p>
          <w:p>
            <w:pPr>
              <w:pStyle w:val="Normal"/>
              <w:rPr/>
            </w:pPr>
            <w:r>
              <w:rPr>
                <w:w w:val="90"/>
                <w:sz w:val="20"/>
                <w:szCs w:val="20"/>
              </w:rPr>
              <w:t>СРСП: Собеседование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20"/>
                <w:szCs w:val="20"/>
              </w:rPr>
              <w:t>Многолетние бобовые травы. Общая харак</w:t>
              <w:softHyphen/>
              <w:t>теристика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рмовой баланс на летний период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 – 2 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w w:val="90"/>
                <w:sz w:val="20"/>
                <w:szCs w:val="20"/>
              </w:rPr>
              <w:t xml:space="preserve">Вредные и ядовитые раст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w w:val="90"/>
                <w:sz w:val="20"/>
                <w:szCs w:val="20"/>
              </w:rPr>
              <w:t>Устный опрос – 2 б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20"/>
                <w:szCs w:val="20"/>
              </w:rPr>
              <w:t>СРС: Научиться определять бобовые травы по морфологическим признакам, семенам и плодам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20"/>
                <w:szCs w:val="20"/>
              </w:rPr>
              <w:t>Многолетние злаковые трав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w w:val="90"/>
                <w:sz w:val="20"/>
                <w:szCs w:val="20"/>
              </w:rPr>
              <w:t>Определение бобовых трав вегетативным признакам и семена этих трав.</w:t>
            </w:r>
          </w:p>
          <w:p>
            <w:pPr>
              <w:pStyle w:val="Normal"/>
              <w:rPr>
                <w:iCs/>
                <w:w w:val="90"/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  <w:t>Устный опрос – 2 б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20"/>
                <w:szCs w:val="20"/>
              </w:rPr>
              <w:t>СРС: Определение трав по морфологическим признакам.</w:t>
            </w:r>
          </w:p>
          <w:p>
            <w:pPr>
              <w:pStyle w:val="Normal"/>
              <w:rPr/>
            </w:pPr>
            <w:r>
              <w:rPr>
                <w:w w:val="90"/>
                <w:sz w:val="20"/>
                <w:szCs w:val="20"/>
              </w:rPr>
              <w:t>СРСП: Собеседование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20"/>
                <w:szCs w:val="20"/>
              </w:rPr>
              <w:t>Однолетние злаковые травы. Общая характеристика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20"/>
                <w:szCs w:val="20"/>
              </w:rPr>
              <w:t>Определение типов сенокосов и пастбищ.</w:t>
            </w:r>
          </w:p>
          <w:p>
            <w:pPr>
              <w:pStyle w:val="Normal"/>
              <w:rPr>
                <w:w w:val="90"/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  <w:t>Устный опрос – 2 б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20"/>
                <w:szCs w:val="20"/>
              </w:rPr>
              <w:t>СРС: Определение трав по морфологическим признакам.</w:t>
            </w:r>
          </w:p>
          <w:p>
            <w:pPr>
              <w:pStyle w:val="Normal"/>
              <w:rPr/>
            </w:pPr>
            <w:r>
              <w:rPr>
                <w:w w:val="90"/>
                <w:sz w:val="20"/>
                <w:szCs w:val="20"/>
              </w:rPr>
              <w:t>СРСП: Презентация докладов – 2 б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20"/>
                <w:szCs w:val="20"/>
              </w:rPr>
              <w:t>Однолетние   бобовые   травы. Бобово-злаковые травосмеси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20"/>
                <w:szCs w:val="20"/>
              </w:rPr>
              <w:t>Планирование структуры посевных площадей и план мероприятий по формированию кормовой базы фермерского хозяй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  <w:t>Устный опрос – 2 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20"/>
                <w:szCs w:val="20"/>
              </w:rPr>
              <w:t>СРС: 1. Разработать операционные технологии возделывания на корм и семена гороха, вики, суданской травы, могара и  др. для условий базового хозяйства..</w:t>
            </w:r>
          </w:p>
          <w:p>
            <w:pPr>
              <w:pStyle w:val="Normal"/>
              <w:rPr/>
            </w:pPr>
            <w:r>
              <w:rPr>
                <w:w w:val="90"/>
                <w:sz w:val="20"/>
                <w:szCs w:val="20"/>
              </w:rPr>
              <w:t>СРСП: Тестирование.</w:t>
            </w:r>
          </w:p>
          <w:p>
            <w:pPr>
              <w:pStyle w:val="Normal"/>
              <w:rPr>
                <w:w w:val="90"/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  <w:t>Рубежный контроль – 16 б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 часов за 2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бал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w w:val="90"/>
                <w:sz w:val="20"/>
                <w:szCs w:val="20"/>
              </w:rPr>
            </w:pPr>
            <w:r>
              <w:rPr>
                <w:b/>
                <w:iCs/>
                <w:w w:val="90"/>
                <w:sz w:val="20"/>
                <w:szCs w:val="20"/>
              </w:rPr>
              <w:t xml:space="preserve">6 </w:t>
            </w:r>
            <w:r>
              <w:rPr>
                <w:b/>
                <w:w w:val="90"/>
                <w:sz w:val="20"/>
                <w:szCs w:val="20"/>
              </w:rPr>
              <w:t>балл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w w:val="90"/>
                <w:sz w:val="20"/>
                <w:szCs w:val="20"/>
              </w:rPr>
              <w:t>21 балл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/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бал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w w:val="90"/>
                <w:sz w:val="20"/>
                <w:szCs w:val="20"/>
              </w:rPr>
            </w:pPr>
            <w:r>
              <w:rPr>
                <w:b/>
                <w:iCs/>
                <w:w w:val="90"/>
                <w:sz w:val="20"/>
                <w:szCs w:val="20"/>
              </w:rPr>
              <w:t xml:space="preserve">14 </w:t>
            </w:r>
            <w:r>
              <w:rPr>
                <w:b/>
                <w:w w:val="90"/>
                <w:sz w:val="20"/>
                <w:szCs w:val="20"/>
              </w:rPr>
              <w:t>балл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w w:val="90"/>
                <w:sz w:val="20"/>
                <w:szCs w:val="20"/>
              </w:rPr>
              <w:t>45 балл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/1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3"/>
        <w:gridCol w:w="2024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360"/>
        <w:gridCol w:w="540"/>
        <w:gridCol w:w="540"/>
        <w:gridCol w:w="540"/>
        <w:gridCol w:w="540"/>
        <w:gridCol w:w="540"/>
        <w:gridCol w:w="484"/>
        <w:gridCol w:w="540"/>
        <w:gridCol w:w="599"/>
        <w:gridCol w:w="700"/>
        <w:gridCol w:w="579"/>
      </w:tblGrid>
      <w:tr>
        <w:trPr>
          <w:trHeight w:val="162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анятий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нтроля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89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тт.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тт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ы ле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абораторных раб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1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актических раб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7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опро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7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7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ла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43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., СРС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опро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замен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TextBodyIndent"/>
        <w:rPr/>
      </w:pPr>
      <w:r>
        <w:rPr>
          <w:b/>
          <w:sz w:val="20"/>
          <w:szCs w:val="20"/>
        </w:rPr>
        <w:t>Примечание 1</w:t>
      </w:r>
      <w:r>
        <w:rPr>
          <w:sz w:val="20"/>
          <w:szCs w:val="20"/>
        </w:rPr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  <w:sz w:val="20"/>
          <w:szCs w:val="20"/>
        </w:rPr>
        <w:t xml:space="preserve">Примечание 2. </w:t>
      </w:r>
      <w:r>
        <w:rPr>
          <w:sz w:val="20"/>
          <w:szCs w:val="20"/>
        </w:rPr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757"/>
        <w:gridCol w:w="31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 (</w:t>
            </w:r>
            <w:r>
              <w:rPr>
                <w:sz w:val="20"/>
                <w:szCs w:val="20"/>
                <w:lang w:val="en-US"/>
              </w:rPr>
              <w:t xml:space="preserve">max = 100 </w:t>
            </w:r>
            <w:r>
              <w:rPr>
                <w:sz w:val="20"/>
                <w:szCs w:val="20"/>
              </w:rPr>
              <w:t>баллов)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89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7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  Задания на СРС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314"/>
        <w:gridCol w:w="1496"/>
        <w:gridCol w:w="1204"/>
        <w:gridCol w:w="1260"/>
      </w:tblGrid>
      <w:tr>
        <w:trPr>
          <w:trHeight w:val="9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а отчет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тему: Система и классификация кормовых растении. Ознакомиться с кормовыми растениями, с гербарными материалами, рисунками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 – 1,2,3,4,5,6,7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барный материа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тему :Зернофуражные культуры .Общая характеристика растений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техника возделы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 – 1,2,3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тему: Силосные культуры. Общая характеристика. Кукуруза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дготовка к лекции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Подготовка к лабораторным занятиям.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 – 1,2,3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тему: Сорго и подсолнечник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дготовка к лекции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дготовка к лабораторным занятиям. 1.Изучить морфологические особенности растений сорго и подсолнечника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Изучить сорта сорго и подсолнечника, допущенных к использованию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азработать операционные технологии возделывания сорго на силос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дача работ по заданию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аслушивание рефератов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исьмен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тему: Многолетние кормовые бобовые травы: люцерна, эспарцет, донник, клевер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дготовка к лекции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дготовка к лабораторным занятиям. 1.Научиться определению основных  многолетних кормовых бобовых трав: (люцерна, эспарцет, донник, клевер) по морфологическим признакам, семенам и плодам растен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-1,2,3,4,5,6,7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Л-1,2,3,4,8,9,11,22,23,24,25,26,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2,33,34,43,44,4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0"/>
                <w:szCs w:val="20"/>
              </w:rPr>
              <w:t>Изучить тему: Многолетние злаковые травы (житняк, кострец безостый, пырей бескорневищный,  волоснец, овсяница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дготовка к лекции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Подготовка к лабораторным занятиям.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-1,2,3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дача работ по заданию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тему: Однолетние кормовые травы: вика, горох, чина, полюшка, суданская трава, могар, чумиза, кормовое просо и др. .Представить реферат по разделу кормовые травы в соответствии с методическими указаниями по теме, согласованной с преподавателем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-1,2,3,4,5,8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Л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4,8,9,11,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дача работ по заданию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аслушивание рефера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онтрольная письмен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рограмма составлена Б. Баимбаев., к.с.х.н., доцен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._____. 200_г.                                                            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>Рассмотрена и утверждена на заседании кафедры агроном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токол от ___.____200_ г. №___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в. кафедрой                                                               Б. Баимбаев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hd w:fill="FFFFFF" w:val="clear"/>
      <w:ind w:first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admin</cp:lastModifiedBy>
  <cp:lastPrinted>2009-11-05T09:04:00Z</cp:lastPrinted>
  <dcterms:modified xsi:type="dcterms:W3CDTF">2009-11-05T04:03:00Z</dcterms:modified>
  <cp:revision>62</cp:revision>
  <dc:subject/>
  <dc:title/>
</cp:coreProperties>
</file>