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lang w:val="en-US"/>
        </w:rPr>
        <w:t>13-</w:t>
      </w:r>
      <w:r>
        <w:rPr>
          <w:b/>
        </w:rPr>
        <w:t>20</w:t>
      </w:r>
      <w:r>
        <w:rPr>
          <w:b/>
          <w:lang w:val="en-US"/>
        </w:rPr>
        <w:t xml:space="preserve">14  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Les 4310</w:t>
      </w:r>
      <w:r>
        <w:rPr>
          <w:b/>
          <w:sz w:val="20"/>
          <w:szCs w:val="20"/>
        </w:rPr>
        <w:t>_ Лесовыращивание</w:t>
      </w:r>
      <w:r>
        <w:rPr/>
        <w:t xml:space="preserve"> </w:t>
      </w:r>
    </w:p>
    <w:tbl>
      <w:tblPr>
        <w:tblW w:w="10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0"/>
        <w:gridCol w:w="159"/>
        <w:gridCol w:w="426"/>
        <w:gridCol w:w="180"/>
        <w:gridCol w:w="37"/>
        <w:gridCol w:w="16"/>
        <w:gridCol w:w="540"/>
        <w:gridCol w:w="540"/>
        <w:gridCol w:w="360"/>
        <w:gridCol w:w="180"/>
        <w:gridCol w:w="685"/>
        <w:gridCol w:w="575"/>
        <w:gridCol w:w="180"/>
        <w:gridCol w:w="1080"/>
        <w:gridCol w:w="259"/>
        <w:gridCol w:w="50"/>
        <w:gridCol w:w="942"/>
        <w:gridCol w:w="9"/>
        <w:gridCol w:w="2160"/>
      </w:tblGrid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16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с</w:t>
            </w:r>
            <w:r>
              <w:rPr>
                <w:rStyle w:val="FontStyle20"/>
                <w:sz w:val="20"/>
                <w:szCs w:val="20"/>
              </w:rPr>
              <w:t>труктурная ботаника, систематика растений, дендрология</w:t>
            </w:r>
          </w:p>
        </w:tc>
      </w:tr>
      <w:tr>
        <w:trPr/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б</w:t>
            </w:r>
            <w:r>
              <w:rPr>
                <w:rStyle w:val="FontStyle20"/>
                <w:sz w:val="20"/>
                <w:szCs w:val="20"/>
              </w:rPr>
              <w:t>иоресурсы Казахстана, экологическая биология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ессиональных компетенций в области лесовыращивания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олучение необходимых теоретических знаний и практических умений в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оздании, выращивани, защиты от неблагоприятных факторов лесных плантаций.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4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4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 кредита,   135 час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Предметом данной дисциплины является  изучение </w:t>
            </w:r>
            <w:r>
              <w:rPr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еоретических и практических аспектов искусственного лесовыращивания: проектирования, создания, формирования и выращивания лесных культур — искусственных лесных насаждений, создаваемых методами посева или посадки с целью лесовосстановления или лесоразведения.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, Н.И. Лесные культуры и защитное лесоразведение / Н.И. Якимов, В.К. Гвоздев, А.Н. Праходский. Мн.: БГТУ, 2007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правочник лесничего Казахстана. Астана, 2010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 М. И. Лесопарковое хозяйство: Учебник для техникумов. М.: Агропромиздат, 1990. 175 с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лесопарковых зон на примере Ленинграда / М.,1990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шафтов. М.: Агропром., 1987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. 1988.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М. И. Лесопарковое хозяйство: Учебник для техникумов. М.: Аг-ропромиздат, 1990. 175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689"/>
        <w:gridCol w:w="3271"/>
        <w:gridCol w:w="689"/>
        <w:gridCol w:w="3867"/>
        <w:gridCol w:w="736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ы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поточных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и перспективы развития лесокультурного и лесомелиоративного дела в Республике Казахст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Лесная селекция и семеновод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лесокультурных и лесомелиоративных рабо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ношение древесных и кустарниковых пород, прогноз и способы учета урожая семя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влияющие на плодонош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онная оценка деревьев и наса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кционно-генетические методы лесной селекции.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закладки и формирования постоянных лесосеменных плантаций (ПЛСП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оздания постоянной лесосеменной баз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семенное районировани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обследование лесосеменных объектов, сроки и способы заготовки лесосеменного сырь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езопасности при заготовке и переработке лесосеменного сырь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ачество лесных семян и методы его опре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нормативные правовые акты на лесные семена.</w:t>
            </w:r>
            <w:r>
              <w:rPr>
                <w:sz w:val="20"/>
                <w:szCs w:val="20"/>
              </w:rPr>
              <w:t xml:space="preserve"> И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есных питомников, организация их территор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овышение плодородия почвы в питомник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шишек, плодов, семя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чвы в питомнике: виды и системы, условия их применения,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езопасности при обработке почвы</w:t>
            </w:r>
            <w:r>
              <w:rPr>
                <w:sz w:val="20"/>
                <w:szCs w:val="20"/>
              </w:rPr>
              <w:t xml:space="preserve">   Презента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сеян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емян к посеву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осевами лесных пород после появления всход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саженце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ыращивания сеянцев основных лесообразующих поро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ревесных школ, их назначение, сравнительная оцен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саженцев в древесных школах.</w:t>
            </w:r>
            <w:r>
              <w:rPr>
                <w:sz w:val="20"/>
                <w:szCs w:val="20"/>
              </w:rPr>
              <w:t xml:space="preserve"> Презента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выращивания посадочного материала вегетативного происхожд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садочного материала вегетативного происхо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посадочного материала в закрытом грунт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 в лесном питомник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посад. материала с закр. корневой системой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роведения технической приемки работ в питомник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посадочного материала в питомнике.</w:t>
            </w:r>
            <w:r>
              <w:rPr>
                <w:sz w:val="20"/>
                <w:szCs w:val="20"/>
              </w:rPr>
              <w:t xml:space="preserve"> Т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лесного питомника, правила ее запол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, хранение и перевозка посадочного материал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елекционно-генетические методы лесной селек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хнические нормативные правовые акты на лесные сем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ебования безопасности при обработке почвы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хнология выращивания саженцев в древесных школ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 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вентаризация посадочного материала в питом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гинец Л.А., старшим преподавателем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   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A</cp:lastModifiedBy>
  <cp:lastPrinted>2013-09-29T23:30:00Z</cp:lastPrinted>
  <dcterms:modified xsi:type="dcterms:W3CDTF">2013-09-29T17:31:00Z</dcterms:modified>
  <cp:revision>24</cp:revision>
  <dc:subject/>
  <dc:title>Приложение к учебной программе</dc:title>
</cp:coreProperties>
</file>