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СРО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кты лесокультурных и лесомелиоративных рабо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кторы, влияющие на плодонош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лекционно-генетические методы лесной селекции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сосеменное райониро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заготовке и переработке лесосеменного сыр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хнические нормативные правовые акты на лесные семен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анение шишек, плодов, семя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ребования безопасности при обработке почвы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семян к посев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выращивания сеянцев основных лесообразующих пор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выращивания саженцев в древесных школ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посадочного материала вегетативного происхожд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выращивания посад. материала с закр. корневой системо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нвентаризация посадочного материала в питомник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ртировка, хранение и перевозка посадочного матери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43:00Z</dcterms:created>
  <dc:creator>A</dc:creator>
  <dc:description/>
  <cp:keywords/>
  <dc:language>en-US</dc:language>
  <cp:lastModifiedBy>A</cp:lastModifiedBy>
  <dcterms:modified xsi:type="dcterms:W3CDTF">2013-10-15T18:44:00Z</dcterms:modified>
  <cp:revision>1</cp:revision>
  <dc:subject/>
  <dc:title>Темы СРОП </dc:title>
</cp:coreProperties>
</file>