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ЗАМЕНАЦИОННЫЕ ВОПРОСЫ ПО ДИСЦИПЛИНЕ «ЛЕСОВЫРАЩИВАНИЕ»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szCs w:val="28"/>
        </w:rPr>
        <w:t>Опишите объекты лесокультурных работ и краткую историю лесокультурного дела Республики Казахстан.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szCs w:val="28"/>
        </w:rPr>
        <w:t>Опишите плодоношение древесных и кустарниковых пород, характерных для условий Казахстана, факторы, влияющие на плодоношение.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szCs w:val="28"/>
        </w:rPr>
        <w:t>Опишите периодичность плодоношения основных древесных пород Казахстана , его изменчивость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szCs w:val="28"/>
        </w:rPr>
        <w:t>Раскройте сущность прогноза урожая семян и плодов, способы учета урожа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szCs w:val="28"/>
        </w:rPr>
        <w:t>Раскройте цели и задачи лесной селекции и генетики. Опишите селекционно-генетические методы лесной селекции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szCs w:val="28"/>
        </w:rPr>
        <w:t>Охарактеризуйте способы прививки хвойных и лиственных пород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szCs w:val="28"/>
        </w:rPr>
        <w:t>Раскройте сущность селекционной оценки деревьев и насаждений. Опишите категории лесоводственной ценности семян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szCs w:val="28"/>
        </w:rPr>
        <w:t>Опишите цель создания и объекты постоянной лесосеменной базы лесхоза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технологию закладки и формирования постоянных лесосеменных плантаций семенного и вегетативного происхождения; укажите сроки их эксплуатации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технологию закладки и формирования постоянных и временных лесосеменных участков; укажите сроки их эксплуатации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лесосеменное районирование Казахстана 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предварительное обследование лесосеменных объектов, сроки, цель и место его проведени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сроки и способы заготовки лесосеменного сырь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порядок приемки, учета и хранения лесосеменного сырь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извлечение семян из шишек, обескрыливание и очистку семян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извлечение семян из сухих и сочных плодов, их очистку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ребования безопасности при заготовке лесосеменного сырь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ребования безопасности при переработке лесосеменного сырь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условия, необходимые для сохранения посевных качеств семян; формирование резервного лесосеменного фонда. Опишите способы хранения семян хвойных и лиственных пород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отбор среднего образца семян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показатели качества лесных семян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методы определения посевных качеств семян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понятие «питомник» в лесном хозяйстве, опишите виды питомников по назначению, по срокам деятельности, по площади. Приведите пример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виды посадочного материала, выращиваемого в питомниках, выбор места под лесной питомник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принципы организации территории питомника, опишите организационно-хозяйственный план питомника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обработку почвы в питомнике: основные задачи, виды и системы, условия их применения, используемые машины и оруди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сущность использования удобрений на питомниках: цель, системы внесения. Охарактеризуйте микробиологические и микроудобрения, применяемые на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органические удобрения, применяемые в питомнике, сроки и нормы их внесения, используемые механизмы и оруди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минеральные удобрения, применяемые на питомнике, сроки и нормы их внесения, используемые механизмы и оруди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сущность применения в питомнике гербицидов при обработке почвы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ребования безопасности при обработке почвы, внесении удобрений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сущность севооборотов в лесном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виды семенного покоя, время и нормы высева, глубину заделки семян. Опишите уходы за посевами в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подготовку семян к посеву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виды и схемы посева семян основных лесообразующих пород в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кройте понятие «крупномерный посадочный материал», укажите цель его выращивания в лесных питомниках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виды школ в лесном питомнике, их назначени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виды посадочного материала вегетативного происхождения, цель его выращивания в питомниках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ехнологию выращивания посадочного материала в отделении черенковых саженцев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ехнологию выращивания посадочного материала в отделении зеленого черенкования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типы и конструкции теплиц, используемых в питомниках. Охарактеризуйте технологию выращивания сеянцев в теплиц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характеризуйте технологию выращивания посадочного материала с закрытой корневой системой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цель, время, методику проведения технической приемки работ в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 цель, время, методику проведения инвентаризации посадочного материала в питомнике.</w:t>
      </w:r>
    </w:p>
    <w:p>
      <w:pPr>
        <w:pStyle w:val="Style15"/>
        <w:numPr>
          <w:ilvl w:val="0"/>
          <w:numId w:val="1"/>
        </w:numPr>
        <w:ind w:left="426" w:hanging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ишите, как осуществляется выкопка, сортировка, прикопка, хранение и перевозка посадочн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53:00Z</dcterms:created>
  <dc:creator>A</dc:creator>
  <dc:description/>
  <cp:keywords/>
  <dc:language>en-US</dc:language>
  <cp:lastModifiedBy>A</cp:lastModifiedBy>
  <dcterms:modified xsi:type="dcterms:W3CDTF">2013-10-15T18:53:00Z</dcterms:modified>
  <cp:revision>2</cp:revision>
  <dc:subject/>
  <dc:title>ЭКЗАМЕНАЦИОННЫЕ ВОПРОСЫ ПО ДИСЦИПЛИНЕ «ЛЕСОВЫРАЩИВАНИЕ»</dc:title>
</cp:coreProperties>
</file>