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Экзаменационные вопрос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ецифика, принципы и задачи ландшафтного проектирования сред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еоретические и методические основы ландшафтного проектир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нятия, лежащие в основе ландшафтно-архитектурного творче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ипология объектов архитектурно-ландшафтной деятель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.Основные вопросы предпроектных архитектурно-ландшафтных исследова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сновные элементы оформления дизайнерского проекта ландшаф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7.Композиция пространства под открытым небом в ландшафтном проектирован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мпозиции древесно-кустарниковых насажд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Виды живой изгороди. Растения, используемые в качестве живой изгород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Вертикальное озеленение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собенности создания цветочных композиц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иды клумб, их особенно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арианты декоративных цветочных композиций (рабатки, миксбордеры, розарии и др.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азон, виды газон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Альпинарий и рокарий как элементы оформления ландшаф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Этапы строительства альпинария, растения для альпинарие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сновные элементы оформления дизайнерского проекта ландшаф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8. Рельеф как архитектурный каркас ландшафтной композиции. Пластическая обработка рельеф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9. Функциональные элементы обработки рельефа (террасы, лестницы, подпорные стенки и т.д.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Элементы декоративного мощения, особенности их расположе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Элементы ограждения участка, особенности их размещ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Элементы декоративного освещения, особенности их расположения на территор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истема полива, особенности ее конструир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меняемые элементы оформления ландшаф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алые архитектурные формы, их использование при дизайнерском оформлении территор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Водные объекты как компоненты обогащения фрагментов среды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екоративные особенности малых водных устройств (бассейн, фонтан, каскад и др.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роектирование водоемов с гидроизоляци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9. Ручьи, каскады, фонтаны - особенности их устройства и функционир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Взаимосвязь архитектурных и природных фор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Использование природных материалов в экстерьере зда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Декоративные особенности садов на искусственных основаниях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Декоративные особенности и условия создания зимних сад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История развития садово-паркового искус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тилистика ландшафтного оформления территор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Основные принципы проектирования территорий, являющихся объектами охраны (заповедники, заказники, национальные  и природные парки и т.п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7.Архитектурно-ландшафтная организация рекреационных территорий (места отдыха, рекреационные зоны, рекреационные районы  и регионы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Зонирование территорий по уровню рекреационных нагруз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9. Методика архитектурно-ландшафтного проектирования дорожного простран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Принципы формирования и организация территорий производственных объект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Роль зеленых насаждений в благоустройстве промышленных район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2.Единая планировочная организация водно-зеленой системы гор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Архитектурно-ландшафтный анализ в процессе проектирования гор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Типология и структура городских парк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Архитектурно-ландшафтная организация открытых пространств в жилом комплексе (дворы, улицы, бульвары, набережные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ринципы ландшафтного проектирования малых территор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Основные этапы разработки проектов участков индивидуальных дом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Дизайнерское оформление парадной зоны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Выбор расположения и дизайнерское оформление зоны отдых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0. Выбор расположения и дизайнерское оформление детско-игровой площад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Выбор расположения и дизайнерское оформление хозяйственной зо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Выбор расположения и дизайнерское оформление зоны сада и огорода. </w:t>
      </w:r>
    </w:p>
    <w:p>
      <w:pPr>
        <w:pStyle w:val="Normal"/>
        <w:spacing w:lineRule="auto" w:line="24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120" w:after="20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Е ЗАДАНИЯ К ЭКЗАМЕ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образить план-проект участка площадью 2500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 юго-восточным направлением ветра и высоким уровнем грунтовых вод в западной части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образить план-проект участка площадью 1850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 северным направлением ветра и высоким уровнем грунтовых в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образить план-проект участка площадью 1650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 юго-восточным направлением ветра и преобладанием песчанистых поч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образить план-проект участка площадью 2500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 северным направлением ветра и неровным рельеф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образить план-проект участка площадью 2000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 западным направлением ветра и неровным рельеф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образить план-проект участка площадью 1300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 юго-западным направлением ветра и преобладанием глинистых поч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образить план-проект участка площадью 1450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 юго-восточным направлением ветра и преобладанием глинистых поч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образить план-проект участка площадью 1100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 юго-восточным направлением ветра и неровным рельеф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образить план-проект участка площадью 1300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 южным направлением ветра и высоким уровнем грунтовых вод в западной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образить план-проект участка площадью 1750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 южным направлением ветра и преобладанием песчанистых поч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образить план-проект участка площадью 900 к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 восточным направлением ветра и неровным рельеф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ь план-проект парка отды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ь план-проект набереж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ь план-проект детской игровой площадки во дворе микро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ь план-проект городского скв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ь план-проект рекреационной зоны у водо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ь план-проект рекреационной зоны в гор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ь план-проект спортивной площадки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05:00Z</dcterms:created>
  <dc:creator>admin</dc:creator>
  <dc:description/>
  <cp:keywords/>
  <dc:language>en-US</dc:language>
  <cp:lastModifiedBy>Student</cp:lastModifiedBy>
  <cp:lastPrinted>2013-11-29T15:25:00Z</cp:lastPrinted>
  <dcterms:modified xsi:type="dcterms:W3CDTF">2013-11-29T09:59:00Z</dcterms:modified>
  <cp:revision>3</cp:revision>
  <dc:subject/>
  <dc:title/>
</cp:coreProperties>
</file>