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Ld</w:t>
      </w:r>
      <w:r>
        <w:rPr>
          <w:b/>
        </w:rPr>
        <w:t xml:space="preserve"> 4309  Ландшафтный дизайн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251"/>
        <w:gridCol w:w="175"/>
        <w:gridCol w:w="180"/>
        <w:gridCol w:w="529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700-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П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420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баева Б.Х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b w:val="false"/>
                <w:sz w:val="20"/>
                <w:szCs w:val="20"/>
              </w:rPr>
              <w:t>с</w:t>
            </w:r>
            <w:r>
              <w:rPr>
                <w:rStyle w:val="FontStyle20"/>
                <w:sz w:val="20"/>
                <w:szCs w:val="20"/>
              </w:rPr>
              <w:t>труктурная ботаника, систематика растений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b w:val="false"/>
                <w:sz w:val="20"/>
                <w:szCs w:val="20"/>
              </w:rPr>
              <w:t>б</w:t>
            </w:r>
            <w:r>
              <w:rPr>
                <w:rStyle w:val="FontStyle20"/>
                <w:sz w:val="20"/>
                <w:szCs w:val="20"/>
              </w:rPr>
              <w:t>иоресурсы Казахстана, экологическая биология, производственная практик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ессиональных компетенций в области ландшафтного дизайн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систему знаний о принципах ландшафтной архитектуры, основных элементах ландшафта, методах и приёмах ландшафтного дизайна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</w:t>
            </w:r>
            <w:r>
              <w:rPr>
                <w:color w:val="FF0000"/>
                <w:sz w:val="20"/>
                <w:szCs w:val="20"/>
              </w:rPr>
              <w:t xml:space="preserve">а,  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Данная дисциплина формирует профессиональные знания и умения при освоении специальности. В курсе отражены достижения и современные проблемы </w:t>
            </w:r>
            <w:r>
              <w:rPr>
                <w:color w:val="000000"/>
                <w:sz w:val="20"/>
                <w:szCs w:val="20"/>
                <w:lang w:val="kk-KZ"/>
              </w:rPr>
              <w:t>ландшафтного  дизайна</w:t>
            </w:r>
            <w:r>
              <w:rPr>
                <w:sz w:val="20"/>
                <w:szCs w:val="20"/>
              </w:rPr>
              <w:t>, а также история развит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х направлений ландшафтной архитектуры.</w:t>
            </w:r>
            <w:r>
              <w:rPr>
                <w:sz w:val="20"/>
                <w:szCs w:val="20"/>
              </w:rPr>
              <w:t xml:space="preserve"> Программа направлена на изучение методов визуализации и оформления ландшафта, работы с растительным материалом, использованием различных строительных материалов, применяемые в ландшафтном дизайне, ознакомление с техническими и инженерными методами оформления участка.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курса должно быть активным, студент должен регулярно, систематически готовится к занятиям,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При сдаче лабораторных работ необходимо знать теоретический материал и результаты экспериментальных расч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се виды контроля могут пересдаваться только один раз при получении отрицательной оценки. При этом баллы уменьшаются с коэффициентом 0,8. С положительной оценки пересдавать нельз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Студент не должен без уважительной причины пропускать занятия. При пропусках лабораторных занятий по уважительной причине студент должен обязательно их отработать в установленные сроки в присутствии преподавателя или лаборан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 верхней одежде в лабораторию заходить запрещ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На занятиях студент должен работать в халате, соблюдать технику безопасности при работе в лаборатории, соблюдать дисциплину и не пользоваться сотовыми телефон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Все задания по самостоятельной работе должны сдаваться в установленные сроки. Если задания сдаются не вовремя, то оценка по ним будет выставляться с понижающим коэффициентом 0,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тудент должен быть вежливым, терпимым, открытым, доброжелательным к преподавателям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адяева Е.Н. Русский ландшафтный дизайн / ред. Н.П. Титовой.-М.: ОЛМА-ПРЕСС, 2000</w:t>
              <w:br/>
              <w:t>2. Агафонов Н.В. Декоративное садоводство / Н.В. Агафонов, Е.В. Мамонов, И.В. Иванова и др.; Под ред. Н.В. Агафонова.-М.: КолосС, 2003.-320с.: ил.</w:t>
              <w:br/>
              <w:t>3. Бем Ч. Энциклопедия садовода / Ч. Бем, В.  и др.-М.: Изд-во Артия.-1987.-408с.: ил.</w:t>
              <w:br/>
              <w:t xml:space="preserve">4. Кузнецова Н.В. Ландшафтный дизайн вашего участка ; – ОлмаМедиаГрупп,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апелин А.Ю. Справочник ландшафтного дизайнера; Под ред. Дриго А.В. – Кладезь, 2010г. – 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олнительная: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6.Николаевская 3. А. Садово-парковый ландшафт. М.: Стройиздат, 1989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Пронин М. И. Лесопарковое хозяйство: Учебник для техникумов. М.: Аг-ропромиздат, 1990.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Рекомендации по изысканию и проектированию лесопарков. М.:  «Союзгипролесхоз», 198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Строительство и реконструкция лесопарковых зон на примере Ленингра-да / В. С. Моисеев, Л. Н. Яновский, В. А. Максимов и др. М.: Стройиздат, Ле-нингр. отд., 1990. 288 с.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2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476"/>
        <w:gridCol w:w="559"/>
        <w:gridCol w:w="4103"/>
        <w:gridCol w:w="603"/>
        <w:gridCol w:w="4289"/>
        <w:gridCol w:w="746"/>
      </w:tblGrid>
      <w:tr>
        <w:trPr>
          <w:trHeight w:val="608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Ландшафтный дизайн - особый вид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  <w:r>
              <w:rPr>
                <w:bCs/>
              </w:rPr>
              <w:t>История развития основных направлений ландшафтной архитектуры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Стили ландшафтного дизайна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направления мирового паркостроения, история и современ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Чертеж будущего сад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овидности современных стилей. Eco-tech и модерн в  </w:t>
            </w:r>
            <w:r>
              <w:rPr>
                <w:rStyle w:val="StrongEmphasis"/>
                <w:b w:val="false"/>
                <w:color w:val="000000"/>
              </w:rPr>
              <w:t>ландшафтном дизайн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ые травы в ландшафтном дизайн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альные законы дизайн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, искусственные водоемы и малые формы как неотъемлемые компоненты архитектурного ландшафта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Элементы оформления дизайнерского проекта ландшафта </w:t>
            </w:r>
            <w:r>
              <w:rPr/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одизайн: принципы, закон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lang w:val="kk-KZ"/>
              </w:rPr>
              <w:t>Л</w:t>
            </w:r>
            <w:r>
              <w:rPr/>
              <w:t>андшафтные аспекты проектирования зданий и сооруж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ая дендролог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</w:t>
            </w:r>
            <w:r>
              <w:rPr>
                <w:lang w:val="kk-KZ"/>
              </w:rPr>
              <w:t xml:space="preserve"> в ландшафтном проектирован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оративное цветовод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1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ое проектирование пространства внутри жилой застрой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9639" w:leader="underscore"/>
              </w:tabs>
              <w:jc w:val="both"/>
              <w:textAlignment w:val="top"/>
              <w:rPr/>
            </w:pPr>
            <w:r>
              <w:rPr/>
              <w:t>Ландшафтно-архитектурное зонирование территории в целях рационального обустройства простран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ухода за растениями: Полив. Подкормка. Формирование кроны.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b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веточное оформление в ландшафтном дизайне</w:t>
            </w:r>
            <w:r>
              <w:rPr/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сада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ланировани</w:t>
            </w:r>
            <w:r>
              <w:rPr/>
              <w:t xml:space="preserve">я </w:t>
            </w:r>
            <w:r>
              <w:rPr>
                <w:lang w:val="kk-KZ"/>
              </w:rPr>
              <w:t xml:space="preserve"> са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ек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</w:tabs>
              <w:spacing w:lineRule="auto" w:line="228"/>
              <w:rPr/>
            </w:pPr>
            <w:r>
              <w:rPr/>
              <w:t xml:space="preserve">Составление проекта цветника территории КГУ </w:t>
            </w:r>
            <w:r>
              <w:rPr>
                <w:color w:val="000000"/>
              </w:rPr>
              <w:t>(ассортимент, материалы, этапы создания, эскиз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дендроплана парка, альпийские горк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териаловедение. Отделочные материалы и инструменты в </w:t>
            </w:r>
            <w:r>
              <w:rPr>
                <w:rStyle w:val="StrongEmphasis"/>
                <w:b w:val="false"/>
                <w:color w:val="000000"/>
              </w:rPr>
              <w:t>ландшафтном дизайне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ча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978"/>
        <w:gridCol w:w="777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ыполнение  практ.  рабо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ирова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льтимед..презентац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.Д.З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спек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фера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Используя компьютерную программу </w:t>
            </w:r>
            <w:r>
              <w:rPr>
                <w:spacing w:val="-5"/>
                <w:sz w:val="20"/>
                <w:szCs w:val="20"/>
                <w:lang w:val="en-US"/>
              </w:rPr>
              <w:t>Power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oint</w:t>
            </w:r>
            <w:r>
              <w:rPr>
                <w:spacing w:val="-5"/>
                <w:sz w:val="20"/>
                <w:szCs w:val="20"/>
              </w:rPr>
              <w:t xml:space="preserve"> подготовить презент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компьютерную программу: «Ландшафтное проектирова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Д.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зучить компьютерную программу серии «Ландшафтный дизайн»: Panch Professional Home Designe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</w:rPr>
              <w:t>коллок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 основе теоретических знаний и практических умений сделать общую компоновку функциональных зон с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льзуясь методическими рекомендациями выявить соотношение естественных и искусственных составляющих парка, подготовить перечень сооружений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гинец Л.А., старшим преподавателем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>____._____. 201   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FF0000"/>
          <w:sz w:val="28"/>
          <w:szCs w:val="28"/>
        </w:rPr>
        <w:t>________________________</w:t>
      </w:r>
    </w:p>
    <w:p>
      <w:pPr>
        <w:pStyle w:val="Normal"/>
        <w:rPr/>
      </w:pPr>
      <w:r>
        <w:rPr>
          <w:sz w:val="28"/>
          <w:szCs w:val="28"/>
        </w:rPr>
        <w:t>протокол от ___.____201  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Student</cp:lastModifiedBy>
  <cp:lastPrinted>2013-11-29T16:58:00Z</cp:lastPrinted>
  <dcterms:modified xsi:type="dcterms:W3CDTF">2013-11-29T10:59:00Z</dcterms:modified>
  <cp:revision>24</cp:revision>
  <dc:subject/>
  <dc:title>Приложение к учебной программе</dc:title>
</cp:coreProperties>
</file>