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риалы для самостоятельной работы  студент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Изобразить план-проект участка площадью 25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юго-восточным направлением ветра и высоким уровнем грунтовых вод в западной части терри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Изобразить план-проект участка площадью 185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северным направлением ветра и высоким уровнем грунтовых в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Изобразить план-проект участка площадью 165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юго-восточным направлением ветра и преобладанием песчанистых поч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Изобразить план-проект участка площадью 25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северным направлением ветра и неровным рельеф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Изобразить план-проект участка площадью 20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западным направлением ветра и неровным рельеф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Изобразить план-проект участка площадью 13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юго-западным направлением ветра и преобладанием глинистых поч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Изобразить план-проект участка площадью 145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юго-восточным направлением ветра и преобладанием глинистых поч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Изобразить план-проект участка площадью 11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юго-восточным направлением ветра и неровным рельеф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Изобразить план-проект участка площадью 13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южным направлением ветра и высоким уровнем грунтовых вод в западной терри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Изобразить план-проект участка площадью 175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южным направлением ветра и преобладанием песчанистых поч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Изобразить план-проект участка площадью 9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восточным направлением ветра и неровным рельеф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образить план-проект парка отды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образить план-проект набереж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образить план-проект детской игровой площадки во дворе микро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образить план-проект городского скв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образить план-проект рекреационной зоны у водое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образить план-проект рекреационной зоны в гор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образить план-проект спортивной площ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12:00Z</dcterms:created>
  <dc:creator>Student</dc:creator>
  <dc:description/>
  <cp:keywords/>
  <dc:language>en-US</dc:language>
  <cp:lastModifiedBy>Student</cp:lastModifiedBy>
  <cp:lastPrinted>2013-11-27T12:16:00Z</cp:lastPrinted>
  <dcterms:modified xsi:type="dcterms:W3CDTF">2013-11-28T07:05:00Z</dcterms:modified>
  <cp:revision>3</cp:revision>
  <dc:subject/>
  <dc:title/>
</cp:coreProperties>
</file>