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/>
        </w:rPr>
        <w:t xml:space="preserve"> Экомониторингтің жүйелері: глобалды (ГСМОС), ұлттық (ОГСНК, ЕГСМОС), локалды, аймақтық, өндірістік, тематикалық, компонентті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тмосфералық түсімдерінің мониторингі, параметрлері, проб а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опырақтан проба алуға арналған аппаратур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опырақтың ластану норматив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2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Радиациалық мониторинг, параметрлері, бақылау нүктесін таңдау, өлше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нализге алатын пробаларды сақтау және транспорттау, стабилизацияс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у сапасын бақылау пункттер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оларды орналастыру</w:t>
      </w:r>
      <w:r>
        <w:rPr>
          <w:sz w:val="28"/>
          <w:szCs w:val="28"/>
        </w:rPr>
        <w:t>, категори</w:t>
      </w:r>
      <w:r>
        <w:rPr>
          <w:sz w:val="28"/>
          <w:szCs w:val="28"/>
          <w:lang w:val="kk-KZ"/>
        </w:rPr>
        <w:t>яла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3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/>
        </w:rPr>
        <w:t xml:space="preserve"> Мониторингтің түсінігі. Табиғат ортасы және қоршаған орта. Экомониторингтың концепция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bCs/>
          <w:sz w:val="28"/>
          <w:szCs w:val="28"/>
          <w:lang w:val="kk-KZ"/>
        </w:rPr>
        <w:t xml:space="preserve"> Азық түлік өнімдерінің сапасының көрсеткіштері.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Азық түлік өнімдерінің ластануларының мониторинг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опырақтан проба алуға арналған орында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таңд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орналастыр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4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Қоршаған </w:t>
      </w:r>
      <w:r>
        <w:rPr>
          <w:sz w:val="28"/>
          <w:szCs w:val="28"/>
          <w:u w:val="single"/>
          <w:lang w:val="kk-KZ"/>
        </w:rPr>
        <w:t xml:space="preserve"> орта мониторингі және ГАЖ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bCs/>
          <w:sz w:val="28"/>
          <w:szCs w:val="28"/>
          <w:lang w:val="kk-KZ"/>
        </w:rPr>
        <w:t>Қоршаған ортаның объектілері, түрлері, деңгейлері. Экомониторинтің мақсаты мен міндет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bCs/>
          <w:sz w:val="28"/>
          <w:szCs w:val="28"/>
          <w:lang w:val="kk-KZ"/>
        </w:rPr>
        <w:t>Табиғи су объектілерінің сапасының көрсеткіштері.</w:t>
      </w:r>
      <w:r>
        <w:rPr>
          <w:sz w:val="28"/>
          <w:szCs w:val="28"/>
          <w:lang w:val="kk-KZ"/>
        </w:rPr>
        <w:t xml:space="preserve"> Құрлық суларының ластануының мониторингі. Органолептикалық көрсеткіштерінің норматив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тмоластануларының биоиндикация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5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Вопро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/>
        </w:rPr>
        <w:t xml:space="preserve"> Мониторингтің принциптері, приоритетік принцип. экологияның антропоцентрлік және биоцентрлік принциптері. Экомониторингті ұйымдастырудың жүйес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Проба алу. Репрезентативтік проба. Пробалардың түрл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ГАЖ- бақылау жүйелері, анализдар мен прогноздардың берілгендерін өңде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6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</w:t>
      </w:r>
      <w:r>
        <w:rPr>
          <w:bCs/>
          <w:sz w:val="28"/>
          <w:szCs w:val="28"/>
        </w:rPr>
        <w:t>ониторинг</w:t>
      </w:r>
      <w:r>
        <w:rPr>
          <w:bCs/>
          <w:sz w:val="28"/>
          <w:szCs w:val="28"/>
          <w:lang w:val="kk-KZ"/>
        </w:rPr>
        <w:t>тың құрылысы</w:t>
      </w:r>
      <w:r>
        <w:rPr>
          <w:bCs/>
          <w:sz w:val="28"/>
          <w:szCs w:val="28"/>
        </w:rPr>
        <w:t>, процедур</w:t>
      </w:r>
      <w:r>
        <w:rPr>
          <w:bCs/>
          <w:sz w:val="28"/>
          <w:szCs w:val="28"/>
          <w:lang w:val="kk-KZ"/>
        </w:rPr>
        <w:t>алар</w:t>
      </w:r>
      <w:r>
        <w:rPr>
          <w:bCs/>
          <w:sz w:val="28"/>
          <w:szCs w:val="28"/>
        </w:rPr>
        <w:t xml:space="preserve">ы, </w:t>
      </w:r>
      <w:r>
        <w:rPr>
          <w:bCs/>
          <w:sz w:val="28"/>
          <w:szCs w:val="28"/>
          <w:lang w:val="kk-KZ"/>
        </w:rPr>
        <w:t>негізгі</w:t>
      </w:r>
      <w:r>
        <w:rPr>
          <w:bCs/>
          <w:sz w:val="28"/>
          <w:szCs w:val="28"/>
        </w:rPr>
        <w:t xml:space="preserve"> технология</w:t>
      </w:r>
      <w:r>
        <w:rPr>
          <w:bCs/>
          <w:sz w:val="28"/>
          <w:szCs w:val="28"/>
          <w:lang w:val="kk-KZ"/>
        </w:rPr>
        <w:t>сы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kk-KZ"/>
        </w:rPr>
        <w:t>реттілігі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Метеобақылау, параметрлері, бақылауды ұйымдастыру, норматив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Қоқыс тастау жерлерінің паспортизация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7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Мөлшерлеу, мөлшерлеудің сапалы және сандық көрсеткіштері. Өлшеу жүргізетін жерлерді таңд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опырақ пробасын алудың басты (ключевой) бөлімі, элементарлы бөлімі, стационарлы бөлімі. Топырақ профилі (кесіндісі).  Жер жағдайының бақылау пункті: стационарлы, жартылай стационарл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қылауды жедел өткізу нүктелері, критикалық топтар, бақылау ауданд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8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Пробадайындаудың негізгі әдістері: гомогенизация, концентрирлау, кедергі жасайтын тұнбаларды жою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bCs/>
          <w:sz w:val="28"/>
          <w:szCs w:val="28"/>
          <w:lang w:val="kk-KZ"/>
        </w:rPr>
        <w:t xml:space="preserve"> Атмосфералық ауасының сапалық көрсеткіші.</w:t>
      </w:r>
      <w:r>
        <w:rPr>
          <w:sz w:val="28"/>
          <w:szCs w:val="28"/>
          <w:lang w:val="kk-KZ"/>
        </w:rPr>
        <w:t xml:space="preserve"> Атмосфера ауасының ластануының мониторинг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bCs/>
          <w:sz w:val="28"/>
          <w:szCs w:val="28"/>
          <w:lang w:val="kk-KZ"/>
        </w:rPr>
        <w:t xml:space="preserve">  Топырақ сапасының көрсеткіш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9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Әлеуметтік- гигиеналық мониторинг, параметрлері, нүктелерді таңдау бақылау, өлшеу. Бақылауды жедел өткізу нүктелері, критикалық топтар, бақылау ауданд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Створлары, оларды орналастыру, түрле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</w:t>
      </w:r>
      <w:r>
        <w:rPr>
          <w:bCs/>
          <w:sz w:val="28"/>
          <w:szCs w:val="28"/>
        </w:rPr>
        <w:t>ониторинг</w:t>
      </w:r>
      <w:r>
        <w:rPr>
          <w:bCs/>
          <w:sz w:val="28"/>
          <w:szCs w:val="28"/>
          <w:lang w:val="kk-KZ"/>
        </w:rPr>
        <w:t>тің құрылысы</w:t>
      </w:r>
      <w:r>
        <w:rPr>
          <w:bCs/>
          <w:sz w:val="28"/>
          <w:szCs w:val="28"/>
        </w:rPr>
        <w:t>, процедур</w:t>
      </w:r>
      <w:r>
        <w:rPr>
          <w:bCs/>
          <w:sz w:val="28"/>
          <w:szCs w:val="28"/>
          <w:lang w:val="kk-KZ"/>
        </w:rPr>
        <w:t>алар</w:t>
      </w:r>
      <w:r>
        <w:rPr>
          <w:bCs/>
          <w:sz w:val="28"/>
          <w:szCs w:val="28"/>
        </w:rPr>
        <w:t xml:space="preserve">ы, </w:t>
      </w:r>
      <w:r>
        <w:rPr>
          <w:bCs/>
          <w:sz w:val="28"/>
          <w:szCs w:val="28"/>
          <w:lang w:val="kk-KZ"/>
        </w:rPr>
        <w:t>негізгі технология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kk-KZ"/>
        </w:rPr>
        <w:t>реттігі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Эколог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0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Қоршаған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тмосфералық ауасының жағдайын бақылайтын пункттер, түрлері, бақылау нүктелерін орналастыр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станцион</w:t>
      </w:r>
      <w:r>
        <w:rPr>
          <w:sz w:val="28"/>
          <w:szCs w:val="28"/>
          <w:lang w:val="kk-KZ"/>
        </w:rPr>
        <w:t>ды жұмыстарының әдістері мен техникас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рганолепт</w:t>
      </w:r>
      <w:r>
        <w:rPr>
          <w:sz w:val="28"/>
          <w:szCs w:val="28"/>
          <w:lang w:val="kk-KZ"/>
        </w:rPr>
        <w:t>икалық көрсеткіштерінің нормативтер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1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ймақтық мониторинг. Экомониторингтің территориалды жүйесін құрастыру, параметрлері, бақылау нүктелерін таңдау, өлшеу. Түсімдердің тығыздығ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Қатты пробаларды алу: қар, топырақ, түбіндегі тұнбалар, қоқыстар. Проба алуға арналған аппаратурал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Репрезентативтік проба. Пробалардың түрл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2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іріншілік байқаулар/ мониторинг объектісін зерттеу.  Ластануларды табу және оның идентификация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дентификаци</w:t>
      </w:r>
      <w:r>
        <w:rPr>
          <w:sz w:val="28"/>
          <w:szCs w:val="28"/>
          <w:lang w:val="kk-KZ"/>
        </w:rPr>
        <w:t>ялардың принцип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абудың а</w:t>
      </w:r>
      <w:r>
        <w:rPr>
          <w:sz w:val="28"/>
          <w:szCs w:val="28"/>
        </w:rPr>
        <w:t>втома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неавтома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режим</w:t>
      </w:r>
      <w:r>
        <w:rPr>
          <w:sz w:val="28"/>
          <w:szCs w:val="28"/>
          <w:lang w:val="kk-KZ"/>
        </w:rPr>
        <w:t>дер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Пробадайындаудың негізгі әдістері: гомогенизация, концентрирлау, кедергі жасайтын тұнбаларды жою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мпакт</w:t>
      </w:r>
      <w:r>
        <w:rPr>
          <w:sz w:val="28"/>
          <w:szCs w:val="28"/>
          <w:lang w:val="kk-KZ"/>
        </w:rPr>
        <w:t>тық</w:t>
      </w:r>
      <w:r>
        <w:rPr>
          <w:sz w:val="28"/>
          <w:szCs w:val="28"/>
        </w:rPr>
        <w:t xml:space="preserve"> мониторинг</w:t>
      </w:r>
      <w:r>
        <w:rPr>
          <w:sz w:val="28"/>
          <w:szCs w:val="28"/>
          <w:lang w:val="kk-KZ"/>
        </w:rPr>
        <w:t>тің ластану көздері мен факторла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Г. Юнусов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3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Фондық мониторинг, параметрлері, бақылаунүктелерін таңдау, өлшеу. Жұп станция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опырақ пробасын алудағы дайындық орны, таңдау,орналасты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3. </w:t>
      </w:r>
      <w:r>
        <w:rPr>
          <w:bCs/>
          <w:sz w:val="28"/>
          <w:szCs w:val="28"/>
          <w:lang w:val="kk-KZ"/>
        </w:rPr>
        <w:t>Мониторингтің принципі, приоритеттік принцип. Экологияның а</w:t>
      </w:r>
      <w:r>
        <w:rPr>
          <w:bCs/>
          <w:sz w:val="28"/>
          <w:szCs w:val="28"/>
        </w:rPr>
        <w:t>нтропоцентр</w:t>
      </w:r>
      <w:r>
        <w:rPr>
          <w:bCs/>
          <w:sz w:val="28"/>
          <w:szCs w:val="28"/>
          <w:lang w:val="kk-KZ"/>
        </w:rPr>
        <w:t>л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және</w:t>
      </w:r>
      <w:r>
        <w:rPr>
          <w:bCs/>
          <w:sz w:val="28"/>
          <w:szCs w:val="28"/>
        </w:rPr>
        <w:t xml:space="preserve"> биоцентр</w:t>
      </w:r>
      <w:r>
        <w:rPr>
          <w:bCs/>
          <w:sz w:val="28"/>
          <w:szCs w:val="28"/>
          <w:lang w:val="kk-KZ"/>
        </w:rPr>
        <w:t>лік</w:t>
      </w:r>
      <w:r>
        <w:rPr>
          <w:bCs/>
          <w:sz w:val="28"/>
          <w:szCs w:val="28"/>
        </w:rPr>
        <w:t xml:space="preserve"> принцип</w:t>
      </w:r>
      <w:r>
        <w:rPr>
          <w:bCs/>
          <w:sz w:val="28"/>
          <w:szCs w:val="28"/>
          <w:lang w:val="kk-KZ"/>
        </w:rPr>
        <w:t>тері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kk-KZ"/>
        </w:rPr>
        <w:t>Э</w:t>
      </w:r>
      <w:r>
        <w:rPr>
          <w:bCs/>
          <w:sz w:val="28"/>
          <w:szCs w:val="28"/>
        </w:rPr>
        <w:t>комониторинг</w:t>
      </w:r>
      <w:r>
        <w:rPr>
          <w:bCs/>
          <w:sz w:val="28"/>
          <w:szCs w:val="28"/>
          <w:lang w:val="kk-KZ"/>
        </w:rPr>
        <w:t>ті ұйымдастыру жүйесі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4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/>
        </w:rPr>
        <w:t xml:space="preserve"> Қоршаған орта мониторингінің объектілері, түрлері деңгейлері. Экомониторингтің мақсаты мен міндет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Пробалар алу. Репрезентативтік проба. Пробалардың түрлері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Биоталардан проба алу (өсімдіктерден, жануарлардан, сүттен, қаннан, еттен), тамақ өнімдерінен. Проба алуға арналған аппаратура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5</w:t>
      </w:r>
      <w:r>
        <w:rPr>
          <w:sz w:val="28"/>
          <w:szCs w:val="28"/>
          <w:u w:val="single"/>
          <w:lang w:val="kk-KZ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Сұйық пробалады алу: су, атмосфера түсімдері. Проба алуға арналған аппаратт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Анализге алынған пробалардың стабилизациясы, сақтауы және транспорттау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bCs/>
          <w:sz w:val="28"/>
          <w:szCs w:val="28"/>
          <w:lang w:val="kk-KZ"/>
        </w:rPr>
        <w:t xml:space="preserve"> Су объектілерінің сапалығының көрсеткіш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6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Радиациялық мониторинг, параметрлері, бақылау нүктелерін таңдау, өлшеу.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опырақ сапасының норматив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оқыс тасталу жерінің (свалка) паспортизация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7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Аймақтық мониторинг. Территориалды экомониторинг жүйесін құрастыру, параметрлері, бақылау нүктесін таңдау, өлшеу. Түсімнің (атмосфералық) тығыздығ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 Дистанционды жұмыстардың әдістемесі мен техникасы. Жерді зондирлеу жұмыстарының ғарыштық жүйесі. Спутниктен бақылаудың авиациялық заттары (средства) ,  Ғарыштан түскен ақпараттарды қабылдау және өңдеудің құрлық жүйес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 Органолептикалық көрсеткіштердің норматив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8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Фондық мониторинг, параметрлері, бақылаунүктелерін таңдау, өлшеу. Жұп станция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Сұйық пробалады алу: су, атмосфера түсімдері.Проба алуға арналған аппаратт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тмосфералық ауаның жағдайына бақылау жасайтын постар,түрл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19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іріншілік байқаулар/ мониторинг объектісін зерттеу.  Ластануларды табу және оның идентификация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дентификаци</w:t>
      </w:r>
      <w:r>
        <w:rPr>
          <w:sz w:val="28"/>
          <w:szCs w:val="28"/>
          <w:lang w:val="kk-KZ"/>
        </w:rPr>
        <w:t>ялардың принцип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Табудың а</w:t>
      </w:r>
      <w:r>
        <w:rPr>
          <w:sz w:val="28"/>
          <w:szCs w:val="28"/>
        </w:rPr>
        <w:t>втома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неавтома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режим</w:t>
      </w:r>
      <w:r>
        <w:rPr>
          <w:sz w:val="28"/>
          <w:szCs w:val="28"/>
          <w:lang w:val="kk-KZ"/>
        </w:rPr>
        <w:t>дер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Топырақ пробасын алудың басты (ключевой) бөлімі, элементарлы бөлімі, стационарлы бөлімі. Топырақ профилі (кесіндісі)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ГАЖ- бақылау жүйесі, анализ және и прогноздан берілгеніндерді өнде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20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етеобақылау, параметрлері, бақылау ұйымдары, норматив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Әлеуметтік- гигиеналық мониторинг, параметрлері, нүктелерді таңдау бақылау, өлшеу. Бақылауды жедел өткізу нүктелері, критикалық топтар, бақылау ауданд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Репрезентативная проба. </w:t>
      </w:r>
      <w:r>
        <w:rPr>
          <w:sz w:val="28"/>
          <w:szCs w:val="28"/>
        </w:rPr>
        <w:t>Виды пр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kk-KZ"/>
        </w:rPr>
        <w:t>ЕМТИХАНДЫҚ билет № 21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Қатты пробаларды алу: қар, топырақ, түбіндегі тұнбалар, қоқыстар. Проба алуға арналған аппаратурал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Су сапасын бақылау пункттері, оларды орналастыру, категориял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bCs/>
          <w:sz w:val="28"/>
          <w:szCs w:val="28"/>
          <w:lang w:val="kk-KZ"/>
        </w:rPr>
        <w:t>Экомониторингтің жүйелері: глобалды (ГСМОС), ұлттық (ОГСНК, ЕГСМОС), локалды, аймақтық, өндірістік, тематикалық, компонентті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22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/>
        </w:rPr>
        <w:t xml:space="preserve"> Табиғи су объектілерінің сапасының көрсеткіштері.</w:t>
      </w:r>
      <w:r>
        <w:rPr>
          <w:sz w:val="28"/>
          <w:szCs w:val="28"/>
          <w:lang w:val="kk-KZ"/>
        </w:rPr>
        <w:t xml:space="preserve"> Құрлық суларының ластануының мониторинг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bCs/>
          <w:sz w:val="28"/>
          <w:szCs w:val="28"/>
          <w:lang w:val="kk-KZ"/>
        </w:rPr>
        <w:t xml:space="preserve"> Мониторингтің түсінігі. Табиғат ортасы және қоршаған орта. Экомониторингтың концепцияс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Атмоластанудын биоиндикация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23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Мөлшерлеу, мөлшерлеудің сапалы және сандық көрсеткіштері. Өлшеу жүргізетін жерлерді таңд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иоталардан проба алу (өсімдіктерден, жануарлардан, сүттен, қаннан, еттен), тамақ өнімдерінен. Проба алуға арналған аппаратуралар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bCs/>
          <w:sz w:val="28"/>
          <w:szCs w:val="28"/>
          <w:lang w:val="kk-KZ"/>
        </w:rPr>
        <w:t>Бакылау багдарламалары.</w:t>
      </w:r>
      <w:r>
        <w:rPr>
          <w:sz w:val="28"/>
          <w:szCs w:val="28"/>
          <w:lang w:val="kk-KZ"/>
        </w:rPr>
        <w:t xml:space="preserve"> Режимд3к, оперативт3 ба0ылаул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24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/>
        </w:rPr>
        <w:t xml:space="preserve"> Топырақ сапасының көрсеткіші. Топырақтың ластануынын </w:t>
      </w:r>
      <w:r>
        <w:rPr>
          <w:sz w:val="28"/>
          <w:szCs w:val="28"/>
          <w:lang w:val="kk-KZ"/>
        </w:rPr>
        <w:t>мониторинг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Импакттық мониторингтің ластану көздері мен факторлары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Ластануларды табу және оның идентификация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дентификаци</w:t>
      </w:r>
      <w:r>
        <w:rPr>
          <w:sz w:val="28"/>
          <w:szCs w:val="28"/>
          <w:lang w:val="kk-KZ"/>
        </w:rPr>
        <w:t>ялардың принциптер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Д.Конысбаева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 мемлекеттік педагогикалық 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Биология және география</w:t>
      </w:r>
      <w:r>
        <w:rPr>
          <w:sz w:val="28"/>
          <w:szCs w:val="28"/>
          <w:lang w:val="kk-KZ"/>
        </w:rPr>
        <w:t xml:space="preserve">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ЕМТИХАНДЫҚ билет № 25</w:t>
      </w:r>
    </w:p>
    <w:p>
      <w:pPr>
        <w:pStyle w:val="Normal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ән  </w:t>
      </w:r>
      <w:r>
        <w:rPr>
          <w:sz w:val="28"/>
          <w:szCs w:val="28"/>
          <w:u w:val="single"/>
          <w:lang w:val="kk-KZ"/>
        </w:rPr>
        <w:t>Табиғат орта мониторингі және ГАЖ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ұрақтар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Cs/>
          <w:sz w:val="28"/>
          <w:szCs w:val="28"/>
          <w:lang w:val="kk-KZ"/>
        </w:rPr>
        <w:t xml:space="preserve"> Қоршаған ортаның объектілері, түрлері, деңгейлері. Экомониторинтің мақсаты мен міндет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bCs/>
          <w:sz w:val="28"/>
          <w:szCs w:val="28"/>
          <w:lang w:val="kk-KZ"/>
        </w:rPr>
        <w:t xml:space="preserve"> Мониторингтың құрылысы, процедуралары, негізгі технологиясы (реттілігі)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 Репрезентатив</w:t>
      </w:r>
      <w:r>
        <w:rPr>
          <w:sz w:val="28"/>
          <w:szCs w:val="28"/>
          <w:lang w:val="kk-KZ"/>
        </w:rPr>
        <w:t>тік</w:t>
      </w:r>
      <w:r>
        <w:rPr>
          <w:sz w:val="28"/>
          <w:szCs w:val="28"/>
        </w:rPr>
        <w:t xml:space="preserve"> проба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б</w:t>
      </w:r>
      <w:r>
        <w:rPr>
          <w:sz w:val="28"/>
          <w:szCs w:val="28"/>
          <w:lang w:val="kk-KZ"/>
        </w:rPr>
        <w:t>алардың түрлер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шы ___________________  З. Жокуше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отырысында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астырылды және бекітілді ____  ______  2007 ж.,  №__ хаттам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нгерушісі ____________________ Д. Конысбае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1:01:00Z</dcterms:created>
  <dc:creator>мика</dc:creator>
  <dc:description/>
  <cp:keywords/>
  <dc:language>en-US</dc:language>
  <cp:lastModifiedBy>Komp</cp:lastModifiedBy>
  <dcterms:modified xsi:type="dcterms:W3CDTF">2013-12-01T17:46:00Z</dcterms:modified>
  <cp:revision>9</cp:revision>
  <dc:subject/>
  <dc:title/>
</cp:coreProperties>
</file>