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айканов М.Ж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1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ЛИЧЕСТВЕННЫЙ И КАЧЕСТВЕННЫЙ УЧЕТ ПРИ ПРИЕМКЕ И ХРАНЕНИИ ЗЕР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ебно-методический комплекс дисциплины для студентов специальности 050728 – 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станай, 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анов М.Ж., старший преподаватель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>
          <w:szCs w:val="28"/>
        </w:rPr>
      </w:pPr>
      <w:r>
        <w:rPr>
          <w:szCs w:val="28"/>
        </w:rPr>
        <w:t>Рассмотрен и рекомендован на заседании кафедры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.      . 2011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       П.Касьянов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Одобрен  методическим советом ________________________ факуль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.     . 2011 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                            М.Шепел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80" w:after="0"/>
      <w:ind w:right="40" w:hanging="0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26:00Z</dcterms:created>
  <dc:creator>User</dc:creator>
  <dc:description/>
  <cp:keywords/>
  <dc:language>en-US</dc:language>
  <cp:lastModifiedBy>User</cp:lastModifiedBy>
  <cp:lastPrinted>2007-10-12T13:55:00Z</cp:lastPrinted>
  <dcterms:modified xsi:type="dcterms:W3CDTF">2012-01-21T07:22:00Z</dcterms:modified>
  <cp:revision>63</cp:revision>
  <dc:subject/>
  <dc:title/>
</cp:coreProperties>
</file>