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докладов,  рефер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 xml:space="preserve">1 Первичные документы при приемке зерна </w:t>
      </w:r>
    </w:p>
    <w:p>
      <w:pPr>
        <w:pStyle w:val="Normal"/>
        <w:shd w:fill="FFFFFF" w:val="clear"/>
        <w:jc w:val="both"/>
        <w:rPr>
          <w:bCs/>
          <w:spacing w:val="3"/>
          <w:sz w:val="28"/>
          <w:szCs w:val="28"/>
        </w:rPr>
      </w:pPr>
      <w:r>
        <w:rPr>
          <w:bCs/>
          <w:spacing w:val="3"/>
          <w:sz w:val="28"/>
          <w:szCs w:val="28"/>
        </w:rPr>
        <w:t xml:space="preserve">2 Схема документооборота при учете зерна по базисной массе </w:t>
      </w:r>
    </w:p>
    <w:p>
      <w:pPr>
        <w:pStyle w:val="Normal"/>
        <w:shd w:fill="FFFFFF" w:val="clear"/>
        <w:jc w:val="both"/>
        <w:rPr>
          <w:bCs/>
          <w:spacing w:val="3"/>
          <w:sz w:val="28"/>
          <w:szCs w:val="28"/>
        </w:rPr>
      </w:pPr>
      <w:r>
        <w:rPr>
          <w:bCs/>
          <w:spacing w:val="3"/>
          <w:sz w:val="28"/>
          <w:szCs w:val="28"/>
        </w:rPr>
        <w:t>3 Программы автоматизированной системы учета зерна по базисной массе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 Порядок проверки количественно-качественной сохранности партий зерна 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 Работа комиссии по зачистке зерна 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 Подведение итогов по каждой зачищаемой партии зерна 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 Оформление результатов зачистки зерна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 Порядок оформления операций по приемке, обработке, перемещению и отпуску  зерновых продуктов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 Записи в количественно-качественном учете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0 Виды операций по приемке и отпуску хлебопродукто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1 Виды поступлений на ХПП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2 Особенности оформления отдельных видов поступлений зерн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3 Учет и отчетность о заготовках хлебопродуктов</w:t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14 Какие взрывопожаробезопасные требования предъявляют к хранилищам?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15 Ка</w:t>
        <w:softHyphen/>
        <w:t xml:space="preserve">ковы требования техники безопасности, производственной санитарии и охраны </w:t>
      </w:r>
      <w:r>
        <w:rPr>
          <w:spacing w:val="-3"/>
          <w:sz w:val="28"/>
          <w:szCs w:val="28"/>
        </w:rPr>
        <w:t>окружающей среды на хлебоприемных предприятиях и элеватор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8:17:00Z</dcterms:created>
  <dc:creator>XTreme</dc:creator>
  <dc:description/>
  <cp:keywords/>
  <dc:language>en-US</dc:language>
  <cp:lastModifiedBy>XTreme</cp:lastModifiedBy>
  <dcterms:modified xsi:type="dcterms:W3CDTF">2010-10-14T08:17:00Z</dcterms:modified>
  <cp:revision>2</cp:revision>
  <dc:subject/>
  <dc:title/>
</cp:coreProperties>
</file>