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"/>
        <w:gridCol w:w="360"/>
        <w:gridCol w:w="5640"/>
        <w:gridCol w:w="1560"/>
        <w:gridCol w:w="1680"/>
        <w:gridCol w:w="240"/>
        <w:gridCol w:w="420"/>
        <w:gridCol w:w="540"/>
      </w:tblGrid>
      <w:tr>
        <w:trPr/>
        <w:tc>
          <w:tcPr>
            <w:tcW w:w="20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2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 График выполнения и сдачи заданий СРС и СРСП</w:t>
            </w:r>
          </w:p>
        </w:tc>
        <w:tc>
          <w:tcPr>
            <w:tcW w:w="6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, задание. Содерж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ности и контроля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сдачи, неделя</w:t>
            </w:r>
          </w:p>
        </w:tc>
      </w:tr>
      <w:tr>
        <w:trPr>
          <w:trHeight w:val="379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личественно-качественного учета на кондитерском предприят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3. с.164-168 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показателей  качества кондитерских издел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3. с.168-170 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76"/>
              <w:rPr/>
            </w:pPr>
            <w:r>
              <w:rPr>
                <w:sz w:val="24"/>
              </w:rPr>
              <w:t xml:space="preserve">Прием и размещение поступающего сырья, его количественно-качественный учет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9, с.147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ие методы оценки показателей качества по результатам испытаний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7.с. 7-87 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обеспечивающие высокое качество продук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7.с. 4-6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Письмен. ответ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менения биотехнологических свойств полуфабрика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9. с.47-48 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 стандартов ИСО/МЭК 130 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001. Нормативно-техническое обеспеч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1. с.38-42 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 и требования к обеспечению единства технологического контро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1.с. 35- 36 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и контроля за качеством сырья. Факторы, влияющие на качес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1.с. 42- 48 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контроль на кондитерских предприятиях. Контроль качества сырья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1.стр.77-80 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2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и приборы для проведения испытания. Изучение методики проведения испыт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4.с.245-249 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продукции, заложенной на хран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4. с.301-306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sz w:val="24"/>
              </w:rPr>
              <w:t>Характеристика основных методов статистической обработки полученных результатов анализ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4.с.331-333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>Письмен. ответ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проведение и обработка результатов определительных и контрольных испыта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4. с.337-342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Методы микробиологического контр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ающего сырь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4. с.352-354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. ответ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2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химические и микробиологические изменения сырья в процессе хран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9, с.147 </w:t>
            </w:r>
          </w:p>
          <w:p>
            <w:pPr>
              <w:pStyle w:val="Normal"/>
              <w:shd w:fill="FFFFFF" w:val="clear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</w:tr>
      <w:tr>
        <w:trPr>
          <w:trHeight w:val="52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именение документов в области стандартизации для обеспечения безопасност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-9, с.147 </w:t>
            </w:r>
          </w:p>
          <w:p>
            <w:pPr>
              <w:pStyle w:val="Normal"/>
              <w:shd w:fill="FFFFFF" w:val="clear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55:00Z</dcterms:created>
  <dc:creator>Admin</dc:creator>
  <dc:description/>
  <cp:keywords/>
  <dc:language>en-US</dc:language>
  <cp:lastModifiedBy>Admin</cp:lastModifiedBy>
  <dcterms:modified xsi:type="dcterms:W3CDTF">2009-10-20T14:55:00Z</dcterms:modified>
  <cp:revision>2</cp:revision>
  <dc:subject/>
  <dc:title/>
</cp:coreProperties>
</file>