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по дисциплин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КОКРР 4307, Контроль и оценка качества сырья и продовольственных продуктов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57"/>
        <w:gridCol w:w="54"/>
        <w:gridCol w:w="1294"/>
        <w:gridCol w:w="658"/>
        <w:gridCol w:w="318"/>
        <w:gridCol w:w="332"/>
        <w:gridCol w:w="1365"/>
        <w:gridCol w:w="79"/>
        <w:gridCol w:w="1157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ии и технологии продовольственных продуктов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6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нчина Венера Миндыхат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оф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освоения этой дисциплины необходимы знания, умения и навыки, полученные при изучении математики, физики, химии, биологии, органической, коллоидной, физической, биологической химии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оение курса «Контроль и оценка качества сырья и  продовольственных продуктов» в дальнейшем способствует успешному освоению профилирующих дисциплин: теоретические основы технологии продовольственных продуктов,  технология мяса и мясных продуктов, технология молока и молочных продуктов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исциплины – ознакомить и привить студентам знания к организации проверки соответствия качества поступающего сырья, вырабатываемой продукции установленным требованиям НТД, рецептурам и технологическим режимам производ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студентов с основными методами определения показателей качества пищевых продукт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22" w:hanging="7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представление практического использования методов исследования качества пищевых продуктов в лабораторной и производствен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ачества продукции. Методы контроля. Контроль заготовляемого молока. Контроль производства сливок и сметаны. Контроль производства творога и творожных изделий. Контроль производства мороженого. Контроль производства сливочного масла. 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улдаков А.С. Пищевые добавки: Справочник. -СПб., 1996. - 240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тол И.С. Экологические проблемы производ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требления пищевых продуктов: Учебное пособие. - М.:Издательский комплекс МГУПП, 200. - 93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бович Р.Д., Припутина Л.С. Гигиенические основы охраны питания от вредных химических веществ. – Киев: Здоровье, 1988. - 158 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игиенические требования безопасности и пищевойценности пищевых продуктов ( САНПиН 2.3.2. 1078-01). -М., 2001. - 106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1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гигиенического обследования предприятий пищевых отраслей промышленности при осуществлении государственного санитарно-эпидемического надзора в области обеспечения качества и безопасности пищевых продуктов. – М.: 2002. – 68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1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сырье и пищевые продукты. Порядок санитарно эпидемиологической экспертизы технических документов на пищевые продукты: Методические указания ( МУК 2.3.2.971-00). – М.:Федеральный центр госсанэпиднадзора Минздрава России,2000. – 19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29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3"/>
        <w:gridCol w:w="516"/>
        <w:gridCol w:w="3511"/>
        <w:gridCol w:w="516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ачества продук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качества овощей и пл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дукции пищевых производ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растительных масел по органолептическим и химическим показат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держания витамина 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готовляемого мол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пищевых животн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ливок и смет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кондитерски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творога и творожных издел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jc w:val="both"/>
              <w:rPr/>
            </w:pPr>
            <w:r>
              <w:rPr/>
              <w:t>Определение качества мяса и мясных продуктов. Органолептическая оценка качества мяса</w:t>
            </w:r>
          </w:p>
          <w:p>
            <w:pPr>
              <w:pStyle w:val="Normal"/>
              <w:shd w:fill="FFFFFF" w:val="clear"/>
              <w:ind w:right="601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изделий из т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роизводства мороженого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растительных ма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зотсодержащих вещ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ливочного ма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ind w:right="252" w:hanging="0"/>
              <w:rPr/>
            </w:pPr>
            <w:r>
              <w:rPr/>
              <w:t>Оценка качества колбас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качества сырья, готовой продукции, правила проведения дегустаци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водства сгущенных молочных консер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Оценка качества рыбы и рыбных 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676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ислотности. Экспертиза качества и методы испы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стр. 4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первых и вторых блюд и напи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стр. 386-3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имического состава и энергетической ценности пи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стр. 4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зотсодержащих вещ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стр. 386-3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ачества и методы его испытания. Сухие молочные продукты. Станд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стр. 61-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составлена Карасевой В.М., старшим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._____. 2013  г.                 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мотрена и утверждена на заседании кафедры 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от ___.____2013 г. №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. кафедрой                                                               П.Касья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13:00Z</dcterms:created>
  <dc:creator>ASI2</dc:creator>
  <dc:description/>
  <cp:keywords/>
  <dc:language>en-US</dc:language>
  <cp:lastModifiedBy>ASI2</cp:lastModifiedBy>
  <dcterms:modified xsi:type="dcterms:W3CDTF">2013-09-30T18:16:00Z</dcterms:modified>
  <cp:revision>1</cp:revision>
  <dc:subject/>
  <dc:title>Программа обучения (Syllabus) для студента </dc:title>
</cp:coreProperties>
</file>