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2340" w:hanging="2340"/>
        <w:rPr/>
      </w:pPr>
      <w:r>
        <w:rPr/>
        <w:t>дисциплины  Контроль и оценка качества сырья и  продовольственных</w:t>
      </w:r>
    </w:p>
    <w:p>
      <w:pPr>
        <w:pStyle w:val="Heading1"/>
        <w:spacing w:lineRule="auto" w:line="360"/>
        <w:ind w:left="2340" w:hanging="2340"/>
        <w:rPr>
          <w:szCs w:val="28"/>
        </w:rPr>
      </w:pPr>
      <w:r>
        <w:rPr/>
        <w:t xml:space="preserve">                       </w:t>
      </w:r>
      <w:r>
        <w:rPr/>
        <w:t>проду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/>
        <w:t xml:space="preserve">специальность    5В072700 – Технология продовольственных продуктов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4"/>
        </w:rPr>
      </w:pPr>
      <w:r>
        <w:rPr/>
        <w:t>Рабочая учебная программа Карасевой В.М., старшим препода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</w:r>
      <w:r>
        <w:rPr>
          <w:color w:val="000000"/>
          <w:szCs w:val="28"/>
          <w:u w:val="none"/>
        </w:rPr>
        <w:t>П. Касьянов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_________________ М Шепел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Контроль и оценка  качества сырья и продовольственных продуктов» является компонентом по выбору  профильной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  Курс «Контроль и оценка качества сырья и  продовольственных продуктов» охватывает все этапы производства на предприятиях по производству продовольственных продуктов и имеет большое значение для контроля качества продукции. С помощью «Контроля и оценки качества сырья и  продовольственных продуктов» проводят т</w:t>
      </w:r>
      <w:r>
        <w:rPr>
          <w:color w:val="000000"/>
          <w:spacing w:val="4"/>
          <w:sz w:val="28"/>
          <w:szCs w:val="28"/>
        </w:rPr>
        <w:t>ехнохимический контроль производ</w:t>
      </w:r>
      <w:r>
        <w:rPr>
          <w:color w:val="000000"/>
          <w:spacing w:val="2"/>
          <w:sz w:val="28"/>
          <w:szCs w:val="28"/>
        </w:rPr>
        <w:t xml:space="preserve">ства продовольственных продуктов: </w:t>
      </w:r>
      <w:r>
        <w:rPr>
          <w:color w:val="000000"/>
          <w:spacing w:val="-5"/>
          <w:sz w:val="28"/>
          <w:szCs w:val="28"/>
        </w:rPr>
        <w:t xml:space="preserve">общую схему анализа основных пищевых </w:t>
      </w:r>
      <w:r>
        <w:rPr>
          <w:color w:val="000000"/>
          <w:spacing w:val="-3"/>
          <w:sz w:val="28"/>
          <w:szCs w:val="28"/>
        </w:rPr>
        <w:t>проду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химия, биология, органическая, коллоидная, физическая, биологическая хим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Ознакомить и привить студентам знания к организации проверки соответствия качества поступающего сырья, вырабатываемой продукции установленным требованиям НТД, рецептурам и технологическим режима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изучение контроля качества продуктов продовольственного пит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>- методы определения  показателей качества продовольственных продуктов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оценку качеств сырья и продовольствен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и практического использования методов исследования качества пищевых продуктов в лабораторной и производственной практике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Содержание дисциплин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качества продукции. Свойства продукции пищевых производств, показатели качества продукции. Номенклатура показателей качества. Методы оценки качества продукции. Методы определения показателей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физических и химических методов исследования объектов на содержание основных классов пищевых веществ (денситометрия, рефрактометрия, хроматография, фотоколориметрия, спектральный анализ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 и функции технохимического контроля. Роль стандартизации в повышении качества продукции. Организация лаборатории технохимического контроля. Оборудование лаборатории технохимического контро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Методы производственного контро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, осуществляемый на пищевых производствах. Службы входного, операционного и приемочного контроля. Формы контроля в системе общественного питания. Контроль, осуществления технологическими, санитарно-технологическими лабораториями. Органолептический анализ пищевых продуктов. Порядок провед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Определение сухих веществ и влаж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ухих веществ и влажности в сушильном шкафу, аппарате ВЧ. Рефрактометрический метод. Характеристика методов определения сухих веществ и влаги: физические, физико-химические и химические методы. Теоретическое обоснование методов. Область применения различных методов для разных видов сырья, полуфабрикатов, готовой продукции. Влияние различных факторов на степень обезвоживания продукта. Методы высушивания: арбитражный (стандартный), ускоренные мето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Определение бел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Къельдал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4 </w:t>
      </w:r>
      <w:r>
        <w:rPr>
          <w:b/>
          <w:color w:val="000000"/>
          <w:sz w:val="28"/>
          <w:szCs w:val="28"/>
        </w:rPr>
        <w:t>Определение жир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д Гербера, экстракционно-весовой, рефрактометрический. Определение содержания жира в различных видах полуфабрикатов и кулинарных изделий. Обнаружение замены сливочного масла другими видами жи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ды определения массовой доли жира в продуктах: экстракционно-весовой, рефрактометрический, центрифугированием, область их применения. Обоснование необходимости обезвоживания навески продукта. Нормы содержания жира в различных продуктах. Показатели, характеризующие качество жиров. Химизм окислительной и гидролитической порчи жиров. Определение кислотного и перекисного чисел жи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Определение углев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манганатный метод Бертрана, цианидный метод, </w:t>
      </w:r>
      <w:r>
        <w:rPr>
          <w:color w:val="000000"/>
          <w:sz w:val="28"/>
          <w:szCs w:val="28"/>
        </w:rPr>
        <w:t>рефрактометрический. Порядок проведения анализа для различных групп углеводов. Химизм методов определения моносахаридов и инвертного сахара. Подготовка продукта к анализу – приготовление водной вытяжки для определения различных углеводов, осветление ее, инверсия сахарозы. Определение качества сахарозы, крахмала, клетчатки, пектиновых веще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Определение спи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ильность вложения спиртных напитков в сиропах для примочки кондитерских полуфабрикатов химическим и физическим методом.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пределение содержания золы, минеральных примесей и хлоридов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Методы определения золы, состав золы. Различия в количестве золы и ее составе в сырье растительного и животного происхождения. Способы минерализации продуктов, роль ускорителей. Сущность методов определения минеральных примесей и их химическая природа. Допустимые количества минеральных примесей в готовой продукци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гентометрические и меркурометрические методы определения массовой доли поваренной соли в пищевых продуктах. Определение механических примесей методов отмы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Определение кислот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и значение показателей  кислотности (общей, активной) и содержания летучих кислот в определении качества сырья и продукции. Значимость величин этих показателей от природы сырья и степени его свежести. Причины, вызывающие увеличение кислотности продуктов. Методы определения содержания и распознавания отдельных кислот в проду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стандартами значения массовой доли кислот для различных продуктов. Определение щелоч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пределение содержания витамина 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содержания витамина С в первых, вторых и третьих блюдах, витаминизированных продукт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пределение качества первых и вторых блюд и напит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олептическая оценка. Порядок проведения брокеража. Определение правильности вложения сырья и физико-химический анали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Определение качества изделий из те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пределение химического состава и энергетической ценности пищ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химического состава и энергетической ценности пищи теоретически (пользуясь справочными таблицами содержания основных пищевых веществ и энергетической ценности пищевых продуктов) и практически. Контроль качества блю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Определение азотсодержащих веще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зотсодержащих веществ пищевого сырья, методы определения их коли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качества рыбы. Качественные реакции, характеризующие степень свежести рыбы: наличие аммиака, сероводорода. Определение летучих аммонийных оснований. Определение качества мя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Определение содержания посторонних веществ в пищевых продуктах: консервантов, ядохимикатов, тяжелых металл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щевое законодательство и допустимые нормы содержания консервантов, ядохимикатов, тяжелых металлов (олова, меди, свинца) в сырье и готовой продукции. Характеристика используемых в пищевой промышленности консервантов, механизм их действия, допустимые количества в продукции. Объемный калориметрический методы определения массовой доли сорбиновой кислоты. Определение содержания сернистого ангидрида. Определение бензойной кисл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ие пестицидов в продуктах растительного и животного происхождения. Методы определения содержания пестицидов различных груп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ие тяжелых металлов в пищевых продуктах, источники их попадания. Определение массовой доли тяжелых металлов – свинца, олова, меди – калориметрическим, полярографическим и объемным мет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пищевых продуктах нитратов, остатков радиоактивных веще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ценка качества сырья, готовой продукции, правила проведения дегуст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органолептического анализа для оценки качества пищевых продуктов. Особенности органов чувств человека. Система бальных оценок для органолептической оценки пищевых продуктов. Правила проведения дегус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 Контроль заготовляемого мол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ТД на заготовляем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 Контроль производства пастеризованного мол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ТД на пастеризованн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 Контроль производства стерилизованного моло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терилизованное молок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 Контроль производства жидких диетических кисломолочных проду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жидкие диетические кисломолочные продукт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 Контроль производства сливок и смета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ливки пастеризованные и сметану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 Контроль производства творога и творожных издел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творог и творожные изделия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 Контроль производства сычужных сыр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ычужные сыр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 Контроль производства морожен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мороженое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 Контроль производства сливочного мас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ливочное масло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 Контроль производства сгущенных молочных консер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НТД на сгущенные молочные консервы. Требования к качеству сырья. Контроль технологического процесса производства. Отбор проб и подготовка к анализу. Контроль качества готового проду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 Исследование качества сырья и полуфабрик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ежести мяса. Оценка степени свежести мяса птиц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 Контроль производства и качества колбасных изделий и копченостей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ырью, материалам и готовой продукции. Контроль производственного процесса по стадиям технологической обработки. Влияние технологических факторов на качество готовых издел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 Исследование качества консер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качеству сырья, тары и готовой продукции. Контроль производственного процесса по стадиям технологической обработки. Определение качества консерв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 Исследование пищевых жи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 Исследование кр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 Исследование яиц и яичных проду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 и готовой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Булдаков А.С. Пищевые добавки: Справочник. -СПб., 1996. - 240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итол И.С. Экологические проблемы производ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требления пищевых продуктов: Учебное пособие. - М.:Издательский комплекс МГУПП, 200. - 93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Габович Р.Д., Припутина Л.С. Гигиенические основы охраны питания от вредных химических веществ. – Киев: Здоровье, 1988. - 158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игиенические требования безопасности и пищевойценности пищевых продуктов ( САНПиН 2.3.2. 1078-01). -М., 2001. - 106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Донченко Л.В., Надыкта В.Д. Безопасностьпищевого сырья и продуктов питания. - М.:Пищепромиздат, 1999. - 531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 w:val="28"/>
          <w:szCs w:val="28"/>
        </w:rPr>
        <w:t>Схемы гигиенического обследования предприятий пищевых отраслей промышленности при осуществлении государственного санитарно-эпидемического надзора в области обеспечения качества и безопасности пищевых продуктов. – М.: 2002. – 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овольственное сырье и пищевые продукты. Порядок санитарно эпидемиологической экспертизы технических документов на пищевые продукты: Методические указания ( МУК 2.3.2.971-00). – М.:Федеральный центр госсанэпиднадзора Минздрава России,2000. – 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хлеба, хлебобулочных и кондитерских изделий: Санитарные правила и нормы (СанПин 2.3.4.545-96), - М.: Госкомсандэпиднадзор России, 1996. – 62 с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07:00Z</dcterms:created>
  <dc:creator>Comp</dc:creator>
  <dc:description/>
  <cp:keywords/>
  <dc:language>en-US</dc:language>
  <cp:lastModifiedBy>ASI2</cp:lastModifiedBy>
  <cp:lastPrinted>2013-06-04T10:18:00Z</cp:lastPrinted>
  <dcterms:modified xsi:type="dcterms:W3CDTF">2013-09-30T18:10:00Z</dcterms:modified>
  <cp:revision>6</cp:revision>
  <dc:subject/>
  <dc:title>МИНИСТЕРСТВО ОБРАЗОВАНИЯ И НАУКИ РЕСПУБЛИКИ КАЗАХСТАН</dc:title>
</cp:coreProperties>
</file>