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color w:val="000000"/>
          <w:sz w:val="28"/>
          <w:szCs w:val="28"/>
        </w:rPr>
        <w:t>технологии производства продовольственных продук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 И ОЦЕНК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ЧЕСТВА СЫРЬЯ И ПРОДОВОЛЬСТВЕННЫХ ПРОДУК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  </w:t>
      </w:r>
      <w:r>
        <w:rPr>
          <w:b/>
          <w:color w:val="000000"/>
          <w:sz w:val="36"/>
          <w:szCs w:val="36"/>
        </w:rPr>
        <w:t xml:space="preserve">050727-Технология  </w:t>
        <w:tab/>
        <w:tab/>
        <w:tab/>
        <w:tab/>
        <w:t xml:space="preserve">                                    продовольственных продуктов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ева Венера Миндыхатовна, магистр химии, старший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7740" w:hanging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Рассмотрен и рекомендован на заседании кафедры технологии переработки и стандартизации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    «__» ____________ 2013 г.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</w:rPr>
      </w:pPr>
      <w:r>
        <w:rPr>
          <w:color w:val="000000"/>
          <w:u w:val="none"/>
        </w:rPr>
        <w:t>Зав. кафедрой                                                                    П.Касьянов</w:t>
      </w:r>
    </w:p>
    <w:p>
      <w:pPr>
        <w:pStyle w:val="Normal"/>
        <w:ind w:left="1416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                       </w:t>
      </w:r>
    </w:p>
    <w:p>
      <w:pPr>
        <w:pStyle w:val="Heading6"/>
        <w:rPr>
          <w:color w:val="000000"/>
        </w:rPr>
      </w:pPr>
      <w:r>
        <w:rPr>
          <w:color w:val="000000"/>
        </w:rPr>
        <w:t>Одобрен  методическим советом аграрнобиологического факультет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    «__» ____________ 2013 г.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7"/>
        <w:rPr>
          <w:color w:val="000000"/>
          <w:u w:val="none"/>
        </w:rPr>
      </w:pPr>
      <w:r>
        <w:rPr>
          <w:color w:val="000000"/>
          <w:u w:val="none"/>
        </w:rPr>
        <w:t xml:space="preserve">Председатель методического совета                              М.Шепелев </w:t>
      </w:r>
    </w:p>
    <w:p>
      <w:pPr>
        <w:pStyle w:val="Normal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учебный год по дисциплин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КОКРР 4307, Контроль и оценка качества сырья и продовольственных продуктов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57"/>
        <w:gridCol w:w="54"/>
        <w:gridCol w:w="1294"/>
        <w:gridCol w:w="658"/>
        <w:gridCol w:w="318"/>
        <w:gridCol w:w="332"/>
        <w:gridCol w:w="1365"/>
        <w:gridCol w:w="79"/>
        <w:gridCol w:w="1157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ии и технологии продовольственных продуктов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6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нчина Венера Миндыхато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оф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воения этой дисциплины необходимы знания, умения и навыки, полученные при изучении математики, физики, химии, биологии, органической, коллоидной, физической, биологической химии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курса «Контроль и оценка качества сырья и  продовольственных продуктов» в дальнейшем способствует успешному освоению профилирующих дисциплин: теоретические основы технологии продовольственных продуктов,  технология мяса и мясных продуктов, технология молока и молочных продуктов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исциплины – ознакомить и привить студентам знания к организации проверки соответствия качества поступающего сырья, вырабатываемой продукции установленным требованиям НТД, рецептурам и технологическим режимам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22" w:hanging="7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студентов с основными методами определения показателей качества пищевых продукто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22" w:hanging="7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представление практического использования методов исследования качества пищевых продуктов в лабораторной и производствен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качества продукции. Методы контроля. Контроль заготовляемого молока. Контроль производства сливок и сметаны. Контроль производства творога и творожных изделий. Контроль производства мороженого. Контроль производства сливочного масла. Контроль производства сгущенных молочных консервов. Оценка качества квашеной капусты, соленых огурцов, соленых томатов Определение содержания влаги и летучих веществ Определение кислотного числа в жире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Количественное определение летучих жирных кислот. </w:t>
            </w:r>
            <w:r>
              <w:rPr>
                <w:spacing w:val="-17"/>
                <w:sz w:val="20"/>
                <w:szCs w:val="20"/>
              </w:rPr>
              <w:t>Исследование качества горячих напитко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17"/>
                <w:sz w:val="20"/>
                <w:szCs w:val="20"/>
              </w:rPr>
              <w:t>Определение содержания  поваренной соли в колбасных изделиях</w:t>
            </w:r>
            <w:r>
              <w:rPr>
                <w:sz w:val="20"/>
                <w:szCs w:val="20"/>
              </w:rPr>
              <w:t>. Определение поваренной солив рыбных продуктах.. Оценка качества овощей и плодов. Оценка качества растительных масел по органолептическим и химическим показателям. Определение качества пищевых животных жиров. Оценка качества кондитерских изделий.Определение качества мяса и мясных продуктов. Органолептическая оценка качества мяса. Оценка качества растительных масел. Оценка качества колбасных изделий. Оценка качества рыбы и рыбных продуктов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. </w:t>
            </w:r>
          </w:p>
          <w:p>
            <w:pPr>
              <w:pStyle w:val="Normal"/>
              <w:ind w:left="360" w:hanging="0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 В верхней одежде заходить в лабораторию запрещается!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ind w:firstLine="360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улдаков А.С. Пищевые добавки: Справочник. -СПб., 1996. - 240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тол И.С. Экологические проблемы производ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требления пищевых продуктов: Учебное пособие. - М.:Издательский комплекс МГУПП, 200. - 93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бович Р.Д., Припутина Л.С. Гигиенические основы охраны питания от вредных химических веществ. – Киев: Здоровье, 1988. - 158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игиенические требования безопасности и пищевойценности пищевых продуктов ( САНПиН 2.3.2. 1078-01). -М., 2001. - 106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нченко Л.В., Надыкта В.Д. Безопасностьпищевого сырья и продуктов питания. - М.:Пищепромиздат, 1999. - 531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01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гигиенического обследования предприятий пищевых отраслей промышленности при осуществлении государственного санитарно-эпидемического надзора в области обеспечения качества и безопасности пищевых продуктов. – М.: 2002. – 68 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01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сырье и пищевые продукты. Порядок санитарно эпидемиологической экспертизы технических документов на пищевые продукты: Методические указания ( МУК 2.3.2.971-00). – М.:Федеральный центр госсанэпиднадзора Минздрава России,2000. – 19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01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леба, хлебобулочных и кондитерских изделий: Санитарные правила и нормы (СанПин 2.3.4.545-96), - М.: Госкомсандэпиднадзор России, 1996. – 62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29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3"/>
        <w:gridCol w:w="516"/>
        <w:gridCol w:w="3511"/>
        <w:gridCol w:w="516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ачества продук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качества овощей и пл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дукции пищевых производ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растительных масел по органолептическим и химическим показат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держания витамина 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готовляемого мол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пищевых животных жи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сливок и смет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кондитерски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творога и творожных издел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jc w:val="both"/>
              <w:rPr/>
            </w:pPr>
            <w:r>
              <w:rPr/>
              <w:t>Определение качества мяса и мясных продуктов. Органолептическая оценка качества мяса</w:t>
            </w:r>
          </w:p>
          <w:p>
            <w:pPr>
              <w:pStyle w:val="Normal"/>
              <w:shd w:fill="FFFFFF" w:val="clear"/>
              <w:ind w:right="601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изделий из т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роизводства мороженого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растительных ма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зотсодержащих веще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сливочного ма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ind w:right="252" w:hanging="0"/>
              <w:rPr/>
            </w:pPr>
            <w:r>
              <w:rPr/>
              <w:t>Оценка качества колбас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качества сырья, готовой продукции, правила проведения дегустаци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сгущенных молочных консер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Оценка качества рыбы и рыбных 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676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ислотности. Экспертиза качества и методы испыт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стр. 40-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первых и вторых блюд и напи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стр. 386-3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имического состава и энергетической ценности пи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стр. 40-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зотсодержащих веще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стр. 386-3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ачества и методы его испытания. Сухие молочные продукты. Станд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стр. 61-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авлена Карасевой В.М., старшим преподавател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._____. 2013  г.                                                             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                                                               П.Касьян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pacing w:val="-10"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caps/>
          <w:spacing w:val="-10"/>
        </w:rPr>
      </w:pPr>
      <w:r>
        <w:rPr>
          <w:caps/>
          <w:spacing w:val="-10"/>
        </w:rPr>
      </w:r>
    </w:p>
    <w:p>
      <w:pPr>
        <w:pStyle w:val="Normal"/>
        <w:jc w:val="center"/>
        <w:rPr>
          <w:caps/>
          <w:spacing w:val="-10"/>
        </w:rPr>
      </w:pPr>
      <w:r>
        <w:rPr>
          <w:caps/>
          <w:spacing w:val="-10"/>
        </w:rPr>
      </w:r>
    </w:p>
    <w:p>
      <w:pPr>
        <w:pStyle w:val="Normal"/>
        <w:jc w:val="center"/>
        <w:rPr>
          <w:caps/>
          <w:spacing w:val="-10"/>
        </w:rPr>
      </w:pPr>
      <w:r>
        <w:rPr>
          <w:caps/>
          <w:spacing w:val="-10"/>
        </w:rPr>
      </w:r>
    </w:p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2340" w:hanging="2340"/>
        <w:rPr/>
      </w:pPr>
      <w:r>
        <w:rPr/>
        <w:t>дисциплины  Контроль и оценка качества сырья и  продовольственных</w:t>
      </w:r>
    </w:p>
    <w:p>
      <w:pPr>
        <w:pStyle w:val="Heading1"/>
        <w:spacing w:lineRule="auto" w:line="360"/>
        <w:ind w:left="2340" w:hanging="2340"/>
        <w:rPr>
          <w:szCs w:val="28"/>
        </w:rPr>
      </w:pPr>
      <w:r>
        <w:rPr>
          <w:rFonts w:eastAsia="Arial"/>
        </w:rPr>
        <w:t xml:space="preserve">                       </w:t>
      </w:r>
      <w:r>
        <w:rPr/>
        <w:t>продук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/>
        <w:t xml:space="preserve">специальность    5В072700 – Технология продовольственных продуктов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color w:val="000000"/>
          <w:szCs w:val="28"/>
        </w:rPr>
      </w:pPr>
      <w:r>
        <w:rPr>
          <w:color w:val="000000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4"/>
        </w:rPr>
      </w:pPr>
      <w:r>
        <w:rPr/>
        <w:t>Рабочая учебная программа Карасевой В.М., старшим препода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ab/>
      </w:r>
      <w:r>
        <w:rPr>
          <w:color w:val="000000"/>
          <w:szCs w:val="28"/>
          <w:u w:val="none"/>
        </w:rPr>
        <w:t>П. Касьянов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_________________ М Шепел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Контроль и оценка  качества сырья и продовольственных продуктов» является компонентом по выбору  профильной дисциплин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.  Курс «Контроль и оценка качества сырья и  продовольственных продуктов» охватывает все этапы производства на предприятиях по производству продовольственных продуктов и имеет большое значение для контроля качества продукции. С помощью «Контроля и оценки качества сырья и  продовольственных продуктов» проводят т</w:t>
      </w:r>
      <w:r>
        <w:rPr>
          <w:color w:val="000000"/>
          <w:spacing w:val="4"/>
          <w:sz w:val="28"/>
          <w:szCs w:val="28"/>
        </w:rPr>
        <w:t>ехнохимический контроль производ</w:t>
      </w:r>
      <w:r>
        <w:rPr>
          <w:color w:val="000000"/>
          <w:spacing w:val="2"/>
          <w:sz w:val="28"/>
          <w:szCs w:val="28"/>
        </w:rPr>
        <w:t xml:space="preserve">ства продовольственных продуктов: </w:t>
      </w:r>
      <w:r>
        <w:rPr>
          <w:color w:val="000000"/>
          <w:spacing w:val="-5"/>
          <w:sz w:val="28"/>
          <w:szCs w:val="28"/>
        </w:rPr>
        <w:t xml:space="preserve">общую схему анализа основных пищевых </w:t>
      </w:r>
      <w:r>
        <w:rPr>
          <w:color w:val="000000"/>
          <w:spacing w:val="-3"/>
          <w:sz w:val="28"/>
          <w:szCs w:val="28"/>
        </w:rPr>
        <w:t>проду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химия, биология, органическая, коллоидная, физическая, биологическая хим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Теоретические основы технологии продовольственных продуктов,  технология мяса и мясных продуктов, технология молока и молочн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исциплин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Ознакомить и привить студентам знания к организации проверки соответствия качества поступающего сырья, вырабатываемой продукции установленным требованиям НТД, рецептурам и технологическим режима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изучение контроля качества продуктов продовольственного пит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>- методы определения  показателей качества продовольственных продуктов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оценку качеств сырья и продовольственн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навыки практического использования методов исследования качества пищевых продуктов в лабораторной и производственной практике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боре соответствующего метода исследования качества для конкретного вида пищевого сырья, продукта с учетом свойств последнего и необходимого уровня точности и скорости определения показания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Содержание дисциплин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качества продукции. Свойства продукции пищевых производств, показатели качества продукции. Номенклатура показателей качества. Методы оценки качества продукции. Методы определения показателей к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физических и химических методов исследования объектов на содержание основных классов пищевых веществ (денситометрия, рефрактометрия, хроматография, фотоколориметрия, спектральный анализ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 и функции технохимического контроля. Роль стандартизации в повышении качества продукции. Организация лаборатории технохимического контроля. Оборудование лаборатории технохимическ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Методы производственного контро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, осуществляемый на пищевых производствах. Службы входного, операционного и приемочного контроля. Формы контроля в системе общественного питания. Контроль, осуществления технологическими, санитарно-технологическими лабораториями. Органолептический анализ пищевых продуктов. Порядок провед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Определение сухих веществ и влаж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сухих веществ и влажности в сушильном шкафу, аппарате ВЧ. Рефрактометрический метод. Характеристика методов определения сухих веществ и влаги: физические, физико-химические и химические методы. Теоретическое обоснование методов. Область применения различных методов для разных видов сырья, полуфабрикатов, готовой продукции. Влияние различных факторов на степень обезвоживания продукта. Методы высушивания: арбитражный (стандартный), ускоренные мето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Определение бел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Къельдал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4 </w:t>
      </w:r>
      <w:r>
        <w:rPr>
          <w:b/>
          <w:color w:val="000000"/>
          <w:sz w:val="28"/>
          <w:szCs w:val="28"/>
        </w:rPr>
        <w:t>Определение жиро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д Гербера, экстракционно-весовой, рефрактометрический. Определение содержания жира в различных видах полуфабрикатов и кулинарных изделий. Обнаружение замены сливочного масла другими видами жи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ды определения массовой доли жира в продуктах: экстракционно-весовой, рефрактометрический, центрифугированием, область их применения. Обоснование необходимости обезвоживания навески продукта. Нормы содержания жира в различных продуктах. Показатели, характеризующие качество жиров. Химизм окислительной и гидролитической порчи жиров. Определение кислотного и перекисного чисел жир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Определение углев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манганатный метод Бертрана, цианидный метод, </w:t>
      </w:r>
      <w:r>
        <w:rPr>
          <w:color w:val="000000"/>
          <w:sz w:val="28"/>
          <w:szCs w:val="28"/>
        </w:rPr>
        <w:t>рефрактометрический. Порядок проведения анализа для различных групп углеводов. Химизм методов определения моносахаридов и инвертного сахара. Подготовка продукта к анализу – приготовление водной вытяжки для определения различных углеводов, осветление ее, инверсия сахарозы. Определение качества сахарозы, крахмала, клетчатки, пектиновых веще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Определение спи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ильность вложения спиртных напитков в сиропах для примочки кондитерских полуфабрикатов химическим и физическим методом.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пределение содержания золы, минеральных примесей и хлоридов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Методы определения золы, состав золы. Различия в количестве золы и ее составе в сырье растительного и животного происхождения. Способы минерализации продуктов, роль ускорителей. Сущность методов определения минеральных примесей и их химическая природа. Допустимые количества минеральных примесей в готовой продукци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гентометрические и меркурометрические методы определения массовой доли поваренной соли в пищевых продуктах. Определение механических примесей методов отмы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Определение кислот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и значение показателей  кислотности (общей, активной) и содержания летучих кислот в определении качества сырья и продукции. Значимость величин этих показателей от природы сырья и степени его свежести. Причины, вызывающие увеличение кислотности продуктов. Методы определения содержания и распознавания отдельных кислот в проду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стандартами значения массовой доли кислот для различных продуктов. Определение щелоч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Определение содержания витамина 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содержания витамина С в первых, вторых и третьих блюдах, витаминизированных продукт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пределение качества первых и вторых блюд и напит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олептическая оценка. Порядок проведения брокеража. Определение правильности вложения сырья и физико-химический анали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Определение качества изделий из тес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Определение химического состава и энергетической ценности пищ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химического состава и энергетической ценности пищи теоретически (пользуясь справочными таблицами содержания основных пищевых веществ и энергетической ценности пищевых продуктов) и практически. Контроль качества блю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Определение азотсодержащих веще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зотсодержащих веществ пищевого сырья, методы определения их коли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качества рыбы. Качественные реакции, характеризующие степень свежести рыбы: наличие аммиака, сероводорода. Определение летучих аммонийных оснований. Определение качества мя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Определение содержания посторонних веществ в пищевых продуктах: консервантов, ядохимикатов, тяжелых металл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щевое законодательство и допустимые нормы содержания консервантов, ядохимикатов, тяжелых металлов (олова, меди, свинца) в сырье и готовой продукции. Характеристика используемых в пищевой промышленности консервантов, механизм их действия, допустимые количества в продукции. Объемный калориметрический методы определения массовой доли сорбиновой кислоты. Определение содержания сернистого ангидрида. Определение бензойной кисл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ие пестицидов в продуктах растительного и животного происхождения. Методы определения содержания пестицидов различных групп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ие тяжелых металлов в пищевых продуктах, источники их попадания. Определение массовой доли тяжелых металлов – свинца, олова, меди – калориметрическим, полярографическим и объемным мето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пищевых продуктах нитратов, остатков радиоактивных веще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Оценка качества сырья, готовой продукции, правила проведения дегуст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органолептического анализа для оценки качества пищевых продуктов. Особенности органов чувств человека. Система бальных оценок для органолептической оценки пищевых продуктов. Правила проведения дегуст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 Контроль заготовляемого мол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ТД на заготовляемое молок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 Контроль производства пастеризованного мол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ТД на пастеризованное молок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 Контроль производства стерилизованного моло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терилизованное молок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 Контроль производства жидких диетических кисломолочных проду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жидкие диетические кисломолочные продукты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 Контроль производства сливок и смета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ливки пастеризованные и сметану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 Контроль производства творога и творожных издел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творог и творожные изделия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 Контроль производства сычужных сыр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ычужные сыры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 Контроль производства морожен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мороженое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 Контроль производства сливочного мас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ливочное масл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 Контроль производства сгущенных молочных консер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гущенные молочные консервы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 Исследование качества сырья и полуфабрик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ежести мяса. Оценка степени свежести мяса птиц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 Контроль производства и качества колбасных изделий и копченостей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ырью, материалам и готовой продукции. Контроль производственного процесса по стадиям технологической обработки. Влияние технологических факторов на качество готовых издел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 Исследование качества консер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качеству сырья, тары и готовой продукции. Контроль производственного процесса по стадиям технологической обработки. Определение качества консерв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 Исследование пищевых жи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 и готовой продукци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 Исследование кр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 и готовой проду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 Исследование яиц и яичных продук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 и готов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Булдаков А.С. Пищевые добавки: Справочник. -СПб., 1996. - 240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итол И.С. Экологические проблемы производ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требления пищевых продуктов: Учебное пособие. - М.:Издательский комплекс МГУПП, 200. - 93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Габович Р.Д., Припутина Л.С. Гигиенические основы охраны питания от вредных химических веществ. – Киев: Здоровье, 1988. - 158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Гигиенические требования безопасности и пищевойценности пищевых продуктов ( САНПиН 2.3.2. 1078-01). -М., 2001. - 106 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Донченко Л.В., Надыкта В.Д. Безопасностьпищевого сырья и продуктов питания. - М.:Пищепромиздат, 1999. - 531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sz w:val="28"/>
          <w:szCs w:val="28"/>
        </w:rPr>
        <w:t>Схемы гигиенического обследования предприятий пищевых отраслей промышленности при осуществлении государственного санитарно-эпидемического надзора в области обеспечения качества и безопасности пищевых продуктов. – М.: 2002. – 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довольственное сырье и пищевые продукты. Порядок санитарно эпидемиологической экспертизы технических документов на пищевые продукты: Методические указания ( МУК 2.3.2.971-00). – М.:Федеральный центр госсанэпиднадзора Минздрава России,2000. – 1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хлеба, хлебобулочных и кондитерских изделий: Санитарные правила и нормы (СанПин 2.3.4.545-96), - М.: Госкомсандэпиднадзор России, 1996. – 62 с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ы технологии продовольственных продуктов</w:t>
      </w:r>
    </w:p>
    <w:p>
      <w:pPr>
        <w:pStyle w:val="Normal"/>
        <w:jc w:val="center"/>
        <w:rPr/>
      </w:pPr>
      <w:r>
        <w:rPr>
          <w:b/>
        </w:rPr>
        <w:t xml:space="preserve">для проведения занятий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и оценка качества сырья и продовольственн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45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удитори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сы электронн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W</w:t>
            </w:r>
            <w:r>
              <w:rPr/>
              <w:t xml:space="preserve">-300 до 300 гр, погр. 0,01 гр.  </w:t>
            </w:r>
          </w:p>
          <w:p>
            <w:pPr>
              <w:pStyle w:val="Normal"/>
              <w:rPr/>
            </w:pPr>
            <w:r>
              <w:rPr/>
              <w:t xml:space="preserve">Дистиллятор ДЭ-4, 4 л/ч, 220в нов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скоп ШК-1 (увел-е 80-400-800)</w:t>
            </w:r>
          </w:p>
          <w:p>
            <w:pPr>
              <w:pStyle w:val="Normal"/>
              <w:rPr/>
            </w:pPr>
            <w:r>
              <w:rPr/>
              <w:t xml:space="preserve">рН-метр-милливольтметр рН-150 м </w:t>
            </w:r>
          </w:p>
          <w:p>
            <w:pPr>
              <w:pStyle w:val="Heading4"/>
              <w:rPr/>
            </w:pPr>
            <w:r>
              <w:rPr>
                <w:b w:val="false"/>
                <w:sz w:val="24"/>
                <w:szCs w:val="24"/>
              </w:rPr>
              <w:t xml:space="preserve">Сушильный шкаф СНОЛ-58(Т=350, </w:t>
            </w:r>
            <w:r>
              <w:rPr>
                <w:b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sz w:val="24"/>
                <w:szCs w:val="24"/>
              </w:rPr>
              <w:t>=58л)</w:t>
            </w:r>
          </w:p>
          <w:p>
            <w:pPr>
              <w:pStyle w:val="Heading4"/>
              <w:rPr/>
            </w:pPr>
            <w:r>
              <w:rPr>
                <w:b w:val="false"/>
                <w:sz w:val="24"/>
                <w:szCs w:val="24"/>
              </w:rPr>
              <w:t>Печь муфельная СНОЛ 8,2 1100</w:t>
            </w:r>
            <w:r>
              <w:rPr>
                <w:b w:val="false"/>
                <w:sz w:val="24"/>
                <w:szCs w:val="24"/>
                <w:vertAlign w:val="superscript"/>
              </w:rPr>
              <w:t>0</w:t>
            </w:r>
            <w:r>
              <w:rPr>
                <w:b w:val="false"/>
                <w:sz w:val="24"/>
                <w:szCs w:val="24"/>
              </w:rPr>
              <w:t>С</w:t>
            </w:r>
          </w:p>
          <w:p>
            <w:pPr>
              <w:pStyle w:val="Normal"/>
              <w:rPr/>
            </w:pPr>
            <w:r>
              <w:rPr/>
              <w:t>Ареометр АМТ 1015-104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«  -       АМ   1020-1040</w:t>
            </w:r>
          </w:p>
          <w:p>
            <w:pPr>
              <w:pStyle w:val="Normal"/>
              <w:rPr/>
            </w:pPr>
            <w:r>
              <w:rPr/>
              <w:t>Бюретка с краном 25 м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«  -                     50 м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«  -                    100 мл</w:t>
            </w:r>
          </w:p>
          <w:p>
            <w:pPr>
              <w:pStyle w:val="Normal"/>
              <w:rPr/>
            </w:pPr>
            <w:r>
              <w:rPr/>
              <w:t>Бюретка без крана 10 м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«  -  «  -               25 м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«  -  «  -                50 мл</w:t>
            </w:r>
          </w:p>
          <w:p>
            <w:pPr>
              <w:pStyle w:val="Normal"/>
              <w:rPr/>
            </w:pPr>
            <w:r>
              <w:rPr/>
              <w:t>Бюретка с двухход. краном 25/50 мл</w:t>
            </w:r>
          </w:p>
          <w:p>
            <w:pPr>
              <w:pStyle w:val="Normal"/>
              <w:rPr/>
            </w:pPr>
            <w:r>
              <w:rPr/>
              <w:t>Микробюретка</w:t>
            </w:r>
          </w:p>
          <w:p>
            <w:pPr>
              <w:pStyle w:val="Normal"/>
              <w:rPr/>
            </w:pPr>
            <w:r>
              <w:rPr/>
              <w:t>Клювик на 1 мл ( для спирта)</w:t>
            </w:r>
          </w:p>
          <w:p>
            <w:pPr>
              <w:pStyle w:val="Normal"/>
              <w:rPr/>
            </w:pPr>
            <w:r>
              <w:rPr/>
              <w:t>Прибор для отмерив-я спи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ювик на 10 мл (для к-ты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бор для отмерив-я к-ты          </w:t>
            </w:r>
          </w:p>
          <w:p>
            <w:pPr>
              <w:pStyle w:val="Normal"/>
              <w:rPr/>
            </w:pPr>
            <w:r>
              <w:rPr/>
              <w:t>Пипетка 10,77 мл</w:t>
            </w:r>
          </w:p>
          <w:p>
            <w:pPr>
              <w:pStyle w:val="Normal"/>
              <w:rPr/>
            </w:pPr>
            <w:r>
              <w:rPr/>
              <w:t>Чашка Петри</w:t>
            </w:r>
          </w:p>
          <w:p>
            <w:pPr>
              <w:pStyle w:val="Normal"/>
              <w:rPr/>
            </w:pPr>
            <w:r>
              <w:rPr/>
              <w:t xml:space="preserve">Часы песочные  5,10 мин </w:t>
            </w:r>
          </w:p>
          <w:p>
            <w:pPr>
              <w:pStyle w:val="Normal"/>
              <w:rPr/>
            </w:pPr>
            <w:r>
              <w:rPr/>
              <w:t>Часы песочные 1,2,3 мин</w:t>
            </w:r>
          </w:p>
          <w:p>
            <w:pPr>
              <w:pStyle w:val="Normal"/>
              <w:rPr/>
            </w:pPr>
            <w:r>
              <w:rPr/>
              <w:t>Колба мерная 2-25 со стекл.пр.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ба мерн. 2-250 со ст.пробк</w:t>
            </w:r>
          </w:p>
          <w:p>
            <w:pPr>
              <w:pStyle w:val="Normal"/>
              <w:rPr/>
            </w:pPr>
            <w:r>
              <w:rPr/>
              <w:t>Колба мерная 2-25 с п/эт. п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2-100          -//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2-200           -//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2-250            -//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2-500             -//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2-1000           -//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2-2000           -//-</w:t>
            </w:r>
          </w:p>
          <w:p>
            <w:pPr>
              <w:pStyle w:val="Normal"/>
              <w:rPr/>
            </w:pPr>
            <w:r>
              <w:rPr/>
              <w:t>Колба кон. Кн-2 50 м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Кн-2-250- негра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Кн-2-500-34        -//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Кн-2-1000-50      -//-</w:t>
            </w:r>
          </w:p>
          <w:p>
            <w:pPr>
              <w:pStyle w:val="Normal"/>
              <w:rPr/>
            </w:pPr>
            <w:r>
              <w:rPr/>
              <w:t>Колба кон. град.</w:t>
            </w:r>
            <w:r>
              <w:rPr>
                <w:u w:val="single"/>
              </w:rPr>
              <w:t xml:space="preserve"> </w:t>
            </w:r>
            <w:r>
              <w:rPr/>
              <w:t xml:space="preserve"> 100/50 мл  г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50 мл         град.</w:t>
            </w:r>
          </w:p>
          <w:p>
            <w:pPr>
              <w:pStyle w:val="Normal"/>
              <w:jc w:val="center"/>
              <w:rPr/>
            </w:pPr>
            <w:r>
              <w:rPr/>
              <w:t>300 мл</w:t>
            </w:r>
          </w:p>
          <w:p>
            <w:pPr>
              <w:pStyle w:val="Normal"/>
              <w:jc w:val="center"/>
              <w:rPr/>
            </w:pPr>
            <w:r>
              <w:rPr/>
              <w:t>500 мл</w:t>
            </w:r>
          </w:p>
          <w:p>
            <w:pPr>
              <w:pStyle w:val="Normal"/>
              <w:jc w:val="center"/>
              <w:rPr/>
            </w:pPr>
            <w:r>
              <w:rPr/>
              <w:t>1000  мл</w:t>
            </w:r>
          </w:p>
          <w:p>
            <w:pPr>
              <w:pStyle w:val="Normal"/>
              <w:rPr/>
            </w:pPr>
            <w:r>
              <w:rPr/>
              <w:t>Колба кон. град. 2 л</w:t>
            </w:r>
          </w:p>
          <w:p>
            <w:pPr>
              <w:pStyle w:val="Normal"/>
              <w:rPr/>
            </w:pPr>
            <w:r>
              <w:rPr/>
              <w:t>Пипетка 8-0,1(капилл)0,1–0,2 мл</w:t>
            </w:r>
          </w:p>
          <w:p>
            <w:pPr>
              <w:pStyle w:val="Normal"/>
              <w:rPr/>
            </w:pPr>
            <w:r>
              <w:rPr/>
              <w:t xml:space="preserve">Спиртовка стеклянная /                   с п-м </w:t>
            </w:r>
            <w:r>
              <w:rPr>
                <w:lang w:val="en-US"/>
              </w:rPr>
              <w:t>c</w:t>
            </w:r>
            <w:r>
              <w:rPr/>
              <w:t xml:space="preserve"> пласт. колпачком</w:t>
            </w:r>
          </w:p>
          <w:p>
            <w:pPr>
              <w:pStyle w:val="Normal"/>
              <w:rPr/>
            </w:pPr>
            <w:r>
              <w:rPr/>
              <w:t>Стакан высок.с носик. 50 мл/град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кан высок.д/взв.(бюкс)14/8</w:t>
            </w:r>
          </w:p>
          <w:p>
            <w:pPr>
              <w:pStyle w:val="Normal"/>
              <w:rPr/>
            </w:pPr>
            <w:r>
              <w:rPr/>
              <w:t>Стекло покровн.18х18 за 100 шт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икатор б/кр д-120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икатор б/кр д-180</w:t>
            </w:r>
          </w:p>
          <w:p>
            <w:pPr>
              <w:pStyle w:val="Normal"/>
              <w:rPr/>
            </w:pPr>
            <w:r>
              <w:rPr/>
              <w:t>Термометр для молочных продуктов     0-100</w:t>
            </w:r>
          </w:p>
          <w:p>
            <w:pPr>
              <w:pStyle w:val="Normal"/>
              <w:rPr/>
            </w:pPr>
            <w:r>
              <w:rPr/>
              <w:t>Кружка фарф. 250 м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«  -                500 мл</w:t>
            </w:r>
          </w:p>
          <w:p>
            <w:pPr>
              <w:pStyle w:val="Normal"/>
              <w:rPr/>
            </w:pPr>
            <w:r>
              <w:rPr/>
              <w:t>Ложка фарф. № 1 – 120 м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Стакан фарфор. 150 мл</w:t>
            </w:r>
          </w:p>
          <w:p>
            <w:pPr>
              <w:pStyle w:val="Normal"/>
              <w:rPr/>
            </w:pPr>
            <w:r>
              <w:rPr/>
              <w:t>Ступка с пестом 110 мм</w:t>
            </w:r>
          </w:p>
          <w:p>
            <w:pPr>
              <w:pStyle w:val="Normal"/>
              <w:rPr/>
            </w:pPr>
            <w:r>
              <w:rPr/>
              <w:t>Чашка выпарн.мал. 25-50м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«  -   средняя 100 / 126/52</w:t>
            </w:r>
          </w:p>
          <w:p>
            <w:pPr>
              <w:pStyle w:val="Normal"/>
              <w:rPr/>
            </w:pPr>
            <w:r>
              <w:rPr/>
              <w:t>Шпатель</w:t>
            </w:r>
          </w:p>
          <w:p>
            <w:pPr>
              <w:pStyle w:val="Normal"/>
              <w:rPr/>
            </w:pPr>
            <w:r>
              <w:rPr/>
              <w:t>Вискозиметр ВПЖ-2</w:t>
            </w:r>
          </w:p>
          <w:p>
            <w:pPr>
              <w:pStyle w:val="Normal"/>
              <w:rPr/>
            </w:pPr>
            <w:r>
              <w:rPr/>
              <w:t>Препарат КГ-50  100 тыс.ед.</w:t>
            </w:r>
          </w:p>
          <w:p>
            <w:pPr>
              <w:pStyle w:val="Normal"/>
              <w:rPr/>
            </w:pPr>
            <w:r>
              <w:rPr/>
              <w:t xml:space="preserve">Ренин (750 т.ед. 4 г на 1 тн) </w:t>
            </w:r>
          </w:p>
          <w:p>
            <w:pPr>
              <w:pStyle w:val="Normal"/>
              <w:rPr/>
            </w:pPr>
            <w:r>
              <w:rPr/>
              <w:t xml:space="preserve">1 уп. – 100 г 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 баня.</w:t>
            </w:r>
          </w:p>
          <w:p>
            <w:pPr>
              <w:pStyle w:val="HTML"/>
              <w:ind w:left="76" w:hanging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ОМУ.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ктазник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аратор “Сатурн”.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генизатор лабораторный.</w:t>
            </w:r>
          </w:p>
          <w:p>
            <w:pPr>
              <w:pStyle w:val="HTML"/>
              <w:ind w:left="-108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лектрокалориметр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ильтр с λ=525 мм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– 3 шт.</w:t>
            </w:r>
          </w:p>
          <w:p>
            <w:pPr>
              <w:pStyle w:val="Normal"/>
              <w:rPr/>
            </w:pPr>
            <w:r>
              <w:rPr/>
              <w:t>Термостат</w:t>
            </w:r>
          </w:p>
          <w:p>
            <w:pPr>
              <w:pStyle w:val="HTML"/>
              <w:ind w:left="72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фуга на 1500 об/мин</w:t>
            </w:r>
          </w:p>
          <w:p>
            <w:pPr>
              <w:pStyle w:val="HTML"/>
              <w:ind w:left="72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металлический для  хранения реактивов</w:t>
            </w:r>
          </w:p>
          <w:p>
            <w:pPr>
              <w:pStyle w:val="HTML"/>
              <w:ind w:left="72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реактивов</w:t>
            </w:r>
          </w:p>
          <w:p>
            <w:pPr>
              <w:pStyle w:val="HTML"/>
              <w:ind w:left="72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штативы</w:t>
            </w:r>
          </w:p>
          <w:p>
            <w:pPr>
              <w:pStyle w:val="HTML"/>
              <w:ind w:left="72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рактометр</w:t>
            </w:r>
          </w:p>
          <w:p>
            <w:pPr>
              <w:pStyle w:val="HTML"/>
              <w:ind w:left="72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</w:t>
      </w:r>
    </w:p>
    <w:p>
      <w:pPr>
        <w:pStyle w:val="Normal"/>
        <w:rPr/>
      </w:pPr>
      <w:r>
        <w:rPr/>
        <w:t>Должность       страший преподаватель  В. Карасева</w:t>
      </w:r>
    </w:p>
    <w:p>
      <w:pPr>
        <w:pStyle w:val="Normal"/>
        <w:rPr/>
      </w:pPr>
      <w:r>
        <w:rPr/>
        <w:t>___._________20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6z0">
    <w:name w:val="WW8Num6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25:00Z</dcterms:created>
  <dc:creator>Венерочка</dc:creator>
  <dc:description/>
  <cp:keywords/>
  <dc:language>en-US</dc:language>
  <cp:lastModifiedBy>ASI2</cp:lastModifiedBy>
  <cp:lastPrinted>2013-10-01T00:08:00Z</cp:lastPrinted>
  <dcterms:modified xsi:type="dcterms:W3CDTF">2013-09-30T18:16:00Z</dcterms:modified>
  <cp:revision>3</cp:revision>
  <dc:subject/>
  <dc:title>Министерство образования и науки Республики Казахстан</dc:title>
</cp:coreProperties>
</file>