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талог сдачи электронных версий учебно-метод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пециальность 050727–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Технология продовольственных продуктов</w:t>
      </w:r>
      <w:r>
        <w:rPr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880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качества сырья и продовольственных продуктов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асева Венера Миндыхатовн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сциплина «</w:t>
            </w:r>
            <w:r>
              <w:rPr>
                <w:sz w:val="28"/>
                <w:szCs w:val="28"/>
              </w:rPr>
              <w:t>Контроль и оценка качества сырья и продовольственных продуктов</w:t>
            </w:r>
            <w:r>
              <w:rPr>
                <w:color w:val="000000"/>
                <w:sz w:val="28"/>
                <w:szCs w:val="28"/>
              </w:rPr>
              <w:t>» является обязательной профильной дисциплино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дисциплина формирует профессиональные знания и умения при освоении специальности.  Одним из основополагающих факторов, без которого невозможен выпуск продукции высокого качества является технохимический контроль, как одна из форм системы менеджмента качества.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ГУ им. А.Байтурсынов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текст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ский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бно-методический комплекс</w:t>
            </w:r>
          </w:p>
        </w:tc>
      </w:tr>
      <w:tr>
        <w:trPr>
          <w:trHeight w:val="7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перерабатывающих производств  </w:t>
            </w:r>
          </w:p>
        </w:tc>
      </w:tr>
      <w:tr>
        <w:trPr>
          <w:trHeight w:val="35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логия производства, система менеджмента качества, кондитерских изделий, производство продукции,  контроль качества, значения показателей качества, методы оценки уровня качес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40:00Z</dcterms:created>
  <dc:creator>ASI2</dc:creator>
  <dc:description/>
  <cp:keywords/>
  <dc:language>en-US</dc:language>
  <cp:lastModifiedBy>ASI2</cp:lastModifiedBy>
  <cp:lastPrinted>2013-10-01T05:50:00Z</cp:lastPrinted>
  <dcterms:modified xsi:type="dcterms:W3CDTF">2013-09-30T23:52:00Z</dcterms:modified>
  <cp:revision>3</cp:revision>
  <dc:subject/>
  <dc:title>Каталог сдачи электронных версий учебно-методических материалов</dc:title>
</cp:coreProperties>
</file>