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1/2012 учебный год по дисциплине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I</w:t>
      </w:r>
      <w:r>
        <w:rPr>
          <w:b/>
          <w:sz w:val="20"/>
          <w:szCs w:val="20"/>
          <w:u w:val="single"/>
        </w:rPr>
        <w:t>НММР  3232 - Измерение и испытание при хранении мяса и мясной продукции</w:t>
      </w:r>
    </w:p>
    <w:tbl>
      <w:tblPr>
        <w:tblW w:w="102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830"/>
        <w:gridCol w:w="89"/>
        <w:gridCol w:w="957"/>
        <w:gridCol w:w="251"/>
        <w:gridCol w:w="1255"/>
        <w:gridCol w:w="399"/>
        <w:gridCol w:w="876"/>
        <w:gridCol w:w="100"/>
        <w:gridCol w:w="872"/>
        <w:gridCol w:w="79"/>
        <w:gridCol w:w="1297"/>
      </w:tblGrid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732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андартизация, метрология   и сертификац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о выбору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    135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я во 2 корпусе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, преп-ль</w:t>
            </w:r>
          </w:p>
        </w:tc>
        <w:tc>
          <w:tcPr>
            <w:tcW w:w="8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ус В.И.,  доктор   с/х.н., ст. преподаватель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3.00-14.00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5.00-16.00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5.00-16.00</w:t>
            </w:r>
          </w:p>
        </w:tc>
      </w:tr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имия,  пищевая биохимия,  технология переработки сырь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мясоперерабатывающего производства, процессы и аппараты  </w:t>
            </w:r>
          </w:p>
        </w:tc>
      </w:tr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дать теоретические и практические знания по вопросам безопасности </w:t>
            </w:r>
            <w:r>
              <w:rPr>
                <w:sz w:val="20"/>
                <w:szCs w:val="20"/>
              </w:rPr>
              <w:t>мяса и мясных продуктов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производственно-технологические принципы контроля </w:t>
            </w:r>
            <w:r>
              <w:rPr>
                <w:spacing w:val="-4"/>
                <w:sz w:val="20"/>
                <w:szCs w:val="20"/>
              </w:rPr>
              <w:t>безопасности</w:t>
            </w:r>
            <w:r>
              <w:rPr>
                <w:sz w:val="20"/>
                <w:szCs w:val="20"/>
              </w:rPr>
              <w:t xml:space="preserve"> мяса и мясных продуктов, основы санитарии и гигиены на предприятии</w:t>
            </w:r>
          </w:p>
        </w:tc>
      </w:tr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3" w:firstLine="4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</w:t>
            </w:r>
            <w:r>
              <w:rPr>
                <w:color w:val="000000"/>
                <w:sz w:val="20"/>
                <w:szCs w:val="20"/>
              </w:rPr>
              <w:t xml:space="preserve">а, 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замен </w:t>
            </w:r>
          </w:p>
        </w:tc>
      </w:tr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Содержание и основу дисциплины составляет изучение основных видов контроля </w:t>
            </w:r>
            <w:r>
              <w:rPr>
                <w:spacing w:val="-4"/>
                <w:sz w:val="20"/>
                <w:szCs w:val="20"/>
              </w:rPr>
              <w:t xml:space="preserve">безопасности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сырья, готовых </w:t>
            </w:r>
            <w:r>
              <w:rPr>
                <w:sz w:val="20"/>
                <w:szCs w:val="20"/>
              </w:rPr>
              <w:t xml:space="preserve"> изделий, а также требования санитарных норм и правил на</w:t>
            </w:r>
            <w:r>
              <w:rPr>
                <w:spacing w:val="-4"/>
                <w:sz w:val="20"/>
                <w:szCs w:val="20"/>
              </w:rPr>
              <w:t xml:space="preserve"> всех стадиях производства</w:t>
            </w:r>
          </w:p>
        </w:tc>
      </w:tr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зучение курса должно быть активным, студент должен регулярно, систематически готовиться к занятиям и выполнять все задания СРС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-тальных расчетов.</w:t>
            </w:r>
          </w:p>
        </w:tc>
      </w:tr>
      <w:tr>
        <w:trPr/>
        <w:tc>
          <w:tcPr>
            <w:tcW w:w="10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музова Л.Р.Основы микробиологии, санитарии и гигиены в пищевой промышленности.-М.: ПрофОбрИздат,  2008.-136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Скокан Л.Е., Жарикова Г.Г. Микробиология и санитария основных видов сырья и полуфабрикатов в производстве.-М.: Пищевая промышленность, 2006.-148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Ильященко Н.Г., Бетева Е.А. Микробиология пищевых производств.-М.: Колосс, 2008. - 558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онтере В.М., Матисон В.А. Сенсорный анализ продуктов. - Воронеж: Воронежская государственная технологическая академия, 1998. - 163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арафанова Л. А. Применение пищевых добавок. -  С-Петербург:Гиорд, 2005. -416с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 Родина Т.Г. Сенсорный анализ продовольственных товаров. – Воронеж: Воронежская государственная технологическая академия, 1999.- 432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аршалкин Г.А. Производство кондитерских изделий. - М.: Колос, 1994.-272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 Зубченко А.В. Влияние физико-химических процессов на качество кондитерских изделий. - М.: Агропромиздат, 1987.-  264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арушева Н.В. Конфеты.- М.: Пищевая промышленность, 1989.- 250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ашков Е.В., Фомин Г.С., Красный Д.В  Международные стандарты ИСО 14000. Основы экологического управления. - М.: Изд. стандартов, 1997. -123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Страхование от А до Я (Книга для страхователя) /Под ред. Л.И. Корчевской и К.Е. Турбиной. - М.: Агропромиздат ,1996. - 211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Кривцов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, Мартынов Г.К. Стандартизация методов хранения и транспортирования с/х продукции. - М.: Изд-во стандартов, 1986.- 122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Справочник товароведа продовольственных товаров.- М.: Экономика, 1988.-165 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ин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41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Санитарная безопасн-ость мяса и мясопроду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Характеристики качества и безопасности сыр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ТЛ на предприят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акторы, влияющие на качество</w:t>
            </w:r>
            <w:r>
              <w:rPr>
                <w:sz w:val="20"/>
                <w:szCs w:val="20"/>
                <w:shd w:fill="FFFFF0" w:val="clea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онд. </w:t>
            </w:r>
            <w:r>
              <w:rPr>
                <w:color w:val="000000"/>
                <w:sz w:val="20"/>
                <w:szCs w:val="20"/>
                <w:shd w:fill="FFFFF0" w:val="clear"/>
              </w:rPr>
              <w:t>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Безопасность сырья  в </w:t>
            </w:r>
            <w:r>
              <w:rPr>
                <w:b w:val="false"/>
                <w:color w:val="000000"/>
                <w:sz w:val="20"/>
                <w:szCs w:val="20"/>
              </w:rPr>
              <w:t>мясоперер-абатывающем</w:t>
            </w:r>
            <w:r>
              <w:rPr>
                <w:b w:val="false"/>
                <w:sz w:val="20"/>
                <w:szCs w:val="20"/>
              </w:rPr>
              <w:t xml:space="preserve"> производств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ТЛ на предприят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 и  характеристика качества  и безопасности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лана работы в области повышения ка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проце-ссы   в мясе и полуфабрика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 и  характеристика качества  и безопасности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нитарные правила и нормы в производстве мя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 по санитарии и гигиене 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редприят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>
                <w:sz w:val="20"/>
                <w:szCs w:val="20"/>
              </w:rPr>
              <w:t>Влияние факторов на сан. безоп. мясных издел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ые требования к сырью и готовой 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анитарии и гигиены 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качество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>
                <w:sz w:val="20"/>
                <w:szCs w:val="20"/>
              </w:rPr>
              <w:t>Влияние факторов на сан. безопасность  издел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ые требования к сырью и готовой 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я к процессу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безоп. сырь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казателей безопасности мяс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бенности  биохимических процессов в доп.сырь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сновных санитарных требова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хранением осн. сырь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контроль показателей безопасности мясопродук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основ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к помещ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хранением готовой проду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ые технологии и ингредиенты в    производстве мясной 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экологическ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ологическая характеристика сы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ко-химическая характеристика мяса и мясопродуктов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Изучение санитарных норм и правил в производств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соответствия партии производимой и поставляемой продук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ологическая характеристика сы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ко-химическая характеристика мяса и мясопродуктов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/>
            </w:pPr>
            <w:r>
              <w:rPr>
                <w:sz w:val="20"/>
                <w:szCs w:val="20"/>
              </w:rPr>
              <w:t>Обеспечение работы по единой технологической систе</w:t>
              <w:softHyphen/>
              <w:t xml:space="preserve">м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анитарным правил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ые добавки, их роль в сан.безо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яса и мясопродуктов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исследования  готовых изде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анитарным правил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общих положений по требованиям  сан. без. мясных издел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Применение документов в обл-асти стандартизации для обеспечения безопасност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дартизация и сертификация </w:t>
            </w:r>
            <w:r>
              <w:rPr>
                <w:color w:val="000000"/>
                <w:sz w:val="20"/>
                <w:szCs w:val="20"/>
              </w:rPr>
              <w:t>мясоперерабатывающего</w:t>
            </w:r>
            <w:r>
              <w:rPr>
                <w:sz w:val="20"/>
                <w:szCs w:val="20"/>
              </w:rPr>
              <w:t xml:space="preserve">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ГОСТов, ТУ, и др. документ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общих положений по требованиям  сан. без. готовых издел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показатели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кробиологические процессы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щих положений по требов-аниям  экол.без. 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эколог.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оры экол.безопас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ребования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07"/>
        <w:gridCol w:w="567"/>
        <w:gridCol w:w="425"/>
        <w:gridCol w:w="567"/>
        <w:gridCol w:w="487"/>
        <w:gridCol w:w="486"/>
        <w:gridCol w:w="487"/>
        <w:gridCol w:w="486"/>
        <w:gridCol w:w="464"/>
        <w:gridCol w:w="832"/>
        <w:gridCol w:w="869"/>
        <w:gridCol w:w="709"/>
        <w:gridCol w:w="513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 Задания на СР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4"/>
        <w:gridCol w:w="3430"/>
        <w:gridCol w:w="852"/>
        <w:gridCol w:w="1260"/>
        <w:gridCol w:w="1717"/>
        <w:gridCol w:w="25"/>
        <w:gridCol w:w="825"/>
      </w:tblGrid>
      <w:tr>
        <w:trPr>
          <w:trHeight w:val="535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 задание,  виды рабо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санитарных требований на мясоперерабатывающем предприят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методы контроля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,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контроля безопасности непрерывного производ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1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етоды обработки экспериментального 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,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. в тетради, защит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качества продукции по структурно-механическим свойств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. работ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тандартов в санитарии и гигиене мясоперер. предпри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,7,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,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11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беседовани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10</w:t>
            </w:r>
          </w:p>
        </w:tc>
      </w:tr>
      <w:tr>
        <w:trPr>
          <w:trHeight w:val="357" w:hRule="atLeast"/>
          <w:cantSplit w:val="true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овому опрос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5</w:t>
            </w:r>
          </w:p>
        </w:tc>
      </w:tr>
      <w:tr>
        <w:trPr>
          <w:trHeight w:val="357" w:hRule="atLeast"/>
          <w:cantSplit w:val="true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10</w:t>
            </w:r>
          </w:p>
        </w:tc>
      </w:tr>
      <w:tr>
        <w:trPr>
          <w:trHeight w:val="35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</w:tr>
      <w:tr>
        <w:trPr>
          <w:trHeight w:val="35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. в тетради, защи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 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лад на СРОП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11,13</w:t>
            </w:r>
          </w:p>
        </w:tc>
      </w:tr>
      <w:tr>
        <w:trPr>
          <w:trHeight w:val="35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составлена Кальнаус  В.И.,   доктор  с/х.н., ст. преподаватель</w:t>
      </w:r>
    </w:p>
    <w:p>
      <w:pPr>
        <w:pStyle w:val="Normal"/>
        <w:rPr/>
      </w:pPr>
      <w:r>
        <w:rPr>
          <w:sz w:val="20"/>
          <w:szCs w:val="20"/>
        </w:rPr>
        <w:t>____._____. 2012 г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Рассмотрена и утверждена на заседании кафедры </w:t>
      </w:r>
      <w:r>
        <w:rPr>
          <w:bCs/>
          <w:color w:val="000000"/>
          <w:sz w:val="20"/>
          <w:szCs w:val="20"/>
        </w:rPr>
        <w:t>технологии переработки  и стандартизации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протокол от ___.____20012 г. №___</w:t>
      </w:r>
    </w:p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П. Касьян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dmin</cp:lastModifiedBy>
  <cp:lastPrinted>2010-02-08T10:29:00Z</cp:lastPrinted>
  <dcterms:modified xsi:type="dcterms:W3CDTF">2012-01-22T16:00:00Z</dcterms:modified>
  <cp:revision>47</cp:revision>
  <dc:subject/>
  <dc:title/>
</cp:coreProperties>
</file>