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СО 14000 ЭКОЛОГИЯЛЫҚ МЕНЕДЖМЕНТ ЖҮЙЕС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льтимедиялық презентацияла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2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Мультимедиялық презентацияны аға оқытушы Еріш Н.А. оқу-жұмыс бағдарламасы негізінде  «ИСО 14000 Экологиялық менеджмент жүйесі» пәні бойынша орындады</w:t>
      </w:r>
    </w:p>
    <w:p>
      <w:pPr>
        <w:pStyle w:val="Heading2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 _______ 2012ж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Өңдеу технологиясы және стандарттау кафедрасының отырысында қаралған және ұсынылған, ___._____.2012 ж., хаттама № 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___________________ П.Касьян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грарлық–биологиялық факультетінің Әдістемелік кеңесінде мақұлданған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___.______.2012 ж.,  хаттама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/>
      </w:pPr>
      <w:r>
        <w:rPr>
          <w:lang w:val="kk-KZ"/>
        </w:rPr>
        <w:t xml:space="preserve">Әдістемелік кеңестің төрағасы ______________ М. Шепелев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тардың 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Дәрі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ке кірісп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СТ ИСО 14001-2006 стандар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 жүйесіндегі жоспарлау және экологиялық саяса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 жүйесіне қойылатын талаптар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әжіриб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экологиялық заңнама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ISO </w:t>
      </w:r>
      <w:r>
        <w:rPr>
          <w:sz w:val="28"/>
          <w:szCs w:val="28"/>
          <w:lang w:val="kk-KZ"/>
        </w:rPr>
        <w:t>14000 сериялы стандарттарға алғы сөз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 жүйесін енгізу және жұмыс істе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 жүйесін тексер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менеджмент жүйесіндегі ішкі аудит және басшылық тарапынан талда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ауди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User</dc:creator>
  <dc:description/>
  <cp:keywords/>
  <dc:language>en-US</dc:language>
  <cp:lastModifiedBy>User</cp:lastModifiedBy>
  <cp:lastPrinted>2012-06-07T15:18:00Z</cp:lastPrinted>
  <dcterms:modified xsi:type="dcterms:W3CDTF">2012-06-07T09:18:00Z</dcterms:modified>
  <cp:revision>6</cp:revision>
  <dc:subject/>
  <dc:title/>
</cp:coreProperties>
</file>