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на СР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36"/>
        <w:gridCol w:w="961"/>
        <w:gridCol w:w="1345"/>
        <w:gridCol w:w="1286"/>
        <w:gridCol w:w="1345"/>
      </w:tblGrid>
      <w:tr>
        <w:trPr>
          <w:trHeight w:val="17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к.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-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отчетност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сдачи, неделя</w:t>
            </w:r>
          </w:p>
        </w:tc>
      </w:tr>
      <w:tr>
        <w:trPr>
          <w:trHeight w:val="10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Принципы интегрированной защиты. Методы защиты растений.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Классификация пестицидов. и физико-химические основы примен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Фитосанитарный мониторинг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ровой пшеницы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чменя и овс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шита зерновых бобов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крупяных культур». Подготовка к  РК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ить тему» Интегрированная защита кормовых культур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маслич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картофеля и кормовых корнеплодо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Интегрированная защита плодово-ягодных культу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Организация и экономика защиты растений». Подготовка к  РК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 xml:space="preserve">Влияние пестицидов на окружающую сред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8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 темы на СРСП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иды работ по СРС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8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Груздев Г.С. Химическая защита растений. М., Агропромиздат, 1987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Бондаренко Н.В. Биологическая защита растений. М., 1986. 24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оспелов С.М. Основы карантина с/х растений. М., 1986 24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Ченкин А.Ф. Экономика и организация защиты растений. М. Колос 1978. 25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Чумаков А.Е. Захарова Т.И. Вредоносность болезней с/х культу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Шкаликов В.А. Защита растений от болезней. 2-е изд., испр. и доп. –М.: КолосС, -2003 -255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1:00Z</dcterms:created>
  <dc:creator>Home</dc:creator>
  <dc:description/>
  <cp:keywords/>
  <dc:language>en-US</dc:language>
  <cp:lastModifiedBy>Miha</cp:lastModifiedBy>
  <dcterms:modified xsi:type="dcterms:W3CDTF">2012-01-22T22:19:00Z</dcterms:modified>
  <cp:revision>3</cp:revision>
  <dc:subject/>
  <dc:title/>
</cp:coreProperties>
</file>