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Тема 1 ЭПВ как основа интегрированной защиты с/х культур. Интегрированная защита с/х растений от сорняков, болезней и вредителей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 Определение нормы расхода пестицидов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 Агротехнический,  биологический, физико-мехинический методы борьбы. Интродукция и использование. врагов вредных объектов. Сохранение полезных организмов и активация их деятельност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 Организация и экономика защиты растений. (Определение биологической, хозяйственной и экономической эффективности пестицидов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 Санитарно-гигиенические основы применения пестицидов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6 Классификация пестицидов, и агроэкологические основы применения пестицидов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Тема 7 </w:t>
      </w:r>
      <w:r>
        <w:rPr>
          <w:sz w:val="28"/>
          <w:szCs w:val="28"/>
          <w:lang w:eastAsia="ko-KR"/>
        </w:rPr>
        <w:t>Б</w:t>
      </w:r>
      <w:r>
        <w:rPr>
          <w:sz w:val="28"/>
          <w:szCs w:val="28"/>
        </w:rPr>
        <w:t>ластомогенность, мута</w:t>
        <w:softHyphen/>
        <w:t xml:space="preserve">генность, тератогенность, эмбриотропность пестицидов. </w:t>
      </w:r>
      <w:r>
        <w:rPr>
          <w:bCs/>
          <w:sz w:val="28"/>
          <w:szCs w:val="28"/>
        </w:rPr>
        <w:t>Регламенты применения пестицидов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Тема 8</w:t>
      </w:r>
      <w:r>
        <w:rPr>
          <w:sz w:val="28"/>
          <w:szCs w:val="28"/>
        </w:rPr>
        <w:t xml:space="preserve"> Классификация методов борьбы с сорняками и с</w:t>
      </w:r>
      <w:r>
        <w:rPr>
          <w:bCs/>
          <w:sz w:val="28"/>
          <w:szCs w:val="28"/>
        </w:rPr>
        <w:t>овременная концепция борьбы с сорными растениями в системе земледел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9:00Z</dcterms:created>
  <dc:creator>user</dc:creator>
  <dc:description/>
  <cp:keywords/>
  <dc:language>en-US</dc:language>
  <cp:lastModifiedBy>Miha</cp:lastModifiedBy>
  <cp:lastPrinted>2009-11-11T14:48:00Z</cp:lastPrinted>
  <dcterms:modified xsi:type="dcterms:W3CDTF">2012-01-22T20:38:00Z</dcterms:modified>
  <cp:revision>6</cp:revision>
  <dc:subject/>
  <dc:title>Планы практических работ</dc:title>
</cp:coreProperties>
</file>