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ы__Агрономия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роведения занятий по дисциплине Интегрированная защита полевых культур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пестицидов (яд), методические указания 30 шт на разные темы, плакаты., видеоматери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Составитель                                                  Баимбаев Б.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лжность                                              </w:t>
      </w:r>
      <w:r>
        <w:rPr>
          <w:sz w:val="28"/>
          <w:szCs w:val="28"/>
          <w:lang w:val="kk-KZ"/>
        </w:rPr>
        <w:t>Ст. преподаватель, к.с.-х.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__Агроном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Селекция и семеноводство с/х куль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;412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ы, гербарии, сем.материал район.сортов основных полевых культу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, СЭШ, диафоноскоп, пур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фессор КГУ  Ахмет А.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. 09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40:00Z</dcterms:created>
  <dc:creator>User</dc:creator>
  <dc:description/>
  <cp:keywords/>
  <dc:language>en-US</dc:language>
  <cp:lastModifiedBy>test</cp:lastModifiedBy>
  <cp:lastPrinted>2009-06-01T14:21:00Z</cp:lastPrinted>
  <dcterms:modified xsi:type="dcterms:W3CDTF">2013-11-13T17:15:00Z</dcterms:modified>
  <cp:revision>13</cp:revision>
  <dc:subject/>
  <dc:title/>
</cp:coreProperties>
</file>