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К ПРАКТИЧЕСКИМ ЗАНЯТ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 ЭПВ как основа интегрированной защиты с/х культур. Интегрированная защита с/х растений от сорняков, болезней и вредителей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экологического порога вредоносности как основы интегрированной защиты сельскохозяйственных культур. Ознакомление с интегрированной защитой сельскохозяйственных растений от сорняков, болезней и вредителей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 ЭПВ как основа интегрированной защиты с/х культур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2 Вредоносность сорняков, болезней и вредителей в современном земледелии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Прогноз и учёт – основа планирования интегрированной защиты растений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Видовой состав и распространённость вредных организм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 Планирование и разработка системы интегрированной защиты растений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комендуемой литературе и методичке студент выясняет вопрос, почему именно экономический порог вредоносности  является основой интегрированной защиты сельскохозяйственных культур. В чём заключается вредоносность сорняков, болезней и вредителей в современном земледелии. Каковы потери сельскохозяйственных культур от этих трёх групп вредных организм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ют понятие прогноза и учёта, как основы планирования интегрированной системы защиты растений. Годичный прогноз, сезонный и краткосрочный прогнозы. Знакомится с учётом и методами выявления вредных организмов с маршрутным обследованием, визуальном или глазомерном методе. Изучает видовой состав и распространение сорняков и их экономическом пороге вредоносности, с экономическим порогом вредоносности насекомых. С болезнями и их экономическим порогом вредонос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ает планирование и разработку системы интегрированной защиты раст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комендуемая литератур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адеев Ю.Н. Новожилов К.В. Интегрированная защита растений М. Колос 1981г. С. 27 4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Агробиологические основы производства, хранения и переработки продукции растениеводства / Под ред. В.И. Филатова. – М.: Колос, 2003. С. 148 – 16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спект лекций в УМКД. С. 1 - 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Что такое экономический прогноз вредоносности (ЭПВ)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2. Почему именно ЭПВ является основой интегрированной защиты растений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аковы в среднем потери урожаев с/х культур от вредителей, болезней и сорняков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Что такое многолетний, годичный, сезонный и краткосрочный прогнозы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5. Охарактеризуйте видовой состав и вредоносность сорняков и их примерный экономический порог вредонос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Охарактеризуйте видовой состав и вредоносность насекомых и их примерный экономический порог вредоно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характеризуйте видовой состав и вредоносность насекомых и их примерный экономический порог вредоно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акими тремя показателями характеризуется вредоносность фитопатогенов (болезней).</w:t>
      </w:r>
    </w:p>
    <w:p>
      <w:pPr>
        <w:pStyle w:val="Normal"/>
        <w:jc w:val="both"/>
        <w:rPr/>
      </w:pPr>
      <w:r>
        <w:rPr>
          <w:sz w:val="28"/>
          <w:szCs w:val="28"/>
        </w:rPr>
        <w:t>9. Назовите примерный экономический порог вредоносности болезней полевых 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 Определение нормы расхода пестицид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Ознакомиться с методами расчёта норм расхода гербицидо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ение норм расхода пестици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ка опрыскивателей на заданную норму расхода рабочей жидк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центрация рабочего раствор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рекомендуемой литературой и методическим указаниям студент изучает норму расхода пестицидов в действующем веществе, знакомится с расчётом расхода препарата по действующему веществу (д.в.), а также с нормой расхода пестицида при ленточном внесении препар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 методом расчёта установки опрыскивателя на заданную норму пестицида, выходом жидкости из одного наконечника, с определением фактического расхода жидкости и уточнением количества препарата для заполнения бака опрыскивателя при фактическом расходе рабочей жидкости. С нормами расхода жидкости при авиаопрыскивании. С определением потребного количества опрыскивателей и необходимого числа заправщик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 формулой расчёта концентрации рабочего раствора, с количеством препарата, которое нужно добавить, чтобы получить рабочую жидкость заданной концентрации, если раствор приготовлен с меньшей необходимой концентраци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алее студент получает индивидуальные задания, выполняет расчёты и сдаёт их преподавателю на провер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комендуемая литератур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адеев Ю.Н. Новожилов К.В. Интегрированная защита растений М. Колос 1981г. С. 42 – 48.</w:t>
      </w:r>
    </w:p>
    <w:p>
      <w:pPr>
        <w:pStyle w:val="Normal"/>
        <w:jc w:val="both"/>
        <w:rPr/>
      </w:pPr>
      <w:r>
        <w:rPr>
          <w:sz w:val="28"/>
          <w:szCs w:val="28"/>
        </w:rPr>
        <w:t>2. Протасов Н.И. Гербициды в интенсивном земледелии. – Минск: Ураджай, 1988 С. 52 – 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аздырев Г.И. Защита сельскохозяйственных культур от сорных растений. – М.: КолосС, 2004 С. 309 – 3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3 </w:t>
      </w:r>
      <w:r>
        <w:rPr>
          <w:color w:val="000000"/>
          <w:sz w:val="28"/>
          <w:szCs w:val="28"/>
        </w:rPr>
        <w:t>Агротехнический,  биологический, физико-мехинический методы борьбы. Интродукция и использование врагов вредных объектов. Сохранение полезных организмов и активация их деятельнос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Ознакомиться с агротехническим, биологическим, физико-механическим методами защиты растений. Изучить сущность интродукции и использовании врагов вредных объектов, с сохранением полезных организмов и активацией их деятельност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гротехнический метод борьбы с вредными организм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иологический метод борьбы с вредными организм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изико-механические методы борьбы с вредными организм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мплексные методы защиты растений от вредных организм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 Интродукция и использование врагов вредных объек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охранение полезных организмов и активация их деятель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Style121"/>
        <w:widowControl/>
        <w:jc w:val="both"/>
        <w:rPr>
          <w:rStyle w:val="FontStyle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ab/>
        <w:t>По рекомендуемой литературой и методическим указаниям студент изучает суть агротехнического метода защиты растений, с такими его элементами, как севооборот, обработка почвы, сроками, способами и глубиной посева, в</w:t>
      </w:r>
      <w:r>
        <w:rPr>
          <w:rStyle w:val="FontStyle41"/>
          <w:rFonts w:cs="Times New Roman"/>
          <w:b w:val="false"/>
          <w:sz w:val="28"/>
          <w:szCs w:val="28"/>
        </w:rPr>
        <w:t>лияния удобрений на фитосанитарное состояние посевов</w:t>
      </w:r>
      <w:r>
        <w:rPr>
          <w:color w:val="000000"/>
          <w:sz w:val="28"/>
          <w:szCs w:val="28"/>
        </w:rPr>
        <w:t xml:space="preserve">. </w:t>
      </w:r>
      <w:r>
        <w:rPr>
          <w:rStyle w:val="FontStyle41"/>
          <w:rFonts w:cs="Times New Roman"/>
          <w:b w:val="false"/>
          <w:sz w:val="28"/>
          <w:szCs w:val="28"/>
        </w:rPr>
        <w:t>Влияние орошения на фитосанитарное состояние посевов. Влияние сроков и способов уборки урожая на фитосанитарное состояние посевов. Влияние лесных полос на фитосанитарное состояние посевов. Использование приманочных посев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Изучает сущность биологического метода защиты растений. Использованием для защиты растений естественных врагов вредных насекомых то есть энтомофагов – хищников и паразит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зучают физический и механический методы защиты растений от вредных организм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накомится с комплексными методами защиты растений от вредных организм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Знакомятся с сущностью интродукции и использовании врагов вредных объектов, с сохранением полезных организмов и активацией их деятельност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комендуемая литератур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адеев Ю.Н. Новожилов К.В. Интегрированная защита растений М. Колос 1981г. С. 56 - 98</w:t>
      </w:r>
    </w:p>
    <w:p>
      <w:pPr>
        <w:pStyle w:val="Normal"/>
        <w:jc w:val="both"/>
        <w:rPr/>
      </w:pPr>
      <w:r>
        <w:rPr>
          <w:sz w:val="28"/>
          <w:szCs w:val="28"/>
        </w:rPr>
        <w:t>2. Агробиологические основы производства, хранения и переработки продукции растениеводства / Под ред. В.И. Филатова. – М.: Колос, 2003. С. 160 - 164.</w:t>
      </w:r>
    </w:p>
    <w:p>
      <w:pPr>
        <w:pStyle w:val="Normal"/>
        <w:jc w:val="both"/>
        <w:rPr/>
      </w:pPr>
      <w:r>
        <w:rPr>
          <w:sz w:val="28"/>
          <w:szCs w:val="28"/>
        </w:rPr>
        <w:t>3. Баздырев Г.И. Защита сельскохозяйственных культур от сорных растений. – М.: КолосС, 2004 С. 206 – 226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моловский Г.Е., Бондаренко Н.В. Энтомология. – Ленинград: Колос, 1980. С. 123 – 138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Бондаренко Н.В. Биологическая защита растений. М.: Агропромиздат. 1987. С. 3 -19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rStyle w:val="FontStyle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Style w:val="FontStyle41"/>
          <w:rFonts w:cs="Times New Roman"/>
          <w:b w:val="false"/>
          <w:sz w:val="28"/>
          <w:szCs w:val="28"/>
        </w:rPr>
        <w:t>Севооборот как фактор радикального периодического изменения среды обитания организм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FontStyle41"/>
          <w:rFonts w:cs="Times New Roman"/>
          <w:b w:val="false"/>
          <w:sz w:val="28"/>
          <w:szCs w:val="28"/>
        </w:rPr>
        <w:t>2. Обработка почвы, как фактор интегрированной защиты раст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FontStyle41"/>
          <w:rFonts w:cs="Times New Roman"/>
          <w:b w:val="false"/>
          <w:sz w:val="28"/>
          <w:szCs w:val="28"/>
        </w:rPr>
        <w:t>Сроки сева, нормы высева, густота посадки растений и глубина заделки семян как факторы интегрированной защиты растений</w:t>
      </w:r>
    </w:p>
    <w:p>
      <w:pPr>
        <w:pStyle w:val="Normal"/>
        <w:jc w:val="both"/>
        <w:rPr>
          <w:rStyle w:val="FontStyle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Style w:val="FontStyle41"/>
          <w:rFonts w:cs="Times New Roman"/>
          <w:b w:val="false"/>
          <w:sz w:val="28"/>
          <w:szCs w:val="28"/>
        </w:rPr>
        <w:t>Влияние удобрений на фитосанитарное состояние посевов</w:t>
      </w:r>
    </w:p>
    <w:p>
      <w:pPr>
        <w:pStyle w:val="Normal"/>
        <w:jc w:val="both"/>
        <w:rPr>
          <w:rStyle w:val="FontStyle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41"/>
          <w:rFonts w:cs="Times New Roman"/>
          <w:b w:val="false"/>
          <w:sz w:val="28"/>
          <w:szCs w:val="28"/>
        </w:rPr>
        <w:t>5. Влияние орошения на фитосанитарное состояние посевов</w:t>
      </w:r>
    </w:p>
    <w:p>
      <w:pPr>
        <w:pStyle w:val="Style121"/>
        <w:widowControl/>
        <w:jc w:val="both"/>
        <w:rPr/>
      </w:pPr>
      <w:r>
        <w:rPr>
          <w:rStyle w:val="FontStyle41"/>
          <w:rFonts w:cs="Times New Roman"/>
          <w:b w:val="false"/>
          <w:sz w:val="28"/>
          <w:szCs w:val="28"/>
        </w:rPr>
        <w:t>6. Влияние сроков и способов уборки урожая на фитосанитарное состояние посев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rStyle w:val="FontStyle41"/>
          <w:rFonts w:cs="Times New Roman"/>
          <w:b w:val="false"/>
          <w:sz w:val="28"/>
          <w:szCs w:val="28"/>
        </w:rPr>
        <w:t>Влияние лесных полос на фитосанитарное состояние посевов. Использование приманочных посев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8. В чём сущность биологического метода защиты растений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асскажите об интродукции и использование врагов вредных объек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Расскажите о сохранение полезных организмов и активация их деятель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4 Организация и экономика защиты растений. (Определение биологической, хозяйственной и экономической эффективности пестицид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Изучение понятий и уяснение формул определения биологической, хозяйственной и экономической эффективности пестици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иологическая эффективность пестици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Хозяйственная эффективность пестици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Экономическая эффективность пестицид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рекомендуемой литературой и методическим указаниям студент изучает понятие биологической эффективности пестицидов. Знакомится с формулой её расчё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Изучает понятие хозяйственной эффективности пестицидов. Знакомится с формулой её расчё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Изучает экономическую эффективности пестицидов. Знакомится с методикой её расчё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алее студент получает индивидуальное задание, выполняет расчёты и сдаёт их на проверку преподавателе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комендуемая литература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адеев Ю.Н. Новожилов К.В. Интегрированная защита растений М. Колос 1981г. С. 23 - 27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орные растения Северного Казахстана. МСХ РК, методическое указание. Под ред. Ю.Н. Гештовт. Алматы 2004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урс лекций в УМКД.</w:t>
      </w:r>
    </w:p>
    <w:p>
      <w:pPr>
        <w:pStyle w:val="Normal"/>
        <w:jc w:val="both"/>
        <w:rPr/>
      </w:pPr>
      <w:r>
        <w:rPr>
          <w:sz w:val="28"/>
          <w:szCs w:val="28"/>
        </w:rPr>
        <w:t>4. Агробиологические основы производства, хранения и переработки продукции растениеводства / Под ред. В.И. Филатова. – М.: Колос, 2003. С. 152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1. Дайте формулировку биологической эффективности защитных мероприятий напишите формулу её определения и расшифруйте показатели входящие в неё</w:t>
      </w:r>
    </w:p>
    <w:p>
      <w:pPr>
        <w:pStyle w:val="Normal"/>
        <w:jc w:val="both"/>
        <w:rPr/>
      </w:pPr>
      <w:r>
        <w:rPr>
          <w:sz w:val="28"/>
          <w:szCs w:val="28"/>
        </w:rPr>
        <w:t>2. Дайте формулировку хозяйственной эффективности защитных мероприятий напишите формулу её определения и расшифруйте показатели входящие в не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такое экономическая эффективность применения пестици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акие главные показатели определяющие её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скройте сущность расчёта экономической эффективности применения пестиц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5 Санитарно-гигиенические основы применения пестицид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Ознакомление и изучение санитарно-гигиенической основы применения пестицидо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анитарно-гигиенические основы применения пестици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лияние пестицидов на окружающую сред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рекомендуемой литературе и методическому указанию студент изучает гигиеническую классификацию пестицидов по степени опасности, с регламентируемыми нормативами, с классами опасности. Изучает основы классификацию пестицидов по токсичности при введении в желудок, по токсичности при поступлении через кожные покровы, по степени летучести, по кумуляции по стойкости. Знакомится с регламентами примен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Изучает влияние пестицидов на окружающую среду. Знакомится с экологической оценкой безопасного применения пестицидов, с эколого-токсикологической шкалой уровней опасности пестицидов, с мерами безопасности при работе с пестицидами, а также с охраной природы при использовании пестицид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Рекомендуемая литература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адеев Ю.Н. Новожилов К.В. Интегрированная защита растений М. Колос 1981г. С. 290 – 315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Баздырев Г.И. Защита сельскохозяйственных культур от сорных растений. – М.: КолосС, 2004 С. 306 - 315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урс лекций в УМКД. С. 42 – 47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: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речислите показатели токсичности пестицидов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овите и расшифруйте регламентирующие нормативы.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3. Опишите классификацию пестицидов по токсичности при введении в желудок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4. Опишите классификацию пестицидов по токсичности при поступлении через кожные покровы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пишите классификацию пестицидов по степени летуче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пишите классификацию пестицидов по кумуля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пишите классификацию пестицидов по стойко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8. Расскажите о экологической оценкой безопасного применения пестицид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9. Расскажите о эколого-токсикологической шкале уровней опасности пестицид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0. Расскажите о мерами безопасности при работе с пестицидам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Раскройте сущность охраны природы при использовании пестици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ма 6 Классификация пестицидов, и агроэкологические основы применения пестицид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Ознакомится с классификацией пестицидов и физико-химическими основами их приме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лассификация пестицид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Физико-химические основы применения пестици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рекомендуемой литературе и методическому указанию студент изучает классификацию пестицидов по назначению: инсектициды, акарициды, инсектоакарициды, фунгициды, бактерициды, гербициды, нематоциды, родентициды. арборициды. По способу проникновения и характеру действия на вредные организмы: контактные и системные, избирательного. сплошного действия и действующие на корневую систему растений или прорастающие семена. По происхождению: неорганические, органические и биологическ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Далее студент изучает физико-химические основы применения пестицидов: </w:t>
      </w:r>
      <w:r>
        <w:rPr>
          <w:color w:val="000000"/>
          <w:sz w:val="28"/>
          <w:szCs w:val="28"/>
        </w:rPr>
        <w:t>Препаративные формы: смачивающие порошки, водные концентраты суспензии, концентраты эмульсий, водные растворы, гранулированные пестициды, водорастворимые гранулы и т.д., способы применения (опрыскивание, опыливание, фумигация, применение пестицидных аэрозолей, отравленные приманки, протравители семян и обработка посадочного материала, химическая иммунизация раст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Рекомендуемая литература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1. Фадеев Ю.Н. Новожилов К.В. Интегрированная защита растений М. Колос 1981г. С. 316 – 337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. Химическая защита растений / Под ред. Г.С. Груздева. – М.: Агропромиздат, 1987. С. 99 – 118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спект лекций в УМКД. С. 14 – 16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1. Назовите общую классификацию пестицидов, на какие три группы их подразделяют?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скажите о классификации пестицидов по назначению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3. Расскажите о классификации пестицидов по способу проникновения и характеру действия на вредные организмы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4. Расскажите о классификации пестицидов по химическому составу и строению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еречислите препаративные формы пестицидов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айте характеристику смачивающим порошкам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Дайте характеристику водные концентраты суспензии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Дайте характеристику концентратам эмульсий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Дайте характеристику водным растворам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Дайте характеристику гранулированным пестицидам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Дайте характеристику водорастворимым гранулам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Расскажите о таком способе применения пестицидов, как опрыскивание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Расскажите о таком способе применения пестицидов, как опыливание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Расскажите о таком способе применения пестицидов, как фумигация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15. Расскажите о таком способе применения пестицидов, как применение аэрозолей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Расскажите о таком способе применения пестицидов, как отравленные приманки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Расскажите о таком способе применения пестицидов, как протравители семян и обработка посадочного материал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</w:t>
      </w:r>
      <w:r>
        <w:rPr>
          <w:b/>
          <w:sz w:val="28"/>
          <w:szCs w:val="28"/>
        </w:rPr>
        <w:t xml:space="preserve"> Классификация методов борьбы с сорняками и с</w:t>
      </w:r>
      <w:r>
        <w:rPr>
          <w:b/>
          <w:bCs/>
          <w:sz w:val="28"/>
          <w:szCs w:val="28"/>
        </w:rPr>
        <w:t>овременная концепция борьбы с сорными растениями в системе земледел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Ознакомиться с классификацией методов борьбы с сорной растительностью и современно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цепцией борьбы с сорными растениями в системе земледел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лассификация методов борьбы с сорнякам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истема севооборот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истема обработки почв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истема почвозащитных мероприят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Система удобрен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Система семеновод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Система мелиоративных мероприят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Система гербицид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Комплексные методы в условиях интенсивной химиз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о рекомендуемой литературе и методическому указанию студент изучает классификацию методов борьбы с сорняками: предупредительные мероприятия, истребительные мероприятия. знакомится с современной концепцией борьбы с сорными растениями в системе земледел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зучает влияние на сорные растения системы севооборотов, системы обработки почвы, системы почвозащитных мероприятий, системы удобрений, системы семеноводства, системы мелиоративных мероприятий и системы гербицидов. При этом необходимо обратить внимание, прежде всего, предупредительные мероприятия, а уж затем на истребительные. Из истребительных мероприятий прежде всего уяснить влияние на сорные растения агротехнических методов и уж в последнюю очередь, если другими методы не позволяют бороться с развитием свыше экономического порога вредоносности вредных организмов, то планировать применение гербицидов. Уяснить взаимосвязь защиты полевых культур от сорняков в системе земледелия.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Рекомендуемая литература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1. Фадеев Ю.Н. Новожилов К.В. Интегрированная защита растений М. Колос 1981г. С. 168 – 197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Баздырев Г.И. Защита сельскохозяйственных культур от сорных растений. – М.: КолосС, 2004 С. 152 - 178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basedOn w:val="Style14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6:23:00Z</dcterms:created>
  <dc:creator>Miha</dc:creator>
  <dc:description/>
  <cp:keywords/>
  <dc:language>en-US</dc:language>
  <cp:lastModifiedBy>Miha</cp:lastModifiedBy>
  <dcterms:modified xsi:type="dcterms:W3CDTF">2012-01-22T20:37:00Z</dcterms:modified>
  <cp:revision>12</cp:revision>
  <dc:subject/>
  <dc:title/>
</cp:coreProperties>
</file>