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к учебной программе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рограмма обучения (</w:t>
      </w:r>
      <w:r>
        <w:rPr>
          <w:b/>
          <w:sz w:val="16"/>
          <w:szCs w:val="16"/>
          <w:lang w:val="en-US"/>
        </w:rPr>
        <w:t>Syllabus</w:t>
      </w:r>
      <w:r>
        <w:rPr>
          <w:b/>
          <w:sz w:val="16"/>
          <w:szCs w:val="16"/>
        </w:rPr>
        <w:t>) для обучающегос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на 2011-2012 учебный год  дисциплины</w:t>
      </w:r>
    </w:p>
    <w:p>
      <w:pPr>
        <w:pStyle w:val="Normal"/>
        <w:jc w:val="center"/>
        <w:rPr/>
      </w:pPr>
      <w:r>
        <w:rPr>
          <w:b/>
          <w:sz w:val="16"/>
          <w:szCs w:val="16"/>
          <w:lang w:val="en-US"/>
        </w:rPr>
        <w:t>IKBP</w:t>
      </w:r>
      <w:r>
        <w:rPr>
          <w:b/>
          <w:sz w:val="16"/>
          <w:szCs w:val="16"/>
        </w:rPr>
        <w:t xml:space="preserve"> 3305 «Испытания, контроль и безопасность продукции »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2"/>
        <w:gridCol w:w="865"/>
        <w:gridCol w:w="54"/>
        <w:gridCol w:w="341"/>
        <w:gridCol w:w="953"/>
        <w:gridCol w:w="127"/>
        <w:gridCol w:w="669"/>
        <w:gridCol w:w="231"/>
        <w:gridCol w:w="101"/>
        <w:gridCol w:w="799"/>
        <w:gridCol w:w="540"/>
        <w:gridCol w:w="1440"/>
      </w:tblGrid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ультет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сть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732-Стандартизация, метрология и сертификац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Д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 дисциплины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Д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кредит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пус № 2 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тор, преподав-ль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нчина В.М.., ст. преподаватель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ультет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арно-биологический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консультац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я неделя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я, органическая, неорганическая химия , микробиология, физика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тизации, метрология и сертификация, технолого- конструкционные материалы и термообработка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формирование знаний об основных положениях методов планирования, организации и проведения испытаний и контроля, об обработке результатов испытаний для последующего использования знаний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одготовить выпускника к решению  профессиональных задач при решении организационных, методических и технических вопросов проведения исследовательских, контрольных испытаний изделий различных отраслей промышленности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3_креди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135__часов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амен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1"/>
                <w:sz w:val="16"/>
                <w:szCs w:val="16"/>
              </w:rPr>
              <w:t xml:space="preserve">     </w:t>
            </w:r>
            <w:r>
              <w:rPr>
                <w:bCs/>
                <w:spacing w:val="-1"/>
                <w:sz w:val="16"/>
                <w:szCs w:val="16"/>
              </w:rPr>
              <w:t xml:space="preserve">Содержание дисциплины составляет изучение </w:t>
            </w:r>
            <w:r>
              <w:rPr>
                <w:sz w:val="16"/>
                <w:szCs w:val="16"/>
              </w:rPr>
              <w:t>задач испытаний в системе обеспечения качества продукции; о современном уровне развития технологического, математического, методического, метрологического и информационного обеспечения испытаний; о сертификации и системах качества испытаний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зучение курса должно быть активным, студент должен регулярно, систематически готовиться к занятиям и выполнять все задания СРС. Подготовка к занятиям будет проверяться тестовым или устным опросом. При сдаче отчетов лабораторных работ необходимо знать теоретический материал и результаты экспериментальных расчетов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а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ind w:left="21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ытательная техника: Справочник в 2-х кн. Под ред. В.В. Клюева. М.: Машиностроение, 1982. – Кн.1. 1982. – 528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ind w:left="21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ытательная техника: Справочник в 2-х кн. Под ред. В.В. Клюева. М.: Машиностроение, 1982. – Кн.2. 1982. – 560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ind w:left="21" w:firstLine="180"/>
              <w:jc w:val="both"/>
              <w:rPr/>
            </w:pPr>
            <w:r>
              <w:rPr>
                <w:sz w:val="16"/>
                <w:szCs w:val="16"/>
              </w:rPr>
              <w:t>Сергеев А.Г., Латышев М.Ф. Сертификация: Учеб. пособие для студентов вузов. – М.: Издательская корпорация «Логос», 2000. – 248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ind w:left="21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ежность и эффективность в технике: Справочник в 10-ти томах. Т.2. Математические методы в теории надежности и эффективности. Под ред. Б.В. Гнеденко. – 1987. – 280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ind w:left="21" w:firstLine="1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ежность и эффективность в технике: Справочник в 10-ти томах. Т.6. Экспериментальная обработка и испытания. Под ред. Р.С. Судакова и О.И. Тескина. – 1989. – 375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201" w:hanging="0"/>
              <w:jc w:val="both"/>
              <w:rPr/>
            </w:pPr>
            <w:r>
              <w:rPr>
                <w:sz w:val="16"/>
                <w:szCs w:val="16"/>
              </w:rPr>
              <w:t>Степанов М.Н. Статистические методы обработки результатов механических испытаний: Справочник. М.: Машиностроение, 1985. – 232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2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М.В. Ускоренные испытания машин на износостойкость как основа повышения качества. М.: Стандарт. 1976. – 352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ind w:left="2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ации в технике: Справочник / Под ред. В.Н. Челомея. В 6-ти т. М.: Машиностроение, 1978–1981.</w:t>
            </w:r>
          </w:p>
          <w:p>
            <w:pPr>
              <w:pStyle w:val="Normal"/>
              <w:tabs>
                <w:tab w:val="clear" w:pos="708"/>
                <w:tab w:val="left" w:pos="201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13"/>
          <w:szCs w:val="13"/>
        </w:rPr>
      </w:pPr>
      <w:r>
        <w:rPr>
          <w:b/>
          <w:sz w:val="13"/>
          <w:szCs w:val="13"/>
        </w:rPr>
        <w:t>8 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11"/>
        <w:gridCol w:w="3229"/>
        <w:gridCol w:w="540"/>
        <w:gridCol w:w="2711"/>
        <w:gridCol w:w="528"/>
        <w:gridCol w:w="343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3"/>
                <w:szCs w:val="13"/>
              </w:rPr>
              <w:t xml:space="preserve">№ </w:t>
            </w:r>
            <w:r>
              <w:rPr>
                <w:sz w:val="13"/>
                <w:szCs w:val="13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ас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виды контрол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Темы СРОП, виды контроля 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ведение. </w:t>
            </w:r>
          </w:p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 xml:space="preserve">Классификация испытаний. Виды испытаний. </w:t>
            </w:r>
          </w:p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 xml:space="preserve">Основные этапы подготовки и проведения испытаний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лассификация испытаний., тестовый опр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спытание на сжат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  <w:szCs w:val="13"/>
                <w:lang w:val="kk-KZ"/>
              </w:rPr>
              <w:t>Виды испытаний</w:t>
            </w:r>
            <w:r>
              <w:rPr>
                <w:sz w:val="13"/>
                <w:szCs w:val="13"/>
              </w:rPr>
              <w:t>, собесед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78" w:hanging="0"/>
              <w:rPr>
                <w:bCs/>
                <w:spacing w:val="7"/>
                <w:sz w:val="13"/>
                <w:szCs w:val="13"/>
              </w:rPr>
            </w:pPr>
            <w:r>
              <w:rPr>
                <w:bCs/>
                <w:spacing w:val="7"/>
                <w:sz w:val="13"/>
                <w:szCs w:val="13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7"/>
                <w:sz w:val="13"/>
                <w:szCs w:val="13"/>
              </w:rPr>
            </w:pPr>
            <w:r>
              <w:rPr>
                <w:bCs/>
                <w:spacing w:val="7"/>
                <w:sz w:val="13"/>
                <w:szCs w:val="13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ные этапы подготовки и проведения испытаний, собес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Испытания на изгиб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иды вибраций, параметры вибраций и их характеристики, особенности воздействия отдельных видов вибраций на изделия машиностроения, приборостроения, бытовые приборы, тестовый опрос                                                                  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>Программа испытаний, докл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rStyle w:val="StrongEmphasis"/>
                <w:b w:val="false"/>
                <w:sz w:val="13"/>
                <w:szCs w:val="13"/>
              </w:rPr>
              <w:t xml:space="preserve">Качество продукции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Виды климатических воздействий, группы климатов и их характеристики, собеседование                        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Точность, достоверность и воспроизводим ость испытаний.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Средства испытаний на растяжение и сжатие.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редства испытаний на износ и трение.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Средства измерения твердости материалов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тодика испытаний, коллоквиу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Испытание на растяжение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спытательные стенды, докла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очность, достоверность и воспроизводимость испытаний - собес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спытания на  круч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спытательная техника, коллоквиу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Средства испытаний</w:t>
            </w:r>
            <w:r>
              <w:rPr>
                <w:spacing w:val="4"/>
                <w:sz w:val="13"/>
                <w:szCs w:val="13"/>
              </w:rPr>
              <w:t>, тестовый опр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sz w:val="13"/>
                <w:szCs w:val="13"/>
              </w:rPr>
            </w:pPr>
            <w:r>
              <w:rPr>
                <w:rStyle w:val="StrongEmphasis"/>
                <w:b w:val="false"/>
                <w:sz w:val="13"/>
                <w:szCs w:val="13"/>
              </w:rPr>
              <w:t>Статистический приемочный контроль по альтернативному признаку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тегория  испытательного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орудования, письменная рабо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 xml:space="preserve">Испытания на воздействие вибраций, параметры вибраций и их характеристики, особенности воздействия вибраций на изделия машиностроения, приборостроения, бытовые приборы.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3"/>
                <w:szCs w:val="13"/>
              </w:rPr>
              <w:t>Испытания на воздействие вибраций</w:t>
            </w:r>
            <w:r>
              <w:rPr>
                <w:spacing w:val="2"/>
                <w:sz w:val="13"/>
                <w:szCs w:val="13"/>
              </w:rPr>
              <w:t>.</w:t>
            </w:r>
            <w:r>
              <w:rPr>
                <w:sz w:val="13"/>
                <w:szCs w:val="13"/>
              </w:rPr>
              <w:t>, письменная ра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sz w:val="13"/>
                <w:szCs w:val="13"/>
              </w:rPr>
            </w:pPr>
            <w:r>
              <w:rPr>
                <w:rStyle w:val="StrongEmphasis"/>
                <w:b w:val="false"/>
                <w:sz w:val="13"/>
                <w:szCs w:val="13"/>
              </w:rPr>
              <w:t>Случай недопустимости дефектных изделий в выборк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тоды испытаний на вибрации, письменная рабо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7"/>
                <w:sz w:val="13"/>
                <w:szCs w:val="13"/>
              </w:rPr>
              <w:t xml:space="preserve">Методы испытании. </w:t>
            </w:r>
            <w:r>
              <w:rPr>
                <w:sz w:val="13"/>
                <w:szCs w:val="13"/>
              </w:rPr>
              <w:t>. коллоквиу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sz w:val="13"/>
                <w:szCs w:val="13"/>
              </w:rPr>
            </w:pPr>
            <w:r>
              <w:rPr>
                <w:rStyle w:val="StrongEmphasis"/>
                <w:b w:val="false"/>
                <w:sz w:val="13"/>
                <w:szCs w:val="13"/>
              </w:rPr>
              <w:t>Статистический контроль качества. Методы случайного отбора выборок штучной продук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уппы климатов и их характеристики, тестовый опро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3"/>
                <w:szCs w:val="13"/>
              </w:rPr>
              <w:t>Всего часов за 1 аттестацию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</w:t>
            </w:r>
          </w:p>
        </w:tc>
      </w:tr>
      <w:tr>
        <w:trPr/>
        <w:tc>
          <w:tcPr>
            <w:tcW w:w="15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4"/>
                <w:sz w:val="13"/>
                <w:szCs w:val="13"/>
              </w:rPr>
            </w:pPr>
            <w:r>
              <w:rPr>
                <w:sz w:val="13"/>
                <w:szCs w:val="13"/>
              </w:rPr>
              <w:t>Испытания на механические воздейств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тодика проведения контрольных испытаний на одиночные удары, многократные удары, на удары типа маятниковый молоток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нтрольно-испытательная аппаратура. Испытательное оборудование для ускоренных испытаний. Проверка испытательного оборудования., коллоквиу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Испытания на воздействие ударов. Виды ударов, параметры ударных воздействий. </w:t>
            </w:r>
          </w:p>
          <w:p>
            <w:pPr>
              <w:pStyle w:val="Normal"/>
              <w:rPr/>
            </w:pPr>
            <w:r>
              <w:rPr>
                <w:sz w:val="13"/>
                <w:szCs w:val="13"/>
              </w:rPr>
              <w:t xml:space="preserve">Испытания на воздействие линейных ускорений. </w:t>
            </w:r>
          </w:p>
          <w:p>
            <w:pPr>
              <w:pStyle w:val="Normal"/>
              <w:rPr/>
            </w:pPr>
            <w:r>
              <w:rPr>
                <w:sz w:val="13"/>
                <w:szCs w:val="13"/>
              </w:rPr>
              <w:t xml:space="preserve">Испытания на воздействие климатических факторов. Испытания на теплоустойчивость при эксплуатации, транспортировании и хранении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спытание на воздействие вибраций, письменная раб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Центрифуга, ее конструкция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хнический контроль, контроль качества продукции. Объекты технического контроля, виды контроля., тестовый опро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both"/>
              <w:rPr>
                <w:bCs/>
                <w:spacing w:val="1"/>
                <w:sz w:val="13"/>
                <w:szCs w:val="13"/>
              </w:rPr>
            </w:pPr>
            <w:r>
              <w:rPr>
                <w:bCs/>
                <w:spacing w:val="1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1"/>
                <w:sz w:val="13"/>
                <w:szCs w:val="13"/>
              </w:rPr>
            </w:pPr>
            <w:r>
              <w:rPr>
                <w:bCs/>
                <w:spacing w:val="1"/>
                <w:sz w:val="13"/>
                <w:szCs w:val="13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спытание на воздействие ударов., докл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змерение методом непосредственной оцен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тоды контроля. Методики контроля, письменная рабо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спытания на надежность., тестовый опр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тодика проведения, режимы испытаний;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ы неразрушающего контроля, тестовый опро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 xml:space="preserve">Испытания на воздействие коррозии. Теоретические основы методов коррозионных испытаний.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Показатели надежности изделий. </w:t>
            </w:r>
          </w:p>
          <w:p>
            <w:pPr>
              <w:pStyle w:val="Normal"/>
              <w:rPr/>
            </w:pPr>
            <w:r>
              <w:rPr>
                <w:sz w:val="13"/>
                <w:szCs w:val="13"/>
              </w:rPr>
              <w:t xml:space="preserve">Испытания на воздействие ударов. Виды ударов, параметры ударных воздействий. Характеры ударных взаимодействий. </w:t>
            </w:r>
          </w:p>
          <w:p>
            <w:pPr>
              <w:pStyle w:val="Normal"/>
              <w:rPr/>
            </w:pPr>
            <w:r>
              <w:rPr>
                <w:sz w:val="13"/>
                <w:szCs w:val="13"/>
              </w:rPr>
              <w:t xml:space="preserve">Испытания на воздействие линейных ускорений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лассификация испытаний., докл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тодика проведения контрольных испытаний на одиночные удары, многократные удары, на удары типа маятниковый молоток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нтрольно-испытательная аппаратура. Испытательное оборудование для ускоренных испытаний. Испытательные стенды. Проверка испытательного оборудования</w:t>
            </w:r>
            <w:r>
              <w:rPr>
                <w:bCs/>
                <w:sz w:val="13"/>
                <w:szCs w:val="13"/>
              </w:rPr>
              <w:t>, собесед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3"/>
                <w:sz w:val="13"/>
                <w:szCs w:val="13"/>
              </w:rPr>
            </w:pPr>
            <w:r>
              <w:rPr>
                <w:spacing w:val="-3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3"/>
                <w:szCs w:val="13"/>
              </w:rPr>
            </w:pPr>
            <w:r>
              <w:rPr>
                <w:spacing w:val="-3"/>
                <w:sz w:val="13"/>
                <w:szCs w:val="13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иды испытаний, собес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Центрифуга, ее конструкция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хнический контроль, контроль качества продукции. Объекты технического контроля, виды контроля,  тестовый опро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spacing w:val="-3"/>
                <w:sz w:val="13"/>
                <w:szCs w:val="13"/>
              </w:rPr>
            </w:pPr>
            <w:r>
              <w:rPr>
                <w:spacing w:val="-3"/>
                <w:sz w:val="13"/>
                <w:szCs w:val="13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3"/>
                <w:szCs w:val="13"/>
              </w:rPr>
            </w:pPr>
            <w:r>
              <w:rPr>
                <w:spacing w:val="-3"/>
                <w:sz w:val="13"/>
                <w:szCs w:val="13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ланы испытаний на надежность, коллоквиу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змерение методом непосредственной оцен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новы неразрушающего контроля, собесед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3"/>
                <w:szCs w:val="13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2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3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ен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xtBodyIndent"/>
        <w:spacing w:before="0" w:after="0"/>
        <w:rPr/>
      </w:pPr>
      <w:r>
        <w:rPr>
          <w:b/>
          <w:sz w:val="16"/>
          <w:szCs w:val="16"/>
        </w:rPr>
        <w:t>Примечание 1</w:t>
      </w:r>
      <w:r>
        <w:rPr>
          <w:sz w:val="16"/>
          <w:szCs w:val="16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rPr/>
      </w:pPr>
      <w:r>
        <w:rPr>
          <w:b/>
          <w:sz w:val="16"/>
          <w:szCs w:val="16"/>
        </w:rPr>
        <w:t xml:space="preserve">Примечание 2. </w:t>
      </w:r>
      <w:r>
        <w:rPr>
          <w:sz w:val="16"/>
          <w:szCs w:val="16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ы (</w:t>
            </w:r>
            <w:r>
              <w:rPr>
                <w:sz w:val="16"/>
                <w:szCs w:val="16"/>
                <w:lang w:val="en-US"/>
              </w:rPr>
              <w:t xml:space="preserve">max = 100 </w:t>
            </w:r>
            <w:r>
              <w:rPr>
                <w:sz w:val="16"/>
                <w:szCs w:val="16"/>
              </w:rPr>
              <w:t>баллов)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" w:hanging="0"/>
              <w:jc w:val="both"/>
              <w:rPr/>
            </w:pPr>
            <w:r>
              <w:rPr>
                <w:sz w:val="16"/>
                <w:szCs w:val="16"/>
              </w:rPr>
              <w:t>Зерно. Правила приемки и методы отбора проб. ГОСТ 13586-8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pacing w:val="-2"/>
                <w:sz w:val="16"/>
                <w:szCs w:val="16"/>
              </w:rPr>
              <w:t xml:space="preserve">Обработка сортовых семян </w:t>
            </w:r>
            <w:r>
              <w:rPr>
                <w:spacing w:val="2"/>
                <w:sz w:val="16"/>
                <w:szCs w:val="16"/>
              </w:rPr>
              <w:t>зерновых культур.</w:t>
            </w:r>
            <w:r>
              <w:rPr>
                <w:spacing w:val="-2"/>
                <w:sz w:val="16"/>
                <w:szCs w:val="16"/>
              </w:rPr>
              <w:t xml:space="preserve"> Контроль качества семян. ГОСТ 12036-6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ерно. ГОСТ 13586.5-93. Метод определения влаж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нализ качества муки пшеничной согласно ГОСТа</w:t>
            </w:r>
            <w:r>
              <w:rPr>
                <w:spacing w:val="5"/>
                <w:sz w:val="16"/>
                <w:szCs w:val="16"/>
              </w:rPr>
              <w:t xml:space="preserve"> 26574-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СТ 5667-65 Хлеб и хлебобулочные изделия. Правила при</w:t>
              <w:softHyphen/>
              <w:t>емки, методы отбора образцов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ОСТ 21094-75 Хлеб и хлебобулочные изделия. Метод опре</w:t>
              <w:softHyphen/>
            </w:r>
            <w:r>
              <w:rPr>
                <w:spacing w:val="6"/>
                <w:sz w:val="16"/>
                <w:szCs w:val="16"/>
              </w:rPr>
              <w:t>деления влаж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делия макаронные .ГОСТ 875-92 Технические условия.Методы испытаний. ГОСТ 14849-8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ов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пределение массовой доли редуцирующих сахаровпри производстве кондитерских издел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рганизация и функции ПТЛ Планирование и организация труда  ПТЛ .Количественно-качественный учет сырья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ла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изводственно - технологические лаборатории предприятий системы хлебопродук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Технологический контроль на элеваторах и хлебоприемных предприятиях.  Контроль при хранении зерна. 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фе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еханизмы оценки качества мукомольных и хл свойств зерна. Расчет и контроль выхода готовой продукции. Контроль технологического процесса в размольном отделении-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bCs/>
                <w:spacing w:val="4"/>
                <w:sz w:val="16"/>
                <w:szCs w:val="16"/>
              </w:rPr>
              <w:t>Технохимический контроль хлебопекарного производств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Контроль  качества  основного  и  дополнительного  сырья. Правила отбора </w:t>
            </w:r>
            <w:r>
              <w:rPr>
                <w:spacing w:val="-4"/>
                <w:sz w:val="16"/>
                <w:szCs w:val="16"/>
              </w:rPr>
              <w:t xml:space="preserve">образцов   и   проб  для  анализа.    Порядок   и   методы </w:t>
            </w:r>
            <w:r>
              <w:rPr>
                <w:spacing w:val="-3"/>
                <w:sz w:val="16"/>
                <w:szCs w:val="16"/>
              </w:rPr>
              <w:t>испыт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зентация рефер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Правила отбора </w:t>
            </w:r>
            <w:r>
              <w:rPr>
                <w:spacing w:val="-4"/>
                <w:sz w:val="16"/>
                <w:szCs w:val="16"/>
              </w:rPr>
              <w:t xml:space="preserve">образцов   и   проб  для  анализа.    Порядок   и   методы </w:t>
            </w:r>
            <w:r>
              <w:rPr>
                <w:spacing w:val="-3"/>
                <w:sz w:val="16"/>
                <w:szCs w:val="16"/>
              </w:rPr>
              <w:t>испы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ка к лекционным занятиям (05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ка к практическим занятиям (05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ка к лабораторным занятиям (05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к рубежному контролю (2 часа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грамма составлена Каланчиной В.М., старшим преподавател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._____. 201_г.                                               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смотрена и утверждена на заседании кафедры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токол от ___.____201_ г. №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в. кафедрой                                                               П.Касья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 Знак Знак Знак"/>
    <w:basedOn w:val="Style14"/>
    <w:qFormat/>
    <w:rPr>
      <w:b/>
      <w:bCs/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34:00Z</dcterms:created>
  <dc:creator>ASI2</dc:creator>
  <dc:description/>
  <cp:keywords/>
  <dc:language>en-US</dc:language>
  <cp:lastModifiedBy>ASI2</cp:lastModifiedBy>
  <dcterms:modified xsi:type="dcterms:W3CDTF">2011-11-03T16:35:00Z</dcterms:modified>
  <cp:revision>2</cp:revision>
  <dc:subject/>
  <dc:title>Приложение к учебной программе</dc:title>
</cp:coreProperties>
</file>