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1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1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sz w:val="28"/>
          <w:szCs w:val="28"/>
        </w:rPr>
        <w:t>дисциплины  Испытания, контроль и безопасность проду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специальность  050732 – Стандартизация, метрология и сертифик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1</w:t>
      </w:r>
      <w:r>
        <w:br w:type="page"/>
      </w:r>
    </w:p>
    <w:p>
      <w:pPr>
        <w:pStyle w:val="Heading1"/>
        <w:ind w:firstLine="708"/>
        <w:jc w:val="both"/>
        <w:rPr/>
      </w:pPr>
      <w:r>
        <w:rPr/>
        <w:t>Учебная программа составлена  Каланчиной В.М., старшим преподавателем на основании ГОСО специальности и типовой программы по дисциплине «</w:t>
      </w:r>
      <w:r>
        <w:rPr>
          <w:szCs w:val="28"/>
        </w:rPr>
        <w:t>Испытания, контроль и безопасность продукции</w:t>
      </w:r>
      <w:r>
        <w:rPr/>
        <w:t>», утвержденной  РУМС  от 22.06.2006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.___ . 2011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1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1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исциплина «Испытание, контроль и безопасность продукции» является обязательной профильной дисципли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исциплина «Испытание, контроль и безопасность продукц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рассматривает основные положения методов планирования, организации и проведения испытаний и контроля, современный уровень развития технологического, математического, метрологического и информационного обеспечения испыт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Общей химия, аналитическая и физическая химия,  физика,  теоретическая механика, математика и биолог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>Стандартизации, метрология и сертификация, технолого- конструкционные материалы и термообрабо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дисципли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дисциплины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формирование знаний об основных положениях методов планирования, организации и проведения испытаний и контроля, об обработке результатов испытаний для последующего использования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ача дисциплин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ить выпускника к решению  профессиональных задач при решении организационных, методических и технических вопросов проведения исследовательских, контрольных испытаний изделий различных отраслей промышлен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ы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зна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использовать методику и технологию проведения испытаний на воздействие механических, климатических  и биологических фактор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ланировать  и обрабатывать результаты испытаний на надежность; выполнять отдельные фрагменты испытаний на воздействие механических, климатических и биологических факторов; принимать решения о качестве изделий по результатам испытаний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дисциплине предусмотрено выполнение курсовой работы. 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 Введение.</w:t>
      </w:r>
      <w:r>
        <w:rPr>
          <w:sz w:val="28"/>
          <w:szCs w:val="28"/>
        </w:rPr>
        <w:t xml:space="preserve"> Предмет, задачи и содержание дисциплины. Виды и влияние внешних воздействий на изделия и материалы. Механические воздействия. Климатические воздействия. Биологические воздействия. Специальные среды. Ионизирующие и электромагнитные излучения.</w:t>
      </w:r>
      <w:r>
        <w:rPr>
          <w:sz w:val="28"/>
          <w:szCs w:val="28"/>
          <w:lang w:eastAsia="ko-KR"/>
        </w:rPr>
        <w:t xml:space="preserve"> Цели и задачи дисциплины; структурно-логическая схема дисциплины, ее связь с дисциплинами. </w:t>
      </w:r>
    </w:p>
    <w:p>
      <w:pPr>
        <w:pStyle w:val="Normal"/>
        <w:ind w:firstLine="54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ификация испытаний. Виды испытаний.</w:t>
      </w:r>
      <w:r>
        <w:rPr>
          <w:sz w:val="28"/>
          <w:szCs w:val="28"/>
        </w:rPr>
        <w:t xml:space="preserve"> Классификация испытаний по методам проведения, по назначению, по этапам проектирования, изготовления и выпуска, по виду испытания готовой продукции. По продолжительности, по виду внешнего воздействия. Виды испытаний: исследовательские, контрольные, сравнительны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 Основные этапы подготовки и проведения испытаний. Планы и программы испытаний. </w:t>
      </w:r>
      <w:r>
        <w:rPr>
          <w:sz w:val="28"/>
          <w:szCs w:val="28"/>
        </w:rPr>
        <w:t>Требования к планированию испытаний. Методики испытаний. Общие требования к планированию испытаний. Аттестация методики испы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4 Точность, достоверность и воспроизводим ость испытаний.</w:t>
      </w:r>
      <w:r>
        <w:rPr>
          <w:sz w:val="28"/>
          <w:szCs w:val="28"/>
        </w:rPr>
        <w:t xml:space="preserve"> Показатели точности данных испытаний. Достоверность результатов испытаний. Показатели воспроизводимости результатов испытаний. Общие положения и требования к обеспечению единства испытаний. Условия взаимного признания испы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5 Средства испытаний на растяжение и сжатие. </w:t>
      </w:r>
      <w:r>
        <w:rPr>
          <w:sz w:val="28"/>
          <w:szCs w:val="28"/>
        </w:rPr>
        <w:t>Средства испытаний на изгиб и кр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6 Средства испытаний на износ и трение. </w:t>
      </w:r>
      <w:r>
        <w:rPr>
          <w:sz w:val="28"/>
          <w:szCs w:val="28"/>
        </w:rPr>
        <w:t>Общие положения и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  Средства измерения твердости материалов</w:t>
      </w:r>
      <w:r>
        <w:rPr>
          <w:sz w:val="28"/>
          <w:szCs w:val="28"/>
        </w:rPr>
        <w:t>. Статистические методы и приборы для измерения твердости. Неразрушающие методы и приборы для измерения твердости. Динамические методы и приборы для измерения тверд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Испытания на воздействие вибраций, параметры вибраций и их характеристики, особенности воздействия вибраций на изделия машиностроения, приборостроения, бытовые приборы. </w:t>
      </w:r>
      <w:r>
        <w:rPr>
          <w:sz w:val="28"/>
          <w:szCs w:val="28"/>
        </w:rPr>
        <w:t>Отказы, возникающие при вибрациях. Понятие виброустойчивости и вибропрочности изделий. Испытания на воздействие гармонических вибраций, степени жесткости испытаний. Методики проведения и контрольных испыт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 Испытания на воздействие ударов.</w:t>
      </w:r>
      <w:r>
        <w:rPr>
          <w:sz w:val="28"/>
          <w:szCs w:val="28"/>
        </w:rPr>
        <w:t xml:space="preserve"> Виды ударов, параметры ударных воздействий. Характеры ударных взаимодействий. Отказы, возникающие при ударных взаимодействиях. Понятие ударной устойчивости и ударной прочности. Степени жесткости испытаний. Методика проведения контрольных испытаний на одиночные, многократные удары, на удары типа маятниковый молоток. Оборудование для испытаний на воздействие ударов. Классификация ударных стендов и их технические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 Испытания на воздействие линейных ускорений.</w:t>
      </w:r>
      <w:r>
        <w:rPr>
          <w:sz w:val="28"/>
          <w:szCs w:val="28"/>
        </w:rPr>
        <w:t xml:space="preserve"> Параметры линейных ускорений: отказы, возникающие при действии линейных ускорений, степени жесткости испытаний. Центрифуга, ее конструкция. Методика испытаний на центрифуге, обеспечение адекватности испытаний. Испытания на воздействие акустических шумов. Параметры и характеристики акустических шумов, характер воздействия шумов на изделия, отказы, возникающие при действии акустических шумов степени жесткости. Методы испытаний, испытательное оборудование требования к оборудованию. Методика испытаний в акустической ка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1 Испытания на воздействие климатических факторов.</w:t>
      </w:r>
      <w:r>
        <w:rPr>
          <w:sz w:val="28"/>
          <w:szCs w:val="28"/>
        </w:rPr>
        <w:t xml:space="preserve"> Классификация методов и оборудования для испытаний материалов и изделий на воздействие климатических факторов. Общие требования к климатическим испытаниям. Испытания на теплоустойчивость при эксплуатации, транспортировании и хранении. Испытания на холодоустойчивость при эксплуатации, транспортировании и хранении. Испытания на влагоустойчивость. Испытания на циклическое воздействие температур. Испытания на воздействие инея и росы. Испытания на воздействие солнечного излучения. Испытания на динамическое воздействие пыли. Испытания изделий на пыленепроницаемость. Испытания на воздействие пониженного атмосферного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Испытания на воздействие коррозии. </w:t>
      </w:r>
      <w:r>
        <w:rPr>
          <w:sz w:val="28"/>
          <w:szCs w:val="28"/>
        </w:rPr>
        <w:t>Теоретические основы методов коррозионных испытаний. Методы оценки коррозии. Методы ускоренных коррозионных испыт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3 Показатели надежности изделий.</w:t>
      </w:r>
      <w:r>
        <w:rPr>
          <w:sz w:val="28"/>
          <w:szCs w:val="28"/>
        </w:rPr>
        <w:t xml:space="preserve"> Статические методы оценки показателей надежности по результатам выборочных испытаний. Потоки отказов при испытаниях на надежность. Условия существования простейшего потока отказов. Свойства простейшего потока. Планирование и обработка результатов и контрольных испытаний на наде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Испытательная техника: Справочник в 2-х кн. Под ред. В.В. Клюева. М.: Машиностроение, 1982. – Кн.1. 1982. – 52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Испытательная техника: Справочник в 2-х кн. Под ред. В.В. Клюева. М.: Машиностроение, 1982. – Кн.2. 1982. – 56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Сергеев А.Г., Латышев М.Ф. Сертификация: Учеб. пособие для студентов вузов. – М.: Издательская корпорация «Логос», 2000. – 2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Надежность и эффективность в технике: Справочник в 10-ти томах. Т.2. Математические методы в теории надежности и эффективности. Под ред. Б.В. Гнеденко. – 1987. – 2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Надежность и эффективность в технике: Справочник в 10-ти томах. Т.6. Экспериментальная обработка и испытания. Под ред. Р.С. Судакова и О.И. Тескина. – 1989. – 37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Костылев Ю.С., Лосицкий О.Г. Испытания продукции. М.: Изд-во стандартов, 1989. – 24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Оценка качества строительных материалов: Учебное пособие / К.Н. Попов, М.Б. Каддо, О.В. Кульков – М.: Изд-во АВС, 2001. – 24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Булычев С.И., Алехин В.П. Испытания материалов непрерывным вдавливанием индептора. – М.: Машиностроение, 1990. – 22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Кирносов В.И. Измерение механических характеристик материалов. М.: Стандарт, 1986. – 23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СТ РК 7.3-2002 ГСА РК. Общие требования к испытательным лабораториям (центрам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Испытание материалов: Справочник – Пер. с нем. / Под ред. Х. Блюменауэра. М.: Металлургия, 1979. – 44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Фокин М.Н., Жигалова К.А. Методы коррозионных испытаний металлов. М.: Металлургия, 1986. – 80с.</w:t>
      </w:r>
    </w:p>
    <w:p>
      <w:pPr>
        <w:pStyle w:val="2"/>
        <w:spacing w:lineRule="auto" w:line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Дополнительная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тепанов М.Н. Статистические методы обработки результатов механических испытаний: Справочник. М.: Машиностроение, 1985. – 232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орисов М.В. Ускоренные испытания машин на износостойкость как основа повышения качества. М.: Стандарт. 1976. – 352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ибрации в технике: Справочник / Под ред. В.Н. Челомея. В 6-ти т. М.: Машиностроение, 1978–1981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боры и системы для измерения вибраций, шума и удара./Под ред. В.В. Клюева. М.: Машиностроение. 1978. Т.1. – 448с., Т.2. – 440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испытаний, контроля и исследования машиностроительных материалов. /Под ред. А.Т. Туманова. Т.1. М.: Машиностроение, 1974. – 552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испытаний, контроля и исследования машиностроительных материалов. /Под ред. А.Т. Туманова. Т.2. М.: Машиностроение, 1974. – 320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равочник по контролю промышленных шумов. /Пер.с англ.; Под ред. В.В. Клюева. М.: Машиностроение, 1979. – 447с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льман И.Г. Воздействия факторов внешней среды на атмосферу и элементы. Методы климатических и механических испытаний. М.: Знание, 1971. – 124с.</w:t>
      </w:r>
    </w:p>
    <w:p>
      <w:pPr>
        <w:pStyle w:val="Style10"/>
        <w:spacing w:before="0" w:after="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ы обучения (Syllabus) для обучающихся по дисциплине «</w:t>
      </w:r>
      <w:r>
        <w:rPr>
          <w:sz w:val="28"/>
          <w:szCs w:val="28"/>
        </w:rPr>
        <w:t>Испытание, контроль и безопасность продукции</w:t>
      </w:r>
      <w:r>
        <w:rPr>
          <w:sz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4:00Z</dcterms:created>
  <dc:creator>ASI2</dc:creator>
  <dc:description/>
  <cp:keywords/>
  <dc:language>en-US</dc:language>
  <cp:lastModifiedBy>ASI2</cp:lastModifiedBy>
  <dcterms:modified xsi:type="dcterms:W3CDTF">2011-11-03T16:34:00Z</dcterms:modified>
  <cp:revision>1</cp:revision>
  <dc:subject/>
  <dc:title>МИНИСТЕРСТВО  ОБРАЗОВАНИЯ  И  НАУКИ  РЕСПУБЛИКИ  КАЗАХСТАН</dc:title>
</cp:coreProperties>
</file>