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 2014 учебный год по дисциплине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мерение и испытание при хранении молока и молочной продукции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849"/>
        <w:gridCol w:w="51"/>
        <w:gridCol w:w="281"/>
        <w:gridCol w:w="1365"/>
        <w:gridCol w:w="1236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рарно-биологический факультет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В073200- </w:t>
            </w:r>
            <w:r>
              <w:rPr/>
              <w:t xml:space="preserve">Стандартизация, сертификация и метрология  </w:t>
            </w:r>
            <w:r>
              <w:rPr>
                <w:color w:val="FF0000"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ОК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, ауд 33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ая, физколлоидная химия, биохимия, микробиология, я технологическое оборудование отрасли, физико-химические основы технологи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-химический контроль производства, моделирование и оптимизация технологических процессов отрасли,  выполнение курсовых и дипломных работ (проектов)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 теоретическими знаниями и практическими навыками в изучении гигиенических и технологических свойств молока, как продукта питания и сырья для  молочной промышленности, ознакомление будущих   технологов   этапами, способами и приемами хранения молочных продуктов и протекающих в них при этом изменениях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риобретение обучающимися теоретических знаний и практических навыков, </w:t>
            </w:r>
            <w:r>
              <w:rPr>
                <w:color w:val="000000"/>
                <w:spacing w:val="3"/>
                <w:sz w:val="20"/>
                <w:szCs w:val="20"/>
              </w:rPr>
              <w:t>использова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которых необходимо при ведении технологических процессов,   производственного расчета, контроле сырья и пищевых продуктов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Предметом изучения дисциплины   </w:t>
            </w:r>
            <w:r>
              <w:rPr>
                <w:sz w:val="20"/>
                <w:szCs w:val="20"/>
              </w:rPr>
              <w:t>Технология молочных, овощных и плодовых консервов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являе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тся  сырье сельскохозяйственного производства. К таким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продуктам относятся молоко, овощные и плодовые культуры.   Технологические линии, </w:t>
            </w:r>
            <w:r>
              <w:rPr>
                <w:sz w:val="20"/>
                <w:szCs w:val="20"/>
              </w:rPr>
              <w:t>машинно-аппаратурные схемы. Нормативно техническая документация на перерабатываемое сырье и готовую продукцию, методы контроля.</w:t>
            </w:r>
            <w:r>
              <w:rPr/>
              <w:t xml:space="preserve"> 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 основных технологий переработки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2180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Горбатова К.К. Химия и физика молока: Учебник для вузов. – СПб.: ГИОРД, 2003. – 288с: и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Тёпел А. Химия и физика молока, -М.: пищевая промышленность, 1979. – 623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Горбатова К.К. Биохимия молока и молочных продуктов. М.: Легкая и пищевая промышленность, 1984. – 344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Горбатова К.К. Химия и физика белков молока. – М.: Колос, 1993. – 192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Шидловская В.П. Органолептические свойства молока и молочных продуктов. – М.: Колос, 2000 – 280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Крусь Г.Н., Шалыгина А.И., Волоткин З.В. Методы исследования молока и молочных продуктов. – М.: Колос, 2000 – 35-68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Кугенев П.В. Молоко и молочные продукты (изд. 2-е, доп. и перераб.) – М. : Россельхозиздат, 1981.96 с.</w:t>
            </w:r>
          </w:p>
          <w:p>
            <w:pPr>
              <w:pStyle w:val="Normal"/>
              <w:jc w:val="both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8. Бредихин С.А., Космодемьянский Ю.В., Технология и техника переработки молока, - М . :Колос. -2001г.(399)с.</w:t>
            </w:r>
          </w:p>
          <w:p>
            <w:pPr>
              <w:pStyle w:val="Normal"/>
              <w:jc w:val="both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>9. Твердохлеб Г. В. И др. Технология молока и молочных продуктов.- М.  Агропромиздат.1991.- 463 с.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. Государственные стандарты сборник. Общие методы анализа молока и м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очных продуктов. — М.: ИПК издательство стандартов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11. Крусь Г.Н., Шапыгина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pacing w:val="2"/>
                <w:sz w:val="20"/>
                <w:szCs w:val="20"/>
              </w:rPr>
              <w:t>.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., Волокитина З.В. Методы исследования молока </w:t>
            </w:r>
            <w:r>
              <w:rPr>
                <w:color w:val="000000"/>
                <w:sz w:val="20"/>
                <w:szCs w:val="20"/>
              </w:rPr>
              <w:t>и молочных продуктов.- М.: КолосС, 2002. - 367с.</w:t>
            </w:r>
          </w:p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center"/>
        <w:rPr/>
      </w:pPr>
      <w:r>
        <w:rPr/>
        <w:t>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1"/>
        <w:gridCol w:w="709"/>
        <w:gridCol w:w="2977"/>
        <w:gridCol w:w="708"/>
        <w:gridCol w:w="2552"/>
        <w:gridCol w:w="709"/>
        <w:gridCol w:w="2835"/>
        <w:gridCol w:w="562"/>
      </w:tblGrid>
      <w:tr>
        <w:trPr>
          <w:trHeight w:val="8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поточных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ка и химия молока и молочных проду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ка и химия молока и молочных проду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молока. Бе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ий состав молока. Бел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ы мол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пиды молока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и химия молока и молочных продукто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, требования стандарта при заготов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коровье, требования стандарта при заготовках.    </w:t>
            </w:r>
            <w:r>
              <w:rPr>
                <w:rStyle w:val="9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9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, химические, биологические способы сохранения мол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, химические, биологические способы сохранения мол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ринципы хранения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принципы хранения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, химические, биологические способы сохранения молока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питьевого молока, сливок и сливочных напи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ология производства питьевого молока, сливок и сливочных напи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смет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я производства сметан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на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на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питьевого молока, сливок и сливочных напитко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(коров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(коров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асло (коровье)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ертиза   молочных проду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оры технологического контроля в молочной промышл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оры технологического контроля в молочной промышл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 основы применения холода в   молочной промышл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оретические  основы применения холода в   молочной промыш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ертиза молочных продукт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, презен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сс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/>
        <w:t>Задания на СРО</w:t>
      </w:r>
    </w:p>
    <w:tbl>
      <w:tblPr>
        <w:tblW w:w="951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01"/>
        <w:gridCol w:w="43"/>
        <w:gridCol w:w="1151"/>
        <w:gridCol w:w="23"/>
        <w:gridCol w:w="1047"/>
        <w:gridCol w:w="1652"/>
        <w:gridCol w:w="63"/>
        <w:gridCol w:w="895"/>
        <w:gridCol w:w="34"/>
      </w:tblGrid>
      <w:tr>
        <w:trPr>
          <w:trHeight w:val="5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материал по теме «Основные приоритеты развития рынка   молочной  базы перерабатывающих производств РК »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тему «</w:t>
            </w:r>
            <w:r>
              <w:rPr>
                <w:bCs/>
                <w:color w:val="000000"/>
                <w:sz w:val="20"/>
                <w:szCs w:val="20"/>
              </w:rPr>
              <w:t>Вредные вещества, входящие в состав пищевых продуктов и их роль на организм челове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стов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доклады по теме «Общая характеристика режимов обработки, хранения молока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 по теме «Требования, предъявляемые к качеству   молочной продукци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овый опрос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материал по теме «Промышленное переработка растительного сырья, характеристика и требования к качеству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доклад по теме «Овощные консервы, характеристика и требования стандарта к их  качеству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рка контр.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доклад по теме  «Требования к химическим консервантам. Способы консервирования химическими средствами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екцион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 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составлена д.с.-х.н., профессором В.Кальнаус  </w:t>
      </w:r>
    </w:p>
    <w:p>
      <w:pPr>
        <w:pStyle w:val="Normal"/>
        <w:rPr/>
      </w:pPr>
      <w:r>
        <w:rPr/>
        <w:t>____._____. 2013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 технологии переработки и стандартизации протокол от ___.____2013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                                                              П.Касья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Основной текст (9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91">
    <w:name w:val="Основной текст + 9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9:00Z</dcterms:created>
  <dc:creator>ASI</dc:creator>
  <dc:description/>
  <cp:keywords/>
  <dc:language>en-US</dc:language>
  <cp:lastModifiedBy>Admin</cp:lastModifiedBy>
  <dcterms:modified xsi:type="dcterms:W3CDTF">2013-11-24T15:53:00Z</dcterms:modified>
  <cp:revision>10</cp:revision>
  <dc:subject/>
  <dc:title/>
</cp:coreProperties>
</file>