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еханическая обработка молочного сырья (фильтрация, сепарирование, гомогенизац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Цель и задачи тепловой обработки молока, режимы пастеризации, стерилизации. Изменение составных частей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готовка молока к свертыванию в сыроделии (внесение компонентов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олоко как продукт питания. Химический состав и свойства коровьего мол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хнология производства масла методом преобразования высокожирных сли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анитарно-гигиенические условия получения доброкачественного молока на фер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зические свойства молока (плотность, органолептические свойства). Контроль натуральности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пособы производства масла, их характеристики,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онтроль качества сметаны, требования станда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творога раздельным способ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гигиенические условия получения доброкачественного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формования сырного пласта, прессование, факторы влияющие на проведение дан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чный сахар. Виды брожения и их значение в молочном дел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чужное свертывание молока и факторы влияющие на сверты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контроля качества творога, требования стандарта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ки молока , их состав, свойства и значение. Методика их 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масла методом сб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творо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чный жир, его состав, биосинтез, методика 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нормализации и сущность термомеханической обработки высокожирных сливок при производстве мас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кумы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рменты (каталаза, пероксидаза, фосфотаза) молока, их характеристика и практическое использование в молочном деле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твердых сычужных сы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 влияющие на сепарирование молока. Метод регулирования жирности сливок при сепарир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ияние антибиотиков, радиоактивных веществ и ядохимикатов на гигиенические свойства моло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 производства кислосливочного масла методом сбива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пастеризованного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моны, фосфатиды, газы молока, содержание витаминов их влияние на качество моло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 производства сыра. Требования к качеству молоко в сыродел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топленого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хой остаток молока, сухой обезжиренный остаток молока, метод определе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 производства заквасок для производства молочных продуктов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качества сыров, пороки и методы их устра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крофлора молока. Источники бактериальной загрязненности молока и   методы ее опред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ГОСТа 13264- 88 на молоко коровье заготовляемо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ывка, посолка и обработка масла и их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олка сыра, назначение и способы. Физико-химические процессы происходящие при э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и степень бактериальной обсемененности  молок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определения влаги в мас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ое и биохимическое созревание сливок при производстве масла, цель и способ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тывание молока, обработка сырного зерна при производстве сыра голланд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очистки молока  и  метод определения степени механической загрязненности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ухода за сырами в процессе их созревания, маркировка, хранение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ияние механической обработки на консистенцию и стойкость молока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 , влияющие на состав  и свойство молока ( лактация , порода, возраст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ко, как полидисперсная система. Фаза истинного раствора, коллоидная фаза, фаза эмуль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, свойства и метод приготовления заквасок в сыродел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катыка, варенца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иосинтез основных компонентов молока (жира, белков, углевод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 производства кефир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восстановленного, витаминизированного мол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 производства вологодского масла, его состав и характерист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общей (титруемой) кислотности, сортировка молока по ней, факторы ее обуславливающ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и обработка сырного зерна, регулирование степени его обезвоженности и кисло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ческие основы обработки масла (флотационная теори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 производства твердых сычужных сыров с высокой температурой второго нагревания (швейцарский, советский, алтайский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стерилизованного мол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оотходные и ресурсосберегающие технологии сливочного мас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ки вкуса и запаха молока, меры борьбы с ни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плавленых сы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к качеству молока и сливок при производстве масл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определения содержания жира, влаги, кислотности, органолептической оценки в сырах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ы и порядок мойки технологического обору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 производства сливочного масла методом преобразования высокожирных сливок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кисломолочных продуктов термостатным метод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контроля смета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 производства кисломолочных продуктов резервуарным методо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масла топлен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контроля готовой кисломолочной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 производства сметаны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производства кисломолочных продуктов, их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качества сливочного мас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ко и молочные продукты. Отбор проб и подготовка их к испытанию ГОСТ36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пределения чистоты молока ГОСТ82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пределения плотности ГОСТ36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пределения пастеризации ГОСТ36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пределения кислотности ГОСТ36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пределения влаги и сухого вещества в молочных продуктах ГОСТ36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пределения содержания жира ГОСТ58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пределения содержания спирта ГОСТ36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пределения содержания сахара ГОСТ36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пределения содержания хлористого натрия ГОСТ36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качества кефи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качества пастеризованного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качества смет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качества пастеризованных сли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качества мас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свойства  молока и их значение  (вязкость, поверхностное натяжение, осмотическое давление, точка замерзания, кипения, электропроводность, число рефрак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содержания жира в молоке, факторы влияющие на ход анализа ГОСТ58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общей кислотности молока, сортировка  молока по кислотности ГОСТ362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8:00Z</dcterms:created>
  <dc:creator>ASI</dc:creator>
  <dc:description/>
  <cp:keywords/>
  <dc:language>en-US</dc:language>
  <cp:lastModifiedBy>Admin</cp:lastModifiedBy>
  <dcterms:modified xsi:type="dcterms:W3CDTF">2013-11-24T16:55:00Z</dcterms:modified>
  <cp:revision>6</cp:revision>
  <dc:subject/>
  <dc:title/>
</cp:coreProperties>
</file>