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color w:val="000000"/>
          <w:sz w:val="20"/>
          <w:szCs w:val="20"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на 2013-2014 учебный год  дисциплины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lang w:val="en-US"/>
        </w:rPr>
        <w:t>IIPH</w:t>
      </w:r>
      <w:r>
        <w:rPr>
          <w:b/>
          <w:sz w:val="20"/>
          <w:szCs w:val="20"/>
          <w:u w:val="single"/>
        </w:rPr>
        <w:t>М 3230 –Измерение и испытание при производстве и хранении муки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0"/>
        <w:gridCol w:w="152"/>
        <w:gridCol w:w="51"/>
        <w:gridCol w:w="46"/>
        <w:gridCol w:w="46"/>
        <w:gridCol w:w="53"/>
        <w:gridCol w:w="55"/>
        <w:gridCol w:w="706"/>
        <w:gridCol w:w="678"/>
        <w:gridCol w:w="231"/>
        <w:gridCol w:w="204"/>
        <w:gridCol w:w="1276"/>
        <w:gridCol w:w="479"/>
        <w:gridCol w:w="468"/>
        <w:gridCol w:w="1634"/>
        <w:gridCol w:w="1720"/>
      </w:tblGrid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6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73200-Стандартизация, сертификация и метрология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о выбору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расписания в 5 корпусе</w:t>
            </w:r>
          </w:p>
        </w:tc>
      </w:tr>
      <w:tr>
        <w:trPr/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программы</w:t>
            </w:r>
          </w:p>
        </w:tc>
        <w:tc>
          <w:tcPr>
            <w:tcW w:w="7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сева Венера Миндыхатовна</w:t>
            </w:r>
          </w:p>
        </w:tc>
      </w:tr>
      <w:tr>
        <w:trPr/>
        <w:tc>
          <w:tcPr>
            <w:tcW w:w="24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РОП инд.)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13.00-14.00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15.00-16.00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ица 15.00-16.00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химия,  пищевая биохимия,  технология переработки сырья</w:t>
            </w:r>
          </w:p>
        </w:tc>
      </w:tr>
      <w:tr>
        <w:trPr/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хнология мукомольного производства, процессы и аппараты  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7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дать теоретические и практические знания по вопросам контроля мукомольного   производства 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7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назначение производственно-технологического контроля в деятельности  предприятия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</w:t>
            </w:r>
            <w:r>
              <w:rPr>
                <w:color w:val="000000"/>
                <w:sz w:val="20"/>
                <w:szCs w:val="20"/>
              </w:rPr>
              <w:t xml:space="preserve">а, 135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firstLine="2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замен 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  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Содержание дисциплины составляет изучение основных видов сырья используемого в мукомольном производстве, б</w:t>
            </w:r>
            <w:r>
              <w:rPr>
                <w:spacing w:val="-4"/>
                <w:sz w:val="20"/>
                <w:szCs w:val="20"/>
              </w:rPr>
              <w:t>ольшое внимание уделяется  методам управления технохимическим методам анализа. Подробно рассматриваются  химические, микробиологические, коллоидные, биохимические реакции, происходящие на отдельных технологических стадиях производства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зучение курса должно быть активным, студент должен регулярно, систематически готовиться к занятиям и выполнять все задания СРС. Подготовка к занятиям будет проверяться тестовым или устным опросом. При сдаче отчетов лабораторных работ необходимо знать теоретический материал и результаты экспериментальных расчетов.</w:t>
            </w:r>
          </w:p>
        </w:tc>
      </w:tr>
      <w:tr>
        <w:trPr/>
        <w:tc>
          <w:tcPr>
            <w:tcW w:w="100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Зубченко А.В. Технология кондитерского производства. – Воронеж: Воронежская государственная технологическая академия, 1999.- 432 с </w:t>
            </w:r>
          </w:p>
          <w:p>
            <w:pPr>
              <w:pStyle w:val="Style16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ижова К.Н. Технохимический контроль хлебопекарного производства. –М.: Пищевая промышленность,1989. - 289с</w:t>
            </w:r>
          </w:p>
          <w:p>
            <w:pPr>
              <w:pStyle w:val="Style16"/>
              <w:spacing w:lineRule="atLeast" w:line="0" w:before="0" w:after="0"/>
              <w:rPr/>
            </w:pPr>
            <w:r>
              <w:rPr>
                <w:sz w:val="20"/>
                <w:szCs w:val="20"/>
              </w:rPr>
              <w:t>3Мармузова Л.Р.Основы микробиологии, санитарии и гигиены в пищевой промышленности.-М.: ПрофОбрИздат,  2008.-136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Зубченко А.В. Дисперсные системы кондитерского производства. - Воронеж: Воронежская государственная технологическая академия, 1998. - 163с </w:t>
            </w:r>
          </w:p>
        </w:tc>
      </w:tr>
      <w:tr>
        <w:trPr/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ашков Е.В., Фомин Г.С., Красный Д.В  Международные стандарты ИСО 14000. Основы экологического управления. - М.: Изд. стандартов, 1997. -123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 Страхование от А до Я (Книга для страхователя) /Под ред. Л.И. Корчевской и К.Е. Турбиной. - М.: Агропромиздат ,1996. - 211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 Скокан Л.Е., Жарикова Г.Г. Микробиология и санитария основных видов сырья и полуфабрикатов в производстве кондитерских изделий.-М.: Пищевая промышленность, 2006.-148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 Справочник товароведа продовольственных товаров.- М.: Экономика, 1988.-165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 Гришко Е.С., Парфентьева Т.Р. Товароведение продовольственных товаров.- М.: Экономика, 1978. - 198 с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sz w:val="20"/>
          <w:szCs w:val="20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3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абораторных зан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ОП (поточных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ko-KR"/>
              </w:rPr>
            </w:pPr>
            <w:r>
              <w:rPr>
                <w:sz w:val="20"/>
                <w:szCs w:val="20"/>
                <w:lang w:eastAsia="ko-KR"/>
              </w:rPr>
              <w:t>Введение. Цели и задачи курс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временные методы и порядок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Т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акторы, влияющие на каче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0" w:val="clear"/>
              </w:rPr>
              <w:t>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Характеристика качества и безоп. м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тбора образц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Факторы, влияющие на качеств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0" w:val="clear"/>
              </w:rPr>
              <w:t>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вета и белизны м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ческие требовани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  характеристики качества и безопасности  сырь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хлебопекарных свойств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хлебопекарных свойств м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кробиологические  процес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  характеристики качества и безопасности сырь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ество сырья мукомольного произво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пытания сыр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иемки сырь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нитарные требования к сырью и готовой продукци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сухих веществ в мук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влаги и летучи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ислотности сырья, значе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Выборочный контроль показателей безопасност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контроль технологического процесс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лан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оставления произ-водственной рецепту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вые технологии и ингредиенты для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контроль технологического процесс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итарные требования к процессу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контроля производс-тва по цеха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вые технологии и ингредиенты для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выхода мукипо сухому веществ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обработка результ-атов экспериментальных иссле-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остоверности различий в расчетах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о-химическая характеристика му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 образцов для опы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образц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о-химическая характеристика мук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казателей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по показателям качеств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щевые добавки, их роль в современных технологиях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 качеств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 образцов для опы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лептическая оценка образц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2"/>
                <w:sz w:val="18"/>
                <w:szCs w:val="18"/>
              </w:rPr>
              <w:t>Основные виды пищ. ПА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 качества му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оказателей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ияния взаимодействий  компонентов сырья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Технический прогресс и технология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методы контр-оля качества продук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60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Условия проведения д</w:t>
            </w:r>
            <w:r>
              <w:rPr>
                <w:sz w:val="20"/>
                <w:szCs w:val="20"/>
              </w:rPr>
              <w:t xml:space="preserve">ополнитель-ных методы контроля качест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изменения биотех-нологических свойств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й прогресс и технология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, оборудование и реактивы лаборатор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ка и клеймение  измеритель-ных приборов и мер объ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т оборудования, реакти-вов, порядок хранения и пользова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ы формирования размеров  производ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1260"/>
        <w:gridCol w:w="2142"/>
        <w:gridCol w:w="1134"/>
      </w:tblGrid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ое строение зерна ячме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ое строение зерна ов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качества м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, применяемое для производства м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6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ая схема производства м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м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,8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в хранении м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,8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собы хранения м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4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тходных техноло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яочистительные цеха и заво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5,8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 10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. в тетради, защ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 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на СРО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6, 11,13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рограмма составлена Карасевой В.М.., ст. преподавателем</w:t>
      </w:r>
    </w:p>
    <w:p>
      <w:pPr>
        <w:pStyle w:val="Normal"/>
        <w:rPr/>
      </w:pPr>
      <w:r>
        <w:rPr/>
        <w:t>____._____. 20__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Рассмотрена и утверждена на заседании кафедры </w:t>
      </w:r>
      <w:r>
        <w:rPr>
          <w:bCs/>
          <w:color w:val="000000"/>
        </w:rPr>
        <w:t>технологии переработки  и стандартизации</w:t>
      </w:r>
      <w:r>
        <w:rPr>
          <w:color w:val="FF0000"/>
        </w:rPr>
        <w:t xml:space="preserve">  </w:t>
      </w:r>
      <w:r>
        <w:rPr/>
        <w:t>протокол от ___.____20__ г. №___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Зав. кафедрой                                                               П. Касьян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b/>
      <w:bCs/>
      <w:sz w:val="28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ASI2</cp:lastModifiedBy>
  <cp:lastPrinted>2009-10-19T14:42:00Z</cp:lastPrinted>
  <dcterms:modified xsi:type="dcterms:W3CDTF">2014-01-26T15:53:00Z</dcterms:modified>
  <cp:revision>49</cp:revision>
  <dc:subject/>
  <dc:title/>
</cp:coreProperties>
</file>