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ТЕЗИСЫ  ЛЕКЦИЙ</w:t>
      </w:r>
    </w:p>
    <w:p>
      <w:pPr>
        <w:pStyle w:val="Subtitle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,2  </w:t>
      </w:r>
      <w:r>
        <w:rPr>
          <w:rFonts w:cs="Times New Roman" w:ascii="Times New Roman" w:hAnsi="Times New Roman"/>
          <w:b/>
          <w:sz w:val="28"/>
          <w:szCs w:val="28"/>
          <w:lang w:eastAsia="ko-KR"/>
        </w:rPr>
        <w:t>Введение. Цели и задачи курса.</w:t>
      </w:r>
      <w:r>
        <w:rPr>
          <w:rFonts w:cs="Times New Roman" w:ascii="Times New Roman" w:hAnsi="Times New Roman"/>
          <w:b/>
          <w:sz w:val="28"/>
          <w:szCs w:val="28"/>
        </w:rPr>
        <w:t xml:space="preserve"> Характеристика муки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знакомить студентов с основными  понятиями, используемыми в новейших характеристиках сырья, полуфабрикатов и готовой продукции кондитерского производства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сновные понятия и этапы подготовки сырь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луфабрикатов к производств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требований к хранению и контролю сырья, готовой продукции и вспомогательных материалов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Характеристика требова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реализации готового продукта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ла и формы оценки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Основные по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этапы подготовки сырья к производству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Подготовка сырья к производству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ё поступающее сырье, вспомогательные, тароупаковочные материалы и выпускаемая продукция должны отвечать требованиям действующих стандартов, технических условий, медико-биологических требований, иметь гигиенические сертификаты или качественные удостоверени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игиенический сертификат оформляют на вид продукции, а не на конкретную партию. Подтвердить соответствие партии производимой и поставляемой продукции установленным требованиям (гарантировать соответствующее качество товара) - обязанность производител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борочный контроль показателей безопасности в готовых изделиях кондитерской промышленности осуществляется в соответствии с порядком, установленным производителем продукции по согласованию с органами госсанэпиднадзора и гарантирующих безопасность продукци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 Характеристика требований к хранению и контролю сырья, готовой продукции и вспомогательных материал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ранение упаковочных материалов должно исключать вероятность любого загрязнения.  Другие материалы, используемые в производстве, должны содержаться в маркированных контейнерах и храниться отдельно. Организации обеспечивают гигиеническую безопасность кондитерских изделий и продуктов, являющихся основой (сырьем) для их производства, согласно нормативам, приведенным в таблице 1. </w:t>
      </w:r>
    </w:p>
    <w:p>
      <w:pPr>
        <w:pStyle w:val="Normal"/>
        <w:spacing w:lineRule="atLeast" w:line="240" w:before="0" w:after="0"/>
        <w:jc w:val="both"/>
        <w:rPr/>
      </w:pPr>
      <w:r>
        <w:rPr/>
        <w:t>Таблица 1 Микробиологические показател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DFDFD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773"/>
              <w:gridCol w:w="831"/>
              <w:gridCol w:w="1445"/>
              <w:gridCol w:w="1441"/>
              <w:gridCol w:w="921"/>
              <w:gridCol w:w="978"/>
              <w:gridCol w:w="1030"/>
            </w:tblGrid>
            <w:tr>
              <w:trPr/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руппы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дуктов</w:t>
                  </w:r>
                </w:p>
              </w:tc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МАФ АнМ,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Е/г, не более</w:t>
                  </w:r>
                </w:p>
              </w:tc>
              <w:tc>
                <w:tcPr>
                  <w:tcW w:w="38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сса продукта (г), в которой не допускаются</w:t>
                  </w:r>
                </w:p>
              </w:tc>
              <w:tc>
                <w:tcPr>
                  <w:tcW w:w="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Дрожжи   и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лесени, КОЕ/г, не более </w:t>
                  </w:r>
                </w:p>
              </w:tc>
              <w:tc>
                <w:tcPr>
                  <w:tcW w:w="10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есени,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Е/Г 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е более</w:t>
                  </w:r>
                </w:p>
              </w:tc>
            </w:tr>
            <w:tr>
              <w:trPr/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ГКП</w:t>
                  </w:r>
                </w:p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колиформы) не боле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атогенные, в т.ч. сальмонеллы не более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Stanreus не более</w:t>
                  </w:r>
                </w:p>
              </w:tc>
              <w:tc>
                <w:tcPr>
                  <w:tcW w:w="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чные кондитерски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ао-полуфабрикаты; шоколад и шоколадны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харные кондитерские изделия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х1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vertAlign w:val="superscript"/>
                    </w:rPr>
                    <w:t>4</w:t>
                  </w:r>
                </w:p>
              </w:tc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1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обеспечивают  допустимый уровень </w:t>
      </w:r>
      <w:r>
        <w:rPr>
          <w:rFonts w:cs="Times New Roman" w:ascii="Times New Roman" w:hAnsi="Times New Roman"/>
          <w:bCs/>
          <w:sz w:val="28"/>
          <w:szCs w:val="28"/>
        </w:rPr>
        <w:t>химических и радиационных загрязнителей</w:t>
      </w:r>
      <w:r>
        <w:rPr>
          <w:rFonts w:cs="Times New Roman" w:ascii="Times New Roman" w:hAnsi="Times New Roman"/>
          <w:sz w:val="28"/>
          <w:szCs w:val="28"/>
        </w:rPr>
        <w:t xml:space="preserve"> и контролируют безопасность кондитерских изделий и продуктов, являющихся основой (сырьем) для их производства, согласно нормативам, приведенным в таблице 2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2 Уровни показателей безопасности химических и радиацион</w:t>
      </w:r>
      <w:r>
        <w:rPr/>
        <w:t>ных загрязнителей   в кондитерских изделиях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DFDFD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27"/>
              <w:gridCol w:w="1024"/>
              <w:gridCol w:w="1844"/>
              <w:gridCol w:w="1494"/>
              <w:gridCol w:w="1430"/>
            </w:tblGrid>
            <w:tr>
              <w:trPr/>
              <w:tc>
                <w:tcPr>
                  <w:tcW w:w="2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азатели химических загрязнителе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чные изделия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као бобы и какао полуфабрикаты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Шоколад и шоколадные издел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ахаристые изделия</w:t>
                  </w:r>
                </w:p>
              </w:tc>
            </w:tr>
            <w:tr>
              <w:trPr/>
              <w:tc>
                <w:tcPr>
                  <w:tcW w:w="2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7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пустимые уровни мг/кг, не более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1. Токсичные элементы: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1. свинец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2. мышьяк 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3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3. кадмий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4. ртуть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2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1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2. Микотоксины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1. афлатоксин В1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5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5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05*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2. дезоксиниваленол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7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3. Пестициды</w:t>
                  </w:r>
                </w:p>
              </w:tc>
              <w:tc>
                <w:tcPr>
                  <w:tcW w:w="57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роль по сырью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1. Гексахлорциклогексан (, ,  – изомеры)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5</w:t>
                  </w:r>
                </w:p>
              </w:tc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ссчитывается по сырью по основным видам 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2. ДДТ и его метаболиты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2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15</w:t>
                  </w:r>
                </w:p>
              </w:tc>
              <w:tc>
                <w:tcPr>
                  <w:tcW w:w="29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считывается по основным видам сырья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4. Радионуклиды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1. Цезий - 137 БК/кг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0</w:t>
                  </w:r>
                </w:p>
              </w:tc>
            </w:tr>
            <w:tr>
              <w:trPr/>
              <w:tc>
                <w:tcPr>
                  <w:tcW w:w="2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2. стронций - 90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 только для орехосодержащих издел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Уровни показателей безопасности химических и радиационных загрязнителей   в кондитерских изделиях проводится приборами, прошедшими госповерк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Характеристика требовани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реализации готового продукт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и формы оценки соответствия</w:t>
      </w:r>
      <w:r>
        <w:rPr>
          <w:rFonts w:cs="Times New Roman" w:ascii="Times New Roman" w:hAnsi="Times New Roman"/>
          <w:sz w:val="28"/>
          <w:szCs w:val="28"/>
        </w:rPr>
        <w:t>. Кондитерские изделия, в том числе с кремом, реализуются в соответствии с требованиями Санитарных правил и норм "Условия, сроки хранения особо скоропортящихся продуктов" и нормативно-технической документации на готовые изделия. После изготовления и перед реализацией кремовые изделия должны быть охлаждены до температуры 4+-2°С внутри изделий. Запрещается утверждение нормативной и технической документации на новые виды кондитерских изделий, постановка их на производство, продажа и использование в производственных условиях без гигиенической оценки их безопасности для здоровья человека; согласования нормативной и технической документации на эти виды продукции с  органами госсанэпиднадзора Казахстана; получения гигиенического сертификата в соответствии с установленными требования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ждая партия кондитерских изделий должна быть снабжена сертификатами, качественными удостоверениями. Продажа кондитерских изделий производится в специализированных фирменных магазинах, кондитерских отделах продовольственных магазинов и универсамов, в магазинах потребительской кооперации по торговле товарами повседневного спроса, хлебных и продовольственных палатках, павильонах, автомагазинах и из автома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дитерские изделия с кремом реализуются в магазинах, имеющих разрешение органов госсанэпиднадзора на торговлю кондитерскими изделиями с кремом. Списки магазинов ежегодно уточняются предприятием и утверждаются органами госсанэпиднадзора. Кондитерские изделия должны перевозиться в специально выделенном для перевозки данной продукции транспорт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ешение на эксплуатацию транспортных средств выдается на 6 месяцев. По истечении этого срока транспортные средства должны быть предъявлены для осмотра. Перевозка кондитерских изделий транспортом, не отвечающим санитарным требованиям, запрещается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д погрузкой транспорт и тара должны осматриваться и очищаться, а по окончании работы тщательно промываться горячей водой и не реже одного раза в 5 дней дезинфицироваться на автотранспортном предприят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санитарное состояние транспорта, предназначенного для перевозки, а также за санитарную грамотность работников транспорта отвечает заведующий транспортным парком и администрация транспортного предприят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2, с. 5-150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Какова цель и задачи курс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Что такое пищевая ценность, энергетическая ценность, биологическая ценность и пищевая безвредность </w:t>
      </w:r>
      <w:r>
        <w:rPr>
          <w:rFonts w:cs="Times New Roman" w:ascii="Times New Roman" w:hAnsi="Times New Roman"/>
          <w:sz w:val="28"/>
          <w:szCs w:val="28"/>
        </w:rPr>
        <w:t>кондитерских изделий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rFonts w:cs="Times New Roman" w:ascii="Times New Roman" w:hAnsi="Times New Roman"/>
          <w:sz w:val="28"/>
          <w:szCs w:val="28"/>
        </w:rPr>
        <w:t>кондитерских изделий</w:t>
      </w:r>
    </w:p>
    <w:p>
      <w:pPr>
        <w:pStyle w:val="TextBody"/>
        <w:spacing w:lineRule="atLeast" w:line="240"/>
        <w:jc w:val="left"/>
        <w:rPr/>
      </w:pPr>
      <w:r>
        <w:rPr>
          <w:szCs w:val="28"/>
          <w:lang w:val="kk-KZ"/>
        </w:rPr>
        <w:t xml:space="preserve">5 Для каких </w:t>
      </w:r>
      <w:r>
        <w:rPr>
          <w:szCs w:val="28"/>
        </w:rPr>
        <w:t xml:space="preserve">групп кондитерских изделий устанавливается декларирование соответствия? </w:t>
      </w:r>
    </w:p>
    <w:p>
      <w:pPr>
        <w:pStyle w:val="TextBody"/>
        <w:spacing w:lineRule="atLeast" w:line="240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Heading"/>
        <w:spacing w:lineRule="atLeast" w:line="240"/>
        <w:ind w:hanging="0"/>
        <w:jc w:val="left"/>
        <w:rPr>
          <w:szCs w:val="28"/>
        </w:rPr>
      </w:pPr>
      <w:r>
        <w:rPr>
          <w:szCs w:val="28"/>
        </w:rPr>
        <w:t xml:space="preserve">Тема 3,4  </w:t>
      </w:r>
      <w:r>
        <w:rPr/>
        <w:t>Органолептическая оценка основного сырья. Определение хлебопекарных свойств муки</w:t>
      </w:r>
    </w:p>
    <w:p>
      <w:pPr>
        <w:pStyle w:val="Heading"/>
        <w:spacing w:lineRule="atLeast" w:line="240"/>
        <w:ind w:hanging="0"/>
        <w:jc w:val="left"/>
        <w:rPr/>
      </w:pPr>
      <w:r>
        <w:rPr>
          <w:szCs w:val="28"/>
        </w:rPr>
        <w:t>Цель:</w:t>
      </w:r>
      <w:r>
        <w:rPr>
          <w:b w:val="false"/>
          <w:szCs w:val="28"/>
        </w:rPr>
        <w:t xml:space="preserve"> ознакомить студентов с химическим составом зерна пшеницы, ржи и других злаковых культур,  раскрыть  основные понятия, используемые в кондитерском производстве, дать  новейшие характеристики сырья для кондитерского производства </w:t>
      </w:r>
    </w:p>
    <w:p>
      <w:pPr>
        <w:pStyle w:val="Heading"/>
        <w:spacing w:lineRule="atLeast" w:line="240"/>
        <w:ind w:hanging="0"/>
        <w:jc w:val="both"/>
        <w:rPr>
          <w:szCs w:val="28"/>
        </w:rPr>
      </w:pPr>
      <w:r>
        <w:rPr>
          <w:szCs w:val="28"/>
        </w:rPr>
        <w:t xml:space="preserve">План: 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 xml:space="preserve">2 Характеристика муки, сорта,  свойства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Химический состав зерна пшеницы и ржи. </w:t>
      </w:r>
      <w:r>
        <w:rPr>
          <w:rFonts w:cs="Times New Roman" w:ascii="Times New Roman" w:hAnsi="Times New Roman"/>
          <w:sz w:val="28"/>
          <w:szCs w:val="28"/>
        </w:rPr>
        <w:t>Зерно пшеницы, ржи, овса, ячменя и других злаков имеет сложный химический состав. Оно состоит из многих жизненно необходимых человеку веществ. Все веще</w:t>
        <w:softHyphen/>
        <w:t>ства, входящие в состав  семян зерновых куль</w:t>
        <w:softHyphen/>
        <w:t>тур, подразделяют на две большие группы: органические и неорга</w:t>
        <w:softHyphen/>
        <w:t>нические. К органическим веществам относятся белки, нуклеиновые кислоты, углеводы, липиды, ферменты, витамины, пигменты и не</w:t>
        <w:softHyphen/>
        <w:t>которые другие. К неорганическим веществам относят минеральные вещества и вод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составная часть организма – белки, или протеины,  высокомолекулярные органические соединения, имеющие строго определенный элементарный состав и распадающиеся при гидролизе до аминокислот. Они содержат: углерода 50-55%, водорода 6,5-7,3%, азота 15-18%, кислорода 21-24%, серы 2,4% и золы 0,5%. Наиболее важный показатель - </w:t>
      </w:r>
      <w:r>
        <w:rPr>
          <w:rFonts w:cs="Times New Roman" w:ascii="Times New Roman" w:hAnsi="Times New Roman"/>
          <w:i/>
          <w:sz w:val="28"/>
          <w:szCs w:val="28"/>
        </w:rPr>
        <w:t>процентное содержание азота</w:t>
      </w:r>
      <w:r>
        <w:rPr>
          <w:rFonts w:cs="Times New Roman" w:ascii="Times New Roman" w:hAnsi="Times New Roman"/>
          <w:sz w:val="28"/>
          <w:szCs w:val="28"/>
        </w:rPr>
        <w:t>. По содержанию белкового азота вычисляют содержание белка в с/х культурах, в кормах и продуктах питания. Белки содержатся в организмах в разных количествах, как правило,</w:t>
      </w:r>
      <w:r>
        <w:rPr>
          <w:rFonts w:cs="Times New Roman" w:ascii="Times New Roman" w:hAnsi="Times New Roman"/>
          <w:i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тениях белков меньше</w:t>
      </w:r>
      <w:r>
        <w:rPr>
          <w:rFonts w:cs="Times New Roman" w:ascii="Times New Roman" w:hAnsi="Times New Roman"/>
          <w:sz w:val="28"/>
          <w:szCs w:val="28"/>
        </w:rPr>
        <w:t>, чем в организме животных. Однако именно белки играют решающую роль в обмене веществ, так как являются незаменимой основой живого вещества. Нуклеиновые кислоты входят в ряд других веществ и играют большую роль в жизнедеятельности всех организмов, участвуя в пе</w:t>
        <w:softHyphen/>
        <w:t>редаче наследственных признак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муки, сорта,  свойства.  </w:t>
      </w:r>
      <w:r>
        <w:rPr>
          <w:rFonts w:cs="Times New Roman" w:ascii="Times New Roman" w:hAnsi="Times New Roman"/>
          <w:bCs/>
          <w:i/>
          <w:sz w:val="28"/>
          <w:szCs w:val="28"/>
        </w:rPr>
        <w:t>Му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ажнейший продукт переработки зерна. Ее получают пу</w:t>
        <w:softHyphen/>
        <w:t>тем помола зерна и классифицируют по виду, типу и сорт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ид муки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той злаковой культурой, из которой она получена. Различают муку пшеничную, ржаную, ячменную, овся</w:t>
        <w:softHyphen/>
        <w:t>ную, рисовую, гороховую, гречневую, соевую. Муку можно полу</w:t>
        <w:softHyphen/>
        <w:t>чать из одной культуры и из смеси пшеницы и ржи (пшенично-ржаная и ржано-пшеничная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муки определяется ее целевым назначением. Например, мука пшеничная может вырабатываться хлебопекарной и макаронной. Хле</w:t>
        <w:softHyphen/>
        <w:t>бопекарная мука вырабатывается в основном из мягкой пшеницы, макаронная — из твердой, высоко стекловидной. Ржаная мука выраба</w:t>
        <w:softHyphen/>
        <w:t>тывается только хлебопекарно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Сорт муки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ным качественным показателем всех ее видов и типов. Сорт муки связан с ее выходом, т. е. - количеством муки, получаемой из 100 кг зерна. Выход муки выражают в процен</w:t>
        <w:softHyphen/>
        <w:t>тах. Чем больше выход муки, тем ниже ее сорт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работки мучных кондитерских изделий на кондитерских предприятиях применяют в основном пшеничную и ржаную муку. Пшеничную муку вырабатывают пяти сортов по ГОСТ 26574 «Мука пшеничная хлебопекарная»: крупчатка, высшего, первого, второго сортов и обойная или четырех сортов по ТУ 8 РФ 11-95—91 «Мука пшеничная» высшего, первого, второго сортов и обойная. Кроме того, вырабатывают муку пшеничную подольскую по ТУ 8 РСФСР 11-42—88 и муку пшеничную хлебопекарную «Особая» по ТУ 9293-003-00932169—96 высшего и первого сор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тали создаваться </w:t>
      </w:r>
      <w:r>
        <w:rPr>
          <w:rFonts w:cs="Times New Roman" w:ascii="Times New Roman" w:hAnsi="Times New Roman"/>
          <w:bCs/>
          <w:i/>
          <w:sz w:val="28"/>
          <w:szCs w:val="28"/>
        </w:rPr>
        <w:t>композитные мучные смес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учных кондитерских изделий. Композитные мучные смеси для хлеба включают три компонента: муку пшеничную хлебопекарную 1 сорта (65%), муку ржаную обдирную (15%) и крупяную (ячменную сор</w:t>
        <w:softHyphen/>
        <w:t>товую, пшенную сортовую или гречневую 1 сорта) (20%). Смеси для хлебцев состоят из двух компонентов — муки пшеничной хлебопе</w:t>
        <w:softHyphen/>
        <w:t>карной высшего сорта (89%) и крупяной муки (11%). Композитные смеси для кондитерских изделий включают муку пшеничную хлебо</w:t>
        <w:softHyphen/>
        <w:t>пекарную высшего сорта (80%) и крупяную муку (20%). Композит</w:t>
        <w:softHyphen/>
        <w:t>ные мучные смеси предназначены для расширения ассортимента из</w:t>
        <w:softHyphen/>
        <w:t>делий с улучшенным аминокислотным составом, повышенным ко</w:t>
        <w:softHyphen/>
        <w:t>личеством макро- и микроэлементов и витамин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Химический состав пшеничной и ржаной му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имический состав муки определяет ее пищевую ценность и хле</w:t>
        <w:softHyphen/>
        <w:t>бопекарные свойств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ческий состав муки зависит от состава зерна, из которого она получена, и сорта муки. Более высокие сорта муки получают из центральных слоев эндосперма, поэтому в них содержится больше крахмала и меньше белков, сахаров, жира, минеральных веществ, витаминов, которые сосредоточены в его периферийных частях. Средний химический состав пшеничной и ржаной муки представ</w:t>
        <w:softHyphen/>
        <w:t>лен в таблице 1. Больше всего как в пшеничной, так и в ржаной муке содержится углеводов (крахмал, моно- и дисахариды, пентозаны, целлюлоза) и белков, от свойств которых зависят свойства теста и качество хлеб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Хлебопекарные свойства  му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шеничная мука хорошего хлебопекарного качества при правиль</w:t>
        <w:softHyphen/>
        <w:t>ном проведении технологического процесса позволяет получать мучные кондитерские изделия достаточного объема, правильной формы, с нормально окрашенной коркой, эластичным мякишем, вкусные и ароматные. Хлебопекарные свойства пшеничной муки обусловлены следующими показателями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азообразующей способностью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илой муки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цветом муки и способностью ее к потемнению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рупностью помол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Газообразующая способность мук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азообразующая способность муки - это способность приготов</w:t>
        <w:softHyphen/>
        <w:t>ленного из нее теста образовывать диоксид углеро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При спиртовом брожении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зываемом в тесте дрожжами, сбраживаются содержащиеся в нем сахариды. Молекула простейшего сахара гексозы (глюкозы или фруктозы) энзимным комплексом ферментов дрожжевой клетки разлагается с образованием двух молекул этило</w:t>
        <w:softHyphen/>
        <w:t>вого спирта и двух молекул диоксида углерод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, = 2С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ОН + 2СОз + 117,6 кДж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тором протеолиза, содержащимся в зерне, муке и дрож</w:t>
        <w:softHyphen/>
        <w:t>жах, а следовательно, и в тесте,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ютатио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больше в муке белка, чем плотнее и прочнее его структура и, следовательно, ниже его атакуемость протеиназой, чем меньше в муке активность протеиназы и активаторов протеолиза (восстанов</w:t>
        <w:softHyphen/>
        <w:t>ленного глютатиона), тем сильнее мука и тем лучше и устойчивее будут реологические свойства теста из нее. Поэтому, чем выше со</w:t>
        <w:softHyphen/>
        <w:t>держание в муке клейковины и чем лучше ее реологические свой</w:t>
        <w:softHyphen/>
        <w:t>ства, тем сильнее му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е влияние на силу муки оказывают и содержащиеся в ней липиды — жиры, богатые жирными ненасыщенными кислота</w:t>
        <w:softHyphen/>
        <w:t>ми, фосфатиды, липопротеиды и гликолипиды. Липиды муки способны влиять на структуру и свойства белко</w:t>
        <w:softHyphen/>
        <w:t>вого каркаса теста (клейковины) и самого теста. Помимо этого, жирные ненасыщенные кислоты жира муки под действием фер</w:t>
        <w:softHyphen/>
        <w:t>мента липоксигеназы образуют пероксиды и гидропероксиды, в свою очередь упрочняющие структуру белка. Таким образом, липиды муки прямо или косвенно путем окислительного воздействия влияют на структурно-механические свойства белка и теста а, сле</w:t>
        <w:softHyphen/>
        <w:t>довательно, на силу мук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растворимые пентозаны (слизи), а также размеры и состоя</w:t>
        <w:softHyphen/>
        <w:t>ние зерен крахмала могут иметь самостоятельное влияние на реоло</w:t>
        <w:softHyphen/>
        <w:t>гические свойства теста, являясь конкурентами белка за воду, и тем самым влиять на силу мук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муки определяет количество воды, потребное для получе</w:t>
        <w:softHyphen/>
        <w:t>ния теста нормальной консистенции, а также изменение структурно-механических свойств теста при брожении и в связи с этим — пове</w:t>
        <w:softHyphen/>
        <w:t>дение теста в процессе его механической разделки и расстойк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 муки обусловливает газоудерживающую способность теста и поэтому наряду с газообразующей способностью муки определя</w:t>
        <w:softHyphen/>
        <w:t>ет объем мучных кондитерских изделий, величину и структуру пористости его мякиша. При обычном режиме процесса приготовления теста из муки с достаточ</w:t>
        <w:softHyphen/>
        <w:t>ной сахаро- и газообразующей способностью объем  возраста</w:t>
        <w:softHyphen/>
        <w:t>ет по мере увеличения силы муки. Однако объем изделия из очень сильной муки в этих условиях обычно меньше, чем из муки силь</w:t>
        <w:softHyphen/>
        <w:t>ной и средней по силе. Обусловлено это резко повышенным сопро</w:t>
        <w:softHyphen/>
        <w:t>тивлением теста растяжению и меньшей способностью такого теста растягиваться под давлением увеличивающихся в объеме пузырь</w:t>
        <w:softHyphen/>
        <w:t>ков диоксида углерода. Это приводит к соответствующему сниже</w:t>
        <w:softHyphen/>
        <w:t>нию газо-удерживающей способности теста и, следовательно, к умень</w:t>
        <w:softHyphen/>
        <w:t>шению объем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Крупность частиц пшеничной мук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частиц муки имеют большое значение в пищевом  производстве, влияя в значительной мере на скорость протекания в тесте биохимических и коллоидных процессов и вследствие этого на свойства теста, качество и выход мучных кондитерских издели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частиц муки высшего и 1 сорта обычно колеблются в пределах от нескольких микрометров до 180-190 мкм. В обычной хлебопекарной пшеничной муке этих сортов примерно половина ча</w:t>
        <w:softHyphen/>
        <w:t>стиц имеет размеры менее 40—50 мкм, а остальные — в пределах от 45-50 до 190 мкм. В муке 2 сорта, и особенно в обойной, содержится значительно больше крупных частиц. Например, в муке обойной около 67% час</w:t>
        <w:softHyphen/>
        <w:t>тиц размером около 200 мкм, а 15% — размером около 600 мкм. Мука из мягких сортов пшеницы, как правило, характеризуется несколько меньшими размерами частиц по сравнению с мукой из твердых сортов пшениц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едостаточное, так и чрезмерное измельчение муки, ухудша</w:t>
        <w:softHyphen/>
        <w:t>ет ее хлебопекарные свойства. Мучные кондитерские изделия лучшего качества получается из муки с оптимальной круп</w:t>
        <w:softHyphen/>
        <w:t>ностью частиц. Оптимум измельчения, по-видимому, должен быть различным для муки из зерна с разным количеством и особенно качеством клейковин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сильнее клейковина зерна, тем мельче должна быть мука. С точки зрения хлебопекарных свойств желательна мука, частицы которой по возможности наиболее однородн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ение муки по размерам частиц и сравнительное исследова</w:t>
        <w:softHyphen/>
        <w:t>ние полученных фракций показало, что фракции относительно бо</w:t>
        <w:softHyphen/>
        <w:t>лее мелких частиц муки значительно богаче белком, имеют более высокую зольность, сахаро- и газообразующую способность. Содер</w:t>
        <w:softHyphen/>
        <w:t>жание сырой клейковины также соответственно выше, а растяжи</w:t>
        <w:softHyphen/>
        <w:t>мость ее ниже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ракций же относительно крупных частиц характерно пониженное содержание белк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из одного и того же зерна пшеницы путем пневмосепарирования получать низко белковую муку для производ</w:t>
        <w:softHyphen/>
        <w:t>ства кексов, сахарного печенья и других видов мучных кондитерс</w:t>
        <w:softHyphen/>
        <w:t>ких изделий и муку с повышенным содержанием белка, которая может быть использована в качестве белкового обогатителя и регуля</w:t>
        <w:softHyphen/>
        <w:t>тора силы обычной хлебопекарной пшеничной мук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Упаковка и хранение муки. </w:t>
      </w:r>
      <w:r>
        <w:rPr>
          <w:rFonts w:cs="Times New Roman" w:ascii="Times New Roman" w:hAnsi="Times New Roman"/>
          <w:sz w:val="28"/>
          <w:szCs w:val="28"/>
        </w:rPr>
        <w:t>Упаковывают муку в чистые, сухие, без постороннего запаха и не зара</w:t>
        <w:softHyphen/>
        <w:t>женные амбарными вредителями мешки массой нетто 70 кг. На каждый ме</w:t>
        <w:softHyphen/>
        <w:t>шок пришивают маркировочный ярлык из бумаги или картона, на котором обозначают наименование продукции, ее вид и сорт, массу нетто, дату вы</w:t>
        <w:softHyphen/>
        <w:t>работки и номер стандарта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рговую сеть поступает мука, расфасованная в бумажные однослойные пакеты массой нетто 1—3 кг. Пакеты с расфасованной мукой упаковы</w:t>
        <w:softHyphen/>
        <w:t>вают в ящик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зят му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всеми</w:t>
      </w:r>
      <w:r>
        <w:rPr>
          <w:rFonts w:cs="Times New Roman" w:ascii="Times New Roman" w:hAnsi="Times New Roman"/>
          <w:sz w:val="28"/>
          <w:szCs w:val="28"/>
        </w:rPr>
        <w:t xml:space="preserve"> видами транспорта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ранят</w:t>
      </w:r>
      <w:r>
        <w:rPr>
          <w:rFonts w:cs="Times New Roman" w:ascii="Times New Roman" w:hAnsi="Times New Roman"/>
          <w:sz w:val="28"/>
          <w:szCs w:val="28"/>
        </w:rPr>
        <w:t xml:space="preserve"> муку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чистых</w:t>
      </w:r>
      <w:r>
        <w:rPr>
          <w:rFonts w:cs="Times New Roman" w:ascii="Times New Roman" w:hAnsi="Times New Roman"/>
          <w:sz w:val="28"/>
          <w:szCs w:val="28"/>
        </w:rPr>
        <w:t xml:space="preserve"> сухих помещениях при температуре не выше 15°С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относительной</w:t>
      </w:r>
      <w:r>
        <w:rPr>
          <w:rFonts w:cs="Times New Roman" w:ascii="Times New Roman" w:hAnsi="Times New Roman"/>
          <w:sz w:val="28"/>
          <w:szCs w:val="28"/>
        </w:rPr>
        <w:t xml:space="preserve"> влажности воздуха 60—75%. Мешки укладыв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подтовар</w:t>
        <w:softHyphen/>
        <w:t>ники</w:t>
      </w:r>
      <w:r>
        <w:rPr>
          <w:rFonts w:cs="Times New Roman" w:ascii="Times New Roman" w:hAnsi="Times New Roman"/>
          <w:sz w:val="28"/>
          <w:szCs w:val="28"/>
        </w:rPr>
        <w:t xml:space="preserve"> или поддоны. Высота штаб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летом должна</w:t>
      </w:r>
      <w:r>
        <w:rPr>
          <w:rFonts w:cs="Times New Roman" w:ascii="Times New Roman" w:hAnsi="Times New Roman"/>
          <w:sz w:val="28"/>
          <w:szCs w:val="28"/>
        </w:rPr>
        <w:t xml:space="preserve"> бы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</w:rPr>
        <w:t xml:space="preserve"> более 8</w:t>
      </w:r>
      <w:r>
        <w:rPr>
          <w:rFonts w:cs="Times New Roman" w:ascii="Times New Roman" w:hAnsi="Times New Roman"/>
          <w:bCs/>
          <w:sz w:val="28"/>
          <w:szCs w:val="28"/>
        </w:rPr>
        <w:t xml:space="preserve"> рядов, зимой — 12. На</w:t>
      </w:r>
      <w:r>
        <w:rPr>
          <w:rFonts w:cs="Times New Roman" w:ascii="Times New Roman" w:hAnsi="Times New Roman"/>
          <w:sz w:val="28"/>
          <w:szCs w:val="28"/>
        </w:rPr>
        <w:t xml:space="preserve"> базах и склад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срок</w:t>
      </w:r>
      <w:r>
        <w:rPr>
          <w:rFonts w:cs="Times New Roman" w:ascii="Times New Roman" w:hAnsi="Times New Roman"/>
          <w:sz w:val="28"/>
          <w:szCs w:val="28"/>
        </w:rPr>
        <w:t xml:space="preserve"> 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установлен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уке</w:t>
      </w:r>
      <w:r>
        <w:rPr>
          <w:rFonts w:cs="Times New Roman" w:ascii="Times New Roman" w:hAnsi="Times New Roman"/>
          <w:sz w:val="28"/>
          <w:szCs w:val="28"/>
        </w:rPr>
        <w:t xml:space="preserve"> происходят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личные</w:t>
      </w:r>
      <w:r>
        <w:rPr>
          <w:rFonts w:cs="Times New Roman" w:ascii="Times New Roman" w:hAnsi="Times New Roman"/>
          <w:sz w:val="28"/>
          <w:szCs w:val="28"/>
        </w:rPr>
        <w:t xml:space="preserve"> изменения —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</w:t>
        <w:softHyphen/>
        <w:t>зревание,</w:t>
      </w:r>
      <w:r>
        <w:rPr>
          <w:rFonts w:cs="Times New Roman" w:ascii="Times New Roman" w:hAnsi="Times New Roman"/>
          <w:sz w:val="28"/>
          <w:szCs w:val="28"/>
        </w:rPr>
        <w:t xml:space="preserve"> самосгорание, плесневение,</w:t>
      </w:r>
      <w:r>
        <w:rPr>
          <w:rFonts w:cs="Times New Roman" w:ascii="Times New Roman" w:hAnsi="Times New Roman"/>
          <w:bCs/>
          <w:sz w:val="28"/>
          <w:szCs w:val="28"/>
        </w:rPr>
        <w:t xml:space="preserve"> увеличивается кислотность. При хра</w:t>
        <w:softHyphen/>
        <w:t>нении</w:t>
      </w:r>
      <w:r>
        <w:rPr>
          <w:rFonts w:cs="Times New Roman" w:ascii="Times New Roman" w:hAnsi="Times New Roman"/>
          <w:sz w:val="28"/>
          <w:szCs w:val="28"/>
        </w:rPr>
        <w:t xml:space="preserve"> следует строго соблюда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ное</w:t>
      </w:r>
      <w:r>
        <w:rPr>
          <w:rFonts w:cs="Times New Roman" w:ascii="Times New Roman" w:hAnsi="Times New Roman"/>
          <w:sz w:val="28"/>
          <w:szCs w:val="28"/>
        </w:rPr>
        <w:t xml:space="preserve"> соседство, му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льзя хранить вместе или рядом с</w:t>
      </w:r>
      <w:r>
        <w:rPr>
          <w:rFonts w:cs="Times New Roman" w:ascii="Times New Roman" w:hAnsi="Times New Roman"/>
          <w:sz w:val="28"/>
          <w:szCs w:val="28"/>
        </w:rPr>
        <w:t xml:space="preserve"> остропахнущи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вар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jc w:val="left"/>
        <w:rPr>
          <w:szCs w:val="28"/>
        </w:rPr>
      </w:pPr>
      <w:r>
        <w:rPr>
          <w:szCs w:val="28"/>
        </w:rPr>
        <w:t>2 Физико-химическая характеристика муки.  Сорта и  свойства  муки</w:t>
      </w:r>
    </w:p>
    <w:p>
      <w:pPr>
        <w:pStyle w:val="TextBody"/>
        <w:spacing w:lineRule="atLeast" w:line="240"/>
        <w:jc w:val="left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пшеничной муки?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ишите процессы упаковки и хранения мук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,6 Качество дополнительного сырья мукомольного производства. Определение содержания сухих веществ в мук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пшеничной и ржаной муке при разнообразных технологиях хранения и производства</w:t>
      </w:r>
    </w:p>
    <w:p>
      <w:pPr>
        <w:pStyle w:val="Heading"/>
        <w:spacing w:lineRule="atLeast" w:line="240"/>
        <w:ind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арактеристика особенностей биохимических процессов, происходящих в пшеничной муке на различных стадиях производства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Характеристика особенностей биохимических процессов, происходящих в ржаной муке на различных стадиях производ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Характеристика особенностей биохимических процессов, происходящих в пшеничной муке на различных стадиях производства. </w:t>
      </w:r>
      <w:r>
        <w:rPr>
          <w:rFonts w:cs="Times New Roman" w:ascii="Times New Roman" w:hAnsi="Times New Roman"/>
          <w:sz w:val="28"/>
          <w:szCs w:val="28"/>
        </w:rPr>
        <w:t>Мука лишена биологической координации процессов, происходящих в живом зерне. Масса мелких частиц, составляющих муку, утратив защитные оболочки зерна, легкодоступна неблагоприятному воздействию внешней среды (влаги, кислорода воздуха, микроорганизмов и т. д.).  Мука состоит из кусочков живой ткани, не утративших способности к биохимическим изменениям. В живых клетках муки сохраняется способность к газообмену, более заметному вначале и затем постепенно затухающему в последующий период хранения - мука поглощает кислород и выделяет углекислый газ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Газообмен муки II сорта происходит более интенсивно в результате большего содержания периферийных частиц зерна, в том числе зародышей ткани. Газообмен - это суммарное следствие дыхания частиц муки и аэробных микроорганизмов, а также химических окислительных процессов (окисления ненасыщенных липидов и каротиноидных пигментов - каротина, ксантофилла и др.)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кисление каротиноидов приводит к посветлению муки, что практического значения не имеет, так как процесс развивается медленно и может продолжаться в течение длительного времени. В муке происходят и другие окислительно-восстановительные процессы. Все это создает благоприятные условия для биохимических процессов, происходящих в муке, особенно интенсивно протекающих при повышенной влажности и температуре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Различают два этапа процессов, происходящих в муке при хранении после ее изготовления (размола зерна), которые по-разному влияют на технологическое достоинство муки. Одни из них улучшают хлебопекарное достоинство муки (период созревания), другие ухудшают ее качество - если не принять соответствующих мер, эти процессы способны привести к порче муки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Созревание пшеничной му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шеничная мука сразу же после размола дает из высокого по качеству зерна хлеб с низкими качественными показателями, особенно при переработке только что убранного зерна. Тесто получается липковатое, мажущееся и быстро разжижающееся при брожении. Для хлеба характерен пониженный объем, нередко мелкие трещины в корке. Подовый хлеб расплывчат, его выход снижен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ребуется некоторое время (отлежка муки), и только тогда мука приобретает технологическое достоинство, соответствующее высокому качеству зерна. Мука должна пройти период созревания. В результате созревания пшеничная мука становится более сильной, объем хлеба увеличивается, пористость мякиша возрастает и улучшается, расплываемость подовых изделий снижается. В слабой муке в результате созревания происходят особенно глубокие изменения, хлебопекарное качество ее улучшается в наибольшей степени. В муке средней силы эти изменения выражены слабее. Сильная мука в результате созревания становится еще более сильной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особенностей биохимических процессов, происходящих в ржаной муке на различных стадиях производства.  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жаной муке наблюдаются наибольшие количественные изменения (возрастание) в спирторастворимой фракции белков. Содержание щелочерастворимой фракции белков при хранении также возрастает. Количество солерастворимой фракции снижается, причем это наиболее ясно выражено при влажности муки 13%. Доля нерастворимого остатка азотсодержащих веществ при повышенной влажности уменьшается под влиянием жизнедеятельности микрофлоры. Укрепление ржаной клейковины при хранении муки происходит под влиянием непредельных жирных кислот, образующихся из липидов муки в результате жизнедеятельности микрофлоры. Аминокислотный состав белков ржаной муки при хранении изменяется незначительно. Атакуемость белков и протеолитическая активность при хранении всех сортов ржаной муки уменьшается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Наибольшими изменениями характеризуется атакуемость крахмала. Во второй группе партий муки она снизилась по сортам на 78...85%, что связано с высокой исходной влажностью (17,8... 18,5%). Это обстоятельство стало причиной повышения в этих партиях муки активности а-амилазы (на 15...35%). Во всех остальных случаях атакуемость крахмала и активность а-амилазы незначительно изменились. Содержание собственных сахаров при хранении муки изменилось немного, в большинстве проб - в сторону увеличения. Только в третьих партиях количество их возросло на 46... 78% из-за высокой исходной сахарообразующей способности и активности а - амилазы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бщая сахарообразующая способность (без вычета содержания собственных непосредственно восстанавливающих сахаров) и газообразующая способность муки изменились сравнительно немного - в большинстве случаев в сторону увеличения. Число падения и диастатическая активность при хранении изменяются незначительно. Небольшое снижение сахарообразующей способности при хранении муки с влажностью 13% вызвано также небольшим повышением числа падения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При хранении ржаной муки происходит заметный рост конечной температуры клейстеризации крахмала, соответствующей вершине амилограммы. Хранение ржаной муки приводит к увеличению содержания пентозанов в извлекаемых слизях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язкость слизистых веществ также возрастает. Все это свидетельствует о больших изменениях структуры и состава слизей при хранении ржаной муки. Начальный период хранения ржаной муки сопровождается резким увеличением кислотного числа жира. Это происходит в результате гидролиза триация глицеринов с образованием свободных жирных кислот и накопления низших жирных кислот из-за распада перекисей и гидроперекисей ненасыщенных жирных кислот. Скорость прогоркания зависит от повышения температуры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минокислотный состав белков пшеничной и ржаной муки  и его изменение при хранени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,8  Организация и контроль технологического процесс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знакомить студентов с особенностями биохимических характеристик процессов, происходящих в  муке при  получении из неё хлебобулочных и кондитерских изделий с использованием  разнообразных технологий  производства</w:t>
      </w:r>
    </w:p>
    <w:p>
      <w:pPr>
        <w:pStyle w:val="Heading"/>
        <w:spacing w:lineRule="atLeast" w:line="240"/>
        <w:ind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План: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Характеристика  основных этапов технологических процессов и физико-химических изменений, происходящих в муке при  получении из неё хлебобулочных и кондитерских изделий, на различных стадиях производства  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Характеристика использования муки в кондитерской  промышленност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Характеристика  основных этапов технологических процессов и физико-химических изменений, происходящих в муке при  получении из неё хлебобулочных и кондитерских изделий, на различных стадиях производства.  </w:t>
      </w:r>
      <w:r>
        <w:rPr>
          <w:rFonts w:cs="Times New Roman" w:ascii="Times New Roman" w:hAnsi="Times New Roman"/>
          <w:sz w:val="28"/>
          <w:szCs w:val="28"/>
        </w:rPr>
        <w:t>Рассмотрим характеристики наиболее распространенных видов муки используемой в производстве мучных кондитерских изделий.</w:t>
      </w:r>
      <w:r>
        <w:rPr>
          <w:rFonts w:cs="Times New Roman" w:ascii="Times New Roman" w:hAnsi="Times New Roman"/>
          <w:i/>
          <w:sz w:val="28"/>
          <w:szCs w:val="28"/>
        </w:rPr>
        <w:t xml:space="preserve">   Характеристика  хлебопекарного достоинства пшеничной муки. </w:t>
      </w:r>
      <w:r>
        <w:rPr>
          <w:rFonts w:cs="Times New Roman" w:ascii="Times New Roman" w:hAnsi="Times New Roman"/>
          <w:sz w:val="28"/>
          <w:szCs w:val="28"/>
        </w:rPr>
        <w:t>Из зерна пшеницы получают муку пшеничную хлебопекарную и макаронную. Хлебопекарное достоинство муки - ее способность давать заданные сорта хлебобулочных и кондитерских изделий высокого качества с наибольшим выходом при соответствующем режиме тестоведения и выпечки. Признаки высокого качества хлебобулочных и кондитерских изделий: объем, форма, приятно окрашенная (румяная) корочка без разрывов и трещин, эластичный мякиш, мелкая тонкостенная и равномерная пористость. Мякиш мучного кондитерского изделия должен быть светлым, ароматным и вкусным. Хлебопекарное достоинство пшеничной муки определяется совокупностью следующих ее свойств: сахарообразующей, газообразующей и газоудерживающей способностью, способностью образовывать тесто с определенными физическими свойствами (силой муки), цветом муки и способностью к потемнению в ходе приготовления изделий, крупностью частиц. В образовании диоксида углерода участвуют содержащиеся в муке глюкоза, а также фруктоза и олигосахариды - сахароза, фруктозиды. Запасов этих сахаров достаточно только в самом начале брожения. В ходе тестоведения образуется дополнительное количество сахаров из крахмала под влиянием β-амилазы, которая образует в основном мальтозу и небольшое количество высокомолекулярных декстринов. В нормальном непроросшем зерне пшеницы содержится только β-амилаза и нет а-амилазы. Сахарообразующая способность пшеничной муки зависит от активности  β-амилазы, кислотности теста (рН 5,7… 5,9), температуры (32...34 ˚С), крупности пшеничного крахмала и его атакуемости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Образующиеся при амилолизе сахара нужны для брожения и выделения диоксида углерода. Свободные несброженные сахара при выпечке вступают в верхнем слое теста - корке во взаимодействие с белком и продуктами его распада, прежде всего со свободными аминокислотами, что приводит к образованию меланоидинов. Эти темноокрашенные вещества придают корочке мучного кондитерского изделия специфическую золотисто-буроватую окраску. Образовавшийся в результате диоксид углерода хорошо разрыхляет тесто, если оно имеет соответствующие физические (реологические) свойства. Потенциальную возможность образования теста с теми или другими реологическими свойствами кондитеры  называют силой муки. Жидкое тесто не удерживает диоксид углерода, и он улетучивается. Если тесто слишком плотное, то разрыхление также будет неудовлетворительным, и в том и другом случае изделие  получается с недостаточной пористостью, низкого качества. Главный фактор, от которого зависит сила пшеничной муки, - белково-протеиназный комплекс, т. е. количество, состояние и качество белков (практически количество и качество клейковины) и протеолитические ферменты (их количество и активность). Сила муки обусловливает газоудерживающую способность теста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скорения образования и созревания теста, а также для улучшения качества кондитерских изделий в тесто вносят поверхностно-активные вещества (ПАВ) - пищевые эмульгаторы (фосфатиды и их препараты - фосфатидные концентраты, лецитин и др., эфиры сорбита; эфиры пропиленгликоля и т. д.)  жиров в виде тонкодисперсных жиро-водных эмульсий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кондитерских изделий с успехом применяют следующие ферментные препараты: α- и β -амилазу, β-фруктофуранозидазу, глюкоамилазу, глюкозооксидазу, лактазу и др. При работе с мукой, имеющей пониженную сахаро- и газообразующую способность, а также короткорвущуюся или крошащуюся клейковину с большим эффектом используют комплексные ферментные препараты оризин ПК и аваморин ПК, получаемые из плесеней Asp. oryzae и Asp. awamori. Обминку теста применяют при приготовлении на тесто месильных машинах периодического действия с подкатными дежами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Разделка теста.</w:t>
      </w:r>
      <w:r>
        <w:rPr>
          <w:rFonts w:cs="Times New Roman" w:ascii="Times New Roman" w:hAnsi="Times New Roman"/>
          <w:sz w:val="28"/>
          <w:szCs w:val="28"/>
        </w:rPr>
        <w:t xml:space="preserve"> Включает деление теста,  предварительную (промежуточную) расстойку, окончательное формирование изделий и окончательную расстойку тестовых заготовок. Перед выпечкой окончательно сформированные тестовые заготовки оставляют для окончательной расстойки при температуре 35...40˚С и относительной влажности воздуха 75...85% в течение 25... 120 мин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Выпечка.</w:t>
      </w:r>
      <w:r>
        <w:rPr>
          <w:rFonts w:cs="Times New Roman" w:ascii="Times New Roman" w:hAnsi="Times New Roman"/>
          <w:sz w:val="28"/>
          <w:szCs w:val="28"/>
        </w:rPr>
        <w:t xml:space="preserve"> Происходит в результате радиационно-конвективного прогрева тестовых заготовок при температурах, зависящих от вида и рецептуры выпекаемого мучного кондитерского изделия.  Продолжительность выпечки также колеблется от вида выпекаемого кондитерского  изделия.  Превращение теста в готовое изделие при выпечке происходит в результате большого комплекса следующих процессов: физических, микробиологических, коллоидно-химических и биохимических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биохимическим процессам относится брожение (при использовании дрожжей), продолжающееся до полного отмирания микроорганизмов под действием высоких температур. В этот период продолжается образование спирта, диоксида углерода, молочной и уксусной кислот и других продуктов брожения.  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крахмала в тесте уменьшается, происходит его клейстеризация и частичный гидролиз под влиянием β - амилазы. Часть сахаров, образующихся при амилолизе крахмала, расходуется на брожение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начале выпечки белково-протеиназный комплекс резко изменяется. Происходит протеолиз белковых веществ. При достижении температуры 70˚С растворимость белков падает в результате начавшейся тепловой денатурации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 Характеристика использования муки в кондитерской  промышленности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готовления большого ассортимента мучных кондитерских изделий (печенья, пряников, вафель, тортов, пирожных, кексов и др.) используют в основном пшеничную муку. В качестве разрыхлителей теста при изготовлении мучных кондитерских изделий применяют химические вещества (смесь двууглекислого натрия и углекислого аммония), а также белковые пены. Кондитерская промышленность предъявляет высокие требования к качеству пшеничной муки, используя главным образом муку высшего и первого сортов, значительно реже муку второго сорта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зерну, из которого получают муку, зависят от вида и сорта мучных изделий. Печенье затяжное из эластичного тягучего затяжного (с небольшой добавкой жира и сахара) теста целесообразнее изготовлять из муки помола средней крупности и со слабой клейковиной. Печенье, изготовленное из сильной муки, имеет более низкие показатели хрупкости и набухаемости. При замесе теста из муки, полученной из сильной пшеницы, требуется больше воды и при выпечке расходуется больше тепловой энергии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харного печенья требуется мука со средней и слабой клейковиной, количество клейковины в муке не имеет значения. Вафли должны быть пористыми и легкими. Для их изготовления пригодна мука с содержанием клейковины 35…40%, в этом случае вафельный лист получается связным и упругим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изготовления заварных пряников тесто замешивают на горячем (с температурой 70... 75˚С) сахарном или медовом сиропе, а затем длительное время выдерживают при низкой температуре (10˚С). В тесте происходят слабые ферментативные процессы осахаривания крахмала, протеолиза белков и др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готовления пряников используют муку из зерна любой пшеницы нормального качества.</w:t>
      </w:r>
    </w:p>
    <w:p>
      <w:pPr>
        <w:pStyle w:val="Style18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кондитерской промышленности применяют маисовый крахмал, соевую и кукурузную муку, мак, кунжут, кориандр, плоды и семена многих других сельскохозяйственных растений, а также продукты их переработки. Кукурузную муку используют в виде добавки (5…20 %) при приготовлении тортов, печенья, пирожных и т. д. Количество и разновидность добавок зависят от типа и рецептуры изделий. Из зерна кремнистых и лопающихся сортов кукурузы изготавливают кукурузные хлопья, взорванные зерна, осахаренные зерна и т. д.</w:t>
      </w:r>
    </w:p>
    <w:p>
      <w:pPr>
        <w:pStyle w:val="Style18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лебопекарное достоинство муки?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ми свойствами пшеничной муки определяется ее хлебопекарное до-стоинство? 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ова общая технологическая схема приготовления пшеничного теста? 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биохимические процессы происходят в тесте при выпечке? </w:t>
      </w:r>
    </w:p>
    <w:p>
      <w:pPr>
        <w:pStyle w:val="Style18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акие показатели качества и химического состава необходимы при оценке технологического достоинства пшеничной муки? </w:t>
      </w:r>
    </w:p>
    <w:p>
      <w:pPr>
        <w:pStyle w:val="Style18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6 Каковы особенности биохимических процессов, происходящих в производстве?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 9  </w:t>
      </w:r>
      <w:r>
        <w:rPr>
          <w:rFonts w:cs="Times New Roman" w:ascii="Times New Roman" w:hAnsi="Times New Roman"/>
          <w:b/>
          <w:sz w:val="28"/>
          <w:szCs w:val="28"/>
        </w:rPr>
        <w:t>Расчет выхода готовых изделий по сухому веществу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ознакомить студентов с современными характеристиками сырья 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хнологией производства хлебобулочных и кондитерских издели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: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1 Характеристика сырья используемого 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ая характеристика современных препаратов используемых в хлебопекарном  и кондитерском производстве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Характеристика сырья используемого 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е.  </w:t>
      </w:r>
      <w:r>
        <w:rPr>
          <w:rFonts w:cs="Times New Roman" w:ascii="Times New Roman" w:hAnsi="Times New Roman"/>
          <w:sz w:val="28"/>
          <w:szCs w:val="28"/>
        </w:rPr>
        <w:t>Сырье, применяемое в хлебопекарном  и кондитерском производстве, деля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основное и вспомога</w:t>
        <w:softHyphen/>
        <w:t xml:space="preserve">тельное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 основному сырью</w:t>
      </w:r>
      <w:r>
        <w:rPr>
          <w:rFonts w:cs="Times New Roman" w:ascii="Times New Roman" w:hAnsi="Times New Roman"/>
          <w:sz w:val="28"/>
          <w:szCs w:val="28"/>
        </w:rPr>
        <w:t xml:space="preserve"> относят муку, соль, дрожжи. В хлебопечении при</w:t>
        <w:softHyphen/>
        <w:t>меняют пшеничную и ржаную муку всех сортов, в  кондитерском производстве  муку разнообразных злаковых культур (овсяную, кукурузную,  и др.) высшего сорта и лучшего качества. Воду используют питьевую, соответствующую ГОСТу.  Для улучшения вкуса и консистенции в тесто добавляют 1—2% сол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Хлебопекарные</w:t>
      </w:r>
      <w:r>
        <w:rPr>
          <w:rFonts w:cs="Times New Roman" w:ascii="Times New Roman" w:hAnsi="Times New Roman"/>
          <w:sz w:val="28"/>
          <w:szCs w:val="28"/>
        </w:rPr>
        <w:t xml:space="preserve">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зывают спиртовое брожение сахаров теста, в </w:t>
      </w:r>
      <w:r>
        <w:rPr>
          <w:rFonts w:cs="Times New Roman" w:ascii="Times New Roman" w:hAnsi="Times New Roman"/>
          <w:sz w:val="28"/>
          <w:szCs w:val="28"/>
        </w:rPr>
        <w:t>результ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чего</w:t>
      </w:r>
      <w:r>
        <w:rPr>
          <w:rFonts w:cs="Times New Roman" w:ascii="Times New Roman" w:hAnsi="Times New Roman"/>
          <w:sz w:val="28"/>
          <w:szCs w:val="28"/>
        </w:rPr>
        <w:t xml:space="preserve"> образуются спирт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углекислый газ.</w:t>
      </w:r>
      <w:r>
        <w:rPr>
          <w:rFonts w:cs="Times New Roman" w:ascii="Times New Roman" w:hAnsi="Times New Roman"/>
          <w:sz w:val="28"/>
          <w:szCs w:val="28"/>
        </w:rPr>
        <w:t xml:space="preserve"> При брож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глекис</w:t>
        <w:softHyphen/>
        <w:t xml:space="preserve">лый газ разрыхляет </w:t>
      </w:r>
      <w:r>
        <w:rPr>
          <w:rFonts w:cs="Times New Roman" w:ascii="Times New Roman" w:hAnsi="Times New Roman"/>
          <w:sz w:val="28"/>
          <w:szCs w:val="28"/>
        </w:rPr>
        <w:t xml:space="preserve"> тесто и прид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ему</w:t>
      </w:r>
      <w:r>
        <w:rPr>
          <w:rFonts w:cs="Times New Roman" w:ascii="Times New Roman" w:hAnsi="Times New Roman"/>
          <w:sz w:val="28"/>
          <w:szCs w:val="28"/>
        </w:rPr>
        <w:t xml:space="preserve"> пористую структуру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 вспомогательному сырью</w:t>
      </w:r>
      <w:r>
        <w:rPr>
          <w:rFonts w:cs="Times New Roman" w:ascii="Times New Roman" w:hAnsi="Times New Roman"/>
          <w:sz w:val="28"/>
          <w:szCs w:val="28"/>
        </w:rPr>
        <w:t xml:space="preserve"> относят жир, сахар, яйца, молоко, солод, патоку и пряност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р</w:t>
      </w:r>
      <w:r>
        <w:rPr>
          <w:rFonts w:cs="Times New Roman" w:ascii="Times New Roman" w:hAnsi="Times New Roman"/>
          <w:sz w:val="28"/>
          <w:szCs w:val="28"/>
        </w:rPr>
        <w:t xml:space="preserve"> улучшает вкус и консистенцию теста, повышает е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тательную ценность.</w:t>
      </w:r>
      <w:r>
        <w:rPr>
          <w:rFonts w:cs="Times New Roman" w:ascii="Times New Roman" w:hAnsi="Times New Roman"/>
          <w:sz w:val="28"/>
          <w:szCs w:val="28"/>
        </w:rPr>
        <w:t xml:space="preserve"> Применяют жиры растительные, животны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гарин, гидрожир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102235</wp:posOffset>
                </wp:positionV>
                <wp:extent cx="14605" cy="83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647" w:leader="none"/>
                                <w:tab w:val="left" w:pos="9333" w:leader="none"/>
                              </w:tabs>
                              <w:spacing w:lineRule="atLeas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pt;mso-wrap-distance-left:4pt;mso-wrap-distance-right:4pt;mso-wrap-distance-top:2pt;mso-wrap-distance-bottom:2pt;margin-top:8.05pt;mso-position-vertical-relative:text;margin-left:-5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647" w:leader="none"/>
                          <w:tab w:val="left" w:pos="9333" w:leader="none"/>
                        </w:tabs>
                        <w:spacing w:lineRule="atLeas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хар</w:t>
      </w:r>
      <w:r>
        <w:rPr>
          <w:rFonts w:cs="Times New Roman" w:ascii="Times New Roman" w:hAnsi="Times New Roman"/>
          <w:sz w:val="28"/>
          <w:szCs w:val="28"/>
        </w:rPr>
        <w:t xml:space="preserve"> улучша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ус, повышает</w:t>
      </w:r>
      <w:r>
        <w:rPr>
          <w:rFonts w:cs="Times New Roman" w:ascii="Times New Roman" w:hAnsi="Times New Roman"/>
          <w:sz w:val="28"/>
          <w:szCs w:val="28"/>
        </w:rPr>
        <w:t xml:space="preserve"> питательную цен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делия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ко используют натуральное, обезжиренное, сухое, сгущенное. Можно применять подсырную сыворотку в натуральном или сухом вид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йца, яич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ошок или меланж</w:t>
      </w:r>
      <w:r>
        <w:rPr>
          <w:rFonts w:cs="Times New Roman" w:ascii="Times New Roman" w:hAnsi="Times New Roman"/>
          <w:sz w:val="28"/>
          <w:szCs w:val="28"/>
        </w:rPr>
        <w:t xml:space="preserve"> добавл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сто при изготовлении сдобных</w:t>
      </w:r>
      <w:r>
        <w:rPr>
          <w:rFonts w:cs="Times New Roman" w:ascii="Times New Roman" w:hAnsi="Times New Roman"/>
          <w:sz w:val="28"/>
          <w:szCs w:val="28"/>
        </w:rPr>
        <w:t xml:space="preserve"> изделий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лод — это</w:t>
      </w:r>
      <w:r>
        <w:rPr>
          <w:rFonts w:cs="Times New Roman" w:ascii="Times New Roman" w:hAnsi="Times New Roman"/>
          <w:sz w:val="28"/>
          <w:szCs w:val="28"/>
        </w:rPr>
        <w:t xml:space="preserve"> му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</w:t>
      </w:r>
      <w:r>
        <w:rPr>
          <w:rFonts w:cs="Times New Roman" w:ascii="Times New Roman" w:hAnsi="Times New Roman"/>
          <w:sz w:val="28"/>
          <w:szCs w:val="28"/>
        </w:rPr>
        <w:t xml:space="preserve"> пророщенного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сушенного зерна ячменя (бе</w:t>
        <w:softHyphen/>
        <w:t>лый</w:t>
      </w:r>
      <w:r>
        <w:rPr>
          <w:rFonts w:cs="Times New Roman" w:ascii="Times New Roman" w:hAnsi="Times New Roman"/>
          <w:sz w:val="28"/>
          <w:szCs w:val="28"/>
        </w:rPr>
        <w:t xml:space="preserve"> солод)</w:t>
      </w:r>
      <w:r>
        <w:rPr>
          <w:rFonts w:cs="Times New Roman" w:ascii="Times New Roman" w:hAnsi="Times New Roman"/>
          <w:bCs/>
          <w:sz w:val="28"/>
          <w:szCs w:val="28"/>
        </w:rPr>
        <w:t xml:space="preserve"> или</w:t>
      </w:r>
      <w:r>
        <w:rPr>
          <w:rFonts w:cs="Times New Roman" w:ascii="Times New Roman" w:hAnsi="Times New Roman"/>
          <w:sz w:val="28"/>
          <w:szCs w:val="28"/>
        </w:rPr>
        <w:t xml:space="preserve"> ржи (красный солод). Примен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его при изготовлении неко</w:t>
        <w:softHyphen/>
        <w:t>торых сортов хлеба</w:t>
      </w:r>
      <w:r>
        <w:rPr>
          <w:rFonts w:cs="Times New Roman" w:ascii="Times New Roman" w:hAnsi="Times New Roman"/>
          <w:sz w:val="28"/>
          <w:szCs w:val="28"/>
        </w:rPr>
        <w:t xml:space="preserve"> (Московского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варного и</w:t>
      </w:r>
      <w:r>
        <w:rPr>
          <w:rFonts w:cs="Times New Roman" w:ascii="Times New Roman" w:hAnsi="Times New Roman"/>
          <w:sz w:val="28"/>
          <w:szCs w:val="28"/>
        </w:rPr>
        <w:t xml:space="preserve"> др.).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атоку используют только крахмальную, полученную путем осахарива-ния крахмала.                                 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яности (тмин, кориандр, ванилин</w:t>
      </w:r>
      <w:r>
        <w:rPr>
          <w:rFonts w:cs="Times New Roman" w:ascii="Times New Roman" w:hAnsi="Times New Roman"/>
          <w:sz w:val="28"/>
          <w:szCs w:val="28"/>
        </w:rPr>
        <w:t xml:space="preserve"> и др.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дают изделию</w:t>
      </w:r>
      <w:r>
        <w:rPr>
          <w:rFonts w:cs="Times New Roman" w:ascii="Times New Roman" w:hAnsi="Times New Roman"/>
          <w:sz w:val="28"/>
          <w:szCs w:val="28"/>
        </w:rPr>
        <w:t xml:space="preserve"> специфичес</w:t>
        <w:softHyphen/>
        <w:t>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кус и аромат. В</w:t>
      </w:r>
      <w:r>
        <w:rPr>
          <w:rFonts w:cs="Times New Roman" w:ascii="Times New Roman" w:hAnsi="Times New Roman"/>
          <w:sz w:val="28"/>
          <w:szCs w:val="28"/>
        </w:rPr>
        <w:t xml:space="preserve"> хлебопечении и кондитерском производстве использу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также</w:t>
      </w:r>
      <w:r>
        <w:rPr>
          <w:rFonts w:cs="Times New Roman" w:ascii="Times New Roman" w:hAnsi="Times New Roman"/>
          <w:sz w:val="28"/>
          <w:szCs w:val="28"/>
        </w:rPr>
        <w:t xml:space="preserve"> джем, повидло,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юм, орехи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szCs w:val="28"/>
        </w:rPr>
        <w:t>Дрожж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рожжи — это разновидность микроорганизмов, способных превращать сахара в этиловый спирт и углекислый газ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ое использование дрожжей основано на том, что образующий</w:t>
        <w:softHyphen/>
        <w:t>ся при брожении углекислый газ разрыхляет хлебное тесто, придает ему по</w:t>
        <w:softHyphen/>
        <w:t>ристую структуру, но и сами дрожжи являются ценным пищевым и кормовым продуктом, так как в их клетках содержатся полноценные белки, легкоусвояе</w:t>
        <w:softHyphen/>
        <w:t>мые углеводы, различные минеральные вещества и витамины. При этом ви</w:t>
        <w:softHyphen/>
        <w:t>таминов в дрожжах во много раз больше, чем в овощах, плодах или молок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лебопекарные дрожж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ически</w:t>
      </w:r>
      <w:r>
        <w:rPr>
          <w:rFonts w:cs="Times New Roman" w:ascii="Times New Roman" w:hAnsi="Times New Roman"/>
          <w:sz w:val="28"/>
          <w:szCs w:val="28"/>
        </w:rPr>
        <w:t xml:space="preserve"> чистую культу</w:t>
        <w:softHyphen/>
        <w:t>ру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ожжевых грибов — сахаромицетов.</w:t>
      </w:r>
      <w:r>
        <w:rPr>
          <w:rFonts w:cs="Times New Roman" w:ascii="Times New Roman" w:hAnsi="Times New Roman"/>
          <w:sz w:val="28"/>
          <w:szCs w:val="28"/>
        </w:rPr>
        <w:t xml:space="preserve">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ого вида хорошо раз</w:t>
        <w:softHyphen/>
        <w:t>множаются в мелассе, стойки</w:t>
      </w:r>
      <w:r>
        <w:rPr>
          <w:rFonts w:cs="Times New Roman" w:ascii="Times New Roman" w:hAnsi="Times New Roman"/>
          <w:sz w:val="28"/>
          <w:szCs w:val="28"/>
        </w:rPr>
        <w:t xml:space="preserve"> 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хранении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хлебопекарной и кондитерской промышленности и торговли вырабатывают дрожжи прессованные и сухие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ссованные</w:t>
      </w:r>
      <w:r>
        <w:rPr>
          <w:rFonts w:cs="Times New Roman" w:ascii="Times New Roman" w:hAnsi="Times New Roman"/>
          <w:sz w:val="28"/>
          <w:szCs w:val="28"/>
        </w:rPr>
        <w:t xml:space="preserve"> дрожжи получ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ращиванием, т. е. размножением чист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дрожжевых гриб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итательной среде.</w:t>
      </w:r>
      <w:r>
        <w:rPr>
          <w:rFonts w:cs="Times New Roman" w:ascii="Times New Roman" w:hAnsi="Times New Roman"/>
          <w:sz w:val="28"/>
          <w:szCs w:val="28"/>
        </w:rPr>
        <w:t xml:space="preserve"> В качест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и</w:t>
        <w:softHyphen/>
        <w:t>тательной среды используют мелассу — темную</w:t>
      </w:r>
      <w:r>
        <w:rPr>
          <w:rFonts w:cs="Times New Roman" w:ascii="Times New Roman" w:hAnsi="Times New Roman"/>
          <w:sz w:val="28"/>
          <w:szCs w:val="28"/>
        </w:rPr>
        <w:t xml:space="preserve"> густ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жидкость (отход сахарного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а)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которой</w:t>
      </w:r>
      <w:r>
        <w:rPr>
          <w:rFonts w:cs="Times New Roman" w:ascii="Times New Roman" w:hAnsi="Times New Roman"/>
          <w:sz w:val="28"/>
          <w:szCs w:val="28"/>
        </w:rPr>
        <w:t xml:space="preserve"> содержи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менее</w:t>
      </w:r>
      <w:r>
        <w:rPr>
          <w:rFonts w:cs="Times New Roman" w:ascii="Times New Roman" w:hAnsi="Times New Roman"/>
          <w:sz w:val="28"/>
          <w:szCs w:val="28"/>
        </w:rPr>
        <w:t xml:space="preserve"> 43%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харозы. Из 1 т мелассы</w:t>
      </w:r>
      <w:r>
        <w:rPr>
          <w:rFonts w:cs="Times New Roman" w:ascii="Times New Roman" w:hAnsi="Times New Roman"/>
          <w:sz w:val="28"/>
          <w:szCs w:val="28"/>
        </w:rPr>
        <w:t xml:space="preserve"> образу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коло</w:t>
      </w:r>
      <w:r>
        <w:rPr>
          <w:rFonts w:cs="Times New Roman" w:ascii="Times New Roman" w:hAnsi="Times New Roman"/>
          <w:sz w:val="28"/>
          <w:szCs w:val="28"/>
        </w:rPr>
        <w:t xml:space="preserve"> 800</w:t>
      </w:r>
      <w:r>
        <w:rPr>
          <w:rFonts w:cs="Times New Roman" w:ascii="Times New Roman" w:hAnsi="Times New Roman"/>
          <w:bCs/>
          <w:sz w:val="28"/>
          <w:szCs w:val="28"/>
        </w:rPr>
        <w:t xml:space="preserve"> кг</w:t>
      </w:r>
      <w:r>
        <w:rPr>
          <w:rFonts w:cs="Times New Roman" w:ascii="Times New Roman" w:hAnsi="Times New Roman"/>
          <w:sz w:val="28"/>
          <w:szCs w:val="28"/>
        </w:rPr>
        <w:t xml:space="preserve"> дрожжей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ле окончания выращивания</w:t>
      </w:r>
      <w:r>
        <w:rPr>
          <w:rFonts w:cs="Times New Roman" w:ascii="Times New Roman" w:hAnsi="Times New Roman"/>
          <w:sz w:val="28"/>
          <w:szCs w:val="28"/>
        </w:rPr>
        <w:t xml:space="preserve"> дрожжи отделя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остатков мелассы сепарированием, промывают и</w:t>
      </w:r>
      <w:r>
        <w:rPr>
          <w:rFonts w:cs="Times New Roman" w:ascii="Times New Roman" w:hAnsi="Times New Roman"/>
          <w:sz w:val="28"/>
          <w:szCs w:val="28"/>
        </w:rPr>
        <w:t xml:space="preserve"> прессуют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ямоугольные</w:t>
      </w:r>
      <w:r>
        <w:rPr>
          <w:rFonts w:cs="Times New Roman" w:ascii="Times New Roman" w:hAnsi="Times New Roman"/>
          <w:sz w:val="28"/>
          <w:szCs w:val="28"/>
        </w:rPr>
        <w:t xml:space="preserve"> бруски,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ндартные товарные дрожжи имеют однородный светлый с кремовым или сероватым оттенком цвет, плотную, ломкую, но не мажущуюся консис</w:t>
        <w:softHyphen/>
        <w:t>тенцию, дрожжевые запах и вкус. У них не должно быть налета плесени, темных пятен или полос, а также кислого или горького привкуса. Влажность дрожжей допускается до 75%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ъемная сила,</w:t>
      </w:r>
      <w:r>
        <w:rPr>
          <w:rFonts w:cs="Times New Roman" w:ascii="Times New Roman" w:hAnsi="Times New Roman"/>
          <w:sz w:val="28"/>
          <w:szCs w:val="28"/>
        </w:rPr>
        <w:t xml:space="preserve"> или скорость подъема теста, характеризует способ</w:t>
        <w:softHyphen/>
        <w:t>ность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ыхлять</w:t>
      </w:r>
      <w:r>
        <w:rPr>
          <w:rFonts w:cs="Times New Roman" w:ascii="Times New Roman" w:hAnsi="Times New Roman"/>
          <w:sz w:val="28"/>
          <w:szCs w:val="28"/>
        </w:rPr>
        <w:t xml:space="preserve"> тесто и я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мым</w:t>
      </w:r>
      <w:r>
        <w:rPr>
          <w:rFonts w:cs="Times New Roman" w:ascii="Times New Roman" w:hAnsi="Times New Roman"/>
          <w:sz w:val="28"/>
          <w:szCs w:val="28"/>
        </w:rPr>
        <w:t xml:space="preserve"> важным показател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 </w:t>
      </w:r>
      <w:r>
        <w:rPr>
          <w:rFonts w:cs="Times New Roman" w:ascii="Times New Roman" w:hAnsi="Times New Roman"/>
          <w:sz w:val="28"/>
          <w:szCs w:val="28"/>
        </w:rPr>
        <w:t xml:space="preserve">качества. Она определяется временем (мин), необходимым для подъема </w:t>
      </w:r>
      <w:r>
        <w:rPr>
          <w:rFonts w:cs="Times New Roman" w:ascii="Times New Roman" w:hAnsi="Times New Roman"/>
          <w:bCs/>
          <w:sz w:val="28"/>
          <w:szCs w:val="28"/>
        </w:rPr>
        <w:t>лабораторного образца</w:t>
      </w:r>
      <w:r>
        <w:rPr>
          <w:rFonts w:cs="Times New Roman" w:ascii="Times New Roman" w:hAnsi="Times New Roman"/>
          <w:sz w:val="28"/>
          <w:szCs w:val="28"/>
        </w:rPr>
        <w:t xml:space="preserve"> теста до 7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м.</w:t>
      </w:r>
      <w:r>
        <w:rPr>
          <w:rFonts w:cs="Times New Roman" w:ascii="Times New Roman" w:hAnsi="Times New Roman"/>
          <w:sz w:val="28"/>
          <w:szCs w:val="28"/>
        </w:rPr>
        <w:t xml:space="preserve"> Хорошие дрожжи подним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сто за</w:t>
      </w:r>
      <w:r>
        <w:rPr>
          <w:rFonts w:cs="Times New Roman" w:ascii="Times New Roman" w:hAnsi="Times New Roman"/>
          <w:sz w:val="28"/>
          <w:szCs w:val="28"/>
        </w:rPr>
        <w:t xml:space="preserve"> 50—60 минут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ислотность</w:t>
      </w:r>
      <w:r>
        <w:rPr>
          <w:rFonts w:cs="Times New Roman" w:ascii="Times New Roman" w:hAnsi="Times New Roman"/>
          <w:sz w:val="28"/>
          <w:szCs w:val="28"/>
        </w:rPr>
        <w:t xml:space="preserve"> 100 г дрожжей в пересче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уксусную кислоту в день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ра</w:t>
        <w:softHyphen/>
        <w:t>ботки</w:t>
      </w:r>
      <w:r>
        <w:rPr>
          <w:rFonts w:cs="Times New Roman" w:ascii="Times New Roman" w:hAnsi="Times New Roman"/>
          <w:sz w:val="28"/>
          <w:szCs w:val="28"/>
        </w:rPr>
        <w:t xml:space="preserve"> долж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ыть не более</w:t>
      </w:r>
      <w:r>
        <w:rPr>
          <w:rFonts w:cs="Times New Roman" w:ascii="Times New Roman" w:hAnsi="Times New Roman"/>
          <w:sz w:val="28"/>
          <w:szCs w:val="28"/>
        </w:rPr>
        <w:t xml:space="preserve"> 90 мг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на 12-е</w:t>
      </w:r>
      <w:r>
        <w:rPr>
          <w:rFonts w:cs="Times New Roman" w:ascii="Times New Roman" w:hAnsi="Times New Roman"/>
          <w:sz w:val="28"/>
          <w:szCs w:val="28"/>
        </w:rPr>
        <w:t xml:space="preserve"> сут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хранения при температуре от 0</w:t>
      </w:r>
      <w:r>
        <w:rPr>
          <w:rFonts w:cs="Times New Roman" w:ascii="Times New Roman" w:hAnsi="Times New Roman"/>
          <w:sz w:val="28"/>
          <w:szCs w:val="28"/>
        </w:rPr>
        <w:t xml:space="preserve"> до 4°С —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более</w:t>
      </w:r>
      <w:r>
        <w:rPr>
          <w:rFonts w:cs="Times New Roman" w:ascii="Times New Roman" w:hAnsi="Times New Roman"/>
          <w:sz w:val="28"/>
          <w:szCs w:val="28"/>
        </w:rPr>
        <w:t xml:space="preserve"> 300 мг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омента</w:t>
      </w:r>
      <w:r>
        <w:rPr>
          <w:rFonts w:cs="Times New Roman" w:ascii="Times New Roman" w:hAnsi="Times New Roman"/>
          <w:sz w:val="28"/>
          <w:szCs w:val="28"/>
        </w:rPr>
        <w:t xml:space="preserve"> помещения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условия с температурой</w:t>
      </w:r>
      <w:r>
        <w:rPr>
          <w:rFonts w:cs="Times New Roman" w:ascii="Times New Roman" w:hAnsi="Times New Roman"/>
          <w:sz w:val="28"/>
          <w:szCs w:val="28"/>
        </w:rPr>
        <w:t xml:space="preserve"> (35±2)°С </w:t>
      </w:r>
      <w:r>
        <w:rPr>
          <w:rFonts w:cs="Times New Roman" w:ascii="Times New Roman" w:hAnsi="Times New Roman"/>
          <w:bCs/>
          <w:sz w:val="28"/>
          <w:szCs w:val="28"/>
        </w:rPr>
        <w:t>до их размягчения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 стойкость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ыражается в часах. </w:t>
      </w:r>
      <w:r>
        <w:rPr>
          <w:rFonts w:cs="Times New Roman" w:ascii="Times New Roman" w:hAnsi="Times New Roman"/>
          <w:sz w:val="28"/>
          <w:szCs w:val="28"/>
        </w:rPr>
        <w:t>Стойкость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лжна</w:t>
      </w:r>
      <w:r>
        <w:rPr>
          <w:rFonts w:cs="Times New Roman" w:ascii="Times New Roman" w:hAnsi="Times New Roman"/>
          <w:sz w:val="28"/>
          <w:szCs w:val="28"/>
        </w:rPr>
        <w:t xml:space="preserve"> быть н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нее</w:t>
      </w:r>
      <w:r>
        <w:rPr>
          <w:rFonts w:cs="Times New Roman" w:ascii="Times New Roman" w:hAnsi="Times New Roman"/>
          <w:sz w:val="28"/>
          <w:szCs w:val="28"/>
        </w:rPr>
        <w:t xml:space="preserve"> 60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ссованные</w:t>
      </w:r>
      <w:r>
        <w:rPr>
          <w:rFonts w:cs="Times New Roman" w:ascii="Times New Roman" w:hAnsi="Times New Roman"/>
          <w:sz w:val="28"/>
          <w:szCs w:val="28"/>
        </w:rPr>
        <w:t xml:space="preserve"> дрожжи выпускают в виде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усков</w:t>
      </w:r>
      <w:r>
        <w:rPr>
          <w:rFonts w:cs="Times New Roman" w:ascii="Times New Roman" w:hAnsi="Times New Roman"/>
          <w:sz w:val="28"/>
          <w:szCs w:val="28"/>
        </w:rPr>
        <w:t xml:space="preserve"> по 50, 100, 500 и 1000</w:t>
      </w:r>
      <w:r>
        <w:rPr>
          <w:rFonts w:cs="Times New Roman" w:ascii="Times New Roman" w:hAnsi="Times New Roman"/>
          <w:bCs/>
          <w:sz w:val="28"/>
          <w:szCs w:val="28"/>
        </w:rPr>
        <w:t xml:space="preserve"> г, завернутых</w:t>
      </w:r>
      <w:r>
        <w:rPr>
          <w:rFonts w:cs="Times New Roman" w:ascii="Times New Roman" w:hAnsi="Times New Roman"/>
          <w:sz w:val="28"/>
          <w:szCs w:val="28"/>
        </w:rPr>
        <w:t xml:space="preserve"> в бумаг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которой обозначают массу и да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их</w:t>
      </w:r>
      <w:r>
        <w:rPr>
          <w:rFonts w:cs="Times New Roman" w:ascii="Times New Roman" w:hAnsi="Times New Roman"/>
          <w:sz w:val="28"/>
          <w:szCs w:val="28"/>
        </w:rPr>
        <w:t xml:space="preserve"> выработк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Бруски </w:t>
      </w:r>
      <w:r>
        <w:rPr>
          <w:rFonts w:cs="Times New Roman" w:ascii="Times New Roman" w:hAnsi="Times New Roman"/>
          <w:sz w:val="28"/>
          <w:szCs w:val="28"/>
        </w:rPr>
        <w:t>упаковывают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ящики</w:t>
      </w:r>
      <w:r>
        <w:rPr>
          <w:rFonts w:cs="Times New Roman" w:ascii="Times New Roman" w:hAnsi="Times New Roman"/>
          <w:sz w:val="28"/>
          <w:szCs w:val="28"/>
        </w:rPr>
        <w:t xml:space="preserve"> вместимостью до 12 кг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</w:t>
      </w:r>
      <w:r>
        <w:rPr>
          <w:rFonts w:cs="Times New Roman" w:ascii="Times New Roman" w:hAnsi="Times New Roman"/>
          <w:sz w:val="28"/>
          <w:szCs w:val="28"/>
        </w:rPr>
        <w:t xml:space="preserve"> температуре 0—4°С</w:t>
      </w:r>
      <w:r>
        <w:rPr>
          <w:rFonts w:cs="Times New Roman" w:ascii="Times New Roman" w:hAnsi="Times New Roman"/>
          <w:bCs/>
          <w:sz w:val="28"/>
          <w:szCs w:val="28"/>
        </w:rPr>
        <w:t xml:space="preserve"> дрож</w:t>
        <w:softHyphen/>
        <w:t>жи</w:t>
      </w:r>
      <w:r>
        <w:rPr>
          <w:rFonts w:cs="Times New Roman" w:ascii="Times New Roman" w:hAnsi="Times New Roman"/>
          <w:sz w:val="28"/>
          <w:szCs w:val="28"/>
        </w:rPr>
        <w:t xml:space="preserve"> сохран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ечение</w:t>
      </w:r>
      <w:r>
        <w:rPr>
          <w:rFonts w:cs="Times New Roman" w:ascii="Times New Roman" w:hAnsi="Times New Roman"/>
          <w:sz w:val="28"/>
          <w:szCs w:val="28"/>
        </w:rPr>
        <w:t xml:space="preserve"> 12 суток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шеные дрожжи получают высушиванием прессованных до влажности 8—10%. Сушка снижает питательную ценность и подъемную силу дрожжей.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еные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ют</w:t>
      </w:r>
      <w:r>
        <w:rPr>
          <w:rFonts w:cs="Times New Roman" w:ascii="Times New Roman" w:hAnsi="Times New Roman"/>
          <w:sz w:val="28"/>
          <w:szCs w:val="28"/>
        </w:rPr>
        <w:t xml:space="preserve"> фор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лких зерен, гранул,</w:t>
      </w:r>
      <w:r>
        <w:rPr>
          <w:rFonts w:cs="Times New Roman" w:ascii="Times New Roman" w:hAnsi="Times New Roman"/>
          <w:sz w:val="28"/>
          <w:szCs w:val="28"/>
        </w:rPr>
        <w:t xml:space="preserve"> вермишели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ни дол</w:t>
        <w:softHyphen/>
        <w:t>жны</w:t>
      </w:r>
      <w:r>
        <w:rPr>
          <w:rFonts w:cs="Times New Roman" w:ascii="Times New Roman" w:hAnsi="Times New Roman"/>
          <w:sz w:val="28"/>
          <w:szCs w:val="28"/>
        </w:rPr>
        <w:t xml:space="preserve"> быть без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оронних</w:t>
      </w:r>
      <w:r>
        <w:rPr>
          <w:rFonts w:cs="Times New Roman" w:ascii="Times New Roman" w:hAnsi="Times New Roman"/>
          <w:sz w:val="28"/>
          <w:szCs w:val="28"/>
        </w:rPr>
        <w:t xml:space="preserve"> запах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есени. Вкус — свойственный сушеным </w:t>
      </w:r>
      <w:r>
        <w:rPr>
          <w:rFonts w:cs="Times New Roman" w:ascii="Times New Roman" w:hAnsi="Times New Roman"/>
          <w:sz w:val="28"/>
          <w:szCs w:val="28"/>
        </w:rPr>
        <w:t>дрожжам.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честву</w:t>
      </w:r>
      <w:r>
        <w:rPr>
          <w:rFonts w:cs="Times New Roman" w:ascii="Times New Roman" w:hAnsi="Times New Roman"/>
          <w:sz w:val="28"/>
          <w:szCs w:val="28"/>
        </w:rPr>
        <w:t xml:space="preserve"> сушеные дрожжи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ятся на высший и</w:t>
      </w:r>
      <w:r>
        <w:rPr>
          <w:rFonts w:cs="Times New Roman" w:ascii="Times New Roman" w:hAnsi="Times New Roman"/>
          <w:sz w:val="28"/>
          <w:szCs w:val="28"/>
        </w:rPr>
        <w:t xml:space="preserve"> 1-й сорт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ъ</w:t>
        <w:softHyphen/>
        <w:t>емная</w:t>
      </w:r>
      <w:r>
        <w:rPr>
          <w:rFonts w:cs="Times New Roman" w:ascii="Times New Roman" w:hAnsi="Times New Roman"/>
          <w:sz w:val="28"/>
          <w:szCs w:val="28"/>
        </w:rPr>
        <w:t xml:space="preserve"> сила у дрож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сшего сорта — 70 минут, у 1-го</w:t>
      </w:r>
      <w:r>
        <w:rPr>
          <w:rFonts w:cs="Times New Roman" w:ascii="Times New Roman" w:hAnsi="Times New Roman"/>
          <w:sz w:val="28"/>
          <w:szCs w:val="28"/>
        </w:rPr>
        <w:t xml:space="preserve"> сорта — 90</w:t>
      </w:r>
      <w:r>
        <w:rPr>
          <w:rFonts w:cs="Times New Roman" w:ascii="Times New Roman" w:hAnsi="Times New Roman"/>
          <w:bCs/>
          <w:sz w:val="28"/>
          <w:szCs w:val="28"/>
        </w:rPr>
        <w:t xml:space="preserve"> мину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современных препаратов используемых в хлебопекарном  и кондитерском производстве. </w:t>
      </w:r>
      <w:r>
        <w:rPr>
          <w:rFonts w:cs="Times New Roman" w:ascii="Times New Roman" w:hAnsi="Times New Roman"/>
          <w:i/>
          <w:sz w:val="28"/>
          <w:szCs w:val="28"/>
        </w:rPr>
        <w:t xml:space="preserve">Антиокислители (антиоксиданты). </w:t>
      </w:r>
      <w:r>
        <w:rPr>
          <w:rFonts w:cs="Times New Roman" w:ascii="Times New Roman" w:hAnsi="Times New Roman"/>
          <w:sz w:val="28"/>
          <w:szCs w:val="28"/>
        </w:rPr>
        <w:t>Пищевые продукты в процессе получения, переработки и хранения подвергаются окислению кислородом воздуха. При этом в них накапливаются токсичные вещества, снижается их биологическая ценность, и ухудшаются органолептические свойства. Склонность пищевых продуктов к окислению приводит к снижению сроков хранен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многих пищевых продуктов, особенно для содержащих высокоактивные полиненасыщенные соединения, существенно замедлить окисление можно только с помощью антиокислител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>Из натуральных антиокислителей</w:t>
      </w:r>
      <w:r>
        <w:rPr>
          <w:rFonts w:cs="Times New Roman" w:ascii="Times New Roman" w:hAnsi="Times New Roman"/>
          <w:sz w:val="28"/>
          <w:szCs w:val="28"/>
        </w:rPr>
        <w:t xml:space="preserve"> наибольшее значение имеют аскорбиновая кислота (витамин С) и токоферолы (Е306, витамин Е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Антиокислительными свойствами обладают синтетические аскорбиновая кислота (Е 300) и ее производные – аскорбат калия (Е302), аскорбат натрия (Е301), аскорбилпальмитат (Е304) и аскорбилстеарат (Е305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окоферолы </w:t>
      </w:r>
      <w:r>
        <w:rPr>
          <w:rFonts w:cs="Times New Roman" w:ascii="Times New Roman" w:hAnsi="Times New Roman"/>
          <w:sz w:val="28"/>
          <w:szCs w:val="28"/>
        </w:rPr>
        <w:t>(Е306…309) также получают синтетически, они полностью идентичны природным токоферолам. Успешно стали применять в последнее время как антиокислители розмариновое и шалфейное масла. Ряд других эфирных масел тоже обладает антиокислительными свойствам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Из искусственных антиокислителей </w:t>
      </w:r>
      <w:r>
        <w:rPr>
          <w:rFonts w:cs="Times New Roman" w:ascii="Times New Roman" w:hAnsi="Times New Roman"/>
          <w:sz w:val="28"/>
          <w:szCs w:val="28"/>
        </w:rPr>
        <w:t>наибольшее применение имеют бутил (гидр) окситолуол (БОТ, ионол Е321), бутил (гидр) оксианизол (БОА, Е320), изоаскорбиновая (эриторбовая) кислота (Е316), трет – бутилгидрохинон (Е319) и эфиры галловой кислоты (Е310…313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Антиокислители замедляют процесс окисления путем взаимодействия с кислородом воздуха, либо прерывают процесс окисления, дезактивируя свободные радикалы в цепных реакциях окисления, или разрушают образовавшиеся пероксиды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Вещества, ускоряющие и облегчающие ведение технологических процесс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Химические разрыхлители теста.</w:t>
      </w:r>
      <w:r>
        <w:rPr>
          <w:rFonts w:cs="Times New Roman" w:ascii="Times New Roman" w:hAnsi="Times New Roman"/>
          <w:sz w:val="28"/>
          <w:szCs w:val="28"/>
        </w:rPr>
        <w:t xml:space="preserve"> При производстве мучных изделий, кроме дрожжей, применяют также химические разрыхлители. Их используют для сдобного, песочного, пряничного теста, содержащего большое количество жиров и сахара, действующее на дрожжи угнетающ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Химические разрыхлители сокращают время приготовления теста, экономят расход сахара на тесто, часть которого дрожжи используют на брожение. На предприятиях общественного питания и в быту в качестве химических разрыхлителей используют питьевую соду (Е500), карбонат аммония (Е503), пекарский порошок. Сущность разрыхления теста этими веществами заключается в следующем. Под действием высокой температуры при выпечке происходит разложение разрыхлителей с выделением углекислого газа и (аммиака), что приводит к разрыхлению полуфабрикат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NaH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 </w:t>
      </w:r>
      <w:r>
        <w:rPr>
          <w:rFonts w:cs="Times New Roman" w:ascii="Times New Roman" w:hAnsi="Times New Roman"/>
          <w:sz w:val="28"/>
          <w:szCs w:val="28"/>
          <w:lang w:val="en-US"/>
        </w:rPr>
        <w:t>+ 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8, с. 1-122;  11, с. 1-29; 12, с. 29-3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 Дайте общую характеристику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ырья, используемого 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зводстве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 Как свойства исходного сырья, влияют на технолог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оизводства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Перечислите свойства </w:t>
      </w:r>
      <w:r>
        <w:rPr>
          <w:rFonts w:cs="Times New Roman" w:ascii="Times New Roman" w:hAnsi="Times New Roman"/>
          <w:sz w:val="28"/>
          <w:szCs w:val="28"/>
        </w:rPr>
        <w:t xml:space="preserve">дрожжей и ферментов применяем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м производстве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0,11  </w:t>
      </w:r>
      <w:r>
        <w:rPr>
          <w:rFonts w:cs="Times New Roman" w:ascii="Times New Roman" w:hAnsi="Times New Roman"/>
          <w:b/>
          <w:sz w:val="28"/>
          <w:szCs w:val="28"/>
        </w:rPr>
        <w:t>Контроль качества готовых изделий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знакомить слушателей с классификацией пищевых добавок,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ологией их производства, основными требованиями к их безопасности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Пищевые добавки, их роль в современных технология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2 Вещества, улучшающие аромат и вкус продуктов. Ароматизаторы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Пищевые добавки, их роль в современных технологиях. 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пищевые добавки используются в производстве широкого ассортимента продовольственных продуктов. И чем выше уровень развития пищевой промышленности в данной стране, тем выше и уровень использования в ней пищевых добавок. Они требуют высокой технологической дисциплины, точного оборудования и определенной квалификации персонала. Применение пищевых добавок, независимо от того, получены они химическим путем или извлечены из природного сырья, помогает решать проблемы качества, сохранности, расширения ассортимента продуктов питания,  также ускоряет и облегчает ведение технологических процессов. Пищевые добавки вносят в продукт на стадии его производства, таким образом, они должны рассматриваться как составная часть пищевого продук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этой системе каждой пищевой добавке присвоен трех или четырехзначный код (в Европе с предшествующей литерой «Е»). Коды или идентификационные номера используются только в сочетании с названиями функциональных классов, отражающих группировку пищевых продуктов по технологическим функциям (подклассам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щества, улучшающие аромат и вкус продуктов. Ароматизаторы. </w:t>
      </w:r>
      <w:r>
        <w:rPr>
          <w:rFonts w:cs="Times New Roman" w:ascii="Times New Roman" w:hAnsi="Times New Roman"/>
          <w:i/>
          <w:sz w:val="28"/>
          <w:szCs w:val="28"/>
        </w:rPr>
        <w:t xml:space="preserve">Естественные ароматы пищевых продуктов. </w:t>
      </w:r>
      <w:r>
        <w:rPr>
          <w:rFonts w:cs="Times New Roman" w:ascii="Times New Roman" w:hAnsi="Times New Roman"/>
          <w:sz w:val="28"/>
          <w:szCs w:val="28"/>
        </w:rPr>
        <w:t xml:space="preserve">Каждому пищевому продукту присущи индивидуальные, характерные только для него вкус и аромат. Из продуктов питания выделено уже более 5000 различных аромато - и вкусообразующих веществ: углеводородов, гетероциклических и карбонильных соединений, спиртов, кислот, эфиров и т.д. В хлебе обнаружено свыше 200 ароматобразующих веществ, в чае – свыше 300, в кофе – около 500, в винах – около 400, в яблоках – около 200, в цитрусовых – свыше 300.  Известно, что в создании аромата лимона, в основном, участвует цитраль,  малины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гидроксифенил-3-бутанон,  яблок – этил-2-метилбутират,  чеснока – аллилдисульфид,  ванили – 4-окси-3-метоксибензальдегид (ванилин),   горького миндаля – бензальдегид,  банана – изоамилацетат,  аниса – анетол и т.д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ятный аромат кондитерские изделия имеют благодаря характерному запаху сырья (какао-бобы, миндаль, орехи, жареный кофе, ваниль, молочные продукты, фрукты, ягоды, вина и т.п.) и специальным ароматизирующим добавкам (индивидуальные вещества, например, ванилин или специальные ароматические композиции)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ищевые ароматизаторы. </w:t>
      </w:r>
      <w:r>
        <w:rPr>
          <w:rFonts w:cs="Times New Roman" w:ascii="Times New Roman" w:hAnsi="Times New Roman"/>
          <w:sz w:val="28"/>
          <w:szCs w:val="28"/>
        </w:rPr>
        <w:t>Пищевые ароматизаторы (в т.ч. ароматические эссенции) предназначены для придания аромата пищевым продуктам, комбинации пищевых добавок и табачным изделиям. Они представляют собой многокомпонентные смеси натуральных эфирных масел, настоек, экстрактов, душистых веществ, в том числе синтетических, придающие пищевому продукту характерный арома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ищевой ароматизатор – это 30…50, а иногда более 100 согласованных между собой индивидуальных компонен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рочим эссенциям относятся ванильная, мятная, кофейная, медовая, сливочная, ирисная, миндальная, флёрдоранжевая и др. Эти эссенции используют при изготовлении кондитерских изделий различного ассортимен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личают эссенции однократной, двукратной и четырёхкратной концентрации. В эссенции с наибольшей концентрацией содержание душистых веществ доходит до 50%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Идентичный натур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значает «такой же, как и природный». Эти ароматизаторы – смеси ароматических веществ, идентифицированных в составе натуральных продуктов, но полученных методами химического синтеза. Так ванилин, являющийся продуктом идентичных натуральному, полностью соответствует ванилину, содержащемуся в стручках ванили. При этом на ароматизацию продукта требуется в 40 раз меньше ванилина, чем дорогостоящей вани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Порошковые</w:t>
      </w:r>
      <w:r>
        <w:rPr>
          <w:rFonts w:cs="Times New Roman" w:ascii="Times New Roman" w:hAnsi="Times New Roman"/>
          <w:sz w:val="28"/>
          <w:szCs w:val="28"/>
        </w:rPr>
        <w:t xml:space="preserve"> ароматизаторы производят в виде смеси ароматических веществ, удерживаемых на поверхности и в капиллярах твёрдых носителей за счёт адсорбционных сил. Носители – сахар (сахарная пудра), крахмал, декстрин и другие веществ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ищевые эфирные масла и экстракты пряностей (олеорезины). </w:t>
      </w:r>
      <w:r>
        <w:rPr>
          <w:rFonts w:cs="Times New Roman" w:ascii="Times New Roman" w:hAnsi="Times New Roman"/>
          <w:sz w:val="28"/>
          <w:szCs w:val="28"/>
        </w:rPr>
        <w:t>Эфирные масла известны с древних времён.  Египтяне за 6000 лет до нашей эры умели получать из растений скипидар и некоторые эфирные масла. В Японии более 2000 лет назад не только получали мятное масло, но и выделяли из него менто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тличие от жирных растительных масел эфирные масла представляют собой многокомпонентные смеси летучих органических соединений (ароматических, алициклических и алифатических карбонильных соединений, спиртов, кислот, эфиров и т.д.), вырабатываемых в особых клетках различных растений и обусловливающих их запах. Часто в этой смеси преобладает один или несколько основных компонент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проходит испытание на безопасность пищевых добавок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spacing w:lineRule="atLeas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Пищевые добавки, их роль в современных технология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2,13  </w:t>
      </w:r>
      <w:r>
        <w:rPr>
          <w:rFonts w:cs="Times New Roman" w:ascii="Times New Roman" w:hAnsi="Times New Roman"/>
          <w:b/>
          <w:sz w:val="28"/>
          <w:szCs w:val="28"/>
        </w:rPr>
        <w:t>Методы контроля качества мучных кондитерских издел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дать основы классификации веществ улучшающих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итерской </w:t>
      </w:r>
      <w:r>
        <w:rPr>
          <w:rFonts w:cs="Times New Roman" w:ascii="Times New Roman" w:hAnsi="Times New Roman"/>
          <w:sz w:val="28"/>
          <w:szCs w:val="28"/>
        </w:rPr>
        <w:t xml:space="preserve"> продукции и особенности их применения в производственном процессе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ищевые красители, их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ассификация, краткая характеристи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изико-химическая характеристика пищевых красител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П</w:t>
      </w:r>
      <w:r>
        <w:rPr>
          <w:rFonts w:cs="Times New Roman" w:ascii="Times New Roman" w:hAnsi="Times New Roman"/>
          <w:b/>
          <w:sz w:val="28"/>
          <w:szCs w:val="28"/>
        </w:rPr>
        <w:t>ищевые красители, их к</w:t>
      </w:r>
      <w:r>
        <w:rPr>
          <w:rFonts w:cs="Times New Roman" w:ascii="Times New Roman" w:hAnsi="Times New Roman"/>
          <w:b/>
          <w:bCs/>
          <w:sz w:val="28"/>
          <w:szCs w:val="28"/>
        </w:rPr>
        <w:t>лассификация, краткая характерис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веществ, определяющих внешний вид пищевых продуктов, важное место принадлежит </w:t>
      </w:r>
      <w:r>
        <w:rPr>
          <w:rFonts w:cs="Times New Roman" w:ascii="Times New Roman" w:hAnsi="Times New Roman"/>
          <w:i/>
          <w:sz w:val="28"/>
          <w:szCs w:val="28"/>
        </w:rPr>
        <w:t>пищевым красителям</w:t>
      </w:r>
      <w:r>
        <w:rPr>
          <w:rFonts w:cs="Times New Roman" w:ascii="Times New Roman" w:hAnsi="Times New Roman"/>
          <w:sz w:val="28"/>
          <w:szCs w:val="28"/>
        </w:rPr>
        <w:t xml:space="preserve">. Потребители давно привыкли к определенному цвету пищевых продуктов, связывая с ними его качество. Процессы современной пищевой технологии могут значительно изменить естественную для продукта окраску. Продукт становится менее привлекательным. Не допускается маскировать с помощью красителей изменение цвета продукта, вызванное его порчей, нарушением технологических режимов или использованием недоброкачественного сырья. Основное требование к красителям, как и ко всем пищевым добавкам и пищевому сырью, - они должны быть безвредными. Для придания пищевым продуктам и полуфабрикатам различной окраски используют природные (натуральные) и синтетические (органические и неорганические) красители. Рассмотрим современную </w:t>
      </w:r>
      <w:r>
        <w:rPr>
          <w:rFonts w:cs="Times New Roman" w:ascii="Times New Roman" w:hAnsi="Times New Roman"/>
          <w:i/>
          <w:sz w:val="28"/>
          <w:szCs w:val="28"/>
        </w:rPr>
        <w:t>классификацию</w:t>
      </w:r>
      <w:r>
        <w:rPr>
          <w:rFonts w:cs="Times New Roman" w:ascii="Times New Roman" w:hAnsi="Times New Roman"/>
          <w:sz w:val="28"/>
          <w:szCs w:val="28"/>
        </w:rPr>
        <w:t xml:space="preserve"> красителей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туральные красител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е естественные красители представляют собой натуральные компоненты растений – антоцианы, каротиноиды, флавоноиды, хлорофилл и др., поэтому сырьем для них служат ягоды, цветы и листья растений, корнеплоды и т.п. Исключение – кармин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рмин (Е120)</w:t>
      </w:r>
      <w:r>
        <w:rPr>
          <w:rFonts w:cs="Times New Roman" w:ascii="Times New Roman" w:hAnsi="Times New Roman"/>
          <w:sz w:val="28"/>
          <w:szCs w:val="28"/>
        </w:rPr>
        <w:t xml:space="preserve"> – красная краска, получаемая из насекомого кошенили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cc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cti</w:t>
      </w:r>
      <w:r>
        <w:rPr>
          <w:rFonts w:cs="Times New Roman" w:ascii="Times New Roman" w:hAnsi="Times New Roman"/>
          <w:sz w:val="28"/>
          <w:szCs w:val="28"/>
        </w:rPr>
        <w:t xml:space="preserve">) отряда жуков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канин (Е103)</w:t>
      </w:r>
      <w:r>
        <w:rPr>
          <w:rFonts w:cs="Times New Roman" w:ascii="Times New Roman" w:hAnsi="Times New Roman"/>
          <w:sz w:val="28"/>
          <w:szCs w:val="28"/>
        </w:rPr>
        <w:t xml:space="preserve"> – производное 1,4 – нафтахинона. Известен как краситель с древности. Получают из корней раст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kann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nctoria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меет красно-бордовую окраск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уркумин (Е100) </w:t>
      </w:r>
      <w:r>
        <w:rPr>
          <w:rFonts w:cs="Times New Roman" w:ascii="Times New Roman" w:hAnsi="Times New Roman"/>
          <w:sz w:val="28"/>
          <w:szCs w:val="28"/>
        </w:rPr>
        <w:t xml:space="preserve">– желтый краситель, получаемый из раст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urcum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ng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ства имбирных. Краситель лучше растворяется в жирах, чем в вод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туральный </w:t>
      </w:r>
      <w:r>
        <w:rPr>
          <w:rFonts w:cs="Times New Roman" w:ascii="Times New Roman" w:hAnsi="Times New Roman"/>
          <w:i/>
          <w:sz w:val="28"/>
          <w:szCs w:val="28"/>
        </w:rPr>
        <w:t xml:space="preserve">красный свекольный </w:t>
      </w:r>
      <w:r>
        <w:rPr>
          <w:rFonts w:cs="Times New Roman" w:ascii="Times New Roman" w:hAnsi="Times New Roman"/>
          <w:sz w:val="28"/>
          <w:szCs w:val="28"/>
        </w:rPr>
        <w:t xml:space="preserve">краситель (Е162) получают из столовой свеклы. Его красящим веществом является </w:t>
      </w:r>
      <w:r>
        <w:rPr>
          <w:rFonts w:cs="Times New Roman" w:ascii="Times New Roman" w:hAnsi="Times New Roman"/>
          <w:i/>
          <w:sz w:val="28"/>
          <w:szCs w:val="28"/>
        </w:rPr>
        <w:t>бетанин.</w:t>
      </w:r>
      <w:r>
        <w:rPr>
          <w:rFonts w:cs="Times New Roman" w:ascii="Times New Roman" w:hAnsi="Times New Roman"/>
          <w:sz w:val="28"/>
          <w:szCs w:val="28"/>
        </w:rPr>
        <w:t xml:space="preserve"> Для подкрашивания сливочного масла и маргарина используют красители из группы каротиноидов. Прежде всего – β – каротин (провитамин А), а также краситель из ноготков, краситель из шиповника, аннато, маслосмолы паприки и др. Наиболее важный из них, конечно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β – каротин (Е160а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лтый </w:t>
      </w:r>
      <w:r>
        <w:rPr>
          <w:rFonts w:cs="Times New Roman" w:ascii="Times New Roman" w:hAnsi="Times New Roman"/>
          <w:i/>
          <w:sz w:val="28"/>
          <w:szCs w:val="28"/>
        </w:rPr>
        <w:t>краситель из лепестков календулы</w:t>
      </w:r>
      <w:r>
        <w:rPr>
          <w:rFonts w:cs="Times New Roman" w:ascii="Times New Roman" w:hAnsi="Times New Roman"/>
          <w:sz w:val="28"/>
          <w:szCs w:val="28"/>
        </w:rPr>
        <w:t xml:space="preserve"> (ноготков) обладает А – провитаминными свойствам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Синтетические красители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Это органические соединения, получаемые химическим синтезом. В качестве пищевых применяют безвредные красители, которые используются в мировой пищевой промышленности уже десятки лет. Они применяются для окрашивания кондитерских изделий, напитков, соусов, молочных и множества других продуктов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е красители являются представителями пяти химических классов. Это азокрасители (тартразин – Е122, понсо 4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Е124, черный блестящий – Е151); триарилметановые (синий патентованны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Е131, синий блестящий – Е133, зелены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Е142, коричневый </w:t>
      </w:r>
      <w:r>
        <w:rPr>
          <w:rFonts w:cs="Times New Roman" w:ascii="Times New Roman" w:hAnsi="Times New Roman"/>
          <w:sz w:val="28"/>
          <w:szCs w:val="28"/>
          <w:lang w:val="en-US"/>
        </w:rPr>
        <w:t>FK</w:t>
      </w:r>
      <w:r>
        <w:rPr>
          <w:rFonts w:cs="Times New Roman" w:ascii="Times New Roman" w:hAnsi="Times New Roman"/>
          <w:sz w:val="28"/>
          <w:szCs w:val="28"/>
        </w:rPr>
        <w:t xml:space="preserve"> – Е154, коричневый НТ – Е155); ксантановые (эритрозин – Е127); хинолиновые (хинолиновый желтый – Е104) и индигоидные (индигокармин – Е132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они хорошо растворимы в воде, не обладают биологической активностью, не содержат ни вкусовых веществ, ни витаминов. Но применение их, по сравнению с большинством природных красителей, технологически предпочтительнее, поскольку они менее чувствительны к условиям технологической переработки и хранения, а также дают яркие и более устойчивые цвета. Если индивидуальное красящее вещество не образует требуемого цвета или оттенка, то используют смеси красителе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ртразин – </w:t>
      </w:r>
      <w:r>
        <w:rPr>
          <w:rFonts w:cs="Times New Roman" w:ascii="Times New Roman" w:hAnsi="Times New Roman"/>
          <w:sz w:val="28"/>
          <w:szCs w:val="28"/>
        </w:rPr>
        <w:t xml:space="preserve">желтый краситель. Представляет собой порошок оранжево-желтого цвета. В воде дает чисто-желтые прозрачные растворы. Используется для подкрашивания в виде 5%-ного водного раствора. Характеризуется хорошей свето-, термо-, и кислотостойкостью. С химической точки зрения – это натриевая соль азокрасителя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Физико-химическая характеристика пищевых красителей.</w:t>
      </w:r>
      <w:r>
        <w:rPr>
          <w:rFonts w:cs="Times New Roman" w:ascii="Times New Roman" w:hAnsi="Times New Roman"/>
          <w:sz w:val="28"/>
          <w:szCs w:val="28"/>
        </w:rPr>
        <w:t xml:space="preserve"> Рассмотрим химическое строение наиболее распространенных в современной промышленности пищевых красителей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армин- </w:t>
      </w:r>
      <w:r>
        <w:rPr>
          <w:rFonts w:cs="Times New Roman" w:ascii="Times New Roman" w:hAnsi="Times New Roman"/>
          <w:sz w:val="28"/>
          <w:szCs w:val="28"/>
        </w:rPr>
        <w:t>красный краситель, производное антрахинона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рмин получают из кошенили - насекомых, живущих на кактусах, которые растут в Африке и Южной Америк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Алканнин- </w:t>
      </w:r>
      <w:r>
        <w:rPr>
          <w:rFonts w:cs="Times New Roman" w:ascii="Times New Roman" w:hAnsi="Times New Roman"/>
          <w:sz w:val="28"/>
          <w:szCs w:val="28"/>
        </w:rPr>
        <w:t>производное, 1.4-нафтохинон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каннин известен как  краситель еще в древности, его получают из корней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lkann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inctoria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дает красно-бордовую окраску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 xml:space="preserve">Куркума - </w:t>
      </w:r>
      <w:r>
        <w:rPr>
          <w:rFonts w:cs="Times New Roman" w:ascii="Times New Roman" w:hAnsi="Times New Roman"/>
          <w:sz w:val="28"/>
          <w:szCs w:val="28"/>
        </w:rPr>
        <w:t xml:space="preserve">желтый природный краситель, получают из многолетних травянистых растений семейства имбирных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в виде спиртового раствора,  так как куркума плохо растворяется в вод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Энокраситель </w:t>
      </w:r>
      <w:r>
        <w:rPr>
          <w:rFonts w:cs="Times New Roman" w:ascii="Times New Roman" w:hAnsi="Times New Roman"/>
          <w:sz w:val="28"/>
          <w:szCs w:val="28"/>
        </w:rPr>
        <w:t xml:space="preserve">получают из выжимок красных сортов винограда и ягод бузины в виде жидкости интенсивно красного цвета. В ее состав входит смесь соединений, в том числе антоцианов и катехинов. Окраска продуктов энокрасителем зависит от рН среды. Красная окраска в подкисленных объектах: нейтральный слабощелочных средах придает продукту синий оттенок. Поэтому энокраситель в кондитерской промышленности используют одновременно с органическими кислотами для создания необходимой рН среды. </w:t>
      </w:r>
      <w:r>
        <w:rPr>
          <w:rFonts w:cs="Times New Roman" w:ascii="Times New Roman" w:hAnsi="Times New Roman"/>
          <w:i/>
          <w:sz w:val="28"/>
          <w:szCs w:val="28"/>
        </w:rPr>
        <w:t xml:space="preserve"> Индигокармин </w:t>
      </w:r>
      <w:r>
        <w:rPr>
          <w:rFonts w:cs="Times New Roman" w:ascii="Times New Roman" w:hAnsi="Times New Roman"/>
          <w:sz w:val="28"/>
          <w:szCs w:val="28"/>
        </w:rPr>
        <w:t xml:space="preserve">(динатриевая соль индигодисульфокислоты).  Индигокармин при растворении в воде дает растворы интенсивного синего цвета. Применяют в кондитерской промышленности и при производстве сахара-рафинада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Татразин желтый- </w:t>
      </w:r>
      <w:r>
        <w:rPr>
          <w:rFonts w:cs="Times New Roman" w:ascii="Times New Roman" w:hAnsi="Times New Roman"/>
          <w:sz w:val="28"/>
          <w:szCs w:val="28"/>
        </w:rPr>
        <w:t>натриевая соль азокрасителя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тразин хорошо растворим в воде, образует растворы оранжево-желтого цвета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Испытания на безопас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щевых добаво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4,15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методы контроля качества кондитерской продукции. Помещение, оборудование и реактивы лаборатор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дать основы классификации веществ улучшающих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и особенности их применения в производственном процессе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: 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К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лассифик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ществ, изменяющих структуру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физико-химические свойства пищевых продуктов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х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 характеристика</w:t>
      </w:r>
    </w:p>
    <w:p>
      <w:pPr>
        <w:pStyle w:val="FR3"/>
        <w:tabs>
          <w:tab w:val="clear" w:pos="708"/>
          <w:tab w:val="left" w:pos="8647" w:leader="none"/>
          <w:tab w:val="left" w:pos="9333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  <w:t>Пищевые поверхностно-активные вещества (ПАВ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лассифик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еществ, изменяющих структуру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и физико-химические свойства пищевых продуктов,</w:t>
      </w:r>
      <w:r>
        <w:rPr>
          <w:rFonts w:cs="Times New Roman" w:ascii="Times New Roman" w:hAnsi="Times New Roman"/>
          <w:b/>
          <w:sz w:val="28"/>
          <w:szCs w:val="28"/>
        </w:rPr>
        <w:t xml:space="preserve"> их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характеристи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>К этой группе пищевых добавок могут быть отнесены веще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ства, меняющие реологические свойства пищевых продуктов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(консистенцию): загустители, желе и студнеобразователи, пище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ые поверхностно-активные вещества (ПАВ), стабилизаторы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физического состояния пищевых продуктов, разрыхлите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Загустители, желе - и студнеобразователи.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Эта большая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группа пищевых добавок используется в пищевой промышлен</w:t>
        <w:softHyphen/>
        <w:t>ности для получения коллоидных растворов повышенной вязко</w:t>
        <w:softHyphen/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сти (загустители), студней - поликомпонентных не текущих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систем, включающих высокомолекулярный компонент и низкомо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лекулярный растворитель (студнеобразователи), и гелей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структурированных коллоидных систем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  <w:t xml:space="preserve">Желатин, -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белковый продукт, представляющий смесь поли</w:t>
        <w:softHyphen/>
        <w:t xml:space="preserve">пептидов с различной (50 — 70 тыс.) молекулярной массой и их </w:t>
      </w:r>
      <w:r>
        <w:rPr>
          <w:rFonts w:cs="Times New Roman" w:ascii="Times New Roman" w:hAnsi="Times New Roman"/>
          <w:bCs/>
          <w:spacing w:val="16"/>
          <w:sz w:val="28"/>
          <w:szCs w:val="28"/>
        </w:rPr>
        <w:t xml:space="preserve">агрегатов, не имеет вкуса и запаха. Желатин получают из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>костей, хрящей, сухожилий животных. Он растворяется в горя</w:t>
        <w:softHyphen/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чей воде, при охлаждении водные растворы образуют студни.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>Желатин применяют при изготовлении зельца, желе (фруктовых и рыбных), мороженого, в кулинарии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Пектиновые    вещества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Студнеобразующая способ</w:t>
        <w:softHyphen/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ность пектина зависит от его молекулярной массы (степени поли</w:t>
        <w:softHyphen/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меризации), количества метильных групп, входящих в состав его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молекулы (степень метоксилирования), и содержания свободных </w:t>
      </w:r>
      <w:r>
        <w:rPr>
          <w:rFonts w:cs="Times New Roman" w:ascii="Times New Roman" w:hAnsi="Times New Roman"/>
          <w:bCs/>
          <w:spacing w:val="9"/>
          <w:sz w:val="28"/>
          <w:szCs w:val="28"/>
        </w:rPr>
        <w:t xml:space="preserve">карбоксильных групп, замещения их металлами. В зависимости </w:t>
      </w:r>
      <w:r>
        <w:rPr>
          <w:rFonts w:cs="Times New Roman" w:ascii="Times New Roman" w:hAnsi="Times New Roman"/>
          <w:bCs/>
          <w:spacing w:val="6"/>
          <w:sz w:val="28"/>
          <w:szCs w:val="28"/>
        </w:rPr>
        <w:t>от степени тарификации карбоксильных групп различают высо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 xml:space="preserve">ко - и низко этерифицированные пектины, которые получают из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исходного сырья кислой или щелочной экстракцией или фермен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тативным расщеплением. Пектины различной природы значитель</w:t>
        <w:softHyphen/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но отличаются по студнеобразующей способности. Пектины луч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>шего качества,  получают из корочки цитрусовых и яблок, более низкого - из свекловичного жома и отходов сахарного произ</w:t>
        <w:softHyphen/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водства. Прочный студень пектин образует только в присутствии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сахара и кислоты. Их соотношение может несколько меняться. </w:t>
      </w: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В водных растворах происходит диссоциация карбоксильных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групп, содержащихся в его молекуле, и она превращается в макроанион. Кислая среда препятствует диссоциации карбо</w:t>
        <w:softHyphen/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ксильных групп, снижает электростатическое отталки</w:t>
        <w:softHyphen/>
      </w:r>
      <w:r>
        <w:rPr>
          <w:rFonts w:cs="Times New Roman" w:ascii="Times New Roman" w:hAnsi="Times New Roman"/>
          <w:bCs/>
          <w:spacing w:val="5"/>
          <w:sz w:val="28"/>
          <w:szCs w:val="28"/>
        </w:rPr>
        <w:t xml:space="preserve">вание его молекул. Присутствие сахара уменьшает гидратацию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>пектина и способствует соединению его молекул друг с другом при образовании структуры студня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3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/>
          <w:iCs/>
          <w:spacing w:val="3"/>
          <w:sz w:val="28"/>
          <w:szCs w:val="28"/>
        </w:rPr>
        <w:t xml:space="preserve">Агар-агар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и другие агароиды  получают из морских водорослей, произрастаю</w:t>
        <w:softHyphen/>
      </w:r>
      <w:r>
        <w:rPr>
          <w:rFonts w:cs="Times New Roman" w:ascii="Times New Roman" w:hAnsi="Times New Roman"/>
          <w:bCs/>
          <w:spacing w:val="17"/>
          <w:sz w:val="28"/>
          <w:szCs w:val="28"/>
        </w:rPr>
        <w:t xml:space="preserve">щих в Белом море и Тихом океане, и различающихся по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свойствам в зависимости от происхождения. Агар незначительно 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растворяется в холодной воде, но набухает в ней. В горячей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воде образует коллоидный раствор, который при остывании даст хороший прочный студень, обладающий стекловидным изломом.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>Агар-агар применяют в кондитерской промышленности при про</w:t>
        <w:softHyphen/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изводстве желейного мармелада, пастилы, зефира, при получении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мясных и рыбных студней, желе, пудингов, при приготовлении </w:t>
      </w:r>
      <w:r>
        <w:rPr>
          <w:rFonts w:cs="Times New Roman" w:ascii="Times New Roman" w:hAnsi="Times New Roman"/>
          <w:bCs/>
          <w:spacing w:val="4"/>
          <w:sz w:val="28"/>
          <w:szCs w:val="28"/>
        </w:rPr>
        <w:t>мороженого, где он предотвращает образование кристаллов льда, осветлении соков.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bCs/>
          <w:spacing w:val="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Применяют при производстве мармелада и желейных конфет.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  <w:t>2 Пищевые поверхностно-активные вещества (ПАВ).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К ним от</w:t>
        <w:softHyphen/>
      </w:r>
      <w:r>
        <w:rPr>
          <w:rFonts w:cs="Times New Roman" w:ascii="Times New Roman" w:hAnsi="Times New Roman"/>
          <w:sz w:val="28"/>
          <w:szCs w:val="28"/>
        </w:rPr>
        <w:t>носятся группы веществ, которые снижают поверхностное натя</w:t>
        <w:softHyphen/>
        <w:t>жение. Это позволяет использовать их для получения тонкодиспер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х  и   устойчивых    коллоидных   систем. Обычно   молекулы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ПАВ  имеют дифильное строение, т. е.  содержат  гидрофильные </w:t>
      </w:r>
      <w:r>
        <w:rPr>
          <w:rFonts w:cs="Times New Roman" w:ascii="Times New Roman" w:hAnsi="Times New Roman"/>
          <w:spacing w:val="6"/>
          <w:sz w:val="28"/>
          <w:szCs w:val="28"/>
        </w:rPr>
        <w:t>и  гидрофобные  группы.  Гидрофильные, обеспечивают раствори</w:t>
      </w:r>
      <w:r>
        <w:rPr>
          <w:rFonts w:cs="Times New Roman" w:ascii="Times New Roman" w:hAnsi="Times New Roman"/>
          <w:spacing w:val="2"/>
          <w:sz w:val="28"/>
          <w:szCs w:val="28"/>
        </w:rPr>
        <w:t>мость   в   воде,   гидрофоб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в   неполярных   растворителях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Соответствующим  образом  они   располагаются  на   поверхности </w:t>
      </w:r>
      <w:r>
        <w:rPr>
          <w:rFonts w:cs="Times New Roman" w:ascii="Times New Roman" w:hAnsi="Times New Roman"/>
          <w:spacing w:val="8"/>
          <w:sz w:val="28"/>
          <w:szCs w:val="28"/>
        </w:rPr>
        <w:t>раздела фаз. Их основные физико-химические, а отсюда и техно</w:t>
        <w:softHyphen/>
      </w:r>
      <w:r>
        <w:rPr>
          <w:rFonts w:cs="Times New Roman" w:ascii="Times New Roman" w:hAnsi="Times New Roman"/>
          <w:sz w:val="28"/>
          <w:szCs w:val="28"/>
        </w:rPr>
        <w:t>логические свойства зависят от химического строения и соотно</w:t>
        <w:softHyphen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шения молекулярных масс гидрофильных и гидрофобных групп. </w:t>
      </w:r>
      <w:r>
        <w:rPr>
          <w:rFonts w:cs="Times New Roman" w:ascii="Times New Roman" w:hAnsi="Times New Roman"/>
          <w:spacing w:val="2"/>
          <w:sz w:val="28"/>
          <w:szCs w:val="28"/>
        </w:rPr>
        <w:t>Основные пищевые ПАВ - это производные одноатомных и многоатомных спиртов, моно- и дисахаридов, структурными ком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понентами которых являются остатки кислот различного стро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>Обычно ПАВ, применяемые в пищевой промышленности,  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являются индивидуальными веществами, это многокомпонентные </w:t>
      </w:r>
      <w:r>
        <w:rPr>
          <w:rFonts w:cs="Times New Roman" w:ascii="Times New Roman" w:hAnsi="Times New Roman"/>
          <w:spacing w:val="6"/>
          <w:sz w:val="28"/>
          <w:szCs w:val="28"/>
        </w:rPr>
        <w:t>смеси. Название препарата соответствует лишь основному про</w:t>
        <w:softHyphen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дукту. ПАВ нашли применение практически во всех отраслях </w:t>
      </w:r>
      <w:r>
        <w:rPr>
          <w:rFonts w:cs="Times New Roman" w:ascii="Times New Roman" w:hAnsi="Times New Roman"/>
          <w:spacing w:val="-1"/>
          <w:sz w:val="28"/>
          <w:szCs w:val="28"/>
        </w:rPr>
        <w:t>пищевой   промышленности.  Рассмотрим  основные  группо</w:t>
      </w:r>
      <w:r>
        <w:rPr>
          <w:rFonts w:cs="Times New Roman" w:ascii="Times New Roman" w:hAnsi="Times New Roman"/>
          <w:spacing w:val="7"/>
          <w:sz w:val="28"/>
          <w:szCs w:val="28"/>
        </w:rPr>
        <w:t>вые ПАВ,  применяющихся в хлебопекарной промышлен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риродные   фосфолипиды    (фосфатиды,   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 xml:space="preserve">Эфиры полиглицерина -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соединения, представляющие собой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 xml:space="preserve">сложные эфиры жирных кислот с полиглицерином. Кроме того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эти продукты содержат свободные полиглицерины, некоторое количество моно -, ди -, триглицеридов. Применяют в хлебопекар</w:t>
        <w:softHyphen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ной, кондитерской и маргариновой отраслях промышленност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8, с. 1-122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 Что та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ко-химическая характеристика вещества?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 Перечислите факторы, влияющие на каче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кондитерск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родукции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 Каковы виды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 подслащиваю</w:t>
        <w:softHyphen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щих веществ вы знаете</w:t>
      </w:r>
      <w:r>
        <w:rPr>
          <w:rFonts w:cs="Times New Roman" w:ascii="Times New Roman" w:hAnsi="Times New Roman"/>
          <w:sz w:val="28"/>
          <w:szCs w:val="28"/>
          <w:lang w:val="kk-KZ"/>
        </w:rPr>
        <w:t>?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Дайте общую характеристику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химических консерван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hanging="10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spacing w:lineRule="auto" w:line="216" w:before="0" w:after="0"/>
      <w:ind w:right="601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76" w:before="0" w:after="0"/>
      <w:ind w:firstLine="539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360" w:before="0" w:after="0"/>
      <w:ind w:right="-36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56:00Z</dcterms:created>
  <dc:creator>Admin</dc:creator>
  <dc:description/>
  <cp:keywords/>
  <dc:language>en-US</dc:language>
  <cp:lastModifiedBy>Admin</cp:lastModifiedBy>
  <cp:lastPrinted>2009-10-28T13:39:00Z</cp:lastPrinted>
  <dcterms:modified xsi:type="dcterms:W3CDTF">2010-10-13T15:38:00Z</dcterms:modified>
  <cp:revision>9</cp:revision>
  <dc:subject/>
  <dc:title/>
</cp:coreProperties>
</file>