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актических занятий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изация как основа нормирования качества сельскохозяйственн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Изучить структуру стандартов на сельскохозяйственную продукцию, а также стандарты на методы испытаний, т.е. методы  оценки качества проду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истема стандар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лассификация и структура стандартов</w:t>
      </w:r>
    </w:p>
    <w:p>
      <w:pPr>
        <w:pStyle w:val="TextBodyInden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5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етодические рекомендации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ься с теорией изучаемого вопроса по приведенным ниже литературным источникам. Изучить систему стандартов. С задачами стандартизации. </w:t>
      </w:r>
      <w:r>
        <w:rPr>
          <w:sz w:val="28"/>
          <w:szCs w:val="28"/>
        </w:rPr>
        <w:t xml:space="preserve">В зависимости от сферы деятельности, содержания и уровня утверждения стандарты подразделяются на международные, региональные и национальные. Необходимо ознакомиться с их особенностями. Национальные стандарты в нашей стране разделены на три категории: государственные, отраслевые и технические условия. Студент должен ознакомиться с их структурой и кратким содержанием. </w:t>
      </w:r>
    </w:p>
    <w:p>
      <w:pPr>
        <w:pStyle w:val="Normal"/>
        <w:widowControl w:val="false"/>
        <w:ind w:left="-46" w:firstLine="5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t>: 1, с. 47-48;  3, с. 235-232; 5, с. 54-55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то такое стандартизац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Что такое стандарт? Виды стандар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ова важнейшая задача стандартизации?</w:t>
      </w:r>
    </w:p>
    <w:p>
      <w:pPr>
        <w:pStyle w:val="Normal"/>
        <w:jc w:val="both"/>
        <w:rPr/>
      </w:pPr>
      <w:r>
        <w:rPr>
          <w:sz w:val="28"/>
          <w:szCs w:val="28"/>
        </w:rPr>
        <w:t>4 В чём заключается опережающая стандартизац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Национальные стандарты в нашей стране разделены на следующие категори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Что такое Государственные стандар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ема 2 </w:t>
      </w:r>
      <w:r>
        <w:rPr>
          <w:b/>
          <w:sz w:val="28"/>
          <w:szCs w:val="28"/>
        </w:rPr>
        <w:t>Классификация показателей качества зерна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и нормирование этих показ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показателями качества зерна и  с методикой  определения этих показателей качества зер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казатели качества, обязательные для всех партий зерна и семян любой культуры, используемых на любы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>2. Показатели качества партий зерна и семян отдельных культур для определенного целев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ые показатели качества з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казатели качества в зависимости от их значительности и обязательности при оценке различных партий можно разделить на три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язательные для всех партий зерна и семян любой культуры, используемых на любы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ные при оценке партий зерна некоторых культур или партий зерна для определенного целев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полнительные показатели качеств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уяснить, какие показатели относятся к каждой из этих групп. Далее следует ознакомиться с характеристикой обязательных показателей качества зерна (признаками свежести – цвет и блеск, запах, вкус зерна). Изучить показатели заражённости и повреждённостью, влажностью, засорённостью, повреждения зерна морозом. Показатели качества партий зерна и семян отдельных культур и определенного целевого назначения (натурой зерна, Массой 1000 зёрен, крупностью и выравненностью зерна, консистенцией эндоспермы, энергией прораст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: </w:t>
      </w:r>
      <w:r>
        <w:rPr>
          <w:sz w:val="28"/>
          <w:szCs w:val="28"/>
        </w:rPr>
        <w:t>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. 56 – 77; 3, с . 82 - 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ие показатели качества являются обязательными для всех партий зерна и семян любой культуры, используемых на любые цели?</w:t>
      </w:r>
    </w:p>
    <w:p>
      <w:pPr>
        <w:pStyle w:val="Normal"/>
        <w:jc w:val="both"/>
        <w:rPr/>
      </w:pPr>
      <w:r>
        <w:rPr>
          <w:sz w:val="28"/>
          <w:szCs w:val="28"/>
        </w:rPr>
        <w:t>2.Какие показатели качества партий зерна и семян определяют для отдельных культур определенного целевого назнач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ие дополнительные показатели качества зерна вы знаете? Методика их опреде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ие показатели относят к признакам свежести зер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Что такое консистенция эндосперма и как ее определя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Что такое натурная масса зерна, методика ее опреде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ема 3 </w:t>
      </w:r>
      <w:r>
        <w:rPr>
          <w:b/>
          <w:sz w:val="28"/>
          <w:szCs w:val="28"/>
        </w:rPr>
        <w:t>Научные принципы хранения проду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студентов с научными принципами хранения продуктов и факторами, влияющими на сохранность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Факторы, влияющие на сохранность проду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инципы хранения продукт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хранении с/х продуктов, их состояние, потребительская ценность и размеры потерь в весе зависят от следующих причин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и биохимических процессов, протекающих в клетках и тканях продук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ени воздействия на продукт различных микроорганизм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 развития в массе продукта насекомых и клещей- вредителей запасо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тенсивность развития этих биологических процессов находится в прямой связи с такими факторами как влажность самого продукта и окружающей его среды, температуры, при  которой хранится продукт, и состава окружающей его атмосфер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хранения (или, иначе говоря, консервирование) продуктов, применяемых в практике, основаны на частичном или полном подавлении протекающих в них биологических процессов. Студенту необходимо ознакомиться с принципами хранения продукции растениеводства (биоз, анабиоз, ценоанабиоз, абиоз и с их разновидност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комендуемая литература: </w:t>
      </w:r>
      <w:r>
        <w:rPr>
          <w:sz w:val="28"/>
          <w:szCs w:val="28"/>
        </w:rPr>
        <w:t xml:space="preserve">1, с. 30 – 43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ие факторы  влияют на сохранность проду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тчего зависит устойчивость продукта при хран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Назовите основные факторы, влияющие на жизнедеятельность клеток и тканей самого продукта, микроорганизмов, насекомых и кле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В чём сущность принципами би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Что такое эубио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Что такое гемибио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Принцип анаби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Расскажите о термоанабио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Что такое психроанабио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Раскройте сущность криоанабио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Что такое ксероанабио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раскройте сущность осмоанаби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Что такое ацидоанабио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раскройте сущность наркоанаби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В чём сущность принципа ценоанабио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Раскройте сущность принципа абиоза.</w:t>
      </w:r>
    </w:p>
    <w:p>
      <w:pPr>
        <w:pStyle w:val="Normal"/>
        <w:jc w:val="both"/>
        <w:rPr/>
      </w:pPr>
      <w:r>
        <w:rPr>
          <w:sz w:val="28"/>
          <w:szCs w:val="28"/>
        </w:rPr>
        <w:t>17 Что такое Термостериализац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Охарактеризуйте химстериализ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Что такое механическая стерилиз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леуборочное дозревание зерна и основы зерносушения. Способы сушки зер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Изучить процесс послеуборочного дозревания зерна, знать при каких условиях он происходит. Ознакомиться со способами сушки и хранения зерна.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color w:val="000000"/>
          <w:szCs w:val="28"/>
        </w:rPr>
        <w:t>План</w:t>
      </w:r>
      <w:r>
        <w:rPr>
          <w:color w:val="000000"/>
          <w:szCs w:val="28"/>
        </w:rPr>
        <w:t>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Послеуборочное дозаривание зерна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2 Способы суш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ушка зерна и семян в зерносушилка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Хранение зерна в охлажденном состояни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5. Хранение зерна без доступа воздуха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етодические рекомендации </w:t>
      </w:r>
    </w:p>
    <w:p>
      <w:pPr>
        <w:pStyle w:val="TextBodyIndent"/>
        <w:ind w:firstLine="5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ься с теорией изучаемых вопросов по лекционному материалу и приведенным ниже литературным источникам. Уметь организовать правильно хранение зерна, для создания условий послеуборочного дозревания, а также  ознакомиться со способами сушки зерна, его хранением в охлаждённом состоянии и без доступа воздуха. </w:t>
      </w:r>
      <w:r>
        <w:rPr>
          <w:sz w:val="28"/>
          <w:szCs w:val="28"/>
        </w:rPr>
        <w:t>Необходимо знать свойства зерна, как объекта сушки – это физические и физико–химические свойства: гигроскопичность, теплопроводность, теплоемкость, скважистость, сыпучесть, аэродинамическое сопротивление и скорость витания. Раскрыть какие  условия и режимы сушки зерна бывают,  дать характеристику основных типов зерносушилок.</w:t>
      </w:r>
    </w:p>
    <w:p>
      <w:pPr>
        <w:pStyle w:val="Normal"/>
        <w:widowControl w:val="false"/>
        <w:ind w:left="-46" w:firstLine="5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-46" w:firstLine="5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, с. 172 – 179;  </w:t>
      </w:r>
      <w:r>
        <w:rPr>
          <w:color w:val="000000"/>
          <w:sz w:val="28"/>
          <w:szCs w:val="28"/>
        </w:rPr>
        <w:t xml:space="preserve">3, с. 24-25;  6, с. 265-272;  8, с. 12-16; </w:t>
      </w:r>
      <w:r>
        <w:rPr>
          <w:sz w:val="28"/>
          <w:szCs w:val="28"/>
        </w:rPr>
        <w:t>13, с.  56 – 6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контроля:</w:t>
      </w:r>
    </w:p>
    <w:p>
      <w:pPr>
        <w:pStyle w:val="TextBodyIndent"/>
        <w:numPr>
          <w:ilvl w:val="0"/>
          <w:numId w:val="6"/>
        </w:numPr>
        <w:rPr>
          <w:color w:val="000000"/>
          <w:szCs w:val="28"/>
        </w:rPr>
      </w:pPr>
      <w:r>
        <w:rPr>
          <w:color w:val="000000"/>
          <w:szCs w:val="28"/>
        </w:rPr>
        <w:t>Что такое процесс послеуборочного дозревания зерна?</w:t>
      </w:r>
    </w:p>
    <w:p>
      <w:pPr>
        <w:pStyle w:val="TextBodyIndent"/>
        <w:numPr>
          <w:ilvl w:val="0"/>
          <w:numId w:val="2"/>
        </w:numPr>
        <w:rPr>
          <w:color w:val="000000"/>
          <w:szCs w:val="28"/>
        </w:rPr>
      </w:pPr>
      <w:r>
        <w:rPr>
          <w:color w:val="000000"/>
          <w:szCs w:val="28"/>
        </w:rPr>
        <w:t>Какую роль играет влажность зерна  в этом процесс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условия необходимы для нормального прохождения </w:t>
      </w:r>
      <w:r>
        <w:rPr>
          <w:color w:val="000000"/>
          <w:sz w:val="28"/>
          <w:szCs w:val="28"/>
        </w:rPr>
        <w:t>послеуборочного дозревания  зерн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оцессы могут произойти в зерновой массе из-за неправильного прохождения </w:t>
      </w:r>
      <w:r>
        <w:rPr>
          <w:color w:val="000000"/>
          <w:sz w:val="28"/>
          <w:szCs w:val="28"/>
        </w:rPr>
        <w:t>послеуборочного дозревания  зерн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партиях зерна послеуборочного дозревания не происходит?</w:t>
      </w:r>
    </w:p>
    <w:p>
      <w:pPr>
        <w:pStyle w:val="Normal"/>
        <w:rPr/>
      </w:pPr>
      <w:r>
        <w:rPr>
          <w:sz w:val="28"/>
          <w:szCs w:val="28"/>
        </w:rPr>
        <w:t>6. Что такое гигроскопичность зерна?</w:t>
      </w:r>
    </w:p>
    <w:p>
      <w:pPr>
        <w:pStyle w:val="Normal"/>
        <w:rPr/>
      </w:pPr>
      <w:r>
        <w:rPr>
          <w:sz w:val="28"/>
          <w:szCs w:val="28"/>
        </w:rPr>
        <w:t>7. Чем отличается понятие теплопроводности от теплоемкости зерна?</w:t>
      </w:r>
    </w:p>
    <w:p>
      <w:pPr>
        <w:pStyle w:val="Normal"/>
        <w:rPr/>
      </w:pPr>
      <w:r>
        <w:rPr>
          <w:sz w:val="28"/>
          <w:szCs w:val="28"/>
        </w:rPr>
        <w:t>8. От чего зависит скважистость зерна?</w:t>
      </w:r>
    </w:p>
    <w:p>
      <w:pPr>
        <w:pStyle w:val="Normal"/>
        <w:rPr/>
      </w:pPr>
      <w:r>
        <w:rPr>
          <w:sz w:val="28"/>
          <w:szCs w:val="28"/>
        </w:rPr>
        <w:t>9. Какие способы сушки зерна знаете?</w:t>
      </w:r>
    </w:p>
    <w:p>
      <w:pPr>
        <w:pStyle w:val="Normal"/>
        <w:rPr/>
      </w:pPr>
      <w:r>
        <w:rPr>
          <w:sz w:val="28"/>
          <w:szCs w:val="28"/>
        </w:rPr>
        <w:t>10. Какие условия и режимы сушки необходимо соблюдать?</w:t>
      </w:r>
    </w:p>
    <w:p>
      <w:pPr>
        <w:pStyle w:val="Normal"/>
        <w:rPr/>
      </w:pPr>
      <w:r>
        <w:rPr>
          <w:sz w:val="28"/>
          <w:szCs w:val="28"/>
        </w:rPr>
        <w:t>11. Кто несет ответственность за технологический процесс сушки зерна в хозяй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Физиологические процессы, происходящие в зерновой массе при хран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физиологическими процессами, протекающими в зерновой массе при хра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ind w:right="50" w:hanging="0"/>
        <w:jc w:val="both"/>
        <w:rPr/>
      </w:pPr>
      <w:r>
        <w:rPr>
          <w:bCs/>
          <w:spacing w:val="-2"/>
          <w:sz w:val="28"/>
          <w:szCs w:val="28"/>
        </w:rPr>
        <w:t>1.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Д</w:t>
      </w:r>
      <w:r>
        <w:rPr>
          <w:spacing w:val="4"/>
          <w:sz w:val="28"/>
          <w:szCs w:val="28"/>
        </w:rPr>
        <w:t>ыхание, послеуборочное дозревание и прорастание зерна.</w:t>
      </w:r>
    </w:p>
    <w:p>
      <w:pPr>
        <w:pStyle w:val="Normal"/>
        <w:shd w:fill="FFFFFF" w:val="clear"/>
        <w:ind w:right="50" w:hanging="0"/>
        <w:jc w:val="both"/>
        <w:rPr/>
      </w:pPr>
      <w:r>
        <w:rPr>
          <w:bCs/>
          <w:spacing w:val="-2"/>
          <w:sz w:val="28"/>
          <w:szCs w:val="28"/>
        </w:rPr>
        <w:t>2.</w:t>
      </w:r>
      <w:r>
        <w:rPr>
          <w:spacing w:val="4"/>
          <w:sz w:val="28"/>
          <w:szCs w:val="28"/>
        </w:rPr>
        <w:t xml:space="preserve"> Самосогревание </w:t>
      </w:r>
      <w:r>
        <w:rPr>
          <w:bCs/>
          <w:spacing w:val="-2"/>
          <w:sz w:val="28"/>
          <w:szCs w:val="28"/>
        </w:rPr>
        <w:t xml:space="preserve">зерновой </w:t>
      </w:r>
      <w:r>
        <w:rPr>
          <w:spacing w:val="-2"/>
          <w:sz w:val="28"/>
          <w:szCs w:val="28"/>
        </w:rPr>
        <w:t>массы, его виды.</w:t>
      </w:r>
    </w:p>
    <w:p>
      <w:pPr>
        <w:pStyle w:val="Normal"/>
        <w:shd w:fill="FFFFFF" w:val="clear"/>
        <w:spacing w:before="7" w:after="0"/>
        <w:ind w:firstLine="540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before="7" w:after="0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spacing w:before="7" w:after="0"/>
        <w:ind w:firstLine="5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 приведённым ниже литературным источникам студент ознакамливается с такими физиологическими процессами, происходящими в зерновой массе при хранении, как сроками хранения, жизнедеятельностью зерна и семян (процессом дыхания и видами дыхания, следствием дыхания, факторами влияющими на интенсивность дыхания). С прорастанием зерна (семян) при хранении, жизнедеятельностью насекомых и клещей. С причинами самосогревания зерновой массы и такими её видами, как гнездовое, пластовое (низовое, верховое, вертикально-пластовое) самосогревание</w:t>
      </w:r>
    </w:p>
    <w:p>
      <w:pPr>
        <w:pStyle w:val="Normal"/>
        <w:shd w:fill="FFFFFF" w:val="clear"/>
        <w:spacing w:before="7" w:after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before="7" w:after="0"/>
        <w:jc w:val="both"/>
        <w:rPr>
          <w:spacing w:val="5"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: </w:t>
      </w:r>
      <w:r>
        <w:rPr>
          <w:sz w:val="28"/>
          <w:szCs w:val="28"/>
        </w:rPr>
        <w:t>1. с. 107 - 13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овите факторы, влияющие на интенсивность дыхания зерна при хра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а критическая влажность зерна и её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чём сущность послеуборочного дозревания зерна при хранении? Перечислите факторы, влияющие на ход эт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ая возможность прорастания зерна при хра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чём заключается роль микроорганизмов при хранении зерновых масс?</w:t>
      </w:r>
    </w:p>
    <w:p>
      <w:pPr>
        <w:pStyle w:val="Normal"/>
        <w:jc w:val="both"/>
        <w:rPr/>
      </w:pPr>
      <w:r>
        <w:rPr>
          <w:sz w:val="28"/>
          <w:szCs w:val="28"/>
        </w:rPr>
        <w:t>6. Какие факторы влияют на развитие насекомых и клещей в зерновой ма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зовите основные причины потери всхожести семенами при хра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чём сущность явления самосогревания зерновой массы? Охарактеризуйте её в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характеризуйте кривую развития самосогре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предупреждают возникновение самосогрева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ути заражения зерновых масс и зернохранилищ клещами и насеком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знакомиться с основными путями заражения зерновых масс и зернохранилищ клещами и насеком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ути заражения зерновых масс и зернохранилищ клещами и насеком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ловия, способствующие заражению и меры бор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ить лекционный материал по этой теме и указанный по этой теме в списке литературы. Знать, как нормируется зерно зараженное вредителями и какие вредители представляют наибольшую опасность как по ареалу, так и по причиняемому ущербу. Ознакомиться с основными путями заражения и методами современного обеззараживания зернохранилищ и Х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>: 2 с. 147 – 153. 8 с. 18 -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Какие вредители представляют наибольшую опасность при хранении зерновых масс?</w:t>
      </w:r>
    </w:p>
    <w:p>
      <w:pPr>
        <w:pStyle w:val="Normal"/>
        <w:jc w:val="both"/>
        <w:rPr/>
      </w:pPr>
      <w:r>
        <w:rPr>
          <w:sz w:val="28"/>
          <w:szCs w:val="28"/>
        </w:rPr>
        <w:t>2. Какие существуют пути заражения зерновых масс и зернохранилищ клещами и  насеком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существуют методы обеззараживания зернохранилищ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ие условия способствуют развитию насекомых в зерновой массе?</w:t>
      </w:r>
    </w:p>
    <w:p>
      <w:pPr>
        <w:pStyle w:val="Normal"/>
        <w:jc w:val="both"/>
        <w:rPr/>
      </w:pPr>
      <w:r>
        <w:rPr>
          <w:sz w:val="28"/>
          <w:szCs w:val="28"/>
        </w:rPr>
        <w:t>5. Какой фактор ограничивает жизнедеятельность насекомых в зерновой ма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кой вред причиняют насекомые и клещи, заселяя зерновые масс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7  Количественный и качественный учет зерна при хранени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jc w:val="both"/>
        <w:rPr>
          <w:rStyle w:val="FontStyle70"/>
          <w:b w:val="false"/>
          <w:b w:val="false"/>
          <w:sz w:val="28"/>
          <w:szCs w:val="28"/>
        </w:rPr>
      </w:pPr>
      <w:r>
        <w:rPr>
          <w:rStyle w:val="FontStyle70"/>
          <w:sz w:val="28"/>
          <w:szCs w:val="28"/>
        </w:rPr>
        <w:t xml:space="preserve">Цель: </w:t>
      </w:r>
      <w:r>
        <w:rPr>
          <w:rStyle w:val="FontStyle70"/>
          <w:b w:val="false"/>
          <w:sz w:val="28"/>
          <w:szCs w:val="28"/>
        </w:rPr>
        <w:t xml:space="preserve">Научиться производить расчёты по изменению массы партий зерна за счёт изменения влажности и сорной примеси, а также естественной убыли массы зерна при хранении. </w:t>
      </w:r>
    </w:p>
    <w:p>
      <w:pPr>
        <w:pStyle w:val="Style51"/>
        <w:widowControl/>
        <w:jc w:val="both"/>
        <w:rPr>
          <w:rStyle w:val="FontStyle70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jc w:val="both"/>
        <w:rPr>
          <w:rStyle w:val="FontStyle70"/>
          <w:sz w:val="28"/>
          <w:szCs w:val="28"/>
        </w:rPr>
      </w:pPr>
      <w:r>
        <w:rPr>
          <w:rStyle w:val="FontStyle70"/>
          <w:sz w:val="28"/>
          <w:szCs w:val="28"/>
        </w:rPr>
        <w:t>План:</w:t>
      </w:r>
    </w:p>
    <w:p>
      <w:pPr>
        <w:pStyle w:val="Style51"/>
        <w:widowControl/>
        <w:jc w:val="both"/>
        <w:rPr/>
      </w:pPr>
      <w:r>
        <w:rPr>
          <w:rStyle w:val="FontStyle70"/>
          <w:b w:val="false"/>
          <w:sz w:val="28"/>
          <w:szCs w:val="28"/>
        </w:rPr>
        <w:t>1. Изменение массы партий зерна за счет изменения влажности и сорной примеси</w:t>
      </w:r>
    </w:p>
    <w:p>
      <w:pPr>
        <w:pStyle w:val="Style51"/>
        <w:widowControl/>
        <w:jc w:val="both"/>
        <w:rPr/>
      </w:pPr>
      <w:r>
        <w:rPr>
          <w:rStyle w:val="FontStyle81"/>
          <w:b w:val="false"/>
          <w:sz w:val="28"/>
          <w:szCs w:val="28"/>
        </w:rPr>
        <w:t>2. Е</w:t>
      </w:r>
      <w:r>
        <w:rPr>
          <w:rStyle w:val="FontStyle70"/>
          <w:b w:val="false"/>
          <w:sz w:val="28"/>
          <w:szCs w:val="28"/>
        </w:rPr>
        <w:t>стественная убыль массы зерна при хранении</w:t>
      </w:r>
    </w:p>
    <w:p>
      <w:pPr>
        <w:pStyle w:val="Normal"/>
        <w:rPr>
          <w:rStyle w:val="FontStyle70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ind w:firstLine="567"/>
        <w:jc w:val="both"/>
        <w:rPr>
          <w:rStyle w:val="FontStyle66"/>
          <w:sz w:val="28"/>
          <w:szCs w:val="28"/>
        </w:rPr>
      </w:pPr>
      <w:r>
        <w:rPr>
          <w:rStyle w:val="FontStyle63"/>
          <w:sz w:val="28"/>
          <w:szCs w:val="28"/>
        </w:rPr>
        <w:t xml:space="preserve">В период хранения зерна и продуктов его переработки в них происходят изменения как в массе, так и в качестве. При этом может иметь место как увеличение, так и уменьшение массы. </w:t>
      </w:r>
      <w:r>
        <w:rPr>
          <w:rStyle w:val="FontStyle66"/>
          <w:sz w:val="28"/>
          <w:szCs w:val="28"/>
          <w:lang w:val="en-US"/>
        </w:rPr>
        <w:t>j</w:t>
      </w:r>
    </w:p>
    <w:p>
      <w:pPr>
        <w:pStyle w:val="Style15"/>
        <w:widowControl/>
        <w:ind w:firstLine="567"/>
        <w:jc w:val="both"/>
        <w:rPr/>
      </w:pPr>
      <w:r>
        <w:rPr>
          <w:rStyle w:val="FontStyle63"/>
          <w:sz w:val="28"/>
          <w:szCs w:val="28"/>
        </w:rPr>
        <w:t>Природа этих изменений различна. Изменение массы может быть следствием сорбции или десорбции влаги, потери сухих веществ при дыхании, неучтенного распы</w:t>
        <w:softHyphen/>
        <w:t>ла в результате перемещения зерновых масс в храни</w:t>
        <w:softHyphen/>
        <w:t xml:space="preserve">лищах. </w:t>
      </w:r>
    </w:p>
    <w:p>
      <w:pPr>
        <w:pStyle w:val="Style15"/>
        <w:widowControl/>
        <w:ind w:firstLine="567"/>
        <w:jc w:val="both"/>
        <w:rPr/>
      </w:pPr>
      <w:r>
        <w:rPr>
          <w:rStyle w:val="FontStyle63"/>
          <w:sz w:val="28"/>
          <w:szCs w:val="28"/>
        </w:rPr>
        <w:t>Поэтому студенту необходимо и</w:t>
      </w:r>
      <w:r>
        <w:rPr>
          <w:sz w:val="28"/>
          <w:szCs w:val="28"/>
        </w:rPr>
        <w:t>зучить указанную по этой теме литературу, и знать, как вести учет при хранении зерна. Выявить, какие потери происходят при правильной организации хранения, т.е. нормы естественной убыли и чем обуславливается необходимость ведения количественно – качественного учета зерна при хранении. Изучить закономерности изменения физической массы зерна и продукции  во время хранения и с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 xml:space="preserve">: 5 с. 226 – 228; 12 с. 58-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Какие виды потерь в массе и качестве зерна бывают?</w:t>
      </w:r>
    </w:p>
    <w:p>
      <w:pPr>
        <w:pStyle w:val="Normal"/>
        <w:rPr/>
      </w:pPr>
      <w:r>
        <w:rPr>
          <w:sz w:val="28"/>
          <w:szCs w:val="28"/>
        </w:rPr>
        <w:t>2 В результате, каких процессов происходит потери в массе и качестве?</w:t>
      </w:r>
    </w:p>
    <w:p>
      <w:pPr>
        <w:pStyle w:val="Normal"/>
        <w:rPr/>
      </w:pPr>
      <w:r>
        <w:rPr>
          <w:sz w:val="28"/>
          <w:szCs w:val="28"/>
        </w:rPr>
        <w:t>3 Для чего используют нормы естественной убыли?</w:t>
      </w:r>
    </w:p>
    <w:p>
      <w:pPr>
        <w:pStyle w:val="Normal"/>
        <w:rPr/>
      </w:pPr>
      <w:r>
        <w:rPr>
          <w:sz w:val="28"/>
          <w:szCs w:val="28"/>
        </w:rPr>
        <w:t>4 Как высчитать естественную убыль зерна?</w:t>
      </w:r>
    </w:p>
    <w:p>
      <w:pPr>
        <w:pStyle w:val="Normal"/>
        <w:rPr/>
      </w:pPr>
      <w:r>
        <w:rPr>
          <w:sz w:val="28"/>
          <w:szCs w:val="28"/>
        </w:rPr>
        <w:t>5 Какие записи должны фиксироваться в книге учета о поступлении продукции на хран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Как поступают в том случае, если недостача зерна выше допустимых норм?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иповые зернохранилища с/х типа для зерна и семян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вольственного и фураж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Ознакомиться с основными видами зернохранилищ, знать конструкцию и требования, предъявляемые к зернохранилищам и семенохранилищ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основных типов зернохранили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, предъявляемые к зернохранилищ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ить литературу,  указанную в списке по данной теме. Рассмотреть конструкции складов с горизонтальными полами, оборудованные средствами механизации и активной вентиляций. Знать типы хранилищ по степени механизации, чем они отличаются и какая у них вместимость. Учитывая, что наибольшая долговечность зерна и семян обеспечивается при хранении в сухом и охлажденном состоянии, определить, какими показателями должно характеризоваться  хранили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>: 3,с. 238 – 252; 8, с. 156 –1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Какие типы зернохранилищ бываю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Д ля чего предназначен бункер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Какие требования предъявляются к современным зернохранилища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менохранилища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недостатки у хранилищ напольного тип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еимущества у зернохранилищ бункерного ти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Производство муки и показатели её качества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bCs/>
          <w:color w:val="000000"/>
          <w:sz w:val="28"/>
          <w:szCs w:val="28"/>
        </w:rPr>
        <w:t xml:space="preserve"> Ознакомить студентов с  основами производства муки и показателями ее качества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Виды, типы  и сорта пшеничной муки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 Показатели и нормы качества пшеничной муки</w:t>
      </w:r>
    </w:p>
    <w:p>
      <w:pPr>
        <w:pStyle w:val="Normal"/>
        <w:ind w:left="2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9" w:right="180" w:firstLine="51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ить литературу,  указанную в списке по данной теме. Ознакомиться с  видами муки (</w:t>
      </w:r>
      <w:r>
        <w:rPr>
          <w:color w:val="000000"/>
          <w:sz w:val="28"/>
          <w:szCs w:val="28"/>
        </w:rPr>
        <w:t>пшеничная, ржаная, ячменная, кукурузная, овсяная, гречневая, гороховая, соевая, пшенично-ржаная и ржано-пше</w:t>
      </w:r>
      <w:r>
        <w:rPr>
          <w:color w:val="000000"/>
          <w:spacing w:val="-5"/>
          <w:sz w:val="28"/>
          <w:szCs w:val="28"/>
        </w:rPr>
        <w:t>ничная), типами муки (</w:t>
      </w:r>
      <w:r>
        <w:rPr>
          <w:color w:val="000000"/>
          <w:sz w:val="28"/>
          <w:szCs w:val="28"/>
        </w:rPr>
        <w:t>мука разового, обой</w:t>
        <w:softHyphen/>
      </w:r>
      <w:r>
        <w:rPr>
          <w:color w:val="000000"/>
          <w:spacing w:val="2"/>
          <w:sz w:val="28"/>
          <w:szCs w:val="28"/>
        </w:rPr>
        <w:t>ного и сортового помолов</w:t>
      </w:r>
      <w:r>
        <w:rPr>
          <w:color w:val="000000"/>
          <w:spacing w:val="2"/>
          <w:sz w:val="28"/>
          <w:szCs w:val="28"/>
          <w:u w:val="single"/>
        </w:rPr>
        <w:t>)</w:t>
      </w:r>
      <w:r>
        <w:rPr>
          <w:color w:val="000000"/>
          <w:spacing w:val="2"/>
          <w:sz w:val="28"/>
          <w:szCs w:val="28"/>
        </w:rPr>
        <w:t>, и сортами пшеничной муки (</w:t>
      </w:r>
      <w:r>
        <w:rPr>
          <w:color w:val="000000"/>
          <w:sz w:val="28"/>
          <w:szCs w:val="28"/>
        </w:rPr>
        <w:t xml:space="preserve">крупчатка, высший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орта и мука обой</w:t>
        <w:softHyphen/>
        <w:t xml:space="preserve">ная. Крупчатку, высший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орта получают при сортовых помолах пшеницы, а обойную муку — при обойном помоле). </w:t>
      </w:r>
    </w:p>
    <w:p>
      <w:pPr>
        <w:pStyle w:val="Normal"/>
        <w:shd w:fill="FFFFFF" w:val="clear"/>
        <w:ind w:left="29" w:right="180" w:firstLine="513"/>
        <w:jc w:val="both"/>
        <w:rPr>
          <w:sz w:val="28"/>
          <w:szCs w:val="28"/>
        </w:rPr>
      </w:pPr>
      <w:r>
        <w:rPr>
          <w:sz w:val="28"/>
          <w:szCs w:val="28"/>
        </w:rPr>
        <w:t>Изучить такие показатели качества пшеничной муки, как цвет, запах вкус, влажность, загрязнённость и зараженность вредителями хлебных запасов, крупность помола, зольность, количество и качество сырой клейковины, содержание металломагнитных примесей, вредная примесь, примесь муки из проросшего зерна и зерна других культур. Ознакомиться с нормами качества пшеничной муки согласно Г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>: 1,с. 180 - 190; 4, с. 156 –1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На какие  в</w:t>
      </w:r>
      <w:r>
        <w:rPr>
          <w:bCs/>
          <w:color w:val="000000"/>
          <w:sz w:val="28"/>
          <w:szCs w:val="28"/>
        </w:rPr>
        <w:t>иды, типы  и сорта  делят  пшеничную муку?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2.</w:t>
      </w:r>
      <w:r>
        <w:rPr>
          <w:color w:val="000000"/>
          <w:spacing w:val="4"/>
          <w:sz w:val="28"/>
          <w:szCs w:val="28"/>
        </w:rPr>
        <w:t xml:space="preserve"> Пшеничную муку для макаронной промышленности получа</w:t>
        <w:softHyphen/>
      </w:r>
      <w:r>
        <w:rPr>
          <w:color w:val="000000"/>
          <w:sz w:val="28"/>
          <w:szCs w:val="28"/>
        </w:rPr>
        <w:t>ют из какой пшеницы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Что такое обойная мука и как ее вырабатывают?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pacing w:val="6"/>
          <w:sz w:val="28"/>
          <w:szCs w:val="28"/>
        </w:rPr>
        <w:t xml:space="preserve"> Прокисание и прогоркание  муки происходит </w:t>
      </w:r>
      <w:r>
        <w:rPr>
          <w:color w:val="000000"/>
          <w:spacing w:val="10"/>
          <w:sz w:val="28"/>
          <w:szCs w:val="28"/>
        </w:rPr>
        <w:t>в результате каких процессов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5.</w:t>
      </w:r>
      <w:r>
        <w:rPr>
          <w:color w:val="000000"/>
          <w:spacing w:val="8"/>
          <w:sz w:val="28"/>
          <w:szCs w:val="28"/>
        </w:rPr>
        <w:t xml:space="preserve"> При анализе муки определяют какие показатели каче</w:t>
        <w:softHyphen/>
      </w:r>
      <w:r>
        <w:rPr>
          <w:color w:val="000000"/>
          <w:spacing w:val="9"/>
          <w:sz w:val="28"/>
          <w:szCs w:val="28"/>
        </w:rPr>
        <w:t xml:space="preserve">ства? </w:t>
      </w:r>
    </w:p>
    <w:p>
      <w:pPr>
        <w:pStyle w:val="Normal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Производство печного хлеба. Показатели ка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Ознакомить студентов с основными этапами приготовления хлеба и показателями качества хлеба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тапы приготовления хлеба и ассортимент хлебобулочных изделий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2. Способы приготовления хлеба и нормирование показателей качества хлеб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казанной ниже литературе ознакомиться с этапами приготовления хлеба способом брожения (приготовление теста, обработка теста, выпечка). Изучить способы приготовления теста и нормирование показателей качества хле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  <w:r>
        <w:rPr>
          <w:sz w:val="28"/>
          <w:szCs w:val="28"/>
        </w:rPr>
        <w:t>: 1,с. 196 - 208; 8, с. 156 –1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з каких этапов состоит приготовление хлеба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сорта хлеба называются ахлоридными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о время брожения теста для чего проводят обминку теста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Что такое выход хлеба и от чего он зависит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о каким признакам нормируют качество хлеб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 MS"/>
          <w:b/>
          <w:b/>
          <w:bCs/>
          <w:color w:val="000000"/>
          <w:sz w:val="28"/>
          <w:szCs w:val="28"/>
        </w:rPr>
      </w:pPr>
      <w:r>
        <w:rPr>
          <w:rFonts w:eastAsia="Trebuchet MS"/>
          <w:b/>
          <w:bCs/>
          <w:color w:val="000000"/>
          <w:sz w:val="28"/>
          <w:szCs w:val="28"/>
        </w:rPr>
        <w:t>Тема 11 Производства крупы. Показатели качества круп</w:t>
      </w:r>
    </w:p>
    <w:p>
      <w:pPr>
        <w:pStyle w:val="Normal"/>
        <w:autoSpaceDE w:val="false"/>
        <w:jc w:val="both"/>
        <w:rPr>
          <w:rFonts w:eastAsia="Trebuchet MS"/>
          <w:b/>
          <w:b/>
          <w:bCs/>
          <w:color w:val="000000"/>
          <w:sz w:val="28"/>
          <w:szCs w:val="28"/>
        </w:rPr>
      </w:pPr>
      <w:r>
        <w:rPr>
          <w:rFonts w:eastAsia="Trebuchet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rebuchet MS"/>
          <w:b/>
          <w:bCs/>
          <w:color w:val="000000"/>
          <w:sz w:val="28"/>
          <w:szCs w:val="28"/>
        </w:rPr>
        <w:t>Цель</w:t>
      </w:r>
      <w:r>
        <w:rPr>
          <w:rFonts w:eastAsia="Trebuchet MS"/>
          <w:bCs/>
          <w:color w:val="000000"/>
          <w:sz w:val="28"/>
          <w:szCs w:val="28"/>
        </w:rPr>
        <w:t xml:space="preserve">: Ознакомить студентов с основами производства крупы и с показателями ее качества </w:t>
      </w:r>
    </w:p>
    <w:p>
      <w:pPr>
        <w:pStyle w:val="Normal"/>
        <w:autoSpaceDE w:val="false"/>
        <w:jc w:val="both"/>
        <w:rPr>
          <w:rFonts w:eastAsia="Trebuchet MS"/>
          <w:b/>
          <w:b/>
          <w:bCs/>
          <w:color w:val="000000"/>
          <w:sz w:val="28"/>
          <w:szCs w:val="28"/>
        </w:rPr>
      </w:pPr>
      <w:r>
        <w:rPr>
          <w:rFonts w:eastAsia="Trebuchet MS"/>
          <w:b/>
          <w:bCs/>
          <w:color w:val="000000"/>
          <w:sz w:val="28"/>
          <w:szCs w:val="28"/>
        </w:rPr>
        <w:t>План</w:t>
      </w:r>
    </w:p>
    <w:p>
      <w:pPr>
        <w:pStyle w:val="Normal"/>
        <w:autoSpaceDE w:val="false"/>
        <w:jc w:val="both"/>
        <w:rPr>
          <w:rFonts w:eastAsia="Trebuchet MS"/>
          <w:bCs/>
          <w:color w:val="000000"/>
          <w:sz w:val="28"/>
          <w:szCs w:val="28"/>
        </w:rPr>
      </w:pPr>
      <w:r>
        <w:rPr>
          <w:rFonts w:eastAsia="Trebuchet MS"/>
          <w:bCs/>
          <w:color w:val="000000"/>
          <w:sz w:val="28"/>
          <w:szCs w:val="28"/>
        </w:rPr>
        <w:t>1. Характеристика круп из зерна различных культур</w:t>
      </w:r>
    </w:p>
    <w:p>
      <w:pPr>
        <w:pStyle w:val="Normal"/>
        <w:autoSpaceDE w:val="false"/>
        <w:jc w:val="both"/>
        <w:rPr>
          <w:rFonts w:eastAsia="Trebuchet MS"/>
          <w:bCs/>
          <w:color w:val="000000"/>
          <w:sz w:val="28"/>
          <w:szCs w:val="28"/>
        </w:rPr>
      </w:pPr>
      <w:r>
        <w:rPr>
          <w:rFonts w:eastAsia="Trebuchet MS"/>
          <w:bCs/>
          <w:color w:val="000000"/>
          <w:sz w:val="28"/>
          <w:szCs w:val="28"/>
        </w:rPr>
        <w:t>2. Показатели качества круп и методы их определения</w:t>
      </w:r>
    </w:p>
    <w:p>
      <w:pPr>
        <w:pStyle w:val="Normal"/>
        <w:jc w:val="both"/>
        <w:rPr>
          <w:rFonts w:eastAsia="Trebuchet MS"/>
          <w:bCs/>
          <w:color w:val="000000"/>
          <w:sz w:val="28"/>
          <w:szCs w:val="28"/>
        </w:rPr>
      </w:pPr>
      <w:r>
        <w:rPr>
          <w:rFonts w:eastAsia="Trebuchet MS"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казанной ниже литературе ознакомиться с характеристикой круп из зерна различных культур (пшено, гречневая крупа, рисовая крупа, овсяная крупа, ячмённая крупа перловая и ячневая, пшеничная крупа, манная крупа, кукурузная крупа)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зучить следующие показатели качества круп: </w:t>
      </w:r>
      <w:r>
        <w:rPr>
          <w:color w:val="000000"/>
          <w:sz w:val="28"/>
          <w:szCs w:val="28"/>
        </w:rPr>
        <w:t xml:space="preserve">органолептические (цвет, вкус, запах, наличие хруста), влажность, содержание примесей [сорной примеси, наличие испорченных ядер, нешелушеных зерен, битых (колотых) ядер и мучки], количество доброкачественного ядра, зараженность вредителями хлебных запасов, содержание металломагнитной примеси. Для некоторых круп предусмотрено определение зольности и крупности частиц (для характеристики номера крупы), а также недодира (в ячменных крупах), а также развариваемости (гречневая и овсяная)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комендуемая литература: </w:t>
      </w:r>
      <w:r>
        <w:rPr>
          <w:color w:val="000000"/>
          <w:sz w:val="28"/>
          <w:szCs w:val="28"/>
        </w:rPr>
        <w:t>1, с. 191 – 196; 4., с. 68 - 84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. Какие виды традиционной крупы вырабатываются из зерна и семян различных культур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каким показателям в государственных стандартах оценивается качество крупы?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3. Какие крупы вырабатываются из проса, гречихи, риса, овса, ячменя и пшеницы, кукурузы и гороха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ие новые виды крупы вырабатываются пищевой промышленностью? Способы приготовления и ценность этих круп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ие изменения, происходящие в крупе при хранении, учитывают при  оценке качест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Производство растительных масел и особенности их хра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rebuchet MS"/>
          <w:b/>
          <w:bCs/>
          <w:color w:val="000000"/>
          <w:sz w:val="28"/>
          <w:szCs w:val="28"/>
        </w:rPr>
        <w:t>Цель</w:t>
      </w:r>
      <w:r>
        <w:rPr>
          <w:rFonts w:cs="Trebuchet MS"/>
          <w:bCs/>
          <w:color w:val="000000"/>
          <w:sz w:val="28"/>
          <w:szCs w:val="28"/>
        </w:rPr>
        <w:t>: Ознакомить студентов с основами производства  растительного масла, методами рафинирования и оценкой его качества.</w:t>
      </w:r>
    </w:p>
    <w:p>
      <w:pPr>
        <w:pStyle w:val="Normal"/>
        <w:autoSpaceDE w:val="false"/>
        <w:jc w:val="both"/>
        <w:rPr>
          <w:rFonts w:cs="Trebuchet MS"/>
          <w:b/>
          <w:b/>
          <w:bCs/>
          <w:color w:val="000000"/>
          <w:sz w:val="28"/>
          <w:szCs w:val="28"/>
        </w:rPr>
      </w:pPr>
      <w:r>
        <w:rPr>
          <w:rFonts w:cs="Trebuchet MS"/>
          <w:b/>
          <w:bCs/>
          <w:color w:val="000000"/>
          <w:sz w:val="28"/>
          <w:szCs w:val="28"/>
        </w:rPr>
        <w:t>План: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  <w:t>1.Способы получения растительного масла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  <w:t>2.Методы рафинирования масла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  <w:t>3.Оценка качества растительного масла</w:t>
      </w:r>
    </w:p>
    <w:p>
      <w:pPr>
        <w:pStyle w:val="Normal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Растительное масло получают из семян подсолнечника, льна, конопли, озимого рапса, арахиса, хлопчатника, горчицы, клещеви</w:t>
        <w:softHyphen/>
        <w:t>ны, сои, мака, кунжута и других культур, богатых жирами. Для извлечения масла из семян применяют два основных спо</w:t>
        <w:softHyphen/>
        <w:t>соба: механический, в основе которого лежит прессование из</w:t>
        <w:softHyphen/>
        <w:t>мельченного сырья, и химический, или экстракционный, при котором специально подготовленное масличное сырье подвергается обработке органическими растворителями, извлека</w:t>
        <w:softHyphen/>
        <w:t xml:space="preserve">ющими масло. Студенту необходимо ознакомиться с технологическими процессами этих двух способов получения масел. 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Методы рафинирования масла разные: физические (отстаива</w:t>
        <w:softHyphen/>
        <w:t>ние, центрифугирование, фильтрование); химические (гидратация, щелочная рафинация, окисление красящих веществ и т. д.); фи</w:t>
        <w:softHyphen/>
        <w:t>зико-химические (отбеливание масла; дезодорация — отделение летучих веществ, обусловливающих специфический вкус и запах), отгонка свободных жирных кислот и др. Необходимо изучить все эти методы.</w:t>
      </w:r>
    </w:p>
    <w:p>
      <w:pPr>
        <w:pStyle w:val="Normal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растительного масла оценивают по его внешнему ви</w:t>
        <w:softHyphen/>
        <w:t>ду, физическим свойствам и химическому составу. Важные признаки масла, характеризующие его качество,— за</w:t>
        <w:softHyphen/>
        <w:t>пах, цвет и прозрачность. Одни из важнейших признаков масла - кислотное число, йодное число, число омыления. необходимо ознакомиться с этими показателями.</w:t>
      </w:r>
    </w:p>
    <w:p>
      <w:pPr>
        <w:pStyle w:val="Normal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Рекомендуемая литература: </w:t>
      </w:r>
      <w:r>
        <w:rPr>
          <w:color w:val="000000"/>
          <w:sz w:val="28"/>
          <w:szCs w:val="28"/>
        </w:rPr>
        <w:t>1, с. 208 - 216; 3., с. 268 - 284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Fonts w:cs="Trebuchet MS"/>
          <w:bCs/>
          <w:color w:val="000000"/>
          <w:sz w:val="28"/>
          <w:szCs w:val="28"/>
        </w:rPr>
        <w:t xml:space="preserve"> Какие способы получения растительного масла существуют?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акие процессы включает в себя технологическая схе</w:t>
        <w:softHyphen/>
        <w:t>ма переработки семян на масло?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  <w:t>3. Какие методы рафинирования масла существуют?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  <w:t>4.Какие признаки характеризуют качество масла?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  <w:t>5.Что такое йодное число и число омыления?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  <w:t xml:space="preserve">6. Какие культуры используются для производства масел? </w:t>
      </w:r>
    </w:p>
    <w:p>
      <w:pPr>
        <w:pStyle w:val="Normal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3 Особенности режима хранения и переработки картофеля, овощей и фру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знакомить студентов со свойствами овощной, плодовой и ягодной продукции и правилами её хран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артофель, овощи и плоды, как объект хранения</w:t>
      </w:r>
    </w:p>
    <w:p>
      <w:pPr>
        <w:pStyle w:val="Normal"/>
        <w:jc w:val="both"/>
        <w:rPr/>
      </w:pPr>
      <w:r>
        <w:rPr>
          <w:sz w:val="28"/>
          <w:szCs w:val="28"/>
        </w:rPr>
        <w:t>2 Физические свойства плодов и ово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Физиологические и биохимические процессы, происходящие в картофеле, овощах и плодах при хра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Хранение картофеля, овощей и пл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нижеприведённой литературе студенту необходимо ознакомиться с картофелем, овощами и плодами, как с объектами хранения. Изучить физические свойства плодов и овощей (сыпучесть, скважность, механическая прочность, испарение, теплофизические свойства). Уяснить сущность физиологических и биохимических процессов, происходящих в картофеле, овощах и плодах при хранении (дыхание, раневые реакции, сущность дозревания и старения в период хранения, потерями, обусловленными микробиологическими процессами, влиянием насекомых, клещей и нематод на сохранность данной продукции). </w:t>
      </w:r>
    </w:p>
    <w:p>
      <w:pPr>
        <w:pStyle w:val="Normal"/>
        <w:ind w:firstLine="543"/>
        <w:jc w:val="both"/>
        <w:rPr/>
      </w:pPr>
      <w:r>
        <w:rPr>
          <w:sz w:val="28"/>
          <w:szCs w:val="28"/>
        </w:rPr>
        <w:tab/>
        <w:t>Применяют в основном два режима хранения карто</w:t>
        <w:softHyphen/>
        <w:t>феля, овощей и плодов: в охлажденном состоянии (в условиях тер</w:t>
        <w:softHyphen/>
        <w:t>моанабиоза в модификации психроанабиоза), в охлажденном со</w:t>
        <w:softHyphen/>
        <w:t>стоянии и РГС (регулируемой газовой среде) или МГС (модифици</w:t>
        <w:softHyphen/>
        <w:t>рованной газовой среде) в условиях наркоанабиоза или аноксианабиоза. Студенту необходимо ознакомиться с этими режимами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комендуемая литература: </w:t>
      </w:r>
      <w:r>
        <w:rPr>
          <w:color w:val="000000"/>
          <w:sz w:val="28"/>
          <w:szCs w:val="28"/>
        </w:rPr>
        <w:t>1, с. 217 - 306; 3., с. 312- 349; 9, с. 47 - 186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характеризуйте сыпучесть и скважность овощей и пл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Что такое механическая прочность картофеля, овощей и пло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Испарение и теплофизические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Охарактеризуйте дыхание картофеля, овощей и пл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Охарактеризуйте раневые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Сущность дозревания и старения плодов и овощей в период хране</w:t>
        <w:softHyphen/>
        <w:t>ния.</w:t>
      </w:r>
    </w:p>
    <w:p>
      <w:pPr>
        <w:pStyle w:val="Normal"/>
        <w:jc w:val="both"/>
        <w:rPr/>
      </w:pPr>
      <w:r>
        <w:rPr>
          <w:sz w:val="28"/>
          <w:szCs w:val="28"/>
        </w:rPr>
        <w:t>7 Потери, обусловленные микробиологическими процессами, при хранении картофеля, овощей и плодов.</w:t>
      </w:r>
    </w:p>
    <w:p>
      <w:pPr>
        <w:pStyle w:val="Normal"/>
        <w:jc w:val="both"/>
        <w:rPr/>
      </w:pPr>
      <w:r>
        <w:rPr>
          <w:sz w:val="28"/>
          <w:szCs w:val="28"/>
        </w:rPr>
        <w:t>8 Влияние насекомых, клещей и нематод на сохранность картофеля, овощей и плодов.</w:t>
      </w:r>
    </w:p>
    <w:p>
      <w:pPr>
        <w:pStyle w:val="Normal"/>
        <w:jc w:val="both"/>
        <w:rPr/>
      </w:pPr>
      <w:r>
        <w:rPr>
          <w:sz w:val="28"/>
          <w:szCs w:val="28"/>
        </w:rPr>
        <w:t>9 Режимы хранения и хран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дукции в охлажденн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Режимы хранения продукции в регулируемой газовой среде (РГС) и модифицированной газовой среде (МГ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Хранение картофеля, овощей, плодов и ягод в стационарных храни</w:t>
        <w:softHyphen/>
        <w:t>лищ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Подготовка хранили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Технология хранения картофеля и овощей в буртах и траншеях.</w:t>
      </w:r>
    </w:p>
    <w:p>
      <w:pPr>
        <w:pStyle w:val="Normal"/>
        <w:jc w:val="both"/>
        <w:rPr/>
      </w:pPr>
      <w:r>
        <w:rPr>
          <w:sz w:val="28"/>
          <w:szCs w:val="28"/>
        </w:rPr>
        <w:t>14 Нормы естественной убыли картофеля, овощей и фруктов при хра</w:t>
        <w:softHyphen/>
        <w:t>нении и правила ее с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Хранение и переработка сахарной свек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определять характер, особенности, и скорость физиологических, биохимических и микробиологических процессов, протекающих в свекле при её хра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Технологические требования к корнепл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оцессы, происходящие в корнеплодах при хра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Хранение сахарной свеклы в свеже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Хранение сахарной свеклы в замороженн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Хранение маточ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знакомиться с литературой, указанной  в списке литературы по этой теме. Рассмотреть технологические требования предъявляемым к корнеплодам. Ознакомиться с процессами, происходящими в корнеплодах при хранении. Изучить особенности хранения сахарной свеклы в свежем виде и в замороженном состоянии, хранение маточник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Рекомендуемая литература: </w:t>
      </w:r>
      <w:r>
        <w:rPr>
          <w:color w:val="000000"/>
          <w:sz w:val="28"/>
          <w:szCs w:val="28"/>
        </w:rPr>
        <w:t xml:space="preserve">1, с. 342 - 353; 4., с. 112- 149;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акие требования предъявляют к корнеплодам как к сырью свеклосахарн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то такое доброкачественность (чистота) сока сахарной свек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акие процессы происходят в сахарной свекле при хран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еречислите способы и режимы хранения сахарной све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Расскажите о кратковременном полевом хранении сахарной све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Как хранят сахарную свеклу на приёмных пунктах заво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Как хранят сахарную свеклу в замороженном состоя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Назовите особенности хранения ма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5 Технологические основы производства комбикорм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знакомить студентов с технологиями производства комбикорм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Значение комбикормов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2 Краткая характеристика продукции комбикормовой промышленно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 Сырье для выработки комбикор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Рецепты комбикормов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 Технология производства комбикор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Комбикорм — это смесь различных кормовых средств, предназ</w:t>
        <w:softHyphen/>
        <w:t>наченная для скармливания животным в чистом виде или в смеси с другими кормовыми средствами. Кормить домашнюю птицу и сельскохозяйственных животных комбикормами значительно эффективнее, чем поочередно скарм</w:t>
        <w:softHyphen/>
        <w:t>ливать им те или иные корма, так как они не содержат всех необ</w:t>
        <w:softHyphen/>
        <w:t>ходимых для организма животного питательных веще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студенту необходимо ознакомиться со значением комбикормов, их преимуществами. Ознакомиться с краткой характеристикой продукции комбикормовой промышленности. Какое сырьё используется для выработки комбикормов. Изучить рецепты приготовления комбикормов. Ознакомиться с технологией производства комбикор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Рекомендуемая литература: </w:t>
      </w:r>
      <w:r>
        <w:rPr>
          <w:color w:val="000000"/>
          <w:sz w:val="28"/>
          <w:szCs w:val="28"/>
        </w:rPr>
        <w:t xml:space="preserve">1, с. 390 - 399; 4., с. 112- 149;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онятие и значение комбикор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еимущества комбикормов.</w:t>
      </w:r>
    </w:p>
    <w:p>
      <w:pPr>
        <w:pStyle w:val="Normal"/>
        <w:jc w:val="both"/>
        <w:rPr/>
      </w:pPr>
      <w:r>
        <w:rPr>
          <w:sz w:val="28"/>
          <w:szCs w:val="28"/>
        </w:rPr>
        <w:t>3 Как подразделяются комбикорма по физической структуре? Расскажите о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Что применяют в качестве комбикормового сыр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Расскажите о сырье растительного прои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Расскажите о сырье животного происхождения и микробиологического синтеза.</w:t>
      </w:r>
    </w:p>
    <w:p>
      <w:pPr>
        <w:pStyle w:val="Normal"/>
        <w:jc w:val="both"/>
        <w:rPr/>
      </w:pPr>
      <w:r>
        <w:rPr>
          <w:sz w:val="28"/>
          <w:szCs w:val="28"/>
        </w:rPr>
        <w:t>7 Расскажите о сырье минерального происхождения и о биологически активных веще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Расскажите о рецептах комбикор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С учётом чего разрабатываются рецепты приготовления комбикорм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Какие основные правила должны быть учтены при замене одних видов сырья друг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Расскажите о технологии производства комбикорм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w w:val="33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eastAsia="ja-JP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кгу</dc:creator>
  <dc:description/>
  <cp:keywords/>
  <dc:language>en-US</dc:language>
  <cp:lastModifiedBy>User</cp:lastModifiedBy>
  <cp:lastPrinted>2009-11-12T10:32:00Z</cp:lastPrinted>
  <dcterms:modified xsi:type="dcterms:W3CDTF">2014-01-30T07:44:00Z</dcterms:modified>
  <cp:revision>114</cp:revision>
  <dc:subject/>
  <dc:title/>
</cp:coreProperties>
</file>