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технологии производства продовольственных проду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. Технология хранения и  переработки сельскохозяйственных проду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5, 305,32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к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б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Раститель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аблиц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:  Ст. преподаватель к.с.-х.н.                            Б.Баим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Темы практических занят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Структура стандартов на зерновые куль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Стандартизация методов оценки качества зер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Послеуборочное дозревание зер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Основы зерносу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Способы сушки зерновых м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 Путти заражения зерновых масс и зернохранилищ клещами и  насеком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 Количественный и качественный учет зерна при хран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8.  Типовые зернохранилища с/х типа для зерна и семя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довольственного и фуражного назнач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 Техника хранения м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 Основные способы приготовления пшеничного и ржаного хле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Ассортимент круп и техника хранения кру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Способы извлечения масел из семя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Микробиологические процессы, протекающие в картофеле овощах, плодах и ягодах при хран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5. Биохимические и микробиологические процессы, протекающие при хранении корней сахарной свек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40:00Z</dcterms:created>
  <dc:creator>User</dc:creator>
  <dc:description/>
  <cp:keywords/>
  <dc:language>en-US</dc:language>
  <cp:lastModifiedBy>test</cp:lastModifiedBy>
  <cp:lastPrinted>2011-09-12T19:28:00Z</cp:lastPrinted>
  <dcterms:modified xsi:type="dcterms:W3CDTF">2013-11-13T18:07:00Z</dcterms:modified>
  <cp:revision>30</cp:revision>
  <dc:subject/>
  <dc:title/>
</cp:coreProperties>
</file>