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агроно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caps/>
          <w:color w:val="000000"/>
        </w:rPr>
        <w:t xml:space="preserve">РАБОЧАЯ </w:t>
      </w:r>
      <w:r>
        <w:rPr>
          <w:caps/>
        </w:rPr>
        <w:t>учебная  программа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left="1800" w:hanging="0"/>
        <w:rPr/>
      </w:pPr>
      <w:r>
        <w:rPr/>
        <w:t xml:space="preserve">дисциплины     </w:t>
        <w:tab/>
        <w:t>Технология хранения и пере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астениеводческой продукции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80100 - Агроном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3</w:t>
      </w:r>
      <w:r>
        <w:br w:type="page"/>
      </w:r>
    </w:p>
    <w:p>
      <w:pPr>
        <w:pStyle w:val="Heading7"/>
        <w:rPr/>
      </w:pPr>
      <w:r>
        <w:rPr>
          <w:u w:val="none"/>
        </w:rPr>
        <w:t>Рабочая учебная программа составлена  Баимбаевым Б. Ж.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u w:val="none"/>
        </w:rPr>
        <w:t>к.с-х.н.,старший преподаватель кафедры агрономии</w:t>
      </w:r>
      <w:r>
        <w:rPr>
          <w:u w:val="none"/>
        </w:rPr>
        <w:t xml:space="preserve">  на основании типовой учебной программы по дисциплине  «</w:t>
      </w:r>
      <w:r>
        <w:rPr>
          <w:szCs w:val="28"/>
          <w:u w:val="none"/>
        </w:rPr>
        <w:t>Технология хранения и переработки растениеводческой продукции</w:t>
      </w:r>
      <w:r>
        <w:rPr>
          <w:u w:val="none"/>
        </w:rPr>
        <w:t>», утвержденной</w:t>
      </w:r>
      <w:r>
        <w:rPr/>
        <w:t xml:space="preserve"> _22_._06__.2006_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агрономии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Б. Дюсебае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r>
        <w:br w:type="page"/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исциплина «Технология хранения и переработки растениеводческой продукции» является обязательной профилирующе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 Она включает разделы: требования, предъявляемые к качеству продукции растениеводства, Общие принципы хранения сельскохозяйственных продуктов, теория и практика хранения семенного зерна и продовольственно-фуражных фондов, переработка зерна и семян масличных культур, хранение картофеля, овощей и плодов, переработка картофеля, овощей, плодов и ягод, переработка картофеля, овощей, плодов и ягод, основы производства комбикорм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Физиология растений, растениеводст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учение будущего специалиста к успешной самостоятельной работе в условиях производства, путем овладения практическими приёмами обработки, хранения и переработки сельскохозяйственной проду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циональное использование всего выращенного урожая, получение максимума изделий из сырья; изучение основ теории и практики хранения с/х продуктов; подготовка специалистов и руководителей с/х в области технологии с/х продуктов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учении курса обучающиеся долж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зна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задачи в области хранения и переработки сельскохозяйственной продукции; требования, предъявляемые к качеству продукции сельского хозяйства; пути повышения качественных показателей сельскохозяйственных продуктов в период хранения и обработки; методы оценки качества растениеводческой продукции; режимов и способов хранения продукции растениеводства, применяемых в сельском хозяйстве;</w:t>
      </w:r>
    </w:p>
    <w:p>
      <w:pPr>
        <w:pStyle w:val="Normal"/>
        <w:ind w:firstLine="600"/>
        <w:jc w:val="both"/>
        <w:rPr/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змещения сельскохозяйственной продукции в хранилищах с учётом качества, хозяйственного типа; анализировать образцы сельскохозяйственной продукции по требованиям стандарта; определить качество муки и крупы по стандартам; вести количественно-качественный учёт продукции растениеводства при хранении; реализовывать продукции растениеводства с учётом качественных показател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уборочного хранения продукции растениеводства; послеуборочной переработки растениеводческой продукции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просах технологии хранения и переработки продукции растениеводсва, расширить свои навыки и компеиенции. 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Содержание  дисциплин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Требования предъявляемые к качеству продукции растениеводства. </w:t>
      </w:r>
      <w:r>
        <w:rPr>
          <w:sz w:val="28"/>
          <w:szCs w:val="28"/>
        </w:rPr>
        <w:t>Нормирование качества зерна. Виды кондиций, базовые и ограничительные. Классификация показателей качества зерна. Показатели хлебопекарных достоинств пшеницы. Свойства клейковины и факторы влияющие на её количество и качество. Стандартизация методов оценки качества зер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Общие принципы хранения сельскохозяйственной продукции. </w:t>
      </w:r>
      <w:r>
        <w:rPr>
          <w:sz w:val="28"/>
          <w:szCs w:val="28"/>
        </w:rPr>
        <w:t>Продукты сельского хозяйства как объекты хранения. Общая физиолого-биохимическая и физическая характеристика партий растениеводческой продукции. Влияние абиотических и биотических факторов на хранимые объек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Теория и практика хранения семенного зерна и продовольственно-фуражных фондов. </w:t>
      </w:r>
      <w:r>
        <w:rPr>
          <w:sz w:val="28"/>
          <w:szCs w:val="28"/>
        </w:rPr>
        <w:t>Характеристика зерновой массы как объекта хранения. Общая характеристика физиологических процессов, происходящих в зерновых массах.. Значение микроорганизмов при хранении зерна и семян. Вред, причиняемый зерновой массе вредителями хлебных запасов – клещами, насекомыми, мышевидными грызунами и птицами, и меры защиты зерна от них. Явление самосогревания и меры борьбы с ней. Характеристика режимов хранения зерна, применяемых в практике. Основы зерносушения. Обработка зерна на току в потоке. Классификация способов хранения зерна. Требования предъявляемые к зернохранилищам всех типов. Типовые зернохранилища сельскохозяйственного типа для семян и зерна продовольственно-фуражного назначения и их характеристики. Краткая характеристика элеваторов и их значение в народном хозяйстве. Правила размещения семян и продовольственно-фуражного зерна в зернохранилищах. Количественно-качественный учёт зерна и семян при хран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Переработка зерна  и семян масличных культур. </w:t>
      </w:r>
      <w:r>
        <w:rPr>
          <w:sz w:val="28"/>
          <w:szCs w:val="28"/>
        </w:rPr>
        <w:t xml:space="preserve">Зерно и семена масличных культур как основные виды сырья для многих отраслей промышленности. Производство муки. Показатели качества муки. Процессы, протекающие в муке при хранении. Техника хранения муки. Производство печёного хлеба. Производство крупы. Производство растительных масел и особенности их хра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Хранение картофеля, овощей и плодов. </w:t>
      </w:r>
      <w:r>
        <w:rPr>
          <w:sz w:val="28"/>
          <w:szCs w:val="28"/>
        </w:rPr>
        <w:t xml:space="preserve">Картофель, овощи, плоды и ягоды как ценные продукты питания и объекты хранения. Требования, предъявляемые к качеству картофеля, овощей и плодов. Изменения в химическом составе картофеля, овощей, плодов и ягод. Основы режима хранения картофеля, овощей и фруктов. Требования, предъявляемые к картофеле-овоще-плодохранилищам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 Переработка картофеля, овощей, плодов и ягод. </w:t>
      </w:r>
      <w:r>
        <w:rPr>
          <w:sz w:val="28"/>
          <w:szCs w:val="28"/>
        </w:rPr>
        <w:t>Требования, предъявляемые к качеству сырья перерабатывающей промышленности. Нормирование качества сырья государственными стандартами. Соление, квашение и маринование данной продукции, способы сушки. Производство овощных консервов. Производство сок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 Хранение и переработка сахарной свеклы. </w:t>
      </w:r>
      <w:r>
        <w:rPr>
          <w:sz w:val="28"/>
          <w:szCs w:val="28"/>
        </w:rPr>
        <w:t>Сахарная свекла как основное сырьё для производства сахара. Хранение свеклы. Краткая схема производства сахара-песка и сахара-рафинада на заво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Основы производства комбикормов. </w:t>
      </w:r>
      <w:r>
        <w:rPr>
          <w:sz w:val="28"/>
          <w:szCs w:val="28"/>
        </w:rPr>
        <w:t>Технологические основы производства рассыпных, гранулированных кормов различного состава и назначения. Нормирование качества комбикормов государственными стандартами. методы определения их качества. Технология приготовления и хранения травяной мук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81"/>
        <w:widowControl/>
        <w:spacing w:lineRule="auto" w:line="240"/>
        <w:ind w:firstLine="5"/>
        <w:jc w:val="both"/>
        <w:rPr/>
      </w:pPr>
      <w:r>
        <w:rPr>
          <w:rStyle w:val="FontStyle58"/>
          <w:sz w:val="28"/>
          <w:szCs w:val="28"/>
        </w:rPr>
        <w:t>1 Трисвятский Л.А., Лесик Б.В., Курдина В.Н. хранение и технология сельскохозяйственной продукции-М: 1991</w:t>
      </w:r>
    </w:p>
    <w:p>
      <w:pPr>
        <w:pStyle w:val="Style31"/>
        <w:widowControl/>
        <w:tabs>
          <w:tab w:val="clear" w:pos="708"/>
          <w:tab w:val="left" w:pos="216" w:leader="none"/>
        </w:tabs>
        <w:spacing w:lineRule="auto" w:line="240"/>
        <w:jc w:val="both"/>
        <w:rPr/>
      </w:pPr>
      <w:r>
        <w:rPr>
          <w:rStyle w:val="FontStyle58"/>
          <w:sz w:val="28"/>
          <w:szCs w:val="28"/>
        </w:rPr>
        <w:t>2. Трисвятский Л,А. Хранение зерна М.: 1986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ind w:left="5" w:hanging="5"/>
        <w:jc w:val="both"/>
        <w:rPr/>
      </w:pPr>
      <w:r>
        <w:rPr>
          <w:rStyle w:val="FontStyle58"/>
          <w:sz w:val="28"/>
          <w:szCs w:val="28"/>
        </w:rPr>
        <w:t xml:space="preserve">3. Широков </w:t>
      </w:r>
      <w:r>
        <w:rPr>
          <w:rStyle w:val="FontStyle92"/>
          <w:sz w:val="28"/>
          <w:szCs w:val="28"/>
        </w:rPr>
        <w:t xml:space="preserve">НИ </w:t>
      </w:r>
      <w:r>
        <w:rPr>
          <w:rStyle w:val="FontStyle58"/>
          <w:sz w:val="28"/>
          <w:szCs w:val="28"/>
        </w:rPr>
        <w:t>Технология хранения плодов и овощей с основами стандартизации.</w:t>
        <w:br/>
        <w:t>М.: 1988</w:t>
      </w:r>
    </w:p>
    <w:p>
      <w:pPr>
        <w:pStyle w:val="Style31"/>
        <w:widowControl/>
        <w:tabs>
          <w:tab w:val="clear" w:pos="708"/>
          <w:tab w:val="left" w:pos="230" w:leader="none"/>
        </w:tabs>
        <w:spacing w:lineRule="auto" w:line="240"/>
        <w:ind w:left="14" w:hanging="14"/>
        <w:rPr/>
      </w:pPr>
      <w:r>
        <w:rPr>
          <w:rStyle w:val="FontStyle58"/>
          <w:sz w:val="28"/>
          <w:szCs w:val="28"/>
        </w:rPr>
        <w:t>4. Бутковский В.А. Технология мукомольного, крупяного и комбикормового</w:t>
        <w:br/>
        <w:t>производства. М, 1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5. Личко Н.М. Основы стандартизации продукции растениеводства. М, 19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полнительная: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6.  Казаков Е.Д., Кретович В.Л. Биохимия зерна и продуктов его переработки. М, 1980.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7.  Казаков Е.Д. Методы оценки качества зерна. М. 1987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8.  Закладной ГА. Защита зерна и продуктов его переработки от вредителей. М, 1983</w:t>
      </w:r>
    </w:p>
    <w:p>
      <w:pPr>
        <w:pStyle w:val="Style3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9.  Бобров Л.Г. Хранение картофеля и овощей в условиях Казахстана. Алматы,1982.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0. Дарканбаев Т.Д. Качество зерна пшеницы Казахстана. Алматы,1984</w:t>
      </w:r>
    </w:p>
    <w:p>
      <w:pPr>
        <w:pStyle w:val="Style31"/>
        <w:widowControl/>
        <w:tabs>
          <w:tab w:val="clear" w:pos="708"/>
          <w:tab w:val="left" w:pos="288" w:leader="none"/>
        </w:tabs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1. Вобликов Е.М., Буханцов В.А. Послеуборочная обработка и хранение зерна. Ростов</w:t>
        <w:br/>
        <w:t>на Дону, 2001.</w:t>
      </w:r>
    </w:p>
    <w:p>
      <w:pPr>
        <w:pStyle w:val="Style81"/>
        <w:widowControl/>
        <w:spacing w:lineRule="auto" w:line="240"/>
        <w:ind w:firstLine="10"/>
        <w:rPr/>
      </w:pPr>
      <w:r>
        <w:rPr>
          <w:rStyle w:val="FontStyle58"/>
          <w:sz w:val="28"/>
          <w:szCs w:val="28"/>
        </w:rPr>
        <w:t>12. Мельник Б.Е., Лебедев В.Б. Технология приемки, хранения и переработки зерна. М, 1990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3. Мельник Б.Е. Справочник по оценке качества зерна М.:1987</w:t>
      </w:r>
    </w:p>
    <w:p>
      <w:pPr>
        <w:pStyle w:val="Style3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58"/>
          <w:sz w:val="28"/>
          <w:szCs w:val="28"/>
        </w:rPr>
        <w:t>14. Бобров Л.Г. Хранение картофеля и овощей в условиях Казахстана. Алматы,19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>15. Флауменбаум Б.Ф. и др. Основы консервирования пищевых продуктов. М.: 1986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граммы дисциплины для обучающихся (Syllabu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FontStyle58">
    <w:name w:val="Font Style58"/>
    <w:basedOn w:val="Style8"/>
    <w:qFormat/>
    <w:rPr>
      <w:rFonts w:ascii="Times New Roman" w:hAnsi="Times New Roman" w:cs="Times New Roman"/>
      <w:sz w:val="12"/>
      <w:szCs w:val="12"/>
    </w:rPr>
  </w:style>
  <w:style w:type="character" w:styleId="FontStyle56">
    <w:name w:val="Font Style56"/>
    <w:basedOn w:val="Style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2">
    <w:name w:val="Font Style92"/>
    <w:basedOn w:val="Style8"/>
    <w:qFormat/>
    <w:rPr>
      <w:rFonts w:ascii="Times New Roman" w:hAnsi="Times New Roman" w:cs="Times New Roman"/>
      <w:spacing w:val="2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4:00Z</dcterms:created>
  <dc:creator>Ecologia</dc:creator>
  <dc:description/>
  <cp:keywords/>
  <dc:language>en-US</dc:language>
  <cp:lastModifiedBy>XTreme</cp:lastModifiedBy>
  <cp:lastPrinted>2013-09-14T08:45:00Z</cp:lastPrinted>
  <dcterms:modified xsi:type="dcterms:W3CDTF">2013-10-02T02:45:00Z</dcterms:modified>
  <cp:revision>15</cp:revision>
  <dc:subject/>
  <dc:title>РГП «Костанайский</dc:title>
</cp:coreProperties>
</file>