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Вопросы рубежных контролей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Рубежный контроль </w:t>
      </w:r>
      <w:r>
        <w:rPr>
          <w:b/>
          <w:sz w:val="28"/>
          <w:szCs w:val="28"/>
        </w:rPr>
        <w:t>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 чем заключается сущность и значение дисциплины «ТХ и ПРП»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аковы задачи дисциплины  «ТХ и ПРП»?  </w:t>
      </w:r>
    </w:p>
    <w:p>
      <w:pPr>
        <w:pStyle w:val="Normal"/>
        <w:jc w:val="both"/>
        <w:rPr/>
      </w:pPr>
      <w:r>
        <w:rPr>
          <w:sz w:val="28"/>
          <w:szCs w:val="28"/>
        </w:rPr>
        <w:t>3.Что из себя представляет зерновая м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Что понимается под партией зер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Что входит в состав зерновой масс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Какие физические свойства зерновой массы следует учитывать при оценке качества парти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такое сорбционная емкость зерна и зерновой массы,  какими свойствами зерна (или семени) она обуславливается? </w:t>
      </w:r>
    </w:p>
    <w:p>
      <w:pPr>
        <w:pStyle w:val="Normal"/>
        <w:jc w:val="both"/>
        <w:rPr/>
      </w:pPr>
      <w:r>
        <w:rPr>
          <w:sz w:val="28"/>
          <w:szCs w:val="28"/>
        </w:rPr>
        <w:t>8.Что такое равновесная влажность зерна и её знач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акой принцип положен в основу оценки качества партий зер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Что такое метод средних проб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Что такое объединения проб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Что такое средняя проб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то такое среднесуточная проба?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Что такое навеска зерна? Как выделяются навес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Как подразделяются показатели качества зер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Какие показатели качества являются  обязательными для зерна отдельных культур или партий определенного целевого назначени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Какие показатели качества являются обязательными для всех партий зерна (семян) и всех культур? </w:t>
      </w:r>
    </w:p>
    <w:p>
      <w:pPr>
        <w:pStyle w:val="Normal"/>
        <w:jc w:val="both"/>
        <w:rPr/>
      </w:pPr>
      <w:r>
        <w:rPr>
          <w:sz w:val="28"/>
          <w:szCs w:val="28"/>
        </w:rPr>
        <w:t>18.Какие дополнительные показатели качества зерна вам известны, и в каких случаях их применя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Почему цвет и блеск зерна является признаком его качества? Как их определяют? Приведите примеры отклонений в цвете и блеске зер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Запах зерна как показатель его качества. Как его определяют? На какие группы делятся запахи зер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Изменение вкуса зерна под действием различных причин. В каких случаях вкус зерна определяют обязательн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Что понимают под термином «влажность зерна»? Какова влажность зерна и семян различных культу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Какие формы связи воды в зерне вы зн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Значение влажности как показателя качества зер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Какие вам известны состояния зерна и семян по влаж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Какие способы определения влажности зерна и их применения вы знаете? Стандартный метод определения влаж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С какой целью нормируют качество зерна и продуктов его переработк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Что такое стандартизация, и её знач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Что такое стандарт? Виды стандарт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Каковы принципы построения стандартов на зерно и продукты его переработ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Какие основные (базисные) и ограничительные нормы (кондиций) на зерно вы знаете? Их значени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Классификация и структура государственных стандарт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Методы определения качества продукт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Назовите научные принципы хранения продукт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Факторы, влияющие на сохранность продукт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Физиологические процессы, происходящие в зерновых массах при хране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Что такое самосогревание зерновых масс и его ви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Назовите режимы и способы хранения зерновых масс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Основы режима хранения зерновых масс в сухом состояни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Основы режима хранения зерновых масс в охлажденном состоя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Основы режима хранения зерновых масс без доступа воздух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Способы хранения зерновых масс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Дайте характеристики основных типов зернохранилищ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Назовите общие требования к хранилищам?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ежный контроль №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 какие виды делится мука? Из зерна, каких культур её вырабатываю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то называется выходом муки и что характеризует этот показател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Что такое сорт муки? Почему из партий одного и того же зерна можно получить при помоле одновременно несколько сортов му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 какие выхода и сорта делится пшеничная мука? </w:t>
      </w:r>
    </w:p>
    <w:p>
      <w:pPr>
        <w:pStyle w:val="Normal"/>
        <w:jc w:val="both"/>
        <w:rPr/>
      </w:pPr>
      <w:r>
        <w:rPr>
          <w:sz w:val="28"/>
          <w:szCs w:val="28"/>
        </w:rPr>
        <w:t>5.Стандартная влажность муки и её знач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акие существуют допустимые нормы вредных примесей в мук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ем отличаются друг от друга по химическому составу пшеничная мука обойная, 2 и 1 и высшего сортов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С помощью, каких методов определяют хлебопекарные качества пшеничной муки? Характеристика этих мет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Назовите выходы и сорта ржаной мук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Выхода муки из кукурузы и её использова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Назовите способы производства и ассортимент печеного хлеб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Опишите технологический процесс приготовления хлеб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Назовите основные типы хлебопекарных предприят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По каким показателям в государственных стандартах оценивают качество хлебобулочных издел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Какие виды традиционной крупы вырабатываются из зерна и семян различных культу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По каким показателям в государственных стандартах оценивается качество круп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Какие крупы вырабатываются из проса, гречихи, риса, овса, ячменя и пшеницы, кукурузы и горох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Какие изменения, происходящие в крупе при хранении, учитывают при оценке кач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Как оценивается крупа по кулинарным признак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Способы выработки круп и схемы технологического процесс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На каких машинах производят шелушение зер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Назовите способы получения растительного мас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Как оценивают качество растительного масл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Чем отличаются отходы производства масла жмых и шрот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Какие физиологические и биохимические процессы происходят в картофеле, овощах и плодах при хране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Что такое период покоя, и какие знаете способы предупреждения прорастани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Какие режимы и способы хранения картофеля, овощей и плодов зн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Способ хранения плодов и овощей в газовых сред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Назовите виды комбикорм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Перечислите требования, предъявляемые к качеству комбикорм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Назовите технологическую схему производства гранулированных комбикорм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Назовите технологическую схему производства брикетированных комбикор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Назовите технологическую схему производства рассыпных комбикор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Какие виды круп вырабатывают из гречихи, риса и горо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Какие сорта круп вырабатывают из проса, овса и яч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Какие сорта круп вырабатывают из твердой пшеницы и кукуру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От чего зависит качество крупы при хранении</w:t>
      </w:r>
      <w:r>
        <w:rPr>
          <w:sz w:val="28"/>
          <w:szCs w:val="28"/>
          <w:lang w:val="kk-KZ"/>
        </w:rPr>
        <w:t>?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38.Какие необходимо соблюдать условия при хранении крупы?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39.Какие виды круп быстрее прогоркают?  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0.От чего зависит качество обрушивания семян?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.Что такое дистилляция?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2. Что такое дезодорация масла?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3. От чего зависит качество обрушивания семян?</w:t>
      </w:r>
    </w:p>
    <w:p>
      <w:pPr>
        <w:pStyle w:val="Normal"/>
        <w:ind w:hanging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4. Какие применяют воздушно–ситовые сепараторы для очистки семян от примес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дисциплине технология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я и переработки растениеводческой продукции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sz w:val="28"/>
          <w:szCs w:val="28"/>
        </w:rPr>
        <w:t>1.Цель и задачи курса.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sz w:val="28"/>
          <w:szCs w:val="28"/>
        </w:rPr>
        <w:t>2. Основные задачи в области хранения с/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тория развития курса и науки.</w:t>
      </w:r>
    </w:p>
    <w:p>
      <w:pPr>
        <w:pStyle w:val="Normal"/>
        <w:jc w:val="both"/>
        <w:rPr/>
      </w:pPr>
      <w:r>
        <w:rPr>
          <w:sz w:val="28"/>
          <w:szCs w:val="28"/>
        </w:rPr>
        <w:t>4. Методы определения качества продуктов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5. Особенности растениеводческой продукции как объекта стандарти</w:t>
        <w:softHyphen/>
        <w:t>зации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6. Стандартизация зерновых и зерновых бобовых культур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7. Стандартизация масличных и эфиромасличных культур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Стандартизация семян зерновых, зерновых бобовых и масличных культур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Стандартизация картофеля, овощей и плодов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Натура как показатель качества зерна и семян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11. Крупность и выравненность зерна как показатель качества зерна и семян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12. Плёнчатость и содержание ядра как показатель качества зерна и семян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13. Консистенция эндосперма как показатель качества зерна и семян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Энергия прорастания и способность прорастать как показатель качества зерна и семян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5. Классификация принципов хранения продуктов и принцип биоз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6. Принцип анабиоз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7. Принцип ценоанабиоз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8 Принцип абиоз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19. Классификация зерна и семян по химическому составу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20. Вода и минеральные вещества как химическая составляющая зерна и семян.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</w:rPr>
        <w:t>21. Азотистые вещества и углеводы как химическая составляющая зерна и семян.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</w:rPr>
        <w:t>22. Липиды, витамины и ферменты как химическая составляющая зерна и семян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23. Признаки свежести как показатели качества партии зерна.</w:t>
      </w:r>
    </w:p>
    <w:p>
      <w:pPr>
        <w:pStyle w:val="Normal"/>
        <w:ind w:left="-24" w:hanging="0"/>
        <w:jc w:val="both"/>
        <w:rPr/>
      </w:pPr>
      <w:r>
        <w:rPr>
          <w:sz w:val="28"/>
          <w:szCs w:val="28"/>
        </w:rPr>
        <w:t>24. Заражённость и повреждённость вредителями хлебных запасов как показатель качества партии зерна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25. Влажность зерна и семян как показатель качества партии зерна и семян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26 Засорённость (содержание примесей) как показатель качества зерна и семян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Послеуборочное дозаривание зерна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28. Способы суш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29. Сушка зерна и семян в зерносушилках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Контроль и учет работы зерносушилок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Общая характеристика режимов хранения зерновой масс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Хранение зерна в сухом состоянии и способы сушки зерн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Сушка зерна и семян в зерносушил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34. Хранение зерна в охлажденном состоя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 Хранение зерна без доступа воздух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36. Характеристика хранилищ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37. Временное хранение зерна в бунтах и на площад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Сроки хранения зерновы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Дыхание зерна как физиологический процесс и его следств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 Факторы, влияющие на интенсивность дых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Послеуборочное дозаривание зер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 Прорастание зерна (семян) при хранен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3. Жизнедеятельность микроорганизмов при хранении зер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4. Жизнедеятельность насекомых и клещей при хранении зер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5. Самосогревание зерновых масс.</w:t>
      </w:r>
    </w:p>
    <w:p>
      <w:pPr>
        <w:pStyle w:val="Style2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46. </w:t>
      </w:r>
      <w:r>
        <w:rPr>
          <w:rStyle w:val="FontStyle22"/>
          <w:rFonts w:cs="Times New Roman"/>
          <w:b w:val="false"/>
          <w:sz w:val="28"/>
          <w:szCs w:val="28"/>
        </w:rPr>
        <w:t>Основные вредители хлебных запасов и вред причиняемый ими.</w:t>
      </w:r>
    </w:p>
    <w:p>
      <w:pPr>
        <w:pStyle w:val="Normal"/>
        <w:jc w:val="both"/>
        <w:rPr/>
      </w:pPr>
      <w:r>
        <w:rPr>
          <w:rStyle w:val="FontStyle22"/>
          <w:rFonts w:cs="Times New Roman"/>
          <w:b w:val="false"/>
          <w:sz w:val="28"/>
          <w:szCs w:val="28"/>
        </w:rPr>
        <w:t>47</w:t>
      </w:r>
      <w:r>
        <w:rPr>
          <w:rStyle w:val="FontStyle22"/>
          <w:b w:val="false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Меры защиты хлебных запасов от вредителей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48. Состав зерновой массы и характеристика её компонентов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 Физические свойства зерновой массы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50. Хлебопекарные свойства зер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1. Состав и свойства клейковины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 Факторы, влияющие на количество и качество клейкови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3. Характеристика сильных и ценных пшениц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4. Хлебопекарная оценка рж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5. Мукомольная оценка зер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6. Оценка макаронных достоинст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7. Склады для хранения зер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8. Склады для хранения продуктов переработки зер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9. Склады для хранения сырья и готовой продукции на комбикормовых заводах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0. Виды, типы  и сорта пшеничной му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1. Виды помол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2.  Показатели и нормы качества пшеничной мук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3. Хранение мук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64. Этапы приготовления хлеба и ассортимент хлебобулочных изделий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65. Способы приготовления хлеба и нормирование показателей качества хлеб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6. Выпечка хлеб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7. </w:t>
      </w:r>
      <w:r>
        <w:rPr>
          <w:rFonts w:eastAsia="Trebuchet MS" w:cs="Trebuchet MS"/>
          <w:bCs/>
          <w:color w:val="000000"/>
          <w:sz w:val="28"/>
          <w:szCs w:val="28"/>
        </w:rPr>
        <w:t>Характеристика круп из зерна различных культур</w:t>
      </w:r>
    </w:p>
    <w:p>
      <w:pPr>
        <w:pStyle w:val="Normal"/>
        <w:autoSpaceDE w:val="false"/>
        <w:jc w:val="both"/>
        <w:rPr/>
      </w:pPr>
      <w:r>
        <w:rPr>
          <w:rFonts w:eastAsia="Trebuchet MS"/>
          <w:bCs/>
          <w:color w:val="000000"/>
          <w:sz w:val="28"/>
          <w:szCs w:val="28"/>
        </w:rPr>
        <w:t>68. Показатели качества круп и методы их опред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9. Способы выработки круп и схемы технологического процесса</w:t>
      </w:r>
    </w:p>
    <w:p>
      <w:pPr>
        <w:pStyle w:val="Normal"/>
        <w:autoSpaceDE w:val="false"/>
        <w:jc w:val="both"/>
        <w:rPr/>
      </w:pPr>
      <w:r>
        <w:rPr>
          <w:rFonts w:cs="Trebuchet MS"/>
          <w:bCs/>
          <w:color w:val="000000"/>
          <w:sz w:val="28"/>
          <w:szCs w:val="28"/>
        </w:rPr>
        <w:t>70.Способы получения растительного масла</w:t>
      </w:r>
    </w:p>
    <w:p>
      <w:pPr>
        <w:pStyle w:val="Normal"/>
        <w:autoSpaceDE w:val="false"/>
        <w:jc w:val="both"/>
        <w:rPr/>
      </w:pPr>
      <w:r>
        <w:rPr>
          <w:rFonts w:cs="Trebuchet MS"/>
          <w:bCs/>
          <w:color w:val="000000"/>
          <w:sz w:val="28"/>
          <w:szCs w:val="28"/>
        </w:rPr>
        <w:t>71.Методы рафинирования масла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72.Оценка качества растительного масла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73. Отходы производства растительного масла и их использование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74. Картофель, овощи и плоды как объект хранения.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75. Физиологические процессы, происходящие в картофеле, овощах и плодах при хранении.</w:t>
      </w:r>
    </w:p>
    <w:p>
      <w:pPr>
        <w:pStyle w:val="Normal"/>
        <w:autoSpaceDE w:val="false"/>
        <w:jc w:val="both"/>
        <w:rPr>
          <w:rFonts w:cs="Trebuchet MS"/>
          <w:bCs/>
          <w:color w:val="000000"/>
          <w:sz w:val="28"/>
          <w:szCs w:val="28"/>
        </w:rPr>
      </w:pPr>
      <w:r>
        <w:rPr>
          <w:rFonts w:cs="Trebuchet MS"/>
          <w:bCs/>
          <w:color w:val="000000"/>
          <w:sz w:val="28"/>
          <w:szCs w:val="28"/>
        </w:rPr>
        <w:t>76. Биохимические изменения и физиологические расстройства, происходящие в картофеле, овощах и плодах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. Микробиологические процессы, происходящие при хранении картофеля, овощей и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. Факторы влияющие на качество и лёжкость картофеля, овощей и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. Режимы хранения картофеля, овощей и пл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. Процессы, происходящие в комбикормах при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. Хранение сахарной свеклы в свежем виде и в заморожен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. Значение комбикормов их классификация и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. Технология производства комби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. Хранение сырья и комбикорм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Calibri" w:hAnsi="Calibri" w:cs="Calibri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0:00Z</dcterms:created>
  <dc:creator>кгу</dc:creator>
  <dc:description/>
  <cp:keywords/>
  <dc:language>en-US</dc:language>
  <cp:lastModifiedBy>Miha</cp:lastModifiedBy>
  <cp:lastPrinted>2011-09-12T19:30:00Z</cp:lastPrinted>
  <dcterms:modified xsi:type="dcterms:W3CDTF">2012-10-11T20:46:00Z</dcterms:modified>
  <cp:revision>31</cp:revision>
  <dc:subject/>
  <dc:title/>
</cp:coreProperties>
</file>