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490" w:hanging="0"/>
        <w:rPr>
          <w:b/>
          <w:b/>
          <w:color w:val="000000"/>
          <w:spacing w:val="-3"/>
          <w:sz w:val="28"/>
          <w:szCs w:val="28"/>
          <w:lang w:val="kk-KZ"/>
        </w:rPr>
      </w:pPr>
      <w:r>
        <w:rPr>
          <w:b/>
          <w:color w:val="000000"/>
          <w:spacing w:val="-3"/>
          <w:sz w:val="28"/>
          <w:szCs w:val="28"/>
        </w:rPr>
        <w:t xml:space="preserve">      </w:t>
      </w:r>
      <w:r>
        <w:rPr>
          <w:b/>
          <w:color w:val="000000"/>
          <w:spacing w:val="-3"/>
          <w:sz w:val="28"/>
          <w:szCs w:val="28"/>
        </w:rPr>
        <w:t xml:space="preserve">Темы докладов по дисциплине технология хранения и переработки    растениеводческой продукции   </w:t>
      </w:r>
      <w:r>
        <w:rPr>
          <w:b/>
          <w:color w:val="000000"/>
          <w:sz w:val="28"/>
          <w:szCs w:val="28"/>
        </w:rPr>
        <w:t>для студентов 4 курса АБФ, специальность 5</w:t>
      </w:r>
      <w:r>
        <w:rPr>
          <w:b/>
          <w:color w:val="000000"/>
          <w:sz w:val="28"/>
          <w:szCs w:val="28"/>
          <w:lang w:val="kk-KZ"/>
        </w:rPr>
        <w:t>В</w:t>
      </w:r>
      <w:r>
        <w:rPr>
          <w:b/>
          <w:color w:val="000000"/>
          <w:sz w:val="28"/>
          <w:szCs w:val="28"/>
        </w:rPr>
        <w:t>0801</w:t>
      </w:r>
      <w:r>
        <w:rPr>
          <w:b/>
          <w:color w:val="000000"/>
          <w:sz w:val="28"/>
          <w:szCs w:val="28"/>
          <w:lang w:val="kk-KZ"/>
        </w:rPr>
        <w:t>00-Агроном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Сущность дисциплины «хранение и технология с/х продуктов». История</w:t>
        <w:br/>
        <w:t xml:space="preserve">   развития кур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Основные задачи курса ТХПР</w:t>
      </w:r>
      <w:r>
        <w:rPr>
          <w:color w:val="000000"/>
          <w:spacing w:val="-1"/>
          <w:sz w:val="28"/>
          <w:szCs w:val="28"/>
          <w:lang w:val="kk-KZ"/>
        </w:rPr>
        <w:t>П</w:t>
      </w:r>
      <w:r>
        <w:rPr>
          <w:color w:val="000000"/>
          <w:spacing w:val="-1"/>
          <w:sz w:val="28"/>
          <w:szCs w:val="28"/>
        </w:rPr>
        <w:t>. Зна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-892" w:hanging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Основные этапы в развитии науки ТХПР</w:t>
      </w:r>
      <w:r>
        <w:rPr>
          <w:color w:val="000000"/>
          <w:sz w:val="28"/>
          <w:szCs w:val="28"/>
          <w:lang w:val="kk-KZ"/>
        </w:rPr>
        <w:t>П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/>
      </w:pPr>
      <w:r>
        <w:rPr>
          <w:color w:val="000000"/>
          <w:sz w:val="28"/>
          <w:szCs w:val="28"/>
        </w:rPr>
        <w:t>4.Роль отечественной науки в разработке основ ТХПР</w:t>
      </w:r>
      <w:r>
        <w:rPr>
          <w:color w:val="000000"/>
          <w:sz w:val="28"/>
          <w:szCs w:val="28"/>
          <w:lang w:val="kk-KZ"/>
        </w:rPr>
        <w:t>П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иды потерь с/х продуктов при хранении. Меры борь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/>
      </w:pPr>
      <w:r>
        <w:rPr>
          <w:color w:val="000000"/>
          <w:sz w:val="28"/>
          <w:szCs w:val="28"/>
        </w:rPr>
        <w:t>6.Значение хранения запасов с/х проду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/>
      </w:pPr>
      <w:r>
        <w:rPr>
          <w:color w:val="000000"/>
          <w:sz w:val="28"/>
          <w:szCs w:val="28"/>
        </w:rPr>
        <w:t>7.Принципы хранения (консервирования) с/х проду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Химический состав зерна хлебных злаков. Влияние химического состава</w:t>
        <w:br/>
        <w:t xml:space="preserve">   на количество зер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101" w:right="3427" w:hanging="86"/>
        <w:rPr/>
      </w:pPr>
      <w:r>
        <w:rPr>
          <w:color w:val="000000"/>
          <w:sz w:val="28"/>
          <w:szCs w:val="28"/>
        </w:rPr>
        <w:t>9.</w:t>
      </w:r>
      <w:r>
        <w:rPr>
          <w:color w:val="000000"/>
          <w:spacing w:val="-1"/>
          <w:sz w:val="28"/>
          <w:szCs w:val="28"/>
        </w:rPr>
        <w:t>Классификация показателей качества зерна.</w:t>
        <w:br/>
      </w:r>
      <w:r>
        <w:rPr>
          <w:color w:val="000000"/>
          <w:sz w:val="28"/>
          <w:szCs w:val="28"/>
        </w:rPr>
        <w:t>10.Основные признаки качества зер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130"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Показатели свежести и засоренности зерна, их зна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130"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Влажность как показатель качества зерна. Методы опред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137" w:hanging="8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лажно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137"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Показатели хлебопекарных и мукомольных достоинств твердой и мягк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144" w:right="979" w:hanging="8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шениц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144" w:right="979"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Химический состав и технологические свойства морозобойного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144" w:right="2448" w:hanging="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росшего зерна и зерна поврежденного клопам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2448" w:hanging="86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5.Пути повышения качества зер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6.Характеристика зерновой массы как объекта хра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7.Классификация свойств зерновой масс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8.Сыпучесть, самосортирование и сорбция зерновой массы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9.Послеуборочное дозревание зерна и его значени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.Дыхание зерна при хранении. Факторы интенсивно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1.Прорастание и старение зерна при хранен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2.Влияние продуктов газообмена на хранимое зер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3.Видовой состав и характеристика микрофлоры зерновой массы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4.Условия, способствующие развитию микроорганизмов в зер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5.Вред, причиненный зерновой массе амбарными вредителям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6.Видовой состав и характеристика основных вредителей.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7.Самосогревание. Сущность и условия. Виды самосогрев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8.Влияние самосогревания на качества зерна. Виды и дозы. Меры борьбы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9.Теоретические основы хранения зерна в сухом состоян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0.Общая характеристика принципов и способов сушки зер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1 .Сушка зерна основных с/х культур. Режимы, контроль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2.Активное вентилирование зерновых мас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3.Условия и режимы активного вентилирования зерновых масс с цель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122" w:hanging="8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хла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4.Условия и режимы активного вентилирования зерновых масс с цель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475" w:hanging="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сушивания и суш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Теоретические основы хранения зерна в охлажденном состоя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461" w:hanging="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ы охлажд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Хранение зерна без доступа воздуха, практическое применение эт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821" w:hanging="8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жи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Виды потерь зерна при хран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8.Химическое консервирование зерна. Химическая сушка.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Подготовка зерна к хранению. Основные мероприятия, повышающ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7" w:after="0"/>
        <w:ind w:left="814" w:hanging="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ойкость зер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979"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.Правила размещения семян и зерна в зернохранилища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979"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1 .Наблюдение и учет за хранящимся зерно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979"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2.Классификация способов хранения зерновых масс. Требования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88" w:right="979" w:hanging="86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 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зернохранилищ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979"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3.Принципы помолов зерна. Понятие о выходах и сортах муки,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979" w:hanging="86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4.Технология производства муки на мельниц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979"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5.Показатели      качества ржаной и пшеничной му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6.Процессы, происходящие в муке при хранении. Техника хранения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461"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мук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7.Переработка зерна в мук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8.Требования к качеству зерна при получении круп. Показатели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461" w:hanging="86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чества</w:t>
      </w:r>
      <w:r>
        <w:rPr/>
        <w:t xml:space="preserve"> </w:t>
      </w:r>
      <w:r>
        <w:rPr>
          <w:color w:val="000000"/>
          <w:spacing w:val="-4"/>
          <w:sz w:val="28"/>
          <w:szCs w:val="28"/>
        </w:rPr>
        <w:t>круп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9.Пищевая ценность хлеба. Способы производства и ассортимент  </w:t>
      </w:r>
      <w:r>
        <w:rPr>
          <w:color w:val="000000"/>
          <w:sz w:val="28"/>
          <w:szCs w:val="28"/>
          <w:lang w:val="kk-KZ"/>
        </w:rPr>
        <w:t>п</w:t>
      </w:r>
      <w:r>
        <w:rPr>
          <w:color w:val="000000"/>
          <w:sz w:val="28"/>
          <w:szCs w:val="28"/>
        </w:rPr>
        <w:t>еченого</w:t>
      </w:r>
      <w:r>
        <w:rPr/>
        <w:t xml:space="preserve"> </w:t>
      </w:r>
      <w:r>
        <w:rPr>
          <w:color w:val="000000"/>
          <w:spacing w:val="-5"/>
          <w:sz w:val="28"/>
          <w:szCs w:val="28"/>
        </w:rPr>
        <w:t>хлеб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Технологический процесс приготовления ржаного и пшеничного хлеб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1 .Технологическая схема получения растительных масел на маслозаводах</w:t>
      </w:r>
      <w:r>
        <w:rPr/>
        <w:t xml:space="preserve">  </w:t>
      </w:r>
      <w:r>
        <w:rPr>
          <w:color w:val="000000"/>
          <w:spacing w:val="-2"/>
          <w:sz w:val="28"/>
          <w:szCs w:val="28"/>
        </w:rPr>
        <w:t>различного тип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979"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Значение хранения и переработки плодов, овощей и      картоф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979"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3.Основные факторы, влияющие на сохранность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979" w:hanging="86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лодов,овощей и</w:t>
      </w:r>
      <w:r>
        <w:rPr/>
        <w:t xml:space="preserve"> </w:t>
      </w:r>
      <w:r>
        <w:rPr>
          <w:color w:val="000000"/>
          <w:spacing w:val="-4"/>
          <w:sz w:val="28"/>
          <w:szCs w:val="28"/>
        </w:rPr>
        <w:t xml:space="preserve">картофе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979"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4.Подготовка партий картофеля, овощей и плодов к хранению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979" w:hanging="86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начение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этого мероприя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5.Основные способы размещения хранения картофеля, овощей и пл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.Характеристика хранилищ для хранения картофеля и корнеплодов.     57.Устройство буртов и траншей для хранения картофеля и корнепл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/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Условия их эксплуата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8.Характеристика картофеля как объекта хранения. Оптимальны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словия</w:t>
      </w:r>
      <w:r>
        <w:rPr/>
        <w:t xml:space="preserve">  </w:t>
      </w:r>
      <w:r>
        <w:rPr>
          <w:color w:val="000000"/>
          <w:spacing w:val="-4"/>
          <w:sz w:val="28"/>
          <w:szCs w:val="28"/>
        </w:rPr>
        <w:t>хра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3427" w:hanging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9.Особенность капусты как объект  хран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3427" w:hanging="86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0.Хранение сахарной свекл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115" w:hanging="86"/>
        <w:rPr>
          <w:color w:val="000000"/>
          <w:spacing w:val="5"/>
          <w:sz w:val="26"/>
          <w:szCs w:val="26"/>
          <w:lang w:val="kk-KZ" w:eastAsia="en-US"/>
        </w:rPr>
      </w:pPr>
      <w:r>
        <w:rPr>
          <w:color w:val="000000"/>
          <w:spacing w:val="5"/>
          <w:sz w:val="26"/>
          <w:szCs w:val="26"/>
          <w:lang w:val="kk-KZ"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86"/>
        <w:rPr>
          <w:color w:val="000000"/>
          <w:spacing w:val="5"/>
          <w:sz w:val="26"/>
          <w:szCs w:val="26"/>
          <w:lang w:val="kk-KZ" w:eastAsia="en-US"/>
        </w:rPr>
      </w:pPr>
      <w:r>
        <w:rPr>
          <w:color w:val="000000"/>
          <w:spacing w:val="5"/>
          <w:sz w:val="26"/>
          <w:szCs w:val="26"/>
          <w:lang w:val="kk-KZ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50:00Z</dcterms:created>
  <dc:creator>кгу</dc:creator>
  <dc:description/>
  <cp:keywords/>
  <dc:language>en-US</dc:language>
  <cp:lastModifiedBy>User</cp:lastModifiedBy>
  <dcterms:modified xsi:type="dcterms:W3CDTF">2014-01-31T05:11:00Z</dcterms:modified>
  <cp:revision>6</cp:revision>
  <dc:subject/>
  <dc:title/>
</cp:coreProperties>
</file>