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2013-2014 учебный год  дисциплины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KBPPRP</w:t>
      </w:r>
      <w:r>
        <w:rPr>
          <w:b/>
          <w:color w:val="000000"/>
          <w:sz w:val="20"/>
          <w:szCs w:val="20"/>
        </w:rPr>
        <w:t xml:space="preserve"> Испытание, контроль и безопасность хлебопекарного и макаронного производства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арно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72700-Технология продовольственных продуктов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о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 2 КГУ АБФ, аудитория 332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сева Венера Миндыхатовна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сева Венера Миндыхатовна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0-10.20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0-11.2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0.-11.20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, физика, химия, биология, органическая, коллоидная, физическая, биологическая хим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етические основы технологии продовольственных продуктов,  технология мяса и мясных продуктов, технология молока и молочных продуктов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методов технического и химического анализа качества пищевых продуктов и продовольственного сырь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контроля качества продуктов продовольственного пит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 кредита, 135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циплина «Испытание, контроль и безопасность пищевых продуктов растительного происхождения» является компонентом по выбору  профильной дисциплино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успешного освоения дисциплины</w:t>
            </w:r>
            <w:r>
              <w:rPr>
                <w:b/>
                <w:color w:val="000000"/>
                <w:sz w:val="20"/>
                <w:szCs w:val="20"/>
              </w:rPr>
              <w:t xml:space="preserve"> «</w:t>
            </w:r>
            <w:r>
              <w:rPr>
                <w:color w:val="000000"/>
                <w:sz w:val="20"/>
                <w:szCs w:val="20"/>
              </w:rPr>
              <w:t>Испытание, контроль и безопасность пищевых продуктов растительного происхождения» обучающийся должен иметь знания по курсу органической химии и «Основам биохимии пищевых продуктов» в области строения и свойств белков, жиров, углеводов, витаминов и ферментов. А также знать основы аналитической химии и владеть навыками проведения гравиметрического, титриметрического, фотометрического и других методов анализа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Булдаков А.С. Пищевые добавки: Справочник. -СПб., 1996. - 240 с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итол И.С. Экологические проблемы производств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потребления пищевых продуктов: Учебное пособие. - М.:Издательский комплекс МГУПП, 200. - 93 с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Габович Р.Д., Припутина Л.С. Гигиенические основы охраны питания от вредных химических веществ. – Киев: Здоровье, 1988. - 158 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Гигиенические требования безопасности и пищевойценности пищевых продуктов ( САНПиН 2.3.2. 1078-01). -М., 2001. - 106 с.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ашков Е.В., Фомин Г.С., Красный Д.В  Международные стандарты ИСО 14000. Основы экологического управления. - М.: Изд. стандартов, 1997. -123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 Страхование от А до Я (Книга для страхователя) /Под ред. Л.И. Корчевской и К.Е. Турбиной. - М.: Агропромиздат ,1996. - 211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кокан Л.Е., Жарикова Г.Г. Микробиология и санитария основных видов сырья и полуфабрикатов в производстве кондитерских изделий.-М.: Пищевая промышленность, 2006.-148 с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/>
            </w:pPr>
            <w:r>
              <w:rPr>
                <w:sz w:val="20"/>
                <w:szCs w:val="20"/>
              </w:rPr>
              <w:t xml:space="preserve">Необходимость контроля безопасности, качества и соблюдения нормативов технических условий и государственных стандартов на продовольственное сырье и пищевую продукц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708"/>
              <w:rPr/>
            </w:pPr>
            <w:r>
              <w:rPr>
                <w:sz w:val="20"/>
                <w:szCs w:val="20"/>
              </w:rPr>
              <w:t xml:space="preserve">Состав пищевых продуктов. Неорганическая и органическая части. Вода, виды ее существования в продуктах. Понятие о влажности. 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и. Свойства белков, используемые в технологии пищевых продуктов. Пищевая ценность белков. Ферменты. Классификация ферментов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Липиды. Вещества, сопутствующие липидам. Воски. Стероиды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ы. Пищевая ценность углевод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щевые добавки. Классификация пищевых добавок. Вещества, улучшающие внешний вид пищевых продуктов. Природные красители. Синтетические красители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лащивающие вещества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роматизаторы. Природные и синтетические ароматизато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родные токсиканты и загрязняющие вещества и их влияние на здоровье человека. Нормируемые показатели и среднее содержание биогенных аминов, алкалоидов, цианогенных гликозидов в пищевых продуктах. Токсичные вещества, поступающие из окружающей среды, при производстве и хранении продук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ерванты и виды консервир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изация и сертификация пищевых продуктов. Государственная система стандартизации. Классификация стандартов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-химический контроль качества пищевых продуктов. 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ислотности. Экспертиза качества и методы испыт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а первых и вторых блюд и напи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химического состава и энергетической ценности пи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color w:val="FF0000"/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.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ставлена Карасевой В.М., старшим преподавателе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____._____. 2013  г.                                                             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а и утверждена на заседании кафедры 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кафедрой                                                               П.Касьянов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53:00Z</dcterms:created>
  <dc:creator>User</dc:creator>
  <dc:description/>
  <cp:keywords/>
  <dc:language>en-US</dc:language>
  <cp:lastModifiedBy>ASI2</cp:lastModifiedBy>
  <cp:lastPrinted>2013-06-04T11:17:00Z</cp:lastPrinted>
  <dcterms:modified xsi:type="dcterms:W3CDTF">2014-01-26T16:36:00Z</dcterms:modified>
  <cp:revision>12</cp:revision>
  <dc:subject/>
  <dc:title>Приложение к учебной программе</dc:title>
</cp:coreProperties>
</file>