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Казахстан </w:t>
      </w:r>
    </w:p>
    <w:p>
      <w:pPr>
        <w:pStyle w:val="Normal"/>
        <w:ind w:firstLine="567"/>
        <w:jc w:val="center"/>
        <w:rPr>
          <w:caps/>
          <w:spacing w:val="-10"/>
          <w:sz w:val="28"/>
          <w:szCs w:val="28"/>
        </w:rPr>
      </w:pPr>
      <w:r>
        <w:rPr>
          <w:caps/>
          <w:spacing w:val="-1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Аграрно-биологически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Аграрно-биолог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технологии переработки и стандартизации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  <w:color w:val="000000"/>
        </w:rPr>
        <w:t xml:space="preserve">РАБОЧАЯ </w:t>
      </w:r>
      <w:r>
        <w:rPr>
          <w:rFonts w:cs="Times New Roman" w:ascii="Times New Roman" w:hAnsi="Times New Roman"/>
          <w:i w:val="false"/>
          <w:caps/>
        </w:rPr>
        <w:t>учебная  программ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color w:val="000000"/>
          <w:sz w:val="28"/>
          <w:szCs w:val="28"/>
        </w:rPr>
      </w:pPr>
      <w:r>
        <w:rPr>
          <w:rFonts w:cs="Times New Roman"/>
          <w:b/>
          <w:i/>
          <w:cap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lineRule="auto" w:line="360"/>
        <w:ind w:left="2340" w:hanging="2340"/>
        <w:rPr/>
      </w:pPr>
      <w:r>
        <w:rPr/>
        <w:t xml:space="preserve">дисциплины      Испытание, контроль, качество и безопасность </w:t>
      </w:r>
    </w:p>
    <w:p>
      <w:pPr>
        <w:pStyle w:val="Heading1"/>
        <w:spacing w:lineRule="auto" w:line="360"/>
        <w:ind w:left="2340" w:hanging="2340"/>
        <w:rPr/>
      </w:pPr>
      <w:r>
        <w:rPr>
          <w:lang w:val="en-US"/>
        </w:rPr>
        <w:t xml:space="preserve">                           </w:t>
      </w:r>
      <w:r>
        <w:rPr/>
        <w:t>хлебоп</w:t>
      </w:r>
      <w:r>
        <w:rPr>
          <w:lang w:val="en-US"/>
        </w:rPr>
        <w:t>e</w:t>
      </w:r>
      <w:r>
        <w:rPr/>
        <w:t>карного и макаронного производства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 xml:space="preserve">специальность    5В072700 – Технология продовольственных продуктов 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color w:val="000000"/>
          <w:szCs w:val="28"/>
        </w:rPr>
      </w:pPr>
      <w:r>
        <w:rPr>
          <w:color w:val="000000"/>
        </w:rPr>
        <w:t xml:space="preserve">всего кредитов </w:t>
        <w:tab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4"/>
        </w:rPr>
      </w:pPr>
      <w:r>
        <w:rPr/>
        <w:t>Рабочая учебная программа Карасевой В.М., старшим преподавател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.___ . 2013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>
          <w:color w:val="000000"/>
        </w:rPr>
      </w:pPr>
      <w:r>
        <w:rPr>
          <w:color w:val="000000"/>
        </w:rPr>
        <w:t>Рассмотрена и рекомендована на заседании кафедры технологии переработки и стандартизации  от ___.___ . 2013 г. протокол № ___</w:t>
      </w:r>
    </w:p>
    <w:p>
      <w:pPr>
        <w:pStyle w:val="Heading7"/>
        <w:tabs>
          <w:tab w:val="clear" w:pos="708"/>
          <w:tab w:val="left" w:pos="6480" w:leader="none"/>
        </w:tabs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>Зав. кафедрой</w:t>
      </w:r>
      <w:r>
        <w:rPr>
          <w:color w:val="000000"/>
          <w:szCs w:val="28"/>
        </w:rPr>
        <w:tab/>
      </w:r>
      <w:r>
        <w:rPr>
          <w:color w:val="000000"/>
          <w:szCs w:val="28"/>
          <w:u w:val="none"/>
        </w:rPr>
        <w:t>П. Касьянов</w:t>
      </w:r>
    </w:p>
    <w:p>
      <w:pPr>
        <w:pStyle w:val="Normal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>Одобрена методическим советом аграрно-биологического факульте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>от ___.___. 2013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>Председатель методического совета _________________ М Шепел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Описание дисциплины: 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Дисциплина «Испытание, контроль, качество и безопасность хлебоп</w:t>
      </w:r>
      <w:r>
        <w:rPr>
          <w:szCs w:val="28"/>
          <w:lang w:val="en-US"/>
        </w:rPr>
        <w:t>e</w:t>
      </w:r>
      <w:r>
        <w:rPr>
          <w:szCs w:val="28"/>
        </w:rPr>
        <w:t>карного и макаронного производства» является компонентом по выбору  профильной дисциплиной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Для успешного освоения дисциплины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Испытание, контроль, качество и безопасность хлебоп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карного и макаронного производства» обучающийся должен иметь знания по курсу органической химии и «Основам биохимии пищевых продуктов» в области строения и свойств белков, жиров, углеводов, витаминов и ферментов. А также знать основы аналитической химии и владеть навыками проведения гравиметрического, титриметрического, фотометрического и других методов анализ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реквизиты: </w:t>
      </w:r>
      <w:r>
        <w:rPr>
          <w:sz w:val="28"/>
          <w:szCs w:val="28"/>
        </w:rPr>
        <w:t>математика, физика, химия, биология, органическая, коллоидная, физическая, биологическая хим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стреквизиты: </w:t>
      </w:r>
      <w:r>
        <w:rPr>
          <w:sz w:val="28"/>
          <w:szCs w:val="28"/>
        </w:rPr>
        <w:t>Теоретические основы технологии продовольственных продуктов,  технология мяса и мясных продуктов, технология молока и молочных продуктов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дисциплины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>своение методов технического и химического анализа качества пищевых продуктов и продовольственного сырья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изучение контроля качества продуктов продовольственного питания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обучающиеся должны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знать </w:t>
      </w:r>
    </w:p>
    <w:p>
      <w:pPr>
        <w:pStyle w:val="Style11"/>
        <w:numPr>
          <w:ilvl w:val="0"/>
          <w:numId w:val="0"/>
        </w:numPr>
        <w:ind w:left="709" w:hanging="0"/>
        <w:jc w:val="left"/>
        <w:rPr/>
      </w:pPr>
      <w:r>
        <w:rPr>
          <w:sz w:val="28"/>
          <w:szCs w:val="28"/>
        </w:rPr>
        <w:t>состав пищевого сырья и продуктов питания, методы пробоотбора</w:t>
      </w:r>
    </w:p>
    <w:p>
      <w:pPr>
        <w:pStyle w:val="Style11"/>
        <w:numPr>
          <w:ilvl w:val="0"/>
          <w:numId w:val="0"/>
        </w:numPr>
        <w:ind w:left="709" w:hanging="0"/>
        <w:jc w:val="left"/>
        <w:rPr/>
      </w:pPr>
      <w:r>
        <w:rPr>
          <w:sz w:val="28"/>
          <w:szCs w:val="28"/>
        </w:rPr>
        <w:t>и пробоподготовки, методы технического и химического контроля качества пищевых продуктов.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b/>
          <w:i/>
          <w:sz w:val="28"/>
          <w:szCs w:val="28"/>
        </w:rPr>
        <w:t xml:space="preserve">уметь </w:t>
      </w:r>
    </w:p>
    <w:p>
      <w:pPr>
        <w:pStyle w:val="Normal"/>
        <w:tabs>
          <w:tab w:val="clear" w:pos="708"/>
          <w:tab w:val="left" w:pos="709" w:leader="none"/>
        </w:tabs>
        <w:ind w:firstLine="540"/>
        <w:rPr>
          <w:color w:val="FF0000"/>
          <w:sz w:val="28"/>
          <w:szCs w:val="28"/>
        </w:rPr>
      </w:pPr>
      <w:r>
        <w:rPr>
          <w:sz w:val="28"/>
          <w:szCs w:val="28"/>
        </w:rPr>
        <w:t>составить схему анализа, правильно выбрать и применить методы контроля состава, качества и безопасности продовольственного сырья и пищевого продукта</w:t>
      </w:r>
    </w:p>
    <w:p>
      <w:pPr>
        <w:pStyle w:val="Normal"/>
        <w:tabs>
          <w:tab w:val="clear" w:pos="708"/>
          <w:tab w:val="left" w:pos="284" w:leader="none"/>
        </w:tabs>
        <w:ind w:firstLine="540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- владеть навыками</w:t>
      </w:r>
    </w:p>
    <w:p>
      <w:pPr>
        <w:pStyle w:val="Normal"/>
        <w:tabs>
          <w:tab w:val="clear" w:pos="708"/>
          <w:tab w:val="left" w:pos="284" w:leader="none"/>
        </w:tabs>
        <w:ind w:firstLine="5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грамотного проведения расчетов результатов анализа и  оценки безопасности, доброкачественности и соответствия нормативам анализируемых пищевых продуктов и продовольственного сырья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- быть компетентными</w:t>
      </w:r>
    </w:p>
    <w:p>
      <w:pPr>
        <w:pStyle w:val="Normal"/>
        <w:tabs>
          <w:tab w:val="clear" w:pos="708"/>
          <w:tab w:val="left" w:pos="709" w:leader="none"/>
        </w:tabs>
        <w:ind w:left="709" w:firstLine="540"/>
        <w:jc w:val="both"/>
        <w:rPr/>
      </w:pPr>
      <w:r>
        <w:rPr>
          <w:sz w:val="28"/>
          <w:szCs w:val="28"/>
        </w:rPr>
        <w:t>В подборе соответствующего метода исследования качества для конкретного вида пищевого сырья, продукта с учетом свойств последнего и необходимого уровня точности и скорости определения показания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069" w:firstLine="540"/>
        <w:jc w:val="both"/>
        <w:rPr/>
      </w:pPr>
      <w:r>
        <w:rPr>
          <w:b/>
          <w:sz w:val="28"/>
          <w:szCs w:val="28"/>
        </w:rPr>
        <w:t xml:space="preserve">Содержание дисциплины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0" w:firstLine="720"/>
        <w:rPr/>
      </w:pPr>
      <w:r>
        <w:rPr>
          <w:b/>
          <w:sz w:val="28"/>
          <w:szCs w:val="28"/>
        </w:rPr>
        <w:t xml:space="preserve">Тема 1 </w:t>
      </w:r>
      <w:r>
        <w:rPr>
          <w:sz w:val="28"/>
          <w:szCs w:val="28"/>
        </w:rPr>
        <w:t>Необходимость контроля безопасности, качества и соблюдения нормативов технических условий и государственных стандартов на продовольственное сырье и пищевую продукцию. Пищевая, энергетическая, физиологическая ценность пищевых продуктов.</w:t>
      </w:r>
    </w:p>
    <w:p>
      <w:pPr>
        <w:pStyle w:val="3"/>
        <w:ind w:firstLine="708"/>
        <w:rPr/>
      </w:pPr>
      <w:r>
        <w:rPr>
          <w:b/>
          <w:sz w:val="28"/>
          <w:szCs w:val="28"/>
        </w:rPr>
        <w:t xml:space="preserve">Тема 2 </w:t>
      </w:r>
      <w:r>
        <w:rPr>
          <w:sz w:val="28"/>
          <w:szCs w:val="28"/>
        </w:rPr>
        <w:t xml:space="preserve">Состав пищевых продуктов. Неорганическая и органическая части. Вода, виды ее существования в продуктах. Понятие о влажности. Минеральные веществ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Тема 3 </w:t>
      </w:r>
      <w:r>
        <w:rPr>
          <w:sz w:val="28"/>
          <w:szCs w:val="28"/>
        </w:rPr>
        <w:t>Белки. Свойства белков, используемые в технологии пищевых продуктов. Пищевая ценность белков. Ферменты. Классификация ферментов. Функции ферментов в организме человека. Использование ферментов в пищевой промышленнос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 4</w:t>
      </w:r>
      <w:r>
        <w:rPr>
          <w:sz w:val="28"/>
          <w:szCs w:val="28"/>
        </w:rPr>
        <w:t xml:space="preserve"> Липиды. Вещества, сопутствующие липидам. Воски. Стероиды. Жирорастворимые пигменты. Основные превращения липидов в технологии пищевых продукт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 5</w:t>
      </w:r>
      <w:r>
        <w:rPr>
          <w:sz w:val="28"/>
          <w:szCs w:val="28"/>
        </w:rPr>
        <w:t xml:space="preserve"> Углеводы. Пищевая ценность углеводов. Превращения углеводов в технологических процессах пищевой промышленнос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 6</w:t>
      </w:r>
      <w:r>
        <w:rPr>
          <w:sz w:val="28"/>
          <w:szCs w:val="28"/>
        </w:rPr>
        <w:t xml:space="preserve"> Пищевые добавки. Классификация пищевых добавок. Вещества, улучшающие внешний вид пищевых продуктов. Природные красители. Синтетические красители. Цветорегулирующие материалы. Вещества, изменяющие структуру и физико-химические свойства пищевых продуктов. Загустители. Желе - и студнеобразователи: натуральные и синтетические. Пищевые поверхностно-активные веще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 7</w:t>
      </w:r>
      <w:r>
        <w:rPr>
          <w:sz w:val="28"/>
          <w:szCs w:val="28"/>
        </w:rPr>
        <w:t xml:space="preserve"> Подслащивающие вещества. Природные подслащивающие вещества. Синтетические подслащивающие вещества и ограничение их использования. Оценка подслащивающих веществ по шкале сладости и физиологической ценност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 8</w:t>
      </w:r>
      <w:r>
        <w:rPr>
          <w:sz w:val="28"/>
          <w:szCs w:val="28"/>
        </w:rPr>
        <w:t xml:space="preserve"> Консерванты и виды консервирования. Физические, физико-химические, химические, биологические и комбинированные способы консервирования. Технологии консервирования. Природные и синтетические антиокислител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 9</w:t>
      </w:r>
      <w:r>
        <w:rPr>
          <w:sz w:val="28"/>
          <w:szCs w:val="28"/>
        </w:rPr>
        <w:t xml:space="preserve"> Ароматизаторы. Природные и синтетические ароматизаторы. Вещества, имитирующие вкус пищевых продукт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 10</w:t>
      </w:r>
      <w:r>
        <w:rPr>
          <w:sz w:val="28"/>
          <w:szCs w:val="28"/>
        </w:rPr>
        <w:t xml:space="preserve"> Природные токсиканты и загрязняющие вещества и их влияние на здоровье человека. Нормируемые показатели и среднее содержание биогенных аминов, алкалоидов, цианогенных гликозидов в пищевых продуктах. Токсичные вещества, поступающие из окружающей среды, при производстве и хранении продуктов. Предельно-допустимые концентрации тяжелых металлов, нитритов, нитрозаминов и т.д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 11</w:t>
      </w:r>
      <w:r>
        <w:rPr>
          <w:sz w:val="28"/>
          <w:szCs w:val="28"/>
        </w:rPr>
        <w:t xml:space="preserve"> Техно-химический контроль качества пищевых продуктов. Пробоотбор. Понятие партии продукта, средней пробы. Техника пробоотбора. Пробоподготовка и удаление мешающих веществ. Возможности использования химических и физико-химических методов анализа в зависимости от выбора способа пробоподгото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ий анализ. Формирование перечня показателей в зависимости от группы проду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ределение основных общих нормируемых показателей. Прямой и косвенный методы определения влажности, выбор методов и режимов в зависимости от природы анализируемого продукта. Основной метод определения зольности, использование различных ускорителей, определение золы, нерастворимой в 10% соляной кислоте. Определение поваренной соли методами Мора и Фольгарда и специфика пробоподготовки  в зависимости от выбранного метода. Определение жиров по Сокслету и Рушковскому, возможности и сравнительная характеристика методов. Определение белкового азота по Барнштейну и общего по Кьельдалю. Титруемая и активная кислотность и их определение индикаторными и потенциометрическими методами. Определение клетчатки в продуктах питания и в растительном пищевом сырье. Химические и физические методы определения саха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изико-химические методы контроля безопасности продовольственного сырья и пищевых продуктов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 12</w:t>
      </w:r>
      <w:r>
        <w:rPr>
          <w:sz w:val="28"/>
          <w:szCs w:val="28"/>
        </w:rPr>
        <w:t xml:space="preserve"> Стандартизация и сертификация пищевых продуктов. Государственная система стандартизации. Классификация стандартов на продовольственное сырье и продукты питания. Правила сертификации пищевых продук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ванко Ю.Н., Панкратова Г.В. и др. Аналитическая химия и техно-химический контроль  в общественном питании. М.: Высшая школа, 198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тупин А.С., Семин О.А. Стандартизация  и качество продовольственных товаров. М.: Экономика, 198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лизарова Л.Г., Стародубцева Т.В. Товароведение пищевых продуктов с основами стандартизации. М.: Агропромиздат, 199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орбунова М.О., Нарежная Е.В., Князева Т.В., Курбатов С.В. Рыбина И.Н. Справочное пособие по химическому составу пищевых продуктов. Ростов-на-Дону, 2010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заков Е.Д. Методы оценки качества зерна. М.: Агропромиздат, 198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орбунова М.О., Князева Т.В., Нарежная Е.В. Зерно и продукты его переработки. Методические указания к лабораторным работам по “Техно-химическому контролю качества пищевых продуктов.”. Ростов-на-Дону, 199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орбунова М.О., Князева Т.В., Нарежная Е.В. Мясо, мясо птицы и продукты их переработки. Методические указания к лабораторным работам по “Техно-химическому контролю качества пищевых продуктов.”. Ростов-на-Дону, 199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орбунова М.О., Князева Т.В., Нарежная Е.В. Рыба и рыбные продукты. Методические указания к лабораторным работам по “Техно-химическому контролю качества пищевых продуктов.”. Ростов-на-Дону, 1997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Ты по методам исследования, пробоподготовке и пробоотбору для изучаемых групп продуктов.</w:t>
      </w:r>
    </w:p>
    <w:p>
      <w:pPr>
        <w:pStyle w:val="3"/>
        <w:widowControl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Габриэльянц М.А. Товароведение мяса и мясных товаров. М: Экономика, 1974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язева Т.В., Горбунова М.О., Рыбина И.Н. Молоко и молочные продукты. Методические указания к лабораторным работам по “Техно-химическому контролю качества пищевых продуктов.”. Ростов-на-Дону, 200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язева Т.В., Горбунова М.О., Рыбина И.Н. Масла растительные. Методические указания к лабораторным работам по “Техно-химическому контролю качества пищевых продуктов.”. Ростов-на-Дону, 2001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 А.П. Нечаев и соавт. Пищевая химия. Санкт-Петербург: Гиорд, 2007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М. Скурихин, А.П. Нечаев. Все о пище с точки зрения химика. М.: Высшая школа, 1991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 Ленинджер. Основы биохимии в 3-х томах. М. Мир, 1985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ник тестов и задач по биохимии под ред. Ак. РАМН И.П.Ашмарина и проф. А.Я.Николаева. М. МГУ, 1996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7. Золотов Ю.А. Основы аналитической химии. Т.2. //М. Химия, 1996, с.199-262.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18.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ругов Ю.С., Родин А.А. Пробоподготовка в экологическом анализе: практическое руководство. – М.: БИНОМ. Лаборатория знаний, 2009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Программа дисциплины для обучающихся (Syllabus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sectPr>
      <w:footerReference w:type="default" r:id="rId2"/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8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0">
    <w:name w:val="s0"/>
    <w:basedOn w:val="Style7"/>
    <w:qFormat/>
    <w:rPr/>
  </w:style>
  <w:style w:type="character" w:styleId="1">
    <w:name w:val=" Знак Знак1"/>
    <w:basedOn w:val="Style7"/>
    <w:qFormat/>
    <w:rPr>
      <w:sz w:val="24"/>
      <w:szCs w:val="24"/>
    </w:rPr>
  </w:style>
  <w:style w:type="character" w:styleId="Style8">
    <w:name w:val=" Знак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spacing w:before="0" w:after="120"/>
      <w:ind w:firstLine="400"/>
      <w:jc w:val="both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283" w:firstLine="400"/>
      <w:jc w:val="both"/>
    </w:pPr>
    <w:rPr>
      <w:sz w:val="16"/>
      <w:szCs w:val="16"/>
    </w:rPr>
  </w:style>
  <w:style w:type="paragraph" w:styleId="Style11">
    <w:name w:val="список с точками"/>
    <w:basedOn w:val="Normal"/>
    <w:qFormat/>
    <w:pPr>
      <w:numPr>
        <w:ilvl w:val="0"/>
        <w:numId w:val="4"/>
      </w:numPr>
      <w:spacing w:lineRule="auto" w:line="312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5:46:00Z</dcterms:created>
  <dc:creator>Comp</dc:creator>
  <dc:description/>
  <cp:keywords/>
  <dc:language>en-US</dc:language>
  <cp:lastModifiedBy>ASI2</cp:lastModifiedBy>
  <cp:lastPrinted>2013-09-30T21:50:00Z</cp:lastPrinted>
  <dcterms:modified xsi:type="dcterms:W3CDTF">2014-01-26T16:38:00Z</dcterms:modified>
  <cp:revision>6</cp:revision>
  <dc:subject/>
  <dc:title>МИНИСТЕРСТВО ОБРАЗОВАНИЯ И НАУКИ РЕСПУБЛИКИ КАЗАХСТАН</dc:title>
</cp:coreProperties>
</file>