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ТЕЗИСЫ  ЛЕКЦИЙ</w:t>
      </w:r>
    </w:p>
    <w:p>
      <w:pPr>
        <w:pStyle w:val="Subtitle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 </w:t>
      </w:r>
      <w:r>
        <w:rPr>
          <w:rFonts w:cs="Times New Roman" w:ascii="Times New Roman" w:hAnsi="Times New Roman"/>
          <w:b/>
          <w:sz w:val="28"/>
          <w:szCs w:val="28"/>
          <w:lang w:eastAsia="ko-KR"/>
        </w:rPr>
        <w:t>Введение. Цели и задачи курс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студентов с основными  понятиями, используемыми в новейших характеристиках сырья, полуфабрикатов и готовой продукции кондитерского производства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сновные понятия и этапы подготовки сырь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луфабрикатов к производств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Характеристика требований к хранению и контролю сырья, готовой продукции и вспомогательных материалов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Основные по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этапы подготовки сырья и полуфабрикатов к производству.</w:t>
      </w:r>
      <w:r>
        <w:rPr>
          <w:rFonts w:cs="Times New Roman" w:ascii="Times New Roman" w:hAnsi="Times New Roman"/>
          <w:sz w:val="28"/>
          <w:szCs w:val="28"/>
        </w:rPr>
        <w:t xml:space="preserve">  Кондитерское изделие – пищевой продукт, обладающий преимущественно сладким вкусом, разнообразный по форме, составу, консистенции, структуре и аромату. Кондитерские изделия подразделяются на сахарные, мучные, какао и шоколадные издели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Сахарное</w:t>
      </w:r>
      <w:r>
        <w:rPr>
          <w:rFonts w:cs="Times New Roman" w:ascii="Times New Roman" w:hAnsi="Times New Roman"/>
          <w:sz w:val="28"/>
          <w:szCs w:val="28"/>
        </w:rPr>
        <w:t xml:space="preserve"> кондитерское изделие - пищевой продукт, основным рецептурным компонентом которого является сахар или его заменители (подсластители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Мучное</w:t>
      </w:r>
      <w:r>
        <w:rPr>
          <w:rFonts w:cs="Times New Roman" w:ascii="Times New Roman" w:hAnsi="Times New Roman"/>
          <w:sz w:val="28"/>
          <w:szCs w:val="28"/>
        </w:rPr>
        <w:t xml:space="preserve"> кондитерское изделие - пищевой продукт, основным рецептурным компонентом которого является мук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Шоколадное</w:t>
      </w:r>
      <w:r>
        <w:rPr>
          <w:rFonts w:cs="Times New Roman" w:ascii="Times New Roman" w:hAnsi="Times New Roman"/>
          <w:sz w:val="28"/>
          <w:szCs w:val="28"/>
        </w:rPr>
        <w:t xml:space="preserve"> изделие - сахарное или мучное кондитерское изделие, в котором суммарное количество какао продуктов (какао тертого, какао масла, какао порошка), в пересчете на какао - бобы составляет не менее 25 %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Подготовка сырья к производству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ё поступающее сырье, вспомогательные, тароупаковочные материалы и выпускаемая продукция должны отвечать требованиям действующих стандартов, технических условий, медико-биологических требований, иметь гигиенические сертификаты или качественные удостоверени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игиенический сертификат оформляют на вид продукции, а не на конкретную партию. Подтвердить соответствие партии производимой и поставляемой продукции установленным требованиям (гарантировать соответствующее качество товара) - обязанность производител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борочный контроль показателей безопасности в готовых изделиях кондитерской промышленности осуществляется в соответствии с порядком, установленным производителем продукции по согласованию с органами госсанэпиднадзора и гарантирующих безопасность продук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 Характеристика требований к хранению и контролю сырья, готовой продукции и вспомогательных материал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ранение упаковочных материалов должно исключать вероятность любого загрязнения.  Другие материалы, используемые в производстве, должны содержаться в маркированных контейнерах и храниться отдельно. Организации обеспечивают гигиеническую безопасность кондитерских изделий и продуктов, являющихся основой (сырьем) для их производства, согласно нормативам, приведенным в таблице 1. </w:t>
      </w:r>
    </w:p>
    <w:p>
      <w:pPr>
        <w:pStyle w:val="Normal"/>
        <w:spacing w:lineRule="atLeast" w:line="240" w:before="0" w:after="0"/>
        <w:jc w:val="both"/>
        <w:rPr/>
      </w:pPr>
      <w:r>
        <w:rPr/>
        <w:t>Таблица 1 Микробиологические показател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9"/>
      </w:tblGrid>
      <w:tr>
        <w:trPr/>
        <w:tc>
          <w:tcPr>
            <w:tcW w:w="8419" w:type="dxa"/>
            <w:tcBorders/>
            <w:shd w:fill="DFDFD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773"/>
              <w:gridCol w:w="831"/>
              <w:gridCol w:w="1445"/>
              <w:gridCol w:w="1441"/>
              <w:gridCol w:w="921"/>
              <w:gridCol w:w="978"/>
              <w:gridCol w:w="1030"/>
            </w:tblGrid>
            <w:tr>
              <w:trPr/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руппы 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дуктов</w:t>
                  </w:r>
                </w:p>
              </w:tc>
              <w:tc>
                <w:tcPr>
                  <w:tcW w:w="8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МАФ АнМ,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Е/г, не более</w:t>
                  </w:r>
                </w:p>
              </w:tc>
              <w:tc>
                <w:tcPr>
                  <w:tcW w:w="38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сса продукта (г), в которой не допускаются</w:t>
                  </w:r>
                </w:p>
              </w:tc>
              <w:tc>
                <w:tcPr>
                  <w:tcW w:w="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рожжи   и 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лесени, КОЕ/г, не более </w:t>
                  </w:r>
                </w:p>
              </w:tc>
              <w:tc>
                <w:tcPr>
                  <w:tcW w:w="10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есени,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ОЕ/Г 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 более</w:t>
                  </w:r>
                </w:p>
              </w:tc>
            </w:tr>
            <w:tr>
              <w:trPr/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ГКП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колиформы) не боле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атогенные, в т.ч. сальмонеллы не более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tanreus не более</w:t>
                  </w:r>
                </w:p>
              </w:tc>
              <w:tc>
                <w:tcPr>
                  <w:tcW w:w="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чные кондитерские изделия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х1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4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ао-полуфабрикаты; шоколад и шоколадные изделия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х1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4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харные кондитерские изделия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х1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4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обеспечивают  допустимый уровень </w:t>
      </w:r>
      <w:r>
        <w:rPr>
          <w:rFonts w:cs="Times New Roman" w:ascii="Times New Roman" w:hAnsi="Times New Roman"/>
          <w:bCs/>
          <w:sz w:val="28"/>
          <w:szCs w:val="28"/>
        </w:rPr>
        <w:t>химических и радиационных загрязнителей</w:t>
      </w:r>
      <w:r>
        <w:rPr>
          <w:rFonts w:cs="Times New Roman" w:ascii="Times New Roman" w:hAnsi="Times New Roman"/>
          <w:sz w:val="28"/>
          <w:szCs w:val="28"/>
        </w:rPr>
        <w:t xml:space="preserve"> и контролируют безопасность кондитерских изделий и продуктов, являющихся основой (сырьем) для их производства, согласно нормативам. </w:t>
      </w:r>
      <w:r>
        <w:rPr>
          <w:rFonts w:cs="Times New Roman" w:ascii="Times New Roman" w:hAnsi="Times New Roman"/>
          <w:bCs/>
          <w:sz w:val="28"/>
          <w:szCs w:val="28"/>
        </w:rPr>
        <w:t>Уровни показателей безопасности химических и радиационных загрязнителей   в кондитерских изделиях проводится приборами, прошедшими госповерк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2, с. 5-150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 Какова цель и задачи курс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 Дайте определение термина «качество продукции»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 Что такое пищевая ценность, энергетическая ценность, биологическая ценность и пищевая безвредность </w:t>
      </w:r>
      <w:r>
        <w:rPr>
          <w:rFonts w:cs="Times New Roman" w:ascii="Times New Roman" w:hAnsi="Times New Roman"/>
          <w:sz w:val="28"/>
          <w:szCs w:val="28"/>
        </w:rPr>
        <w:t>кондитерских изделий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 Перечислите факторы, влияющие на качество </w:t>
      </w:r>
      <w:r>
        <w:rPr>
          <w:rFonts w:cs="Times New Roman" w:ascii="Times New Roman" w:hAnsi="Times New Roman"/>
          <w:sz w:val="28"/>
          <w:szCs w:val="28"/>
        </w:rPr>
        <w:t>кондитерских изделий</w:t>
      </w:r>
    </w:p>
    <w:p>
      <w:pPr>
        <w:pStyle w:val="TextBody"/>
        <w:spacing w:lineRule="atLeast" w:line="240"/>
        <w:jc w:val="left"/>
        <w:rPr/>
      </w:pPr>
      <w:r>
        <w:rPr>
          <w:szCs w:val="28"/>
          <w:lang w:val="kk-KZ"/>
        </w:rPr>
        <w:t xml:space="preserve">5 Для каких </w:t>
      </w:r>
      <w:r>
        <w:rPr>
          <w:szCs w:val="28"/>
        </w:rPr>
        <w:t xml:space="preserve">групп кондитерских изделий устанавливается декларирование соответствия? </w:t>
      </w:r>
    </w:p>
    <w:p>
      <w:pPr>
        <w:pStyle w:val="TextBody"/>
        <w:spacing w:lineRule="atLeast" w:line="24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"/>
        <w:spacing w:lineRule="atLeast" w:line="240"/>
        <w:ind w:hanging="0"/>
        <w:jc w:val="lef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  <w:t xml:space="preserve">Тема 2  </w:t>
      </w:r>
      <w:r>
        <w:rPr/>
        <w:t>Органолептическая оценка основного сырья. Определение хлебопекарных свойств муки</w:t>
      </w:r>
    </w:p>
    <w:p>
      <w:pPr>
        <w:pStyle w:val="Heading"/>
        <w:spacing w:lineRule="atLeast" w:line="240"/>
        <w:ind w:hanging="0"/>
        <w:jc w:val="left"/>
        <w:rPr/>
      </w:pPr>
      <w:r>
        <w:rPr>
          <w:szCs w:val="28"/>
        </w:rPr>
        <w:t>Цель:</w:t>
      </w:r>
      <w:r>
        <w:rPr>
          <w:b w:val="false"/>
          <w:szCs w:val="28"/>
        </w:rPr>
        <w:t xml:space="preserve"> ознакомить студентов с химическим составом зерна пшеницы, ржи и других злаковых культур,  раскрыть  основные понятия, используемые в кондитерском производстве, дать  новейшие характеристики сырья для кондитерского производства </w:t>
      </w:r>
    </w:p>
    <w:p>
      <w:pPr>
        <w:pStyle w:val="Heading"/>
        <w:spacing w:lineRule="atLeast" w:line="240"/>
        <w:ind w:hanging="0"/>
        <w:jc w:val="both"/>
        <w:rPr>
          <w:szCs w:val="28"/>
        </w:rPr>
      </w:pPr>
      <w:r>
        <w:rPr>
          <w:szCs w:val="28"/>
        </w:rPr>
        <w:t xml:space="preserve">План: 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1 Химический состав зерна пшеницы и ржи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 xml:space="preserve">2 Характеристика муки, сорта,  свойства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Химический состав зерна пшеницы и ржи. </w:t>
      </w:r>
      <w:r>
        <w:rPr>
          <w:rFonts w:cs="Times New Roman" w:ascii="Times New Roman" w:hAnsi="Times New Roman"/>
          <w:sz w:val="28"/>
          <w:szCs w:val="28"/>
        </w:rPr>
        <w:t>Зерно пшеницы, ржи, овса, ячменя и других злаков имеет сложный химический состав. Оно состоит из многих жизненно необходимых человеку веществ. Все веще</w:t>
        <w:softHyphen/>
        <w:t>ства, входящие в состав  семян зерновых куль</w:t>
        <w:softHyphen/>
        <w:t>тур, подразделяют на две большие группы: органические и неорга</w:t>
        <w:softHyphen/>
        <w:t>нические. К органическим веществам относятся белки, нуклеиновые кислоты, углеводы, липиды, ферменты, витамины, пигменты и не</w:t>
        <w:softHyphen/>
        <w:t>которые другие. К неорганическим веществам относят минеральные вещества и воду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составная часть организма – белки, или протеины,  высокомолекулярные органические соединения, имеющие строго определенный элементарный состав и распадающиеся при гидролизе до аминокислот. Они содержат: углерода 50-55%, водорода 6,5-7,3%, азота 15-18%, кислорода 21-24%, серы 2,4% и золы 0,5%. Наиболее важный показатель - </w:t>
      </w:r>
      <w:r>
        <w:rPr>
          <w:rFonts w:cs="Times New Roman" w:ascii="Times New Roman" w:hAnsi="Times New Roman"/>
          <w:i/>
          <w:sz w:val="28"/>
          <w:szCs w:val="28"/>
        </w:rPr>
        <w:t>процентное содержание азота</w:t>
      </w:r>
      <w:r>
        <w:rPr>
          <w:rFonts w:cs="Times New Roman" w:ascii="Times New Roman" w:hAnsi="Times New Roman"/>
          <w:sz w:val="28"/>
          <w:szCs w:val="28"/>
        </w:rPr>
        <w:t>. По содержанию белкового азота вычисляют содержание белка в с/х культурах, в кормах и продуктах питания. Белки содержатся в организмах в разных количествах, как правило,</w:t>
      </w:r>
      <w:r>
        <w:rPr>
          <w:rFonts w:cs="Times New Roman" w:ascii="Times New Roman" w:hAnsi="Times New Roman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стениях белков меньше</w:t>
      </w:r>
      <w:r>
        <w:rPr>
          <w:rFonts w:cs="Times New Roman" w:ascii="Times New Roman" w:hAnsi="Times New Roman"/>
          <w:sz w:val="28"/>
          <w:szCs w:val="28"/>
        </w:rPr>
        <w:t>, чем в организме животных. Однако именно белки играют решающую роль в обмене веществ, так как являются незаменимой основой живого вещества. Нуклеиновые кислоты входят в ряд других веществ и играют большую роль в жизнедеятельности всех организмов, участвуя в пе</w:t>
        <w:softHyphen/>
        <w:t>редаче наследственных призна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Характеристика муки, сорта,  свойства.  </w:t>
      </w:r>
      <w:r>
        <w:rPr>
          <w:rFonts w:cs="Times New Roman" w:ascii="Times New Roman" w:hAnsi="Times New Roman"/>
          <w:bCs/>
          <w:i/>
          <w:sz w:val="28"/>
          <w:szCs w:val="28"/>
        </w:rPr>
        <w:t>Му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важнейший продукт переработки зерна. Ее получают пу</w:t>
        <w:softHyphen/>
        <w:t>тем помола зерна и классифицируют по виду, типу и сорту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ид муки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той злаковой культурой, из которой она получена. Различают муку пшеничную, ржаную, ячменную, овся</w:t>
        <w:softHyphen/>
        <w:t>ную, рисовую, гороховую, гречневую, соевую. Муку можно полу</w:t>
        <w:softHyphen/>
        <w:t>чать из одной культуры и из смеси пшеницы и ржи (пшенично-ржаная и ржано-пшеничная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муки определяется ее целевым назначением. Например, мука пшеничная может вырабатываться хлебопекарной и макаронной. Хле</w:t>
        <w:softHyphen/>
        <w:t>бопекарная мука вырабатывается в основном из мягкой пшеницы, макаронная — из твердой, высоко стекловидной. Ржаная мука выраба</w:t>
        <w:softHyphen/>
        <w:t>тывается только хлебопекарно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орт муки</w:t>
      </w:r>
      <w:r>
        <w:rPr>
          <w:rFonts w:cs="Times New Roman" w:ascii="Times New Roman" w:hAnsi="Times New Roman"/>
          <w:sz w:val="28"/>
          <w:szCs w:val="28"/>
        </w:rPr>
        <w:t xml:space="preserve"> является основным качественным показателем всех ее видов и типов. Сорт муки связан с ее выходом, т. е. - количеством муки, получаемой из 100 кг зерна. Выход муки выражают в процен</w:t>
        <w:softHyphen/>
        <w:t>тах. Чем больше выход муки, тем ниже ее сорт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работки мучных кондитерских изделий на кондитерских предприятиях применяют в основном пшеничную и ржаную муку. Пшеничную муку вырабатывают пяти сортов по ГОСТ 26574 «Мука пшеничная хлебопекарная»: крупчатка, высшего, первого, второго сортов и обойная или четырех сортов по ТУ 8 РФ 11-95—91 «Мука пшеничная» высшего, первого, второго сортов и обойная. Кроме того, вырабатывают муку пшеничную подольскую по ТУ 8 РСФСР 11-42—88 и муку пшеничную хлебопекарную «Особая» по ТУ 9293-003-00932169—96 высшего и первого сорто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тали создаваться </w:t>
      </w:r>
      <w:r>
        <w:rPr>
          <w:rFonts w:cs="Times New Roman" w:ascii="Times New Roman" w:hAnsi="Times New Roman"/>
          <w:bCs/>
          <w:i/>
          <w:sz w:val="28"/>
          <w:szCs w:val="28"/>
        </w:rPr>
        <w:t>композитные мучные смес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учных кондитерских изделий. Композитные мучные смеси для хлеба включают три компонента: муку пшеничную хлебопекарную 1 сорта (65%), муку ржаную обдирную (15%) и крупяную (ячменную сор</w:t>
        <w:softHyphen/>
        <w:t>товую, пшенную сортовую или гречневую 1 сорта) (20%). Смеси для хлебцев состоят из двух компонентов — муки пшеничной хлебопе</w:t>
        <w:softHyphen/>
        <w:t>карной высшего сорта (89%) и крупяной муки (11%). Композитные смеси для кондитерских изделий включают муку пшеничную хлебо</w:t>
        <w:softHyphen/>
        <w:t>пекарную высшего сорта (80%) и крупяную муку (20%). Композит</w:t>
        <w:softHyphen/>
        <w:t>ные мучные смеси предназначены для расширения ассортимента из</w:t>
        <w:softHyphen/>
        <w:t>делий с улучшенным аминокислотным составом, повышенным ко</w:t>
        <w:softHyphen/>
        <w:t>личеством макро- и микроэлементов и витамино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Химический состав пшеничной и ржаной мук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Химический состав муки определяет ее пищевую ценность и хле</w:t>
        <w:softHyphen/>
        <w:t>бопекарные свойств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муки зависит от состава зерна, из которого она получена, и сорта муки. Более высокие сорта муки получают из центральных слоев эндосперма, поэтому в них содержится больше крахмала и меньше белков, сахаров, жира, минеральных веществ, витаминов, которые сосредоточены в его периферийных частях. Средний химический состав пшеничной и ржаной муки представ</w:t>
        <w:softHyphen/>
        <w:t>лен в таблице 1. Больше всего как в пшеничной, так и в ржаной муке содержится углеводов (крахмал, моно- и дисахариды, пентозаны, целлюлоза) и белков, от свойств которых зависят свойства теста и качество хлеб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3, с.1-69; 14, с. 5-67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1 Химический состав зерна пшеницы и ржи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2 Физико-химическая характеристика муки.  Сорта и  свойства  муки</w:t>
      </w:r>
    </w:p>
    <w:p>
      <w:pPr>
        <w:pStyle w:val="TextBody"/>
        <w:spacing w:lineRule="atLeast" w:line="240"/>
        <w:jc w:val="left"/>
        <w:rPr/>
      </w:pPr>
      <w:r>
        <w:rPr>
          <w:szCs w:val="28"/>
        </w:rPr>
        <w:t>3 Какими показателям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условлены хлебопекарные свойства пшеничной муки?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Как влияет размер частиц муки на течение разнообразных технологических процессов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пишите процессы упаковки и хранения мук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 Качество дополнительного сырья кондитерского производства. Определение содержания сухих веществ в дополнительном сырь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 студентов с особенностями биохимических характеристик процессов, происходящих в пшеничной и ржаной муке при разнообразных технологиях хранения и производства</w:t>
      </w:r>
    </w:p>
    <w:p>
      <w:pPr>
        <w:pStyle w:val="Heading"/>
        <w:spacing w:lineRule="atLeast" w:line="240"/>
        <w:ind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лан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Характеристика особенностей биохимических процессов, происходящих в пшеничной муке на различных стадиях производств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Характеристика особенностей биохимических процессов, происходящих в ржаной муке на различных стадиях производст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Характеристика особенностей биохимических процессов, происходящих в пшеничной муке на различных стадиях производства. </w:t>
      </w:r>
      <w:r>
        <w:rPr>
          <w:rFonts w:cs="Times New Roman" w:ascii="Times New Roman" w:hAnsi="Times New Roman"/>
          <w:sz w:val="28"/>
          <w:szCs w:val="28"/>
        </w:rPr>
        <w:t>Мука лишена биологической координации процессов, происходящих в живом зерне. Масса мелких частиц, составляющих муку, утратив защитные оболочки зерна, легкодоступна неблагоприятному воздействию внешней среды (влаги, кислорода воздуха, микроорганизмов и т. д.).  Мука состоит из кусочков живой ткани, не утративших способности к биохимическим изменениям. В живых клетках муки сохраняется способность к газообмену, более заметному вначале и затем постепенно затухающему в последующий период хранения - мука поглощает кислород и выделяет углекислый газ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Газообмен муки II сорта происходит более интенсивно в результате большего содержания периферийных частиц зерна, в том числе зародышей ткани. Газообмен - это суммарное следствие дыхания частиц муки и аэробных микроорганизмов, а также химических окислительных процессов (окисления ненасыщенных липидов и каротиноидных пигментов - каротина, ксантофилла и др.)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Окисление каротиноидов приводит к посветлению муки, что практического значения не имеет, так как процесс развивается медленно и может продолжаться в течение длительного времени. В муке происходят и другие окислительно-восстановительные процессы. Все это создает благоприятные условия для биохимических процессов, происходящих в муке, особенно интенсивно протекающих при повышенной влажности и температуре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Различают два этапа процессов, происходящих в муке при хранении после ее изготовления (размола зерна), которые по-разному влияют на технологическое достоинство муки. Одни из них улучшают хлебопекарное достоинство муки (период созревания), другие ухудшают ее качество - если не принять соответствующих мер, эти процессы способны привести к порче муки.</w:t>
      </w:r>
    </w:p>
    <w:p>
      <w:pPr>
        <w:pStyle w:val="Style12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Созревание пшеничной му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шеничная мука сразу же после размола дает из высокого по качеству зерна хлеб с низкими качественными показателями, особенно при переработке только что убранного зерна. Тесто получается липковатое, мажущееся и быстро разжижающееся при брожении. Для хлеба характерен пониженный объем, нередко мелкие трещины в корке. Подовый хлеб расплывчат, его выход снижен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ебуется некоторое время (отлежка муки), и только тогда мука приобретает технологическое достоинство, соответствующее высокому качеству зерна. Мука должна пройти период созревания. В результате созревания пшеничная мука становится более сильной, объем хлеба увеличивается, пористость мякиша возрастает и улучшается, расплываемость подовых изделий снижается. В слабой муке в результате созревания происходят особенно глубокие изменения, хлебопекарное качество ее улучшается в наибольшей степени. В муке средней силы эти изменения выражены слабее. Сильная мука в результате созревания становится еще более сильной.</w:t>
      </w:r>
    </w:p>
    <w:p>
      <w:pPr>
        <w:pStyle w:val="Style12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2 Характеристика особенностей биохимических процессов, происходящих в ржаной муке на различных стадиях производства.  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жаной муке наблюдаются наибольшие количественные изменения (возрастание) в спирторастворимой фракции белков. Содержание щелочерастворимой фракции белков при хранении также возрастает. Количество солерастворимой фракции снижается, причем это наиболее ясно выражено при влажности муки 13%. Доля нерастворимого остатка азотсодержащих веществ при повышенной влажности уменьшается под влиянием жизнедеятельности микрофлоры. Укрепление ржаной клейковины при хранении муки происходит под влиянием непредельных жирных кислот, образующихся из липидов муки в результате жизнедеятельности микрофлоры. Аминокислотный состав белков ржаной муки при хранении изменяется незначительно. Атакуемость белков и протеолитическая активность при хранении всех сортов ржаной муки уменьшается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Наибольшими изменениями характеризуется атакуемость крахмала. Во второй группе партий муки она снизилась по сортам на 78...85%, что связано с высокой исходной влажностью (17,8... 18,5%). Это обстоятельство стало причиной повышения в этих партиях муки активности а-амилазы (на 15...35%). Во всех остальных случаях атакуемость крахмала и активность а-амилазы незначительно изменились. Содержание собственных сахаров при хранении муки изменилось немного, в большинстве проб - в сторону увеличения. Только в третьих партиях количество их возросло на 46... 78% из-за высокой исходной сахарообразующей способности и активности а - амилазы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Общая сахарообразующая способность (без вычета содержания собственных непосредственно восстанавливающих сахаров) и газообразующая способность муки изменились сравнительно немного - в большинстве случаев в сторону увеличения. Число падения и диастатическая активность при хранении изменяются незначительно. Небольшое снижение сахарообразующей способности при хранении муки с влажностью 13% вызвано также небольшим повышением числа падения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При хранении ржаной муки происходит заметный рост конечной температуры клейстеризации крахмала, соответствующей вершине амилограммы. Хранение ржаной муки приводит к увеличению содержания пентозанов в извлекаемых слизях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язкость слизистых веществ также возрастает. Все это свидетельствует о больших изменениях структуры и состава слизей при хранении ржаной муки. Начальный период хранения ржаной муки сопровождается резким увеличением кислотного числа жира. Это происходит в результате гидролиза триация глицеринов с образованием свободных жирных кислот и накопления низших жирных кислот из-за распада перекисей и гидроперекисей ненасыщенных жирных кислот. Скорость прогоркания зависит от повышения температуры.</w:t>
      </w:r>
    </w:p>
    <w:p>
      <w:pPr>
        <w:pStyle w:val="Style12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Дайте характеристику особенностей биохимических процессов, происходящих в пшеничной муке на различных стадиях использования её в 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Дайте характеристику особенностей биохимических процессов, происходящих в ржаной муке на различных стадиях использования её в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т каких факторов зависит скорость прогоркания му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минокислотный состав белков пшеничной и ржаной муки  и его изменение при хранени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   Организация и контроль технологического процесс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 студентов с особенностями биохимических характеристик процессов, происходящих в  муке при  получении из неё хлебобулочных и кондитерских изделий с использованием  разнообразных технологий  производства</w:t>
      </w:r>
    </w:p>
    <w:p>
      <w:pPr>
        <w:pStyle w:val="Heading"/>
        <w:spacing w:lineRule="atLeast" w:line="240"/>
        <w:ind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лан: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Характеристика  основных этапов технологических процессов и физико-химических изменений, происходящих в муке при  получении из неё хлебобулочных и кондитерских изделий, на различных стадиях производства  </w:t>
      </w:r>
    </w:p>
    <w:p>
      <w:pPr>
        <w:pStyle w:val="Style12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Характеристика использования муки в кондитерской  промышленност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Характеристика  основных этапов технологических процессов и физико-химических изменений, происходящих в муке при  получении из неё хлебобулочных и кондитерских изделий, на различных стадиях производства.  </w:t>
      </w:r>
      <w:r>
        <w:rPr>
          <w:rFonts w:cs="Times New Roman" w:ascii="Times New Roman" w:hAnsi="Times New Roman"/>
          <w:sz w:val="28"/>
          <w:szCs w:val="28"/>
        </w:rPr>
        <w:t>Рассмотрим характеристики наиболее распространенных видов муки используемой в производстве мучных кондитерских изделий.</w:t>
      </w:r>
      <w:r>
        <w:rPr>
          <w:rFonts w:cs="Times New Roman" w:ascii="Times New Roman" w:hAnsi="Times New Roman"/>
          <w:i/>
          <w:sz w:val="28"/>
          <w:szCs w:val="28"/>
        </w:rPr>
        <w:t xml:space="preserve">   Характеристика  хлебопекарного достоинства пшеничной муки. </w:t>
      </w:r>
      <w:r>
        <w:rPr>
          <w:rFonts w:cs="Times New Roman" w:ascii="Times New Roman" w:hAnsi="Times New Roman"/>
          <w:sz w:val="28"/>
          <w:szCs w:val="28"/>
        </w:rPr>
        <w:t>Из зерна пшеницы получают муку пшеничную хлебопекарную и макаронную. Хлебопекарное достоинство муки - ее способность давать заданные сорта хлебобулочных и кондитерских изделий высокого качества с наибольшим выходом при соответствующем режиме тестоведения и выпечки. Признаки высокого качества хлебобулочных и кондитерских изделий: объем, форма, приятно окрашенная (румяная) корочка без разрывов и трещин, эластичный мякиш, мелкая тонкостенная и равномерная пористость. Мякиш мучного кондитерского изделия должен быть светлым, ароматным и вкусным. Хлебопекарное достоинство пшеничной муки определяется совокупностью следующих ее свойств: сахарообразующей, газообразующей и газоудерживающей способностью, способностью образовывать тесто с определенными физическими свойствами (силой муки), цветом муки и способностью к потемнению в ходе приготовления изделий, крупностью частиц. В образовании диоксида углерода участвуют содержащиеся в муке глюкоза, а также фруктоза и олигосахариды - сахароза, фруктозиды. Запасов этих сахаров достаточно только в самом начале брожения. В ходе тестоведения образуется дополнительное количество сахаров из крахмала под влиянием β-амилазы, которая образует в основном мальтозу и небольшое количество высокомолекулярных декстринов. В нормальном непроросшем зерне пшеницы содержится только β-амилаза и нет а-амилазы. Сахарообразующая способность пшеничной муки зависит от активности  β-амилазы, кислотности теста (рН 5,7… 5,9), температуры (32...34 ˚С), крупности пшеничного крахмала и его атакуемости.</w:t>
      </w:r>
    </w:p>
    <w:p>
      <w:pPr>
        <w:pStyle w:val="Style12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Образующиеся при амилолизе сахара нужны для брожения и выделения диоксида углерода. Свободные несброженные сахара при выпечке вступают в верхнем слое теста - корке во взаимодействие с белком и продуктами его распада, прежде всего со свободными аминокислотами, что приводит к образованию меланоидинов. Эти темноокрашенные вещества придают корочке мучного кондитерского изделия специфическую золотисто-буроватую окраску. Образовавшийся в результате диоксид углерода хорошо разрыхляет тесто, если оно имеет соответствующие физические (реологические) свойства. Потенциальную возможность образования теста с теми или другими реологическими свойствами кондитеры  называют силой муки. Жидкое тесто не удерживает диоксид углерода, и он улетучивается. Если тесто слишком плотное, то разрыхление также будет неудовлетворительным, и в том и другом случае изделие  получается с недостаточной пористостью, низкого качества. Главный фактор, от которого зависит сила пшеничной муки, - белково-протеиназный комплекс, т. е. количество, состояние и качество белков (практически количество и качество клейковины) и протеолитические ферменты (их количество и активность). Сила муки обусловливает газоудерживающую способность теста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Выпечка.</w:t>
      </w:r>
      <w:r>
        <w:rPr>
          <w:rFonts w:cs="Times New Roman" w:ascii="Times New Roman" w:hAnsi="Times New Roman"/>
          <w:sz w:val="28"/>
          <w:szCs w:val="28"/>
        </w:rPr>
        <w:t xml:space="preserve"> Происходит в результате радиационно-конвективного прогрева тестовых заготовок при температурах, зависящих от вида и рецептуры выпекаемого мучного кондитерского изделия.  Продолжительность выпечки также колеблется от вида выпекаемого кондитерского  изделия.  Превращение теста в готовое изделие при выпечке происходит в результате большого комплекса следующих процессов: физических, микробиологических, коллоидно-химических и биохимически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 биохимическим процессам относится брожение (при использовании дрожжей), продолжающееся до полного отмирания микроорганизмов под действием высоких температур. В этот период продолжается образование спирта, диоксида углерода, молочной и уксусной кислот и других продуктов брожения.  </w:t>
      </w:r>
    </w:p>
    <w:p>
      <w:pPr>
        <w:pStyle w:val="Style12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Характеристика использования муки в кондитерской  промышленности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зготовления большого ассортимента мучных кондитерских изделий (печенья, пряников, вафель, тортов, пирожных, кексов и др.) используют в основном пшеничную муку. В качестве разрыхлителей теста при изготовлении мучных кондитерских изделий применяют химические вещества (смесь двууглекислого натрия и углекислого аммония), а также белковые пены. Кондитерская промышленность предъявляет высокие требования к качеству пшеничной муки, используя главным образом муку высшего и первого сортов, значительно реже муку второго сорта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зерну, из которого получают муку, зависят от вида и сорта мучных изделий. Печенье затяжное из эластичного тягучего затяжного (с небольшой добавкой жира и сахара) теста целесообразнее изготовлять из муки помола средней крупности и со слабой клейковиной. Печенье, изготовленное из сильной муки, имеет более низкие показатели хрупкости и набухаемости. При замесе теста из муки, полученной из сильной пшеницы, требуется больше воды и при выпечке расходуется больше тепловой энергии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ахарного печенья требуется мука со средней и слабой клейковиной, количество клейковины в муке не имеет значения. Вафли должны быть пористыми и легкими. Для их изготовления пригодна мука с содержанием клейковины 35…40%, в этом случае вафельный лист получается связным и упругим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изготовления заварных пряников тесто замешивают на горячем (с температурой 70... 75˚С) сахарном или медовом сиропе, а затем длительное время выдерживают при низкой температуре (10˚С). В тесте происходят слабые ферментативные процессы осахаривания крахмала, протеолиза белков и др.</w:t>
      </w:r>
    </w:p>
    <w:p>
      <w:pPr>
        <w:pStyle w:val="Style12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готовления пряников используют муку из зерна любой пшеницы нормального качества.</w:t>
      </w:r>
    </w:p>
    <w:p>
      <w:pPr>
        <w:pStyle w:val="Style12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то такое хлебопекарное достоинство муки?</w:t>
      </w:r>
    </w:p>
    <w:p>
      <w:pPr>
        <w:pStyle w:val="Style1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акими свойствами пшеничной муки определяется ее хлебопекарное до-стоинство? </w:t>
      </w:r>
    </w:p>
    <w:p>
      <w:pPr>
        <w:pStyle w:val="Style1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акова общая технологическая схема приготовления пшеничного теста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 5  </w:t>
      </w:r>
      <w:r>
        <w:rPr>
          <w:rFonts w:cs="Times New Roman" w:ascii="Times New Roman" w:hAnsi="Times New Roman"/>
          <w:b/>
          <w:sz w:val="28"/>
          <w:szCs w:val="28"/>
        </w:rPr>
        <w:t>Расчет выхода готовых изделий по сухому веществу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ознакомить студентов с современными характеристиками сырья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хнологией производства хлебобулочных и кондитерских изделий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: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 Характеристика сырья используемого 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щая характеристика современных препаратов используемых в хлебопекарном  и кондитерском производстве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Характеристика сырья используемого 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е.  </w:t>
      </w:r>
      <w:r>
        <w:rPr>
          <w:rFonts w:cs="Times New Roman" w:ascii="Times New Roman" w:hAnsi="Times New Roman"/>
          <w:sz w:val="28"/>
          <w:szCs w:val="28"/>
        </w:rPr>
        <w:t>Сырье, применяемое в хлебопекарном  и кондитерском производстве, делят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основное и вспомога</w:t>
        <w:softHyphen/>
        <w:t xml:space="preserve">тельное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 основному сырью</w:t>
      </w:r>
      <w:r>
        <w:rPr>
          <w:rFonts w:cs="Times New Roman" w:ascii="Times New Roman" w:hAnsi="Times New Roman"/>
          <w:sz w:val="28"/>
          <w:szCs w:val="28"/>
        </w:rPr>
        <w:t xml:space="preserve"> относят муку, соль, дрожжи. В хлебопечении при</w:t>
        <w:softHyphen/>
        <w:t>меняют пшеничную и ржаную муку всех сортов, в  кондитерском производстве  муку разнообразных злаковых культур (овсяную, кукурузную,  и др.) высшего сорта и лучшего качества. Воду используют питьевую, соответствующую ГОСТу.  Для улучшения вкуса и консистенции в тесто добавляют 1—2% соли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Хлебопекарные</w:t>
      </w:r>
      <w:r>
        <w:rPr>
          <w:rFonts w:cs="Times New Roman" w:ascii="Times New Roman" w:hAnsi="Times New Roman"/>
          <w:sz w:val="28"/>
          <w:szCs w:val="28"/>
        </w:rPr>
        <w:t xml:space="preserve"> дрожж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зывают спиртовое брожение сахаров теста, в </w:t>
      </w:r>
      <w:r>
        <w:rPr>
          <w:rFonts w:cs="Times New Roman" w:ascii="Times New Roman" w:hAnsi="Times New Roman"/>
          <w:sz w:val="28"/>
          <w:szCs w:val="28"/>
        </w:rPr>
        <w:t>результа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го</w:t>
      </w:r>
      <w:r>
        <w:rPr>
          <w:rFonts w:cs="Times New Roman" w:ascii="Times New Roman" w:hAnsi="Times New Roman"/>
          <w:sz w:val="28"/>
          <w:szCs w:val="28"/>
        </w:rPr>
        <w:t xml:space="preserve"> образуются спирт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углекислый газ.</w:t>
      </w:r>
      <w:r>
        <w:rPr>
          <w:rFonts w:cs="Times New Roman" w:ascii="Times New Roman" w:hAnsi="Times New Roman"/>
          <w:sz w:val="28"/>
          <w:szCs w:val="28"/>
        </w:rPr>
        <w:t xml:space="preserve"> При брож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глекис</w:t>
        <w:softHyphen/>
        <w:t xml:space="preserve">лый газ разрыхляет </w:t>
      </w:r>
      <w:r>
        <w:rPr>
          <w:rFonts w:cs="Times New Roman" w:ascii="Times New Roman" w:hAnsi="Times New Roman"/>
          <w:sz w:val="28"/>
          <w:szCs w:val="28"/>
        </w:rPr>
        <w:t xml:space="preserve"> тесто и прид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ему</w:t>
      </w:r>
      <w:r>
        <w:rPr>
          <w:rFonts w:cs="Times New Roman" w:ascii="Times New Roman" w:hAnsi="Times New Roman"/>
          <w:sz w:val="28"/>
          <w:szCs w:val="28"/>
        </w:rPr>
        <w:t xml:space="preserve"> пористую структуру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 вспомогательному сырью</w:t>
      </w:r>
      <w:r>
        <w:rPr>
          <w:rFonts w:cs="Times New Roman" w:ascii="Times New Roman" w:hAnsi="Times New Roman"/>
          <w:sz w:val="28"/>
          <w:szCs w:val="28"/>
        </w:rPr>
        <w:t xml:space="preserve"> относят жир, сахар, яйца, молоко, солод, патоку и пряности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р</w:t>
      </w:r>
      <w:r>
        <w:rPr>
          <w:rFonts w:cs="Times New Roman" w:ascii="Times New Roman" w:hAnsi="Times New Roman"/>
          <w:sz w:val="28"/>
          <w:szCs w:val="28"/>
        </w:rPr>
        <w:t xml:space="preserve"> улучшает вкус и консистенцию теста, повышает 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итательную ценность.</w:t>
      </w:r>
      <w:r>
        <w:rPr>
          <w:rFonts w:cs="Times New Roman" w:ascii="Times New Roman" w:hAnsi="Times New Roman"/>
          <w:sz w:val="28"/>
          <w:szCs w:val="28"/>
        </w:rPr>
        <w:t xml:space="preserve"> Применяют жиры растительные, животны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ргарин, гидрожир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102235</wp:posOffset>
                </wp:positionV>
                <wp:extent cx="14605" cy="838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7" w:leader="none"/>
                                <w:tab w:val="left" w:pos="9333" w:leader="none"/>
                              </w:tabs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pt;mso-wrap-distance-left:4pt;mso-wrap-distance-right:4pt;mso-wrap-distance-top:2pt;mso-wrap-distance-bottom:2pt;margin-top:8.05pt;mso-position-vertical-relative:text;margin-left:-5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647" w:leader="none"/>
                          <w:tab w:val="left" w:pos="9333" w:leader="none"/>
                        </w:tabs>
                        <w:spacing w:lineRule="atLeas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хар</w:t>
      </w:r>
      <w:r>
        <w:rPr>
          <w:rFonts w:cs="Times New Roman" w:ascii="Times New Roman" w:hAnsi="Times New Roman"/>
          <w:sz w:val="28"/>
          <w:szCs w:val="28"/>
        </w:rPr>
        <w:t xml:space="preserve"> улучш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ус, повышает</w:t>
      </w:r>
      <w:r>
        <w:rPr>
          <w:rFonts w:cs="Times New Roman" w:ascii="Times New Roman" w:hAnsi="Times New Roman"/>
          <w:sz w:val="28"/>
          <w:szCs w:val="28"/>
        </w:rPr>
        <w:t xml:space="preserve"> питательную цен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делия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ко используют натуральное, обезжиренное, сухое, сгущенное. Можно применять подсырную сыворотку в натуральном или сухом виде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йца, яич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ошок или меланж</w:t>
      </w:r>
      <w:r>
        <w:rPr>
          <w:rFonts w:cs="Times New Roman" w:ascii="Times New Roman" w:hAnsi="Times New Roman"/>
          <w:sz w:val="28"/>
          <w:szCs w:val="28"/>
        </w:rPr>
        <w:t xml:space="preserve"> добавля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сто при изготовлении сдобных</w:t>
      </w:r>
      <w:r>
        <w:rPr>
          <w:rFonts w:cs="Times New Roman" w:ascii="Times New Roman" w:hAnsi="Times New Roman"/>
          <w:sz w:val="28"/>
          <w:szCs w:val="28"/>
        </w:rPr>
        <w:t xml:space="preserve"> изделий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лод — это</w:t>
      </w:r>
      <w:r>
        <w:rPr>
          <w:rFonts w:cs="Times New Roman" w:ascii="Times New Roman" w:hAnsi="Times New Roman"/>
          <w:sz w:val="28"/>
          <w:szCs w:val="28"/>
        </w:rPr>
        <w:t xml:space="preserve"> му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</w:t>
      </w:r>
      <w:r>
        <w:rPr>
          <w:rFonts w:cs="Times New Roman" w:ascii="Times New Roman" w:hAnsi="Times New Roman"/>
          <w:sz w:val="28"/>
          <w:szCs w:val="28"/>
        </w:rPr>
        <w:t xml:space="preserve"> пророщенного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сушенного зерна ячменя (бе</w:t>
        <w:softHyphen/>
        <w:t>лый</w:t>
      </w:r>
      <w:r>
        <w:rPr>
          <w:rFonts w:cs="Times New Roman" w:ascii="Times New Roman" w:hAnsi="Times New Roman"/>
          <w:sz w:val="28"/>
          <w:szCs w:val="28"/>
        </w:rPr>
        <w:t xml:space="preserve"> солод)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</w:t>
      </w:r>
      <w:r>
        <w:rPr>
          <w:rFonts w:cs="Times New Roman" w:ascii="Times New Roman" w:hAnsi="Times New Roman"/>
          <w:sz w:val="28"/>
          <w:szCs w:val="28"/>
        </w:rPr>
        <w:t xml:space="preserve"> ржи (красный солод). Применя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при изготовлении неко</w:t>
        <w:softHyphen/>
        <w:t>торых сортов хлеба</w:t>
      </w:r>
      <w:r>
        <w:rPr>
          <w:rFonts w:cs="Times New Roman" w:ascii="Times New Roman" w:hAnsi="Times New Roman"/>
          <w:sz w:val="28"/>
          <w:szCs w:val="28"/>
        </w:rPr>
        <w:t xml:space="preserve"> (Московского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варного и</w:t>
      </w:r>
      <w:r>
        <w:rPr>
          <w:rFonts w:cs="Times New Roman" w:ascii="Times New Roman" w:hAnsi="Times New Roman"/>
          <w:sz w:val="28"/>
          <w:szCs w:val="28"/>
        </w:rPr>
        <w:t xml:space="preserve"> др.).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току используют только крахмальную, полученную путем осахарива-ния крахмала.                                 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яности (тмин, кориандр, ванилин</w:t>
      </w:r>
      <w:r>
        <w:rPr>
          <w:rFonts w:cs="Times New Roman" w:ascii="Times New Roman" w:hAnsi="Times New Roman"/>
          <w:sz w:val="28"/>
          <w:szCs w:val="28"/>
        </w:rPr>
        <w:t xml:space="preserve"> и др.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дают изделию</w:t>
      </w:r>
      <w:r>
        <w:rPr>
          <w:rFonts w:cs="Times New Roman" w:ascii="Times New Roman" w:hAnsi="Times New Roman"/>
          <w:sz w:val="28"/>
          <w:szCs w:val="28"/>
        </w:rPr>
        <w:t xml:space="preserve"> специфичес</w:t>
        <w:softHyphen/>
        <w:t>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ус и аромат. В</w:t>
      </w:r>
      <w:r>
        <w:rPr>
          <w:rFonts w:cs="Times New Roman" w:ascii="Times New Roman" w:hAnsi="Times New Roman"/>
          <w:sz w:val="28"/>
          <w:szCs w:val="28"/>
        </w:rPr>
        <w:t xml:space="preserve"> хлебопечении и кондитерском производстве использу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кже</w:t>
      </w:r>
      <w:r>
        <w:rPr>
          <w:rFonts w:cs="Times New Roman" w:ascii="Times New Roman" w:hAnsi="Times New Roman"/>
          <w:sz w:val="28"/>
          <w:szCs w:val="28"/>
        </w:rPr>
        <w:t xml:space="preserve"> джем, повидло,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юм, орехи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/>
          <w:sz w:val="28"/>
          <w:szCs w:val="28"/>
        </w:rPr>
        <w:t>Дрожж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рожжи — это разновидность микроорганизмов, способных превращать сахара в этиловый спирт и углекислый газ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ое использование дрожжей основано на том, что образующий</w:t>
        <w:softHyphen/>
        <w:t>ся при брожении углекислый газ разрыхляет хлебное тесто, придает ему по</w:t>
        <w:softHyphen/>
        <w:t>ристую структуру, но и сами дрожжи являются ценным пищевым и кормовым продуктом, так как в их клетках содержатся полноценные белки, легкоусвояе</w:t>
        <w:softHyphen/>
        <w:t>мые углеводы, различные минеральные вещества и витамины. При этом ви</w:t>
        <w:softHyphen/>
        <w:t>таминов в дрожжах во много раз больше, чем в овощах, плодах или молоке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лебопекарные дрожжи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хнически</w:t>
      </w:r>
      <w:r>
        <w:rPr>
          <w:rFonts w:cs="Times New Roman" w:ascii="Times New Roman" w:hAnsi="Times New Roman"/>
          <w:sz w:val="28"/>
          <w:szCs w:val="28"/>
        </w:rPr>
        <w:t xml:space="preserve"> чистую культу</w:t>
        <w:softHyphen/>
        <w:t>ру</w:t>
      </w:r>
      <w:r>
        <w:rPr>
          <w:rFonts w:cs="Times New Roman" w:ascii="Times New Roman" w:hAnsi="Times New Roman"/>
          <w:bCs/>
          <w:sz w:val="28"/>
          <w:szCs w:val="28"/>
        </w:rPr>
        <w:t xml:space="preserve"> дрожжевых грибов — сахаромицетов.</w:t>
      </w:r>
      <w:r>
        <w:rPr>
          <w:rFonts w:cs="Times New Roman" w:ascii="Times New Roman" w:hAnsi="Times New Roman"/>
          <w:sz w:val="28"/>
          <w:szCs w:val="28"/>
        </w:rPr>
        <w:t xml:space="preserve"> Дрожжи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го вида хорошо раз</w:t>
        <w:softHyphen/>
        <w:t>множаются в мелассе, стойки</w:t>
      </w:r>
      <w:r>
        <w:rPr>
          <w:rFonts w:cs="Times New Roman" w:ascii="Times New Roman" w:hAnsi="Times New Roman"/>
          <w:sz w:val="28"/>
          <w:szCs w:val="28"/>
        </w:rPr>
        <w:t xml:space="preserve"> при</w:t>
      </w:r>
      <w:r>
        <w:rPr>
          <w:rFonts w:cs="Times New Roman" w:ascii="Times New Roman" w:hAnsi="Times New Roman"/>
          <w:bCs/>
          <w:sz w:val="28"/>
          <w:szCs w:val="28"/>
        </w:rPr>
        <w:t xml:space="preserve"> хранении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хлебопекарной и кондитерской промышленности и торговли вырабатывают дрожжи прессованные и сухие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ссованные</w:t>
      </w:r>
      <w:r>
        <w:rPr>
          <w:rFonts w:cs="Times New Roman" w:ascii="Times New Roman" w:hAnsi="Times New Roman"/>
          <w:sz w:val="28"/>
          <w:szCs w:val="28"/>
        </w:rPr>
        <w:t xml:space="preserve"> дрожжи получа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ращиванием, т. е. размножением чистовой культуры</w:t>
      </w:r>
      <w:r>
        <w:rPr>
          <w:rFonts w:cs="Times New Roman" w:ascii="Times New Roman" w:hAnsi="Times New Roman"/>
          <w:sz w:val="28"/>
          <w:szCs w:val="28"/>
        </w:rPr>
        <w:t xml:space="preserve"> дрожжевых гриб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итательной среде.</w:t>
      </w:r>
      <w:r>
        <w:rPr>
          <w:rFonts w:cs="Times New Roman" w:ascii="Times New Roman" w:hAnsi="Times New Roman"/>
          <w:sz w:val="28"/>
          <w:szCs w:val="28"/>
        </w:rPr>
        <w:t xml:space="preserve"> В качест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и</w:t>
        <w:softHyphen/>
        <w:t>тательной среды используют мелассу — темную</w:t>
      </w:r>
      <w:r>
        <w:rPr>
          <w:rFonts w:cs="Times New Roman" w:ascii="Times New Roman" w:hAnsi="Times New Roman"/>
          <w:sz w:val="28"/>
          <w:szCs w:val="28"/>
        </w:rPr>
        <w:t xml:space="preserve"> густую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дкость (отход сахарного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)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которой</w:t>
      </w:r>
      <w:r>
        <w:rPr>
          <w:rFonts w:cs="Times New Roman" w:ascii="Times New Roman" w:hAnsi="Times New Roman"/>
          <w:sz w:val="28"/>
          <w:szCs w:val="28"/>
        </w:rPr>
        <w:t xml:space="preserve"> содержи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менее</w:t>
      </w:r>
      <w:r>
        <w:rPr>
          <w:rFonts w:cs="Times New Roman" w:ascii="Times New Roman" w:hAnsi="Times New Roman"/>
          <w:sz w:val="28"/>
          <w:szCs w:val="28"/>
        </w:rPr>
        <w:t xml:space="preserve"> 43%</w:t>
      </w:r>
      <w:r>
        <w:rPr>
          <w:rFonts w:cs="Times New Roman" w:ascii="Times New Roman" w:hAnsi="Times New Roman"/>
          <w:bCs/>
          <w:sz w:val="28"/>
          <w:szCs w:val="28"/>
        </w:rPr>
        <w:t xml:space="preserve"> сахарозы. Из 1 т мелассы</w:t>
      </w:r>
      <w:r>
        <w:rPr>
          <w:rFonts w:cs="Times New Roman" w:ascii="Times New Roman" w:hAnsi="Times New Roman"/>
          <w:sz w:val="28"/>
          <w:szCs w:val="28"/>
        </w:rPr>
        <w:t xml:space="preserve"> образу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оло</w:t>
      </w:r>
      <w:r>
        <w:rPr>
          <w:rFonts w:cs="Times New Roman" w:ascii="Times New Roman" w:hAnsi="Times New Roman"/>
          <w:sz w:val="28"/>
          <w:szCs w:val="28"/>
        </w:rPr>
        <w:t xml:space="preserve"> 800</w:t>
      </w:r>
      <w:r>
        <w:rPr>
          <w:rFonts w:cs="Times New Roman" w:ascii="Times New Roman" w:hAnsi="Times New Roman"/>
          <w:bCs/>
          <w:sz w:val="28"/>
          <w:szCs w:val="28"/>
        </w:rPr>
        <w:t xml:space="preserve"> кг</w:t>
      </w:r>
      <w:r>
        <w:rPr>
          <w:rFonts w:cs="Times New Roman" w:ascii="Times New Roman" w:hAnsi="Times New Roman"/>
          <w:sz w:val="28"/>
          <w:szCs w:val="28"/>
        </w:rPr>
        <w:t xml:space="preserve"> дрожжей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е окончания выращивания</w:t>
      </w:r>
      <w:r>
        <w:rPr>
          <w:rFonts w:cs="Times New Roman" w:ascii="Times New Roman" w:hAnsi="Times New Roman"/>
          <w:sz w:val="28"/>
          <w:szCs w:val="28"/>
        </w:rPr>
        <w:t xml:space="preserve"> дрожжи отделя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остатков мелассы сепарированием, промывают и</w:t>
      </w:r>
      <w:r>
        <w:rPr>
          <w:rFonts w:cs="Times New Roman" w:ascii="Times New Roman" w:hAnsi="Times New Roman"/>
          <w:sz w:val="28"/>
          <w:szCs w:val="28"/>
        </w:rPr>
        <w:t xml:space="preserve"> прессуют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ямоугольные</w:t>
      </w:r>
      <w:r>
        <w:rPr>
          <w:rFonts w:cs="Times New Roman" w:ascii="Times New Roman" w:hAnsi="Times New Roman"/>
          <w:sz w:val="28"/>
          <w:szCs w:val="28"/>
        </w:rPr>
        <w:t xml:space="preserve"> бруски,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ислотность</w:t>
      </w:r>
      <w:r>
        <w:rPr>
          <w:rFonts w:cs="Times New Roman" w:ascii="Times New Roman" w:hAnsi="Times New Roman"/>
          <w:sz w:val="28"/>
          <w:szCs w:val="28"/>
        </w:rPr>
        <w:t xml:space="preserve"> 100 г дрожжей в пересче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уксусную кислоту в д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ра</w:t>
        <w:softHyphen/>
        <w:t>ботки</w:t>
      </w:r>
      <w:r>
        <w:rPr>
          <w:rFonts w:cs="Times New Roman" w:ascii="Times New Roman" w:hAnsi="Times New Roman"/>
          <w:sz w:val="28"/>
          <w:szCs w:val="28"/>
        </w:rPr>
        <w:t xml:space="preserve"> долж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ыть не более</w:t>
      </w:r>
      <w:r>
        <w:rPr>
          <w:rFonts w:cs="Times New Roman" w:ascii="Times New Roman" w:hAnsi="Times New Roman"/>
          <w:sz w:val="28"/>
          <w:szCs w:val="28"/>
        </w:rPr>
        <w:t xml:space="preserve"> 90 мг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на 12-е</w:t>
      </w:r>
      <w:r>
        <w:rPr>
          <w:rFonts w:cs="Times New Roman" w:ascii="Times New Roman" w:hAnsi="Times New Roman"/>
          <w:sz w:val="28"/>
          <w:szCs w:val="28"/>
        </w:rPr>
        <w:t xml:space="preserve"> сут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хранения при температуре от 0</w:t>
      </w:r>
      <w:r>
        <w:rPr>
          <w:rFonts w:cs="Times New Roman" w:ascii="Times New Roman" w:hAnsi="Times New Roman"/>
          <w:sz w:val="28"/>
          <w:szCs w:val="28"/>
        </w:rPr>
        <w:t xml:space="preserve"> до 4°С —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более</w:t>
      </w:r>
      <w:r>
        <w:rPr>
          <w:rFonts w:cs="Times New Roman" w:ascii="Times New Roman" w:hAnsi="Times New Roman"/>
          <w:sz w:val="28"/>
          <w:szCs w:val="28"/>
        </w:rPr>
        <w:t xml:space="preserve"> 300 мг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момента</w:t>
      </w:r>
      <w:r>
        <w:rPr>
          <w:rFonts w:cs="Times New Roman" w:ascii="Times New Roman" w:hAnsi="Times New Roman"/>
          <w:sz w:val="28"/>
          <w:szCs w:val="28"/>
        </w:rPr>
        <w:t xml:space="preserve"> помещения дрожж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условия с температурой</w:t>
      </w:r>
      <w:r>
        <w:rPr>
          <w:rFonts w:cs="Times New Roman" w:ascii="Times New Roman" w:hAnsi="Times New Roman"/>
          <w:sz w:val="28"/>
          <w:szCs w:val="28"/>
        </w:rPr>
        <w:t xml:space="preserve"> (35±2)°С </w:t>
      </w:r>
      <w:r>
        <w:rPr>
          <w:rFonts w:cs="Times New Roman" w:ascii="Times New Roman" w:hAnsi="Times New Roman"/>
          <w:bCs/>
          <w:sz w:val="28"/>
          <w:szCs w:val="28"/>
        </w:rPr>
        <w:t>до их размягчения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 стойкость дрожж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ыражается в часах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современных препаратов используемых в хлебопекарном  и кондитерском производстве. </w:t>
      </w:r>
      <w:r>
        <w:rPr>
          <w:rFonts w:cs="Times New Roman" w:ascii="Times New Roman" w:hAnsi="Times New Roman"/>
          <w:i/>
          <w:sz w:val="28"/>
          <w:szCs w:val="28"/>
        </w:rPr>
        <w:t xml:space="preserve">Антиокислители (антиоксиданты). </w:t>
      </w:r>
      <w:r>
        <w:rPr>
          <w:rFonts w:cs="Times New Roman" w:ascii="Times New Roman" w:hAnsi="Times New Roman"/>
          <w:sz w:val="28"/>
          <w:szCs w:val="28"/>
        </w:rPr>
        <w:t>Пищевые продукты в процессе получения, переработки и хранения подвергаются окислению кислородом воздуха. При этом в них накапливаются токсичные вещества, снижается их биологическая ценность, и ухудшаются органолептические свойства. Склонность пищевых продуктов к окислению приводит к снижению сроков хран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ногих пищевых продуктов, особенно для содержащих высокоактивные полиненасыщенные соединения, существенно замедлить окисление можно только с помощью антиокислителе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Из натуральных антиокислителей</w:t>
      </w:r>
      <w:r>
        <w:rPr>
          <w:rFonts w:cs="Times New Roman" w:ascii="Times New Roman" w:hAnsi="Times New Roman"/>
          <w:sz w:val="28"/>
          <w:szCs w:val="28"/>
        </w:rPr>
        <w:t xml:space="preserve"> наибольшее значение имеют аскорбиновая кислота (витамин С) и токоферолы (Е306, витамин Е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Антиокислительными свойствами обладают синтетические аскорбиновая кислота (Е 300) и ее производные – аскорбат калия (Е302), аскорбат натрия (Е301), аскорбилпальмитат (Е304) и аскорбилстеарат (Е305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окоферолы </w:t>
      </w:r>
      <w:r>
        <w:rPr>
          <w:rFonts w:cs="Times New Roman" w:ascii="Times New Roman" w:hAnsi="Times New Roman"/>
          <w:sz w:val="28"/>
          <w:szCs w:val="28"/>
        </w:rPr>
        <w:t>(Е306…309) также получают синтетически, они полностью идентичны природным токоферолам. Успешно стали применять в последнее время как антиокислители розмариновое и шалфейное масла. Ряд других эфирных масел тоже обладает антиокислительными свойств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з искусственных антиокислителей </w:t>
      </w:r>
      <w:r>
        <w:rPr>
          <w:rFonts w:cs="Times New Roman" w:ascii="Times New Roman" w:hAnsi="Times New Roman"/>
          <w:sz w:val="28"/>
          <w:szCs w:val="28"/>
        </w:rPr>
        <w:t>наибольшее применение имеют бутил (гидр) окситолуол (БОТ, ионол Е321), бутил (гидр) оксианизол (БОА, Е320), изоаскорбиновая (эриторбовая) кислота (Е316), трет – бутилгидрохинон (Е319) и эфиры галловой кислоты (Е310…313)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Химические разрыхлители теста.</w:t>
      </w:r>
      <w:r>
        <w:rPr>
          <w:rFonts w:cs="Times New Roman" w:ascii="Times New Roman" w:hAnsi="Times New Roman"/>
          <w:sz w:val="28"/>
          <w:szCs w:val="28"/>
        </w:rPr>
        <w:t xml:space="preserve"> При производстве мучных изделий, кроме дрожжей, применяют также химические разрыхлители. Их используют для сдобного, песочного, пряничного теста, содержащего большое количество жиров и сахара, действующее на дрожжи угнетающ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Химические разрыхлители сокращают время приготовления теста, экономят расход сахара на тесто, часть которого дрожжи используют на брожение. На предприятиях общественного питания и в быту в качестве химических разрыхлителей используют питьевую соду (Е500), карбонат аммония (Е503), пекарский порошок. Сущность разрыхления теста этими веществами заключается в следующем. Под действием высокой температуры при выпечке происходит разложение разрыхлителей с выделением углекислого газа и (аммиака), что приводит к разрыхлению полуфабриката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Na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→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2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 </w:t>
      </w:r>
      <w:r>
        <w:rPr>
          <w:rFonts w:cs="Times New Roman" w:ascii="Times New Roman" w:hAnsi="Times New Roman"/>
          <w:sz w:val="28"/>
          <w:szCs w:val="28"/>
          <w:lang w:val="en-US"/>
        </w:rPr>
        <w:t>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8,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1-122;  11,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1-29; 12,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29-38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Дайте общую характеристи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ырья, используемого 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 Как свойства исходного сырья, влияют на технолог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оизводства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 Перечислите свойства </w:t>
      </w:r>
      <w:r>
        <w:rPr>
          <w:rFonts w:cs="Times New Roman" w:ascii="Times New Roman" w:hAnsi="Times New Roman"/>
          <w:sz w:val="28"/>
          <w:szCs w:val="28"/>
        </w:rPr>
        <w:t xml:space="preserve">дрожжей и ферментов применяем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м производстве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6 </w:t>
      </w:r>
      <w:r>
        <w:rPr>
          <w:rFonts w:cs="Times New Roman" w:ascii="Times New Roman" w:hAnsi="Times New Roman"/>
          <w:b/>
          <w:sz w:val="28"/>
          <w:szCs w:val="28"/>
        </w:rPr>
        <w:t>Контроль качества готовых изделий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знакомить слушателей с классификацией пищевых добавок,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ей их производства, основными требованиями к их безопасности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Пищевые добавки, их роль в современных технология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 Вещества, улучшающие аромат и вкус продуктов. Ароматизаторы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Пищевые добавки, их роль в современных технологиях. 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 пищевые добавки используются в производстве широкого ассортимента продовольственных продуктов. И чем выше уровень развития пищевой промышленности в данной стране, тем выше и уровень использования в ней пищевых добавок. Они требуют высокой технологической дисциплины, точного оборудования и определенной квалификации персонала. Применение пищевых добавок, независимо от того, получены они химическим путем или извлечены из природного сырья, помогает решать проблемы качества, сохранности, расширения ассортимента продуктов питания,  также ускоряет и облегчает ведение технологических процессов. Пищевые добавки вносят в продукт на стадии его производства, таким образом, они должны рассматриваться как составная часть пищевого продукт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этой системе каждой пищевой добавке присвоен трех или четырехзначный код (в Европе с предшествующей литерой «Е»). Коды или идентификационные номера используются только в сочетании с названиями функциональных классов, отражающих группировку пищевых продуктов по технологическим функциям (подклассам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щества, улучшающие аромат и вкус продуктов. Ароматизаторы. </w:t>
      </w:r>
      <w:r>
        <w:rPr>
          <w:rFonts w:cs="Times New Roman" w:ascii="Times New Roman" w:hAnsi="Times New Roman"/>
          <w:i/>
          <w:sz w:val="28"/>
          <w:szCs w:val="28"/>
        </w:rPr>
        <w:t xml:space="preserve">Естественные ароматы пищевых продуктов. </w:t>
      </w:r>
      <w:r>
        <w:rPr>
          <w:rFonts w:cs="Times New Roman" w:ascii="Times New Roman" w:hAnsi="Times New Roman"/>
          <w:sz w:val="28"/>
          <w:szCs w:val="28"/>
        </w:rPr>
        <w:t xml:space="preserve">Каждому пищевому продукту присущи индивидуальные, характерные только для него вкус и аромат. Из продуктов питания выделено уже более 5000 различных аромато - и вкусообразующих веществ: углеводородов, гетероциклических и карбонильных соединений, спиртов, кислот, эфиров и т.д. В хлебе обнаружено свыше 200 ароматобразующих веществ, в чае – свыше 300, в кофе – около 500, в винах – около 400, в яблоках – около 200, в цитрусовых – свыше 300.  Известно, что в создании аромата лимона, в основном, участвует цитраль,  малины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гидроксифенил-3-бутанон,  яблок – этил-2-метилбутират,  чеснока – аллилдисульфид,  ванили – 4-окси-3-метоксибензальдегид (ванилин),   горького миндаля – бензальдегид,  банана – изоамилацетат,  аниса – анетол и т.д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ятный аромат кондитерские изделия имеют благодаря характерному запаху сырья (какао-бобы, миндаль, орехи, жареный кофе, ваниль, молочные продукты, фрукты, ягоды, вина и т.п.) и специальным ароматизирующим добавкам (индивидуальные вещества, например, ванилин или специальные ароматические композиции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ищевые ароматизаторы. </w:t>
      </w:r>
      <w:r>
        <w:rPr>
          <w:rFonts w:cs="Times New Roman" w:ascii="Times New Roman" w:hAnsi="Times New Roman"/>
          <w:sz w:val="28"/>
          <w:szCs w:val="28"/>
        </w:rPr>
        <w:t>Пищевые ароматизаторы (в т.ч. ароматические эссенции) предназначены для придания аромата пищевым продуктам, комбинации пищевых добавок и табачным изделиям. Они представляют собой многокомпонентные смеси натуральных эфирных масел, настоек, экстрактов, душистых веществ, в том числе синтетических, придающие пищевому продукту характерный арома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ищевой ароматизатор – это 30…50, а иногда более 100 согласованных между собой индивидуальных компоненто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рочим эссенциям относятся ванильная, мятная, кофейная, медовая, сливочная, ирисная, миндальная, флёрдоранжевая и др. Эти эссенции используют при изготовлении кондитерских изделий различного ассортимент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личают эссенции однократной, двукратной и четырёхкратной концентрации. В эссенции с наибольшей концентрацией содержание душистых веществ доходит до 50%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6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 классифицируются пищевые добав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к проходит испытание на безопасность пищевых добавок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пределение основных характеристик пищевых добавок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 Пищевые добавки, их роль в современных технология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7  </w:t>
      </w:r>
      <w:r>
        <w:rPr>
          <w:rFonts w:cs="Times New Roman" w:ascii="Times New Roman" w:hAnsi="Times New Roman"/>
          <w:b/>
          <w:sz w:val="28"/>
          <w:szCs w:val="28"/>
        </w:rPr>
        <w:t>Методы контроля качества мучных кондитерских издел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дать основы классификации веществ улучшающих ка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й </w:t>
      </w:r>
      <w:r>
        <w:rPr>
          <w:rFonts w:cs="Times New Roman" w:ascii="Times New Roman" w:hAnsi="Times New Roman"/>
          <w:sz w:val="28"/>
          <w:szCs w:val="28"/>
        </w:rPr>
        <w:t xml:space="preserve"> продукции и особенности их применения в производственном процессе </w:t>
      </w:r>
    </w:p>
    <w:p>
      <w:pPr>
        <w:pStyle w:val="FR3"/>
        <w:tabs>
          <w:tab w:val="clear" w:pos="708"/>
          <w:tab w:val="left" w:pos="8647" w:leader="none"/>
          <w:tab w:val="left" w:pos="9333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: </w:t>
      </w:r>
    </w:p>
    <w:p>
      <w:pPr>
        <w:pStyle w:val="FR3"/>
        <w:tabs>
          <w:tab w:val="clear" w:pos="708"/>
          <w:tab w:val="left" w:pos="8647" w:leader="none"/>
          <w:tab w:val="left" w:pos="9333" w:leader="none"/>
        </w:tabs>
        <w:spacing w:lineRule="atLeast" w:line="24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ищевые красители, их 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ассификация, краткая характеристик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Физико-химическая характеристика пищевых красител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П</w:t>
      </w:r>
      <w:r>
        <w:rPr>
          <w:rFonts w:cs="Times New Roman" w:ascii="Times New Roman" w:hAnsi="Times New Roman"/>
          <w:b/>
          <w:sz w:val="28"/>
          <w:szCs w:val="28"/>
        </w:rPr>
        <w:t>ищевые красители, их к</w:t>
      </w:r>
      <w:r>
        <w:rPr>
          <w:rFonts w:cs="Times New Roman" w:ascii="Times New Roman" w:hAnsi="Times New Roman"/>
          <w:b/>
          <w:bCs/>
          <w:sz w:val="28"/>
          <w:szCs w:val="28"/>
        </w:rPr>
        <w:t>лассификация, краткая характерист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и веществ, определяющих внешний вид пищевых продуктов, важное место принадлежит </w:t>
      </w:r>
      <w:r>
        <w:rPr>
          <w:rFonts w:cs="Times New Roman" w:ascii="Times New Roman" w:hAnsi="Times New Roman"/>
          <w:i/>
          <w:sz w:val="28"/>
          <w:szCs w:val="28"/>
        </w:rPr>
        <w:t>пищевым красителям</w:t>
      </w:r>
      <w:r>
        <w:rPr>
          <w:rFonts w:cs="Times New Roman" w:ascii="Times New Roman" w:hAnsi="Times New Roman"/>
          <w:sz w:val="28"/>
          <w:szCs w:val="28"/>
        </w:rPr>
        <w:t xml:space="preserve">. Потребители давно привыкли к определенному цвету пищевых продуктов, связывая с ними его качество. Процессы современной пищевой технологии могут значительно изменить естественную для продукта окраску. Продукт становится менее привлекательным. Не допускается маскировать с помощью красителей изменение цвета продукта, вызванное его порчей, нарушением технологических режимов или использованием недоброкачественного сырья. Основное требование к красителям, как и ко всем пищевым добавкам и пищевому сырью, - они должны быть безвредными. Для придания пищевым продуктам и полуфабрикатам различной окраски используют природные (натуральные) и синтетические (органические и неорганические) красители. Рассмотрим современную </w:t>
      </w:r>
      <w:r>
        <w:rPr>
          <w:rFonts w:cs="Times New Roman" w:ascii="Times New Roman" w:hAnsi="Times New Roman"/>
          <w:i/>
          <w:sz w:val="28"/>
          <w:szCs w:val="28"/>
        </w:rPr>
        <w:t>классификацию</w:t>
      </w:r>
      <w:r>
        <w:rPr>
          <w:rFonts w:cs="Times New Roman" w:ascii="Times New Roman" w:hAnsi="Times New Roman"/>
          <w:sz w:val="28"/>
          <w:szCs w:val="28"/>
        </w:rPr>
        <w:t xml:space="preserve"> красителей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туральные красител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естественные красители представляют собой натуральные компоненты растений – антоцианы, каротиноиды, флавоноиды, хлорофилл и др., поэтому сырьем для них служат ягоды, цветы и листья растений, корнеплоды и т.п. Исключение – кармин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рмин (Е120)</w:t>
      </w:r>
      <w:r>
        <w:rPr>
          <w:rFonts w:cs="Times New Roman" w:ascii="Times New Roman" w:hAnsi="Times New Roman"/>
          <w:sz w:val="28"/>
          <w:szCs w:val="28"/>
        </w:rPr>
        <w:t xml:space="preserve"> – красная краска, получаемая из насекомого кошенил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ccu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cti</w:t>
      </w:r>
      <w:r>
        <w:rPr>
          <w:rFonts w:cs="Times New Roman" w:ascii="Times New Roman" w:hAnsi="Times New Roman"/>
          <w:sz w:val="28"/>
          <w:szCs w:val="28"/>
        </w:rPr>
        <w:t xml:space="preserve">) отряда жуков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канин (Е103)</w:t>
      </w:r>
      <w:r>
        <w:rPr>
          <w:rFonts w:cs="Times New Roman" w:ascii="Times New Roman" w:hAnsi="Times New Roman"/>
          <w:sz w:val="28"/>
          <w:szCs w:val="28"/>
        </w:rPr>
        <w:t xml:space="preserve"> – производное 1,4 – нафтахинона. Известен как краситель с древности. Получают из корней раст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kann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nctoria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меет красно-бордовую окраску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уркумин (Е100) </w:t>
      </w:r>
      <w:r>
        <w:rPr>
          <w:rFonts w:cs="Times New Roman" w:ascii="Times New Roman" w:hAnsi="Times New Roman"/>
          <w:sz w:val="28"/>
          <w:szCs w:val="28"/>
        </w:rPr>
        <w:t xml:space="preserve">– желтый краситель, получаемый из раст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urcum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ng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ства имбирных. Краситель лучше растворяется в жирах, чем в вод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туральный </w:t>
      </w:r>
      <w:r>
        <w:rPr>
          <w:rFonts w:cs="Times New Roman" w:ascii="Times New Roman" w:hAnsi="Times New Roman"/>
          <w:i/>
          <w:sz w:val="28"/>
          <w:szCs w:val="28"/>
        </w:rPr>
        <w:t xml:space="preserve">красный свекольный </w:t>
      </w:r>
      <w:r>
        <w:rPr>
          <w:rFonts w:cs="Times New Roman" w:ascii="Times New Roman" w:hAnsi="Times New Roman"/>
          <w:sz w:val="28"/>
          <w:szCs w:val="28"/>
        </w:rPr>
        <w:t xml:space="preserve">краситель (Е162) получают из столовой свеклы. Его красящим веществом является </w:t>
      </w:r>
      <w:r>
        <w:rPr>
          <w:rFonts w:cs="Times New Roman" w:ascii="Times New Roman" w:hAnsi="Times New Roman"/>
          <w:i/>
          <w:sz w:val="28"/>
          <w:szCs w:val="28"/>
        </w:rPr>
        <w:t>бетанин.</w:t>
      </w:r>
      <w:r>
        <w:rPr>
          <w:rFonts w:cs="Times New Roman" w:ascii="Times New Roman" w:hAnsi="Times New Roman"/>
          <w:sz w:val="28"/>
          <w:szCs w:val="28"/>
        </w:rPr>
        <w:t xml:space="preserve"> Для подкрашивания сливочного масла и маргарина используют красители из группы каротиноидов. Прежде всего – β – каротин (провитамин А), а также краситель из ноготков, краситель из шиповника, аннато, маслосмолы паприки и др. Наиболее важный из них, конечно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β – каротин (Е160а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тый </w:t>
      </w:r>
      <w:r>
        <w:rPr>
          <w:rFonts w:cs="Times New Roman" w:ascii="Times New Roman" w:hAnsi="Times New Roman"/>
          <w:i/>
          <w:sz w:val="28"/>
          <w:szCs w:val="28"/>
        </w:rPr>
        <w:t>краситель из лепестков календулы</w:t>
      </w:r>
      <w:r>
        <w:rPr>
          <w:rFonts w:cs="Times New Roman" w:ascii="Times New Roman" w:hAnsi="Times New Roman"/>
          <w:sz w:val="28"/>
          <w:szCs w:val="28"/>
        </w:rPr>
        <w:t xml:space="preserve"> (ноготков) обладает А – провитаминными свойств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Синтетические красители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о органические соединения, получаемые химическим синтезом. В качестве пищевых применяют безвредные красители, которые используются в мировой пищевой промышленности уже десятки лет. Они применяются для окрашивания кондитерских изделий, напитков, соусов, молочных и множества других продукто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етические красители являются представителями пяти химических классов. Это азокрасители (тартразин – Е122, понсо 4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Е124, черный блестящий – Е151); триарилметановые (синий патентованны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Е131, синий блестящий – Е133, зеленый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Е142, коричневый </w:t>
      </w:r>
      <w:r>
        <w:rPr>
          <w:rFonts w:cs="Times New Roman" w:ascii="Times New Roman" w:hAnsi="Times New Roman"/>
          <w:sz w:val="28"/>
          <w:szCs w:val="28"/>
          <w:lang w:val="en-US"/>
        </w:rPr>
        <w:t>FK</w:t>
      </w:r>
      <w:r>
        <w:rPr>
          <w:rFonts w:cs="Times New Roman" w:ascii="Times New Roman" w:hAnsi="Times New Roman"/>
          <w:sz w:val="28"/>
          <w:szCs w:val="28"/>
        </w:rPr>
        <w:t xml:space="preserve"> – Е154, коричневый НТ – Е155); ксантановые (эритрозин – Е127); хинолиновые (хинолиновый желтый – Е104) и индигоидные (индигокармин – Е132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Физико-химическая характеристика пищевых красителей.</w:t>
      </w:r>
      <w:r>
        <w:rPr>
          <w:rFonts w:cs="Times New Roman" w:ascii="Times New Roman" w:hAnsi="Times New Roman"/>
          <w:sz w:val="28"/>
          <w:szCs w:val="28"/>
        </w:rPr>
        <w:t xml:space="preserve"> Рассмотрим химическое строение наиболее распространенных в современной промышленности пищевых красителе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армин- </w:t>
      </w:r>
      <w:r>
        <w:rPr>
          <w:rFonts w:cs="Times New Roman" w:ascii="Times New Roman" w:hAnsi="Times New Roman"/>
          <w:sz w:val="28"/>
          <w:szCs w:val="28"/>
        </w:rPr>
        <w:t>красный краситель, производное антрахинон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рмин получают из кошенили - насекомых, живущих на кактусах, которые растут в Африке и Южной Америки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лканнин- </w:t>
      </w:r>
      <w:r>
        <w:rPr>
          <w:rFonts w:cs="Times New Roman" w:ascii="Times New Roman" w:hAnsi="Times New Roman"/>
          <w:sz w:val="28"/>
          <w:szCs w:val="28"/>
        </w:rPr>
        <w:t>производное, 1.4-нафтохин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каннин известен как  краситель еще в древности, его получают из корней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lkann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nctoria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дает красно-бордовую окраску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Куркума - </w:t>
      </w:r>
      <w:r>
        <w:rPr>
          <w:rFonts w:cs="Times New Roman" w:ascii="Times New Roman" w:hAnsi="Times New Roman"/>
          <w:sz w:val="28"/>
          <w:szCs w:val="28"/>
        </w:rPr>
        <w:t xml:space="preserve">желтый природный краситель, получают из многолетних травянистых растений семейства имбирных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в виде спиртового раствора,  так как куркума плохо растворяется в вод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Энокраситель </w:t>
      </w:r>
      <w:r>
        <w:rPr>
          <w:rFonts w:cs="Times New Roman" w:ascii="Times New Roman" w:hAnsi="Times New Roman"/>
          <w:sz w:val="28"/>
          <w:szCs w:val="28"/>
        </w:rPr>
        <w:t xml:space="preserve">получают из выжимок красных сортов винограда и ягод бузины в виде жидкости интенсивно красного цвета. В ее состав входит смесь соединений, в том числе антоцианов и катехинов. Окраска продуктов энокрасителем зависит от рН среды. Красная окраска в подкисленных объектах: нейтральный слабощелочных средах придает продукту синий оттенок. Поэтому энокраситель в кондитерской промышленности используют одновременно с органическими кислотами для создания необходимой рН среды. </w:t>
      </w:r>
      <w:r>
        <w:rPr>
          <w:rFonts w:cs="Times New Roman" w:ascii="Times New Roman" w:hAnsi="Times New Roman"/>
          <w:i/>
          <w:sz w:val="28"/>
          <w:szCs w:val="28"/>
        </w:rPr>
        <w:t xml:space="preserve"> Индигокармин </w:t>
      </w:r>
      <w:r>
        <w:rPr>
          <w:rFonts w:cs="Times New Roman" w:ascii="Times New Roman" w:hAnsi="Times New Roman"/>
          <w:sz w:val="28"/>
          <w:szCs w:val="28"/>
        </w:rPr>
        <w:t xml:space="preserve">(динатриевая соль индигодисульфокислоты).  Индигокармин при растворении в воде дает растворы интенсивного синего цвета. Применяют в кондитерской промышленности и при производстве сахара-рафинада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атразин желтый- </w:t>
      </w:r>
      <w:r>
        <w:rPr>
          <w:rFonts w:cs="Times New Roman" w:ascii="Times New Roman" w:hAnsi="Times New Roman"/>
          <w:sz w:val="28"/>
          <w:szCs w:val="28"/>
        </w:rPr>
        <w:t>натриевая соль азокрасителя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тразин хорошо растворим в воде, образует растворы оранжево-желтого цвет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6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 классифицируются пищевые добавки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спытания на безопас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щевых добаво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пределение основных характеристик пищевых добаво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8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методы контроля качества кондитерской продукции. Помещение, оборудование и реактивы лаборатор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дать основы классификации веществ улучшающих ка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и особенности их применения в производственном процессе </w:t>
      </w:r>
    </w:p>
    <w:p>
      <w:pPr>
        <w:pStyle w:val="FR3"/>
        <w:tabs>
          <w:tab w:val="clear" w:pos="708"/>
          <w:tab w:val="left" w:pos="8647" w:leader="none"/>
          <w:tab w:val="left" w:pos="9333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: </w:t>
      </w:r>
    </w:p>
    <w:p>
      <w:pPr>
        <w:pStyle w:val="FR3"/>
        <w:tabs>
          <w:tab w:val="clear" w:pos="708"/>
          <w:tab w:val="left" w:pos="8647" w:leader="none"/>
          <w:tab w:val="left" w:pos="9333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К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лассифик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ществ, изменяющих структуру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и физико-химические свойства пищевых продуктов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х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характеристика</w:t>
      </w:r>
    </w:p>
    <w:p>
      <w:pPr>
        <w:pStyle w:val="FR3"/>
        <w:tabs>
          <w:tab w:val="clear" w:pos="708"/>
          <w:tab w:val="left" w:pos="8647" w:leader="none"/>
          <w:tab w:val="left" w:pos="9333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8"/>
          <w:szCs w:val="28"/>
        </w:rPr>
        <w:t>Пищевые поверхностно-активные вещества (ПАВ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асс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еществ, изменяющих структуру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 физико-химические свойства пищевых продуктов,</w:t>
      </w:r>
      <w:r>
        <w:rPr>
          <w:rFonts w:cs="Times New Roman" w:ascii="Times New Roman" w:hAnsi="Times New Roman"/>
          <w:b/>
          <w:sz w:val="28"/>
          <w:szCs w:val="28"/>
        </w:rPr>
        <w:t xml:space="preserve"> их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характерист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>К этой группе пищевых добавок могут быть отнесены веще</w:t>
        <w:softHyphen/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ства, меняющие реологические свойства пищевых продуктов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(консистенцию): загустители, желе и студнеобразователи, пище</w:t>
        <w:softHyphen/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вые поверхностно-активные вещества (ПАВ), стабилизаторы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физического состояния пищевых продуктов, разрыхлит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агустители, желе - и студнеобразователи. </w:t>
      </w:r>
      <w:r>
        <w:rPr>
          <w:rFonts w:cs="Times New Roman" w:ascii="Times New Roman" w:hAnsi="Times New Roman"/>
          <w:bCs/>
          <w:spacing w:val="11"/>
          <w:sz w:val="28"/>
          <w:szCs w:val="28"/>
        </w:rPr>
        <w:t xml:space="preserve">Эта большая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группа пищевых добавок используется в пищевой промышлен</w:t>
        <w:softHyphen/>
        <w:t>ности для получения коллоидных растворов повышенной вязко</w:t>
        <w:softHyphen/>
      </w:r>
      <w:r>
        <w:rPr>
          <w:rFonts w:cs="Times New Roman" w:ascii="Times New Roman" w:hAnsi="Times New Roman"/>
          <w:bCs/>
          <w:spacing w:val="9"/>
          <w:sz w:val="28"/>
          <w:szCs w:val="28"/>
        </w:rPr>
        <w:t xml:space="preserve">сти (загустители), студней - поликомпонентных не текущих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систем, включающих высокомолекулярный компонент и низкомо</w:t>
        <w:softHyphen/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лекулярный растворитель (студнеобразователи), и гелей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структурированных коллоидных систем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  <w:t xml:space="preserve">Желатин, -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белковый продукт, представляющий смесь поли</w:t>
        <w:softHyphen/>
        <w:t xml:space="preserve">пептидов с различной (50 — 70 тыс.) молекулярной массой и их </w:t>
      </w:r>
      <w:r>
        <w:rPr>
          <w:rFonts w:cs="Times New Roman" w:ascii="Times New Roman" w:hAnsi="Times New Roman"/>
          <w:bCs/>
          <w:spacing w:val="16"/>
          <w:sz w:val="28"/>
          <w:szCs w:val="28"/>
        </w:rPr>
        <w:t xml:space="preserve">агрегатов, не имеет вкуса и запаха. Желатин получают из </w:t>
      </w:r>
      <w:r>
        <w:rPr>
          <w:rFonts w:cs="Times New Roman" w:ascii="Times New Roman" w:hAnsi="Times New Roman"/>
          <w:bCs/>
          <w:spacing w:val="9"/>
          <w:sz w:val="28"/>
          <w:szCs w:val="28"/>
        </w:rPr>
        <w:t>костей, хрящей, сухожилий животных. Он растворяется в горя</w:t>
        <w:softHyphen/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чей воде, при охлаждении водные растворы образуют студни. </w:t>
      </w:r>
      <w:r>
        <w:rPr>
          <w:rFonts w:cs="Times New Roman" w:ascii="Times New Roman" w:hAnsi="Times New Roman"/>
          <w:bCs/>
          <w:spacing w:val="9"/>
          <w:sz w:val="28"/>
          <w:szCs w:val="28"/>
        </w:rPr>
        <w:t>Желатин применяют при изготовлении зельца, желе (фруктовых и рыбных), мороженого, в кулинари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Пектиновые    веществ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Студнеобразующая способ</w:t>
        <w:softHyphen/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ность пектина зависит от его молекулярной массы (степени поли</w:t>
        <w:softHyphen/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меризации), количества метильных групп, входящих в состав его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молекулы (степень метоксилирования), и содержания свободных </w:t>
      </w:r>
      <w:r>
        <w:rPr>
          <w:rFonts w:cs="Times New Roman" w:ascii="Times New Roman" w:hAnsi="Times New Roman"/>
          <w:bCs/>
          <w:spacing w:val="9"/>
          <w:sz w:val="28"/>
          <w:szCs w:val="28"/>
        </w:rPr>
        <w:t xml:space="preserve">карбоксильных групп, замещения их металлами. В зависимости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от степени тарификации карбоксильных групп различают высо</w:t>
        <w:softHyphen/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ко - и низко этерифицированные пектины, которые получают из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исходного сырья кислой или щелочной экстракцией или фермен</w:t>
        <w:softHyphen/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тативным расщеплением. Пектины различной природы значитель</w:t>
        <w:softHyphen/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но отличаются по студнеобразующей способности. Пектины луч</w:t>
        <w:softHyphen/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шего качества,  получают из корочки цитрусовых и яблок, более низкого - из свекловичного жома и отходов сахарного произ</w:t>
        <w:softHyphen/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водства. Прочный студень пектин образует только в присутствии </w:t>
      </w:r>
      <w:r>
        <w:rPr>
          <w:rFonts w:cs="Times New Roman" w:ascii="Times New Roman" w:hAnsi="Times New Roman"/>
          <w:bCs/>
          <w:spacing w:val="11"/>
          <w:sz w:val="28"/>
          <w:szCs w:val="28"/>
        </w:rPr>
        <w:t xml:space="preserve">сахара и кислоты. Их соотношение может несколько меняться. </w:t>
      </w: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В водных растворах происходит диссоциация карбоксильных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групп, содержащихся в его молекуле, и она превращается в макроанион. Кислая среда препятствует диссоциации карбо</w:t>
        <w:softHyphen/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ксильных групп, снижает электростатическое отталки</w:t>
        <w:softHyphen/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вание его молекул. Присутствие сахара уменьшает гидратацию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пектина и способствует соединению его молекул друг с другом при образовании структуры студня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9"/>
          <w:sz w:val="28"/>
          <w:szCs w:val="28"/>
        </w:rPr>
        <w:t>2 Пищевые поверхностно-активные вещества (ПАВ)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К ним от</w:t>
        <w:softHyphen/>
      </w:r>
      <w:r>
        <w:rPr>
          <w:rFonts w:cs="Times New Roman" w:ascii="Times New Roman" w:hAnsi="Times New Roman"/>
          <w:sz w:val="28"/>
          <w:szCs w:val="28"/>
        </w:rPr>
        <w:t>носятся группы веществ, которые снижают поверхностное натя</w:t>
        <w:softHyphen/>
        <w:t>жение. Это позволяет использовать их для получения тонкодиспер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ых  и   устойчивых    коллоидных   систем. Обычно   молекулы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ПАВ  имеют дифильное строение, т. е.  содержат  гидрофильные </w:t>
      </w:r>
      <w:r>
        <w:rPr>
          <w:rFonts w:cs="Times New Roman" w:ascii="Times New Roman" w:hAnsi="Times New Roman"/>
          <w:spacing w:val="6"/>
          <w:sz w:val="28"/>
          <w:szCs w:val="28"/>
        </w:rPr>
        <w:t>и  гидрофобные  группы.  Гидрофильные, обеспечивают раствори</w:t>
      </w:r>
      <w:r>
        <w:rPr>
          <w:rFonts w:cs="Times New Roman" w:ascii="Times New Roman" w:hAnsi="Times New Roman"/>
          <w:spacing w:val="2"/>
          <w:sz w:val="28"/>
          <w:szCs w:val="28"/>
        </w:rPr>
        <w:t>мость   в   воде,   гидрофоб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   неполярных   растворителях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оответствующим  образом  они   располагаются  на   поверхности </w:t>
      </w:r>
      <w:r>
        <w:rPr>
          <w:rFonts w:cs="Times New Roman" w:ascii="Times New Roman" w:hAnsi="Times New Roman"/>
          <w:spacing w:val="8"/>
          <w:sz w:val="28"/>
          <w:szCs w:val="28"/>
        </w:rPr>
        <w:t>раздела фаз. Их основные физико-химические, а отсюда и техно</w:t>
        <w:softHyphen/>
      </w:r>
      <w:r>
        <w:rPr>
          <w:rFonts w:cs="Times New Roman" w:ascii="Times New Roman" w:hAnsi="Times New Roman"/>
          <w:sz w:val="28"/>
          <w:szCs w:val="28"/>
        </w:rPr>
        <w:t>логические свойства зависят от химического строения и соотно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шения молекулярных масс гидрофильных и гидрофобных групп. </w:t>
      </w:r>
      <w:r>
        <w:rPr>
          <w:rFonts w:cs="Times New Roman" w:ascii="Times New Roman" w:hAnsi="Times New Roman"/>
          <w:spacing w:val="2"/>
          <w:sz w:val="28"/>
          <w:szCs w:val="28"/>
        </w:rPr>
        <w:t>Основные пищевые ПАВ - это производные одноатомных и многоатомных спиртов, моно- и дисахаридов, структурными ком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понентами которых являются остатки кислот различного стро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>Обычно ПАВ, применяемые в пищевой промышленности, 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являются индивидуальными веществами, это многокомпонентные </w:t>
      </w:r>
      <w:r>
        <w:rPr>
          <w:rFonts w:cs="Times New Roman" w:ascii="Times New Roman" w:hAnsi="Times New Roman"/>
          <w:spacing w:val="6"/>
          <w:sz w:val="28"/>
          <w:szCs w:val="28"/>
        </w:rPr>
        <w:t>смеси. Название препарата соответствует лишь основному про</w:t>
        <w:softHyphen/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дукту. ПАВ нашли применение практически во всех отраслях </w:t>
      </w:r>
      <w:r>
        <w:rPr>
          <w:rFonts w:cs="Times New Roman" w:ascii="Times New Roman" w:hAnsi="Times New Roman"/>
          <w:spacing w:val="-1"/>
          <w:sz w:val="28"/>
          <w:szCs w:val="28"/>
        </w:rPr>
        <w:t>пищевой   промышленности.  Рассмотрим  основные  группо</w:t>
      </w:r>
      <w:r>
        <w:rPr>
          <w:rFonts w:cs="Times New Roman" w:ascii="Times New Roman" w:hAnsi="Times New Roman"/>
          <w:spacing w:val="7"/>
          <w:sz w:val="28"/>
          <w:szCs w:val="28"/>
        </w:rPr>
        <w:t>вые ПАВ,  применяющихся в хлебопекарной промышлен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риродные   фосфолипиды    (фосфатиды,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8, с. 1-122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 Что так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ко-химическая характеристика вещества?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 Перечислите факторы, влияющие на ка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одукци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 Каковы виды</w:t>
      </w:r>
      <w:r>
        <w:rPr>
          <w:rFonts w:cs="Times New Roman" w:ascii="Times New Roman" w:hAnsi="Times New Roman"/>
          <w:bCs/>
          <w:color w:val="000000"/>
          <w:spacing w:val="13"/>
          <w:sz w:val="28"/>
          <w:szCs w:val="28"/>
        </w:rPr>
        <w:t xml:space="preserve"> подслащиваю</w:t>
        <w:softHyphen/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щих веществ вы знаете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 Дайте общую характеристику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химических консерван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1">
    <w:name w:val=" Знак Знак11"/>
    <w:basedOn w:val="Style5"/>
    <w:qFormat/>
    <w:rPr>
      <w:rFonts w:ascii="Arial" w:hAnsi="Arial" w:eastAsia="Times New Roman" w:cs="Arial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0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hanging="10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16" w:before="0" w:after="0"/>
      <w:ind w:right="601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76" w:before="0" w:after="0"/>
      <w:ind w:firstLine="539"/>
    </w:pPr>
    <w:rPr>
      <w:rFonts w:ascii="Times New Roman" w:hAnsi="Times New Roman" w:eastAsia="Times New Roman" w:cs="Times New Roman"/>
      <w:sz w:val="28"/>
      <w:szCs w:val="24"/>
    </w:rPr>
  </w:style>
  <w:style w:type="paragraph" w:styleId="Style7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200" w:hanging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Заголовок таблицы"/>
    <w:basedOn w:val="Style9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0" w:after="0"/>
      <w:ind w:right="-36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47:00Z</dcterms:created>
  <dc:creator>Admin</dc:creator>
  <dc:description/>
  <cp:keywords/>
  <dc:language>en-US</dc:language>
  <cp:lastModifiedBy>ASI2</cp:lastModifiedBy>
  <cp:lastPrinted>2009-10-28T13:39:00Z</cp:lastPrinted>
  <dcterms:modified xsi:type="dcterms:W3CDTF">2013-09-30T16:47:00Z</dcterms:modified>
  <cp:revision>2</cp:revision>
  <dc:subject/>
  <dc:title>                               ТЕЗИСЫ  ЛЕКЦИЙ</dc:title>
</cp:coreProperties>
</file>