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еоэкология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евченко Людмила Яковлевна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лагаются составные компоненты УМКД:тезисы лекций, план практических занятий, методические указания по изучению дисциплины, темы для рефератов и доклад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. 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К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еоэкология и управление природопользование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родно-технические системы,  трансформация геосистем, техногенез, дестабилизированные геосистемы, первичные компоненты ландшафта, вторичные компоненты ландшафта, геотехпространство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1:00Z</dcterms:created>
  <dc:creator>Komp</dc:creator>
  <dc:description/>
  <cp:keywords/>
  <dc:language>en-US</dc:language>
  <cp:lastModifiedBy>User</cp:lastModifiedBy>
  <dcterms:modified xsi:type="dcterms:W3CDTF">2013-02-11T04:58:00Z</dcterms:modified>
  <cp:revision>6</cp:revision>
  <dc:subject/>
  <dc:title/>
</cp:coreProperties>
</file>