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 докладов по геоэк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Антропогенное воздействие на окружающую сред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 Антропогенная трансформация лесов. </w:t>
      </w:r>
    </w:p>
    <w:p>
      <w:pPr>
        <w:pStyle w:val="Normal"/>
        <w:rPr/>
      </w:pPr>
      <w:r>
        <w:rPr>
          <w:sz w:val="28"/>
          <w:szCs w:val="28"/>
        </w:rPr>
        <w:t>3 Обезлесение и его последствия</w:t>
      </w:r>
    </w:p>
    <w:p>
      <w:pPr>
        <w:pStyle w:val="Normal"/>
        <w:rPr/>
      </w:pPr>
      <w:r>
        <w:rPr>
          <w:sz w:val="28"/>
          <w:szCs w:val="28"/>
        </w:rPr>
        <w:t xml:space="preserve">4 Урбанизированные </w:t>
      </w:r>
      <w:r>
        <w:rPr>
          <w:sz w:val="28"/>
          <w:szCs w:val="28"/>
          <w:lang w:val="kk-KZ"/>
        </w:rPr>
        <w:t>ландшафты и их специф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Природные ландшаф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Принципы  рационального использования ландшафта</w:t>
      </w:r>
    </w:p>
    <w:p>
      <w:pPr>
        <w:pStyle w:val="Normal"/>
        <w:rPr/>
      </w:pPr>
      <w:r>
        <w:rPr>
          <w:sz w:val="28"/>
          <w:szCs w:val="28"/>
        </w:rPr>
        <w:t>7 Антропогенные факторы разрушения и загрязнения природных ландшафтов</w:t>
      </w:r>
    </w:p>
    <w:p>
      <w:pPr>
        <w:pStyle w:val="Normal"/>
        <w:rPr/>
      </w:pPr>
      <w:r>
        <w:rPr>
          <w:sz w:val="28"/>
          <w:szCs w:val="28"/>
        </w:rPr>
        <w:t>8 Соотношение мощности биосферы и антропогенного потребления энергии: в чем может проявиться  угроза быстро растущей выработки энергии человеком?</w:t>
      </w:r>
    </w:p>
    <w:p>
      <w:pPr>
        <w:pStyle w:val="Normal"/>
        <w:rPr/>
      </w:pPr>
      <w:r>
        <w:rPr>
          <w:sz w:val="28"/>
          <w:szCs w:val="28"/>
        </w:rPr>
        <w:t>9 Мировой океан как единая система: модель физико-географической и природно-хозяйственной структуры оке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Экологическая обстановка в городах и промышленных центрах (на примере отдельного гор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Экологическое воздействие автотранспорта на геосистемы  </w:t>
      </w:r>
    </w:p>
    <w:p>
      <w:pPr>
        <w:pStyle w:val="Normal"/>
        <w:rPr/>
      </w:pPr>
      <w:r>
        <w:rPr>
          <w:sz w:val="28"/>
          <w:szCs w:val="28"/>
        </w:rPr>
        <w:t>12 Использование природных ресурсов как условие развития человеческой цивилизации</w:t>
      </w:r>
    </w:p>
    <w:p>
      <w:pPr>
        <w:pStyle w:val="Normal"/>
        <w:rPr/>
      </w:pPr>
      <w:r>
        <w:rPr>
          <w:sz w:val="28"/>
          <w:szCs w:val="28"/>
        </w:rPr>
        <w:t>13 Негативные последствия антропогенной  деятельности в условиях аридных з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Методы геоэкологических исслед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Геоэкологическое кар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Геоэкологические функции геосф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Биоразнообразие древесных пород в различных геосистем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 по геоэк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ологический потенциал ландшаф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одуктивность экосистем и связанные с ними особенности хозяйственн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Естественно- антропогенные ландшафты; зональный характер их распрост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Механизмы устойчивости биосферы: биоразнообразие, сукцессии сообществ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лассификация современных ландшафтов по степени и характеру их изменений челове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Системообразующая и экологическая роль элементов геосф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Формы отношений и причинно-следственных связей между элементами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онтинуальность  и дискретность географической оболочки и био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Концепция создания геоэкологического атл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Постулаты эволюции биосферы в условиях антропогенного пр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Экологическая этика. Принципы нравственного п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Устойчивое развитие общества: перспект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Поиск альтернативных источников 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Космопланетарные воздействия на геосфер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5 «Демографическая ловушка»: причины и последств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6 </w:t>
      </w:r>
      <w:r>
        <w:rPr>
          <w:sz w:val="28"/>
          <w:szCs w:val="28"/>
          <w:lang w:val="kk-KZ"/>
        </w:rPr>
        <w:t>Энергосберегающие лампы; проблемы с их утилиз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География населения и природные 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Численность населения как геоэкологический фактор</w:t>
      </w:r>
    </w:p>
    <w:p>
      <w:pPr>
        <w:pStyle w:val="Normal"/>
        <w:rPr/>
      </w:pPr>
      <w:r>
        <w:rPr>
          <w:sz w:val="28"/>
          <w:szCs w:val="28"/>
        </w:rPr>
        <w:t>19 Тепловая энергетика и порождаемые ею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Управление экологическими функция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55:00Z</dcterms:created>
  <dc:creator>User</dc:creator>
  <dc:description/>
  <cp:keywords/>
  <dc:language>en-US</dc:language>
  <cp:lastModifiedBy>User</cp:lastModifiedBy>
  <dcterms:modified xsi:type="dcterms:W3CDTF">2013-02-06T10:02:00Z</dcterms:modified>
  <cp:revision>7</cp:revision>
  <dc:subject/>
  <dc:title/>
</cp:coreProperties>
</file>