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both"/>
        <w:rPr>
          <w:b/>
          <w:b/>
          <w:caps/>
          <w:color w:val="FF0000"/>
          <w:spacing w:val="-10"/>
          <w:sz w:val="28"/>
        </w:rPr>
      </w:pPr>
      <w:r>
        <w:rPr>
          <w:b/>
          <w:caps/>
          <w:color w:val="FF0000"/>
          <w:spacing w:val="-10"/>
          <w:sz w:val="28"/>
        </w:rPr>
      </w:r>
    </w:p>
    <w:p>
      <w:pPr>
        <w:pStyle w:val="Normal"/>
        <w:ind w:right="-458" w:hanging="0"/>
        <w:rPr>
          <w:caps/>
          <w:spacing w:val="-10"/>
          <w:sz w:val="28"/>
        </w:rPr>
      </w:pPr>
      <w:r>
        <w:rPr>
          <w:caps/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грарно-биологически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___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6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грарно-биолог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___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 эколог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РАБОЧАЯ 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1800" w:hanging="0"/>
        <w:rPr/>
      </w:pPr>
      <w:r>
        <w:rPr/>
        <w:t xml:space="preserve">дисциплины     </w:t>
        <w:tab/>
        <w:t>Геоэкология</w:t>
      </w:r>
    </w:p>
    <w:p>
      <w:pPr>
        <w:pStyle w:val="Heading1"/>
        <w:spacing w:lineRule="auto" w:line="360"/>
        <w:ind w:left="1800" w:hanging="0"/>
        <w:rPr/>
      </w:pPr>
      <w:r>
        <w:rPr/>
        <w:t xml:space="preserve">специальность      </w:t>
        <w:tab/>
        <w:t>6М0911000 – Геоэкология и управление</w:t>
      </w:r>
    </w:p>
    <w:p>
      <w:pPr>
        <w:pStyle w:val="Heading1"/>
        <w:spacing w:lineRule="auto" w:line="360"/>
        <w:ind w:left="1800" w:hanging="0"/>
        <w:rPr/>
      </w:pPr>
      <w:r>
        <w:rPr/>
        <w:t xml:space="preserve">                                   </w:t>
      </w:r>
      <w:r>
        <w:rPr/>
        <w:t xml:space="preserve">природопользованием </w:t>
      </w:r>
    </w:p>
    <w:p>
      <w:pPr>
        <w:pStyle w:val="Heading1"/>
        <w:spacing w:lineRule="auto" w:line="360"/>
        <w:ind w:left="1800" w:hanging="0"/>
        <w:rPr/>
      </w:pPr>
      <w:r>
        <w:rPr/>
        <w:t xml:space="preserve">всего кредитов </w:t>
        <w:tab/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3</w:t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before="10" w:after="10"/>
        <w:jc w:val="both"/>
        <w:rPr>
          <w:sz w:val="24"/>
        </w:rPr>
      </w:pPr>
      <w:r>
        <w:rPr/>
        <w:t>Учебная программа составлена  Шевченко Л.Я., к.б.н., доцентом</w:t>
      </w:r>
      <w:r>
        <w:rPr>
          <w:color w:val="FF0000"/>
          <w:sz w:val="24"/>
        </w:rPr>
        <w:tab/>
      </w:r>
      <w:r>
        <w:rPr>
          <w:szCs w:val="28"/>
        </w:rPr>
        <w:t xml:space="preserve"> кафедры эколог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___.___ . 2013 г.</w:t>
        <w:tab/>
        <w:tab/>
        <w:tab/>
        <w:tab/>
        <w:tab/>
        <w:tab/>
        <w:t xml:space="preserve">Л.Шевченко </w:t>
      </w:r>
    </w:p>
    <w:p>
      <w:pPr>
        <w:pStyle w:val="Normal"/>
        <w:ind w:left="2832" w:firstLine="708"/>
        <w:rPr/>
      </w:pPr>
      <w:r>
        <w:rPr>
          <w:sz w:val="28"/>
        </w:rPr>
        <w:tab/>
        <w:tab/>
        <w:tab/>
      </w:r>
      <w:r>
        <w:rPr>
          <w:color w:val="FF0000"/>
          <w:sz w:val="28"/>
        </w:rPr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spacing w:lineRule="auto" w:line="360"/>
        <w:rPr/>
      </w:pPr>
      <w:r>
        <w:rPr/>
        <w:t>Рассмотрена и рекомендована на заседании кафедры экологии  от ___.___ . 2013 г. протокол № ___</w:t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6480" w:leader="none"/>
        </w:tabs>
        <w:rPr>
          <w:u w:val="none"/>
        </w:rPr>
      </w:pPr>
      <w:r>
        <w:rPr>
          <w:u w:val="none"/>
        </w:rPr>
        <w:t xml:space="preserve">Зав. кафедрой                                                           Г.Юнусова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6"/>
        <w:spacing w:lineRule="auto" w:line="360"/>
        <w:rPr>
          <w:color w:val="FF0000"/>
          <w:szCs w:val="28"/>
        </w:rPr>
      </w:pPr>
      <w:r>
        <w:rPr>
          <w:szCs w:val="28"/>
        </w:rPr>
        <w:t>Одобрена методическим советом  Аграрно-биологического факультета</w:t>
      </w:r>
    </w:p>
    <w:p>
      <w:pPr>
        <w:pStyle w:val="Heading6"/>
        <w:spacing w:lineRule="auto" w:line="360"/>
        <w:rPr>
          <w:color w:val="FF0000"/>
          <w:sz w:val="24"/>
        </w:rPr>
      </w:pPr>
      <w:r>
        <w:rPr>
          <w:color w:val="FF0000"/>
          <w:szCs w:val="28"/>
        </w:rPr>
        <w:tab/>
        <w:tab/>
        <w:tab/>
        <w:tab/>
        <w:tab/>
        <w:tab/>
        <w:tab/>
      </w:r>
    </w:p>
    <w:p>
      <w:pPr>
        <w:pStyle w:val="Heading6"/>
        <w:spacing w:lineRule="auto" w:line="360"/>
        <w:rPr/>
      </w:pPr>
      <w:r>
        <w:rPr>
          <w:szCs w:val="28"/>
        </w:rPr>
        <w:t>от ___.___. 2013 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>Председатель методического совета                                        М.Шепеле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3810</wp:posOffset>
                </wp:positionH>
                <wp:positionV relativeFrom="paragraph">
                  <wp:posOffset>4366260</wp:posOffset>
                </wp:positionV>
                <wp:extent cx="596900" cy="215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0.3pt;margin-top:343.8pt;width:46.95pt;height: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ab/>
        <w:t xml:space="preserve">1 Описание дисциплин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Дисциплина « Геоэкология» является элективным компонентом базовой дисциплины, позволяющей формировать профессиональные знания и умения при освоении специа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Данная дисциплина включает разделы: геоэкология как наука, как раздел географической науки, взаимодействие общества и природы, последствие техногенеза, охрана природных ресурсов, антропогенное воздействие на природные компоненты и основные процессы в природной среде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ререквизиты: </w:t>
      </w:r>
      <w:r>
        <w:rPr>
          <w:bCs/>
          <w:sz w:val="28"/>
          <w:szCs w:val="28"/>
        </w:rPr>
        <w:t>управление экологически безопасными процессам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стреквизиты: </w:t>
      </w:r>
      <w:r>
        <w:rPr>
          <w:bCs/>
          <w:sz w:val="28"/>
          <w:szCs w:val="28"/>
        </w:rPr>
        <w:t>устойчивое развитие сельских и городских территорий, геоэкологическое проектирование и экспертиза, менеджмент природных ресурсов, экологическое прав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Цели дисципли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 дисциплины: ознакомление магистрантов с проявлениями техногенеза</w:t>
      </w:r>
      <w:r>
        <w:rPr>
          <w:color w:val="000000"/>
          <w:sz w:val="28"/>
          <w:szCs w:val="28"/>
        </w:rPr>
        <w:t xml:space="preserve">, его воздействием, а также принципами и законами охраны природы, знания которых должно способствовать сохранению стабильности экосистем. 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Задачи: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раскрыть теоретические  основы геоэкологии; 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осветить научные концепции охраны природных систем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- дать магистрантам  знания по всем разделам курса: атмосфера, гидросфера, литосфера, расширяя имеющиеся уже по этим проблемам сведения;  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казать реакцию природной  среды на воздействие челове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и изучении курса магистранты должны: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b/>
          <w:i/>
          <w:sz w:val="28"/>
          <w:szCs w:val="28"/>
        </w:rPr>
        <w:tab/>
        <w:t xml:space="preserve">знать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труктуру экологических факторов окружающей сред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кологические проблемы техногенез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еоэкологические принципы хозяйственного освоения геосистем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уметь: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ab/>
        <w:t xml:space="preserve">- </w:t>
      </w:r>
      <w:r>
        <w:rPr>
          <w:sz w:val="28"/>
          <w:szCs w:val="28"/>
        </w:rPr>
        <w:t xml:space="preserve">прогнозировать, </w:t>
      </w:r>
      <w:r>
        <w:rPr>
          <w:color w:val="000000"/>
          <w:sz w:val="28"/>
          <w:szCs w:val="28"/>
        </w:rPr>
        <w:t>анализировать и оценивать  отрицательные последствия, связанные с антропогенным воздействием на окружающую среду, выявлять их причины и пути устранения; использовать полученные знания о закономерностях взаимодействия живых организмов и окружающей среды в практической деятельности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приобрести навыки анализа экологических процессов и постановки  конкретных задач и приоритетов в природоохранной деятельности; понимание закономерностей развития биосферы и условий сохранения экологического равновесия и обеспечения экологической безопасности окружающей среды, для устойчивого развития.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 владеть навыками:</w:t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w:rPr>
          <w:b/>
          <w:i/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проведения полевых и экспериментальных исследований по геоэкологии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работки мероприятий по предупреждению истощения и загрязнения природных ресурсов;</w:t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w:rPr>
          <w:bCs/>
          <w:iCs/>
          <w:sz w:val="28"/>
          <w:szCs w:val="28"/>
        </w:rPr>
        <w:t>- проведения оценки воздействия антропогенной деятельности на компоненты окружающей среды;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ыполнения требований экологической безопасности на производстве.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w:rPr>
          <w:b/>
          <w:i/>
          <w:sz w:val="28"/>
          <w:szCs w:val="28"/>
        </w:rPr>
        <w:tab/>
        <w:t>быть компетентными: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опросах использования новых природоохранных и ресурсосберегающих технологий;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 вопросах экологической безопасности и устойчивого развития;</w:t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w:rPr>
          <w:bCs/>
          <w:iCs/>
          <w:sz w:val="28"/>
          <w:szCs w:val="28"/>
        </w:rPr>
        <w:t>-  вопросах комплексной эколого-экономической оценки последствий антропогенной деятельности;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опросах менеджмента и маркетинга в экологии;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основах природоохранного законодательства.</w:t>
      </w:r>
    </w:p>
    <w:p>
      <w:pPr>
        <w:pStyle w:val="Normal"/>
        <w:ind w:left="360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 Содержание дисциплины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80"/>
        <w:jc w:val="both"/>
        <w:rPr/>
      </w:pPr>
      <w:r>
        <w:rPr>
          <w:rFonts w:cs="Sylfaen" w:ascii="Sylfaen" w:hAnsi="Sylfaen"/>
          <w:b/>
          <w:sz w:val="28"/>
          <w:szCs w:val="28"/>
        </w:rPr>
        <w:t>1 Введение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Геоэкология как одна из научных дисциплин, входящих в социальную экологию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бъект, предмет изучения геоэкологии. Взаимодействие общества и природы. Понятие геосистемы, природно-технической геосистемы.</w:t>
      </w:r>
    </w:p>
    <w:p>
      <w:pPr>
        <w:pStyle w:val="Normal"/>
        <w:autoSpaceDE w:val="false"/>
        <w:ind w:firstLine="480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autoSpaceDE w:val="false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Последствия техногенеза 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Стратегия геоэкологии.  Взаимодействие общества и природы в период   современной научно-технической революции. Теория,   объект,   предмет  изучения   геоэкологии.    Структура геоэкологии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Экологические  факторы   и   общие   закономерности их  воздействия на геосистемы. Качество  окружающей среды, ее критерии.   Экологическая дестабилизация как результат воздействия на геосистемы различных экологических факторов. Классификация  экологических факторов, закономерности их воздействия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Адаптация человека к условиям экологически дестабилизированных  геосистем. Концепция экологически дестабилизированной природной среды, основные признаки. Критерии, определяющие толерантность человека. Нормативы ПДК. Техногенные аномалии.  Биогеохимические  эндемии. Болезни, вызванные комплексным воздействием загрязнителей.</w:t>
      </w:r>
    </w:p>
    <w:p>
      <w:pPr>
        <w:pStyle w:val="Normal"/>
        <w:autoSpaceDE w:val="false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80"/>
        <w:jc w:val="both"/>
        <w:rPr/>
      </w:pPr>
      <w:r>
        <w:rPr>
          <w:b/>
          <w:sz w:val="28"/>
          <w:szCs w:val="28"/>
        </w:rPr>
        <w:t>3 Антропоустойчивосгь геосистем.</w:t>
      </w:r>
      <w:r>
        <w:rPr>
          <w:sz w:val="28"/>
          <w:szCs w:val="28"/>
        </w:rPr>
        <w:t xml:space="preserve"> Критерии и методы оценки экологического качества окружающей среды. ' Антропогенные ландшафты _ как часть современных ландшафтов. Устойчивость ландшафтов, механизмы ее обеспечения Критерии антропостойчивости  геосистем. Классификация устойчивости  геосистем. Методы оценки экологического качества природной среды.</w:t>
      </w:r>
    </w:p>
    <w:p>
      <w:pPr>
        <w:pStyle w:val="Normal"/>
        <w:autoSpaceDE w:val="false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80"/>
        <w:jc w:val="both"/>
        <w:rPr/>
      </w:pPr>
      <w:r>
        <w:rPr>
          <w:b/>
          <w:sz w:val="28"/>
          <w:szCs w:val="28"/>
        </w:rPr>
        <w:t>4 Экологические проблемы техногенеза</w:t>
      </w:r>
      <w:r>
        <w:rPr>
          <w:sz w:val="28"/>
          <w:szCs w:val="28"/>
        </w:rPr>
        <w:t xml:space="preserve">. Понятие термина техногенез. Классификация всего многообразия антропогенных воздействий на 3 больших класса – эмиссионные воздействия, фоново-параметрические воздействия и ландшафтно-деструкгивные.   Концепция ресурсного цикла. </w:t>
      </w:r>
    </w:p>
    <w:p>
      <w:pPr>
        <w:pStyle w:val="Normal"/>
        <w:autoSpaceDE w:val="false"/>
        <w:ind w:firstLine="480"/>
        <w:rPr>
          <w:sz w:val="28"/>
          <w:szCs w:val="28"/>
        </w:rPr>
      </w:pPr>
      <w:r>
        <w:rPr>
          <w:sz w:val="28"/>
          <w:szCs w:val="28"/>
        </w:rPr>
        <w:t>Природно-технические геосистемы -  как   объект     системного</w:t>
      </w:r>
    </w:p>
    <w:p>
      <w:pPr>
        <w:pStyle w:val="Normal"/>
        <w:autoSpaceDE w:val="false"/>
        <w:ind w:firstLine="480"/>
        <w:rPr>
          <w:sz w:val="28"/>
          <w:szCs w:val="28"/>
        </w:rPr>
      </w:pPr>
      <w:r>
        <w:rPr>
          <w:sz w:val="28"/>
          <w:szCs w:val="28"/>
        </w:rPr>
        <w:t xml:space="preserve">геоэкологического   анализа.   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Основные этапы во взаимоотношениях науки и техники с начала XX века. Основные принципы проектирования ПТГС. Критерии и методы оценки экологического состояния технических ландшафтов.</w:t>
      </w:r>
    </w:p>
    <w:p>
      <w:pPr>
        <w:pStyle w:val="Normal"/>
        <w:autoSpaceDE w:val="false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Охрана природных ресурсов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Проблемы охраны природы в период НТР. Анализ антропогенного влияния на природную среду с момента возникновения первобытного общества. Антропогенное воздействие как мощный фактор, меняющий коренным образом облик планеты. Проблемы нарушения экологического равновесия. Деятельность «Римского клуба*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Охрана атмосферного воздуха. Понятие термина «атмосферный воздух. Источники загрязнения атмосферы. Способность атмосферы к самоочищению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 xml:space="preserve">Мероприятия по охране атмосферного воздуха от загрязнений. Методы контроля за соблюдением нормативов. Охрана земельных ресурсов  почв. Анализ состояния земельного фонда. Основные   формы   использования   земельных ресурсов.    Эрозия  почв  и   борьба  с   ней. Мероприятия   по защите  почв.   Применение  биометодов  как альтернативы пестицидам.  Охрана земель. 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 xml:space="preserve">Охрана ресурсов недр. Понятие термина «недра». Классификация природных ресурсов. Возобновимые и невозобновимые ресурсы. Топливно-энергетические ресурсы Казахстана. Принципы рационального использования и охраны недр. 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Водные ресурсы и их рациональное использование.  Поверхностные и подземные воды. Водопотребление. Виды и источники загрязнения акваторий. Самоочищение водоемов. Водоохранные мероприятия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 xml:space="preserve">Охрана животного мира и растительности. Биологические ресурсы планеты. Значение   растительных   ресурсов   для   живых   организмов   и   человечества. Применение биотехнологических разработок для повышения биопродуктивности растений.   Значение   лесов,   их   классификация.   Ресурсы   животного   мира. Мероприятия по охране биоресурсов. </w:t>
      </w:r>
    </w:p>
    <w:p>
      <w:pPr>
        <w:pStyle w:val="Normal"/>
        <w:autoSpaceDE w:val="false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>6 Антропогенные воздействия на природные компоненты и основные процессы в природной среде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Охрана ландшафтов. Антропогенные ландшафты - современное направление в географической науке. Классификация антропогенных ландшафтов по Ф.Н.Милькову. Эксплуатируемые (культурные) и заброшенные (акультурные ) ландшафты. Мероприятия по улучшению нарушенных земель. Охрана ландшафтов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Охраняемые природные территории. Охраняемые природные территории (ОПТ) мира. Природно-заповедный фонд. Классификация и категории ОПТ. Определение, задачи, пространственная и организационная структура заповедника. Обзор заповедников в РК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Экономические и эколого- хозяйственные аспекты охраны природы. Экономическая оценка стоимости мероприятии направленных на поддержание оптимального состояния геосистем. Внеэкономические оценки. Балансы - как один из путей прогноза будущих тенденций изменения природной среды. Географический прогноз и принципы природно-хозяйственного районирования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сотрудничество в решении проблем охраны природы. Международные аспекты охраны окружающей среды. Природоохранные организации: ООН, ЮНЕСКО. ВОЗ и др. Международный союз охраны природы по  охране биоразнообразия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  <w:lang w:val="en-US"/>
        </w:rPr>
        <w:t xml:space="preserve">3 </w:t>
      </w:r>
      <w:r>
        <w:rPr>
          <w:b/>
          <w:sz w:val="28"/>
          <w:szCs w:val="28"/>
        </w:rPr>
        <w:t>Список рекомендуемой литературы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1 Голубев Г.Н. Геоэкология:Учебник-М.:ГЕОС.1999.-400 с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арлович И.А. Геоэкология: Учебник. М.: Альма Матер, 2005. – 512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 Ясаманов Н.А.Основы геоэкологии: Уч.пособие.-М.: Академия,      2003.-352 с.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4 Комарова Н.Г. Геоэкология и природопользование: Учебник.-М.: Академия, 2003. – 192 с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5 Панин М.С. Экология Казахстана: Учебник.- Семипалатинск, 2005.-548 с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6 Петров К.М. Геоэкология: Учебник, - СПб: СПУ , 2004.-273 с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7 Роусон Х. Неписанные законы жизни: М.:Эксмо-Пресс, 2002.-382 с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 Рудский В.В., Стурман В.И.:  Основы природопользования: Учеб.пособие для вузов.-М.: Аспект Пресс, 2007.-271 с.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39" w:hanging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4 Приложение</w:t>
      </w:r>
    </w:p>
    <w:p>
      <w:pPr>
        <w:pStyle w:val="Normal"/>
        <w:tabs>
          <w:tab w:val="clear" w:pos="708"/>
          <w:tab w:val="left" w:pos="709" w:leader="none"/>
        </w:tabs>
        <w:ind w:left="539" w:hanging="53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обучения (</w:t>
      </w:r>
      <w:r>
        <w:rPr>
          <w:sz w:val="28"/>
          <w:szCs w:val="28"/>
          <w:lang w:val="en-US"/>
        </w:rPr>
        <w:t>Syllabus</w:t>
      </w:r>
      <w:r>
        <w:rPr>
          <w:sz w:val="28"/>
          <w:szCs w:val="28"/>
        </w:rPr>
        <w:t>) для обучающихся по дисциплин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57:00Z</dcterms:created>
  <dc:creator>Admin</dc:creator>
  <dc:description/>
  <cp:keywords/>
  <dc:language>en-US</dc:language>
  <cp:lastModifiedBy>1</cp:lastModifiedBy>
  <cp:lastPrinted>2012-10-02T16:40:00Z</cp:lastPrinted>
  <dcterms:modified xsi:type="dcterms:W3CDTF">2013-10-18T06:07:00Z</dcterms:modified>
  <cp:revision>48</cp:revision>
  <dc:subject/>
  <dc:title/>
</cp:coreProperties>
</file>