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tabs>
          <w:tab w:val="clear" w:pos="708"/>
          <w:tab w:val="left" w:pos="189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___2014___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о/Гео/Geo 5205 Геоэкология/</w:t>
      </w:r>
      <w:r>
        <w:rPr>
          <w:b/>
          <w:lang w:val="en-US"/>
        </w:rPr>
        <w:t>Geoecology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76"/>
        <w:gridCol w:w="146"/>
        <w:gridCol w:w="66"/>
        <w:gridCol w:w="262"/>
        <w:gridCol w:w="170"/>
        <w:gridCol w:w="91"/>
        <w:gridCol w:w="459"/>
        <w:gridCol w:w="614"/>
        <w:gridCol w:w="721"/>
        <w:gridCol w:w="216"/>
        <w:gridCol w:w="53"/>
        <w:gridCol w:w="1276"/>
        <w:gridCol w:w="972"/>
        <w:gridCol w:w="331"/>
        <w:gridCol w:w="534"/>
        <w:gridCol w:w="972"/>
        <w:gridCol w:w="71"/>
        <w:gridCol w:w="1157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0911000 – Геоэкология и управление природопользованием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50</w:t>
            </w:r>
          </w:p>
        </w:tc>
      </w:tr>
      <w:tr>
        <w:trPr/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2</w:t>
            </w:r>
          </w:p>
        </w:tc>
      </w:tr>
      <w:tr>
        <w:trPr/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Я.</w:t>
            </w:r>
          </w:p>
        </w:tc>
      </w:tr>
      <w:tr>
        <w:trPr/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МП )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4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экологически безопасными процессами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ойчивое развитие сельских и городских территорий, геоэкологическое проектирование и экспертиза, менеджмент природных ресурсов, экологическое право</w:t>
            </w:r>
          </w:p>
        </w:tc>
      </w:tr>
      <w:tr>
        <w:trPr>
          <w:trHeight w:val="499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магистрантов с проявлениями  техногенеза, его воздействием на окружающую среду и негативными для природы последствиями, с принципами и законами охраны природы</w:t>
            </w:r>
          </w:p>
        </w:tc>
      </w:tr>
      <w:tr>
        <w:trPr>
          <w:trHeight w:val="7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теоретические основы геоэкологии, показать роль техногенеза в развитии современного общества, осветить научные концепции охраны природных сист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>
          <w:trHeight w:val="679" w:hRule="atLeast"/>
        </w:trPr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.занятия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М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2__кредита </w:t>
            </w:r>
          </w:p>
          <w:p>
            <w:pPr>
              <w:pStyle w:val="Normal"/>
              <w:rPr/>
            </w:pPr>
            <w:r>
              <w:rPr/>
              <w:t>_150__часов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экология  опирается на принцип комплексного, системного подхода к решению проблемы природного окружения человека.   Геоэкология имеет большое значение  в разработке научно-практических рекомендаций по рациональному использованию природных ресурсов и экологической стабилизации окружающей человека сред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еоэкологический подход рассматривает сохранение здоровой экологической среды в рамках географических систем: ландшафта, физико-географического района, округа, провинций, страны, ландшафтной зоны.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следует сдавать в указанные сроки. Отработка пройденного материала по каждому учебному занятию обязательны. Не рекомендуются опоздания на уроки, а также пропуски занятий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лубев Г.Н. Геоэкология: Учебник.- М.: ГЕОС, 1999. - 400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рлович И.А. Геоэкология: Учебник для высшей школы. – М.: Альма Матер, 2005. – 512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Ясаманов Н.А. Основы геоэкологии: Учебное пособие для вузов. – М.: Академия, 2003. – 352 с.</w:t>
            </w:r>
          </w:p>
        </w:tc>
      </w:tr>
      <w:tr>
        <w:trPr/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арова Н.Г. Геоэкология и природопользование: Учебник. – М.: Академия, 2003. 192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К.М. Геоэкология: СПб: Изд-во университета, 2004. – 274 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720"/>
        <w:gridCol w:w="2700"/>
        <w:gridCol w:w="529"/>
        <w:gridCol w:w="2711"/>
        <w:gridCol w:w="528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 занят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П поточн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 СРОП  групп.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и техногенная проблематика  в науках об окружающе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Геоэкология как нау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тические основы геоэкологии  (уст.опро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:Территор един. (собесед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-но – эконом.факторы и  возд.на ге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общества и прир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ояние природных ресурсов (с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экологическая роль технического  прогресса (уст.опро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Полож.роль НТП (докла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человека к условиям экологически дестабилизированных сис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системы и техносфера  (собе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генные отходы  ( Р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ородов в образовании техногенных потоков (докла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змененных человеком ландшафт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проявления техногенеза Техногенные сукцессии (собес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косистемы и техногенное загрязнение (Уо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ействие различными видами промышл  на природу (собес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антропогенных воздействий на окруж.среду (устн.опро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.степени антропогенных изменений (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699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.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496"/>
        <w:gridCol w:w="1204"/>
        <w:gridCol w:w="126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тропогенное воздействие на окружающую сре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экон.факторы и их возд.на геосистем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. о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обальные,регион-е и локальные проблемы геосисте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8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ация человека к экстр.    жизн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как фактор воздействия на О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7, 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биологических ресурсов плане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генез и освоение космического простран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природно-техногенных комплексов в Казахстан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М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теоретического материала</w:t>
            </w:r>
          </w:p>
          <w:p>
            <w:pPr>
              <w:pStyle w:val="Normal"/>
              <w:rPr/>
            </w:pPr>
            <w:r>
              <w:rPr/>
              <w:t>(0,5 х кол. занятий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( 0,5ч. х кол-во зан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.мероприятиям (0,5час х вид контрол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( 2ч. х 1 РК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Шевченко Л.Я. – доцентом кафедры, к.б.н.</w:t>
      </w:r>
    </w:p>
    <w:p>
      <w:pPr>
        <w:pStyle w:val="Normal"/>
        <w:rPr/>
      </w:pPr>
      <w:r>
        <w:rPr>
          <w:sz w:val="28"/>
          <w:szCs w:val="28"/>
        </w:rPr>
        <w:t>____._____. 2013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экологии </w:t>
      </w:r>
    </w:p>
    <w:p>
      <w:pPr>
        <w:pStyle w:val="Normal"/>
        <w:rPr/>
      </w:pPr>
      <w:r>
        <w:rPr>
          <w:sz w:val="28"/>
          <w:szCs w:val="28"/>
        </w:rPr>
        <w:t>протокол от ___.____2013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   Г.Юнусо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Admin</cp:lastModifiedBy>
  <cp:lastPrinted>2013-09-25T11:33:00Z</cp:lastPrinted>
  <dcterms:modified xsi:type="dcterms:W3CDTF">2013-09-25T05:34:00Z</dcterms:modified>
  <cp:revision>116</cp:revision>
  <dc:subject/>
  <dc:title/>
</cp:coreProperties>
</file>