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опросы к рубежному контролю  по геоэкологии (1)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Что понимают под геоэкологией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акое место среди наук занимает геоэкология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 Что такое техногенез и когда он возники кто предложил этот термин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В чем проявляются взаимоотошения геоэкологии и техногенез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Что понмают под окружающей средо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Что понимают под антропогенной средо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В чем отличие природной среды от антропогенно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Что понмают под географической оболочкой? географической средо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Дайте разъяснение «первой», «второй» и «третьей» природ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Каково отличие биогенной среды от абиогенно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 Что следует понимать под геологической средой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 Что необходимо понимать под термином «геосистема»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 В чем отличие термона «геосистема» от термина «экосистема»? Принципиальны ли эти отличия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4 Что понимают под техногенным  веществом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5 Каковы источники техногенного веществ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 Причины возникновения техногенез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 Что понимают под техносферо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 Что понимают под понятием «ноосфера»? «социосфера», «антропосфера»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 Как рассматривается техносфера в составе географической оболочки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 Расскажите о принципах классификации антропогеного воздействия на О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 В чем проявляются отрицательные антропогенные воздействия на ОС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2 Как вы понимаете термины: «прямое» и «косвенное» антропогенное воздействие на О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3 Какие выделяют антрропогенные воздействия на ОС по масштабу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 чем заключается техногенез атмосфер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 Какие выделяют пять главных загрязнителей атмосфер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 Каково влияние техногенеза атмосферы на современный климат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 Каково влияние техногенеза на озоновый слой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8 Каковы последствия изменения климат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 В чем суть эолового фактора в развитии техногенез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 При каком способе добычи полезных ископаемых больше образуется отходов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Вопросы к рубежному контролю по геоэкологии (2)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В чем состоит геоэкологичсеская роль технического прогресс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В чем проявляется положительная роль научно-технического прогресс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Какие выделяют источники техногенеза электроэнергетики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Какие выделяют источники техногенеза металлургии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 Какие выделяют источники техногенеза нефтеперерабатывающей промышленности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 Какие выделяют источники техногенеза газовой  промышленности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Какие выделяют источники техногенеза в химической и нефтехимической промышленности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Какие выделяют источники техногенеза угольной промышленности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Охарактеризуйте транспорт как опасный источник техногенез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0 Какое воздействие на окружающую среду оказывает горнопромышленное производство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1 Какое воздействие на окружающую среду оказывает перерабатывающая промышленность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2 Какие технические системы служат для извлечения вещества из сре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 В чем состоит специфика сельского хозяйства как крупного источника технргенез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 Какова роль городов в образовании техногенных потоков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 Что понимается под  урбанизацие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 Каковы причины урбанизации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 Каковы геоэкологические проблемы городов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 Каковы экологические проблемы загрязнения мегаполиса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9 Что понимается под техногенными сукцессиями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 Какие пути миграции техногенного вещества наиболее распространен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 Какие металлы более всего загрязняют речные системы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2 Как происходит загрязнение вод подземной гидросфер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 Как происходит загрязнене почв металлами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 Как города изымают из оборота почв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 Какую роль  в загрязнении почв играют твердые отхо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 Что является источником радионуклидного загрязнения земной поверхности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 Каковы последствия антропогенного воздействия на геологическую среду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 Как связаны между собой состояние ОС и  демографичекая  ситуация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 Как окружающая среда  влияет на здоровье люде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 В чем отмечаются особенности антропогенного воздействия на леса в отличие от других природных объектов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07:00Z</dcterms:created>
  <dc:creator>User</dc:creator>
  <dc:description/>
  <cp:keywords/>
  <dc:language>en-US</dc:language>
  <cp:lastModifiedBy>Admin</cp:lastModifiedBy>
  <cp:lastPrinted>2013-02-08T15:16:00Z</cp:lastPrinted>
  <dcterms:modified xsi:type="dcterms:W3CDTF">2013-02-08T09:17:00Z</dcterms:modified>
  <cp:revision>7</cp:revision>
  <dc:subject/>
  <dc:title/>
</cp:coreProperties>
</file>