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/>
      </w:pPr>
      <w:r>
        <w:rPr>
          <w:spacing w:val="-10"/>
          <w:sz w:val="28"/>
          <w:szCs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грарно-биологичес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грарно-биологическ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биологии и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/>
          <w:i/>
          <w:caps/>
          <w:sz w:val="28"/>
          <w:szCs w:val="28"/>
        </w:rPr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дисциплины     </w:t>
        <w:tab/>
        <w:t>Генетика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60700 – Биология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Рабочая учебная программа составлена  Бейшовой И.С., ст. преподавателем на основании ГОСМО специальности и типовой программы по дисциплине «Генетика», утвержденной РУМС от 22.06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color w:val="000000"/>
          <w:szCs w:val="28"/>
        </w:rPr>
        <w:t>биологии и химии</w:t>
      </w:r>
    </w:p>
    <w:p>
      <w:pPr>
        <w:pStyle w:val="Heading6"/>
        <w:spacing w:lineRule="auto" w:line="360"/>
        <w:rPr/>
      </w:pPr>
      <w:r>
        <w:rPr>
          <w:szCs w:val="28"/>
        </w:rPr>
        <w:t>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       ___________________                  Г.Султангазина</w:t>
      </w:r>
      <w:r>
        <w:rPr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</w:t>
      </w:r>
      <w:r>
        <w:rPr>
          <w:color w:val="000000"/>
          <w:szCs w:val="28"/>
        </w:rPr>
        <w:t>Аграрно-биологического</w:t>
      </w:r>
      <w:r>
        <w:rPr>
          <w:szCs w:val="28"/>
        </w:rPr>
        <w:t xml:space="preserve">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 ________________      </w:t>
      </w:r>
      <w:r>
        <w:rPr>
          <w:color w:val="000000"/>
          <w:szCs w:val="28"/>
          <w:u w:val="none"/>
        </w:rPr>
        <w:t>М. Шепеле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Описание дисципли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Генетика» является обязательной базовой дисциплиной. Курс изучает хромосомную теорию наследственности, закономерности онтогенеза, мутационной изменчивости, основы биометрии, генетики популяци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реквизиты:</w:t>
      </w:r>
      <w:r>
        <w:rPr>
          <w:sz w:val="28"/>
          <w:szCs w:val="28"/>
        </w:rPr>
        <w:t xml:space="preserve"> ботаника, физиология растений, микробиология, цитология, биохимия, основы высшей математики, экологии и д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основы селекции, генетические процессы в популяциях, генетику индивидуального развития, эволюционное учен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дисциплины:</w:t>
      </w:r>
      <w:r>
        <w:rPr>
          <w:sz w:val="28"/>
          <w:szCs w:val="28"/>
        </w:rPr>
        <w:t xml:space="preserve"> изучение методов управления наследственностью и изменчивостью для получения нужных человеку форм растений, животных, микроорганизмов; управление индивидуальным развитием организм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еобходимым минимумом теоретических и практических навыков по генетике, клеточной биологии и селе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 методов повышение урожайности растений, изучение методов предотвращения вредного действия ге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фессиональной ориентации студента в области гене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знат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основные генетические понятия, современное состояние и перспективы развития науки генетики, теоретические основы классической и молекулярной генетики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е формы изменчивости, их роль в эволюции видов, селекции растений и животных; о норме реакции, о влиянии факторов среды на формирование фенотипа;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ме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ься научной литературой для постановки экспериментов по изучению наследственности и изменчивости; использовать знания фундаментальных основ и методов генетики в оценке состояния окружающей среды и для контроля биобезопасности продуктов фармакологической и пищевой промышленности;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познавательной деятельности; первоначальными навыками научно-исследовательской деятельности; методами исследования генетического материала на молекулярном, клеточном, организменном и популяционном уровнях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</w:t>
      </w:r>
      <w:r>
        <w:rPr>
          <w:bCs/>
          <w:sz w:val="28"/>
          <w:szCs w:val="28"/>
        </w:rPr>
        <w:t xml:space="preserve"> с научной литературо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быть компетентным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green"/>
        </w:rPr>
      </w:pPr>
      <w:r>
        <w:rPr>
          <w:sz w:val="28"/>
          <w:szCs w:val="28"/>
        </w:rPr>
        <w:t xml:space="preserve">в области проведения гибридологического анализа, уметь применять полученные знания для решения научных и практических задач; </w:t>
      </w:r>
      <w:r>
        <w:rPr>
          <w:color w:val="000000"/>
          <w:sz w:val="28"/>
          <w:szCs w:val="28"/>
        </w:rPr>
        <w:t>ориентироваться в вопросах биохимического единства органического мира, молекулярных основах наследственности, изменчивости и методах генетического анализа;  применять биологические и экологические знания для анализа прикладных проблем хозяйственной деятельности.</w:t>
      </w:r>
    </w:p>
    <w:p>
      <w:pPr>
        <w:pStyle w:val="Normal"/>
        <w:rPr>
          <w:b/>
          <w:b/>
          <w:color w:val="000000"/>
          <w:sz w:val="28"/>
          <w:szCs w:val="28"/>
          <w:highlight w:val="green"/>
        </w:rPr>
      </w:pPr>
      <w:r>
        <w:rPr>
          <w:b/>
          <w:color w:val="000000"/>
          <w:sz w:val="28"/>
          <w:szCs w:val="28"/>
          <w:highlight w:val="gree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ченко А.А., Гужов Ю.Л., и др. Генетика.- М.: Колос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курьева Е.К., Абрамова З.В. и др. Генетика.- М.:  Агропромиздат, 199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ляев Г.В. Генетика.- М.: Колос, 198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башев М.Е., Ватти К.Е. и др. Генетика с основами селекции.- М.: Просвещение, 1979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рамова З.В., Карлинский О.А. Руководство к практическим занятиям  по генетике.- М.: Колос, 19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рамова З.В. Практикум по генетике.- М.: Агропромиздат, 198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шензон С.М. Основы современной генетики.- Киев: Наукова думка, 198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дель И.Г. Опыты над растительными гибридами.- М.: Наука, 19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вилов И.И. Генетика и селекция. Избранные сочинения.- М.: Наука, 198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узян Э.С. Основы генетической инженерии растений.- М.: Наука, 198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90"/>
        </w:tabs>
        <w:ind w:left="99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7:00Z</dcterms:created>
  <dc:creator>Пользователь</dc:creator>
  <dc:description/>
  <cp:keywords/>
  <dc:language>en-US</dc:language>
  <cp:lastModifiedBy>Мейрам</cp:lastModifiedBy>
  <cp:lastPrinted>2013-09-19T23:10:00Z</cp:lastPrinted>
  <dcterms:modified xsi:type="dcterms:W3CDTF">2013-09-19T17:11:00Z</dcterms:modified>
  <cp:revision>11</cp:revision>
  <dc:subject/>
  <dc:title>МИНИСТЕРСТВО  ОБРАЗОВАНИЯ  И  НАУКИ  РЕСПУБЛИКИ  КАЗАХСТАН</dc:title>
</cp:coreProperties>
</file>