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kk-KZ"/>
        </w:rPr>
        <w:t>А. Байтұрсынов атындағы Қостанай мемлекеттік университеті</w:t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ология және химия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kk-KZ"/>
        </w:rPr>
        <w:t xml:space="preserve">Генетика 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пәнінің оқу- әдістемелік кешені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kk-KZ"/>
        </w:rPr>
        <w:t xml:space="preserve">Мамандығы 5В080100- Агрономия 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, 2013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-ш.ғ.к., аға оқытушы Бейшова Индира Салтанқыз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__._____. </w:t>
      </w:r>
      <w:r>
        <w:rPr>
          <w:sz w:val="28"/>
          <w:szCs w:val="28"/>
          <w:lang w:val="kk-KZ"/>
        </w:rPr>
        <w:t>2013 ж                                                                 _______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Биология және  химия кафедрасы отырысында қайта қаралған және ұсынылған __.__. 2013 ж. хаттама №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ісі                                                            Г. Сұлтанғазин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грарлы-биологиялық факультетінің әдістемелік кеңесімен мақұлданған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істемелік кеңестің төрағасы                                           М. Шепел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62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40:00Z</dcterms:created>
  <dc:creator>Пользователь</dc:creator>
  <dc:description/>
  <cp:keywords/>
  <dc:language>en-US</dc:language>
  <cp:lastModifiedBy>Student</cp:lastModifiedBy>
  <cp:lastPrinted>2013-09-17T11:14:00Z</cp:lastPrinted>
  <dcterms:modified xsi:type="dcterms:W3CDTF">2013-09-17T05:15:00Z</dcterms:modified>
  <cp:revision>22</cp:revision>
  <dc:subject/>
  <dc:title/>
</cp:coreProperties>
</file>