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Admin##################################################A#d#m#i#n###0j####</w:t>
        <w:tab/>
        <w:t>#M#i#c#r#o#s#o#f#t#####\############### ###################@Č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