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921"/>
        <w:gridCol w:w="36"/>
        <w:gridCol w:w="949"/>
        <w:gridCol w:w="646"/>
        <w:gridCol w:w="4170"/>
        <w:gridCol w:w="959"/>
        <w:gridCol w:w="600"/>
        <w:gridCol w:w="851"/>
        <w:gridCol w:w="1279"/>
        <w:gridCol w:w="853"/>
        <w:gridCol w:w="105"/>
        <w:gridCol w:w="239"/>
        <w:gridCol w:w="1078"/>
        <w:gridCol w:w="342"/>
        <w:gridCol w:w="627"/>
        <w:gridCol w:w="24"/>
        <w:gridCol w:w="326"/>
      </w:tblGrid>
      <w:tr>
        <w:trPr>
          <w:trHeight w:val="31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КІТЕМІН</w:t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меңгерушісі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</w:t>
            </w:r>
          </w:p>
        </w:tc>
        <w:tc>
          <w:tcPr>
            <w:tcW w:w="239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т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зина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.___. 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8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Генетика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әннің оқу-әдістемелік картасымен қамтамасыз етілу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- 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оқу жылына</w:t>
            </w:r>
          </w:p>
        </w:tc>
      </w:tr>
      <w:tr>
        <w:trPr>
          <w:trHeight w:val="136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манд.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удент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ы</w:t>
            </w:r>
          </w:p>
        </w:tc>
        <w:tc>
          <w:tcPr>
            <w:tcW w:w="4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графия (автор, атауы, басылым жылы, беттер сан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ылым түр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су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ылар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а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ліде болу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керту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қ сем.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ұп сем.</w:t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ітап    хан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.</w:t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Оқулықтар, оқу құралдары, электронды оқу басылымдары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гізг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80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гроном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Қ.Қ. Мұхамбетжанов Генетика. Алматы 2005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өпжасар Мұхамбетжанов Генетика және селекция негіздері Алматы Санат 1996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Қосымш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.Ж.Стамбеков Жалпы генетика.Алматы "Ғылым",20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Жандар Е.Қ. Генетика, Алматы.Білім,2004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әтбаева Қ.Х, Өтепбергенова А.А., Нілдібаева Ж.Б. Генетика Алматы,Баспа "Дәуір," 2005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лы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Жандар Е.Қ. Селекция негіздері, Алматы.Білім,2004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Рақышев А. Селекция негіздері.Алматы,Баспа "Дәуір," 2004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Ермахан Ж.К.  Тәнтану: Адам анатомиясы, Алматы.Білім,2004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д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Кафедраның әдістемелік әзірлемелері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азанова К.К.Генетика негіздері 2008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ӘК (УМ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ғ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 д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Құрастырушы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уазымы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ға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қытушы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Бейшова И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ckwell Extra Bold">
    <w:altName w:val="Lucida Fax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33:00Z</dcterms:created>
  <dc:creator>Арсен_Мейрам</dc:creator>
  <dc:description/>
  <cp:keywords/>
  <dc:language>en-US</dc:language>
  <cp:lastModifiedBy>Komp</cp:lastModifiedBy>
  <cp:lastPrinted>2013-09-17T10:36:00Z</cp:lastPrinted>
  <dcterms:modified xsi:type="dcterms:W3CDTF">2014-01-27T05:39:00Z</dcterms:modified>
  <cp:revision>5</cp:revision>
  <dc:subject/>
  <dc:title/>
</cp:coreProperties>
</file>