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921"/>
        <w:gridCol w:w="36"/>
        <w:gridCol w:w="949"/>
        <w:gridCol w:w="646"/>
        <w:gridCol w:w="4170"/>
        <w:gridCol w:w="959"/>
        <w:gridCol w:w="600"/>
        <w:gridCol w:w="851"/>
        <w:gridCol w:w="1279"/>
        <w:gridCol w:w="853"/>
        <w:gridCol w:w="105"/>
        <w:gridCol w:w="239"/>
        <w:gridCol w:w="1078"/>
        <w:gridCol w:w="342"/>
        <w:gridCol w:w="627"/>
        <w:gridCol w:w="24"/>
        <w:gridCol w:w="326"/>
      </w:tblGrid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КІТЕМІН</w:t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5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меңгерушісі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</w:t>
            </w:r>
          </w:p>
        </w:tc>
        <w:tc>
          <w:tcPr>
            <w:tcW w:w="239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та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зина</w:t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5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.___. 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.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1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енетика пәннің оқу-әдістемелік картасымен қамтамасыз етілу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- 2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оқу жылы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1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манд.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удентт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ы</w:t>
            </w:r>
          </w:p>
        </w:tc>
        <w:tc>
          <w:tcPr>
            <w:tcW w:w="4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блиография (автор, атауы, басылым жылы, беттер саны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сылым түр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су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ылар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а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еліде болу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керту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қ сем.</w:t>
            </w:r>
          </w:p>
        </w:tc>
        <w:tc>
          <w:tcPr>
            <w:tcW w:w="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ұп сем.</w:t>
            </w:r>
          </w:p>
        </w:tc>
        <w:tc>
          <w:tcPr>
            <w:tcW w:w="4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ітап    хана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ф.</w:t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Оқулықтар, оқу құралдары, электронды оқу басылымдары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гізгі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В080100 - Агрономи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Қ.Қ. Мұхамбетжанов Генетика. Алматы 2005ж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өпжасар Мұхамбетжанов Генетика және селекция негіздері Алматы Санат 1996ж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Қосымш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.Ж.Стамбеков Жалпы генетика.Алматы "Ғылым",20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Жандар Е.Қ. Генетика, Алматы.Білім,2004ж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әтбаева Қ.Х, Өтепбергенова А.А., Нілдібаева Ж.Б. Генетика Алматы,Баспа "Дәуір," 2005ж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қулы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Жандар Е.Қ. Селекция негіздері, Алматы.Білім,2004ж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Рақышев А. Селекция негіздері.Алматы,Баспа "Дәуір," 2004ж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Ермахан Ж.К.  Тәнтану: Адам анатомиясы, Алматы.Білім,2004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рлық да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Кафедраның әдістемелік әзірлемелері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мазанова К.К.Генетика негіздері 2008ж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ӘК (УМ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рлығы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рлық  да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kk-KZ" w:eastAsia="ru-RU"/>
              </w:rPr>
            </w:pPr>
            <w:r>
              <w:rPr>
                <w:rFonts w:eastAsia="Calibri" w:cs="Calibri"/>
                <w:sz w:val="24"/>
                <w:szCs w:val="24"/>
                <w:lang w:val="kk-KZ" w:eastAsia="ru-RU"/>
              </w:rPr>
              <w:t xml:space="preserve">  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val="kk-KZ" w:eastAsia="ru-RU"/>
              </w:rPr>
            </w:r>
          </w:p>
        </w:tc>
        <w:tc>
          <w:tcPr>
            <w:tcW w:w="4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kk-KZ" w:eastAsia="ru-RU"/>
              </w:rPr>
            </w:pPr>
            <w:r>
              <w:rPr>
                <w:rFonts w:eastAsia="Calibri" w:cs="Calibri"/>
                <w:sz w:val="24"/>
                <w:szCs w:val="24"/>
                <w:lang w:val="kk-KZ" w:eastAsia="ru-RU"/>
              </w:rPr>
              <w:t xml:space="preserve">          </w:t>
            </w:r>
          </w:p>
        </w:tc>
        <w:tc>
          <w:tcPr>
            <w:tcW w:w="58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Құрастырушы</w:t>
            </w: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eastAsia="ru-RU"/>
              </w:rPr>
              <w:t xml:space="preserve">: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8"/>
                <w:szCs w:val="28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8"/>
                <w:szCs w:val="28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8"/>
                <w:szCs w:val="28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821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 Extra Bold;Lucida Fax" w:hAnsi="Rockwell Extra Bold;Lucida Fax" w:eastAsia="Times New Roman" w:cs="Rockwell Extra Bold;Lucida Fax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уазымы</w:t>
            </w: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ға</w:t>
            </w: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қытушы</w:t>
            </w: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Бейшова И.С.</w:t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val="kk-KZ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val="kk-KZ"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ckwell Extra Bold">
    <w:altName w:val="Lucida Fax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4:33:00Z</dcterms:created>
  <dc:creator>Арсен_Мейрам</dc:creator>
  <dc:description/>
  <cp:keywords/>
  <dc:language>en-US</dc:language>
  <cp:lastModifiedBy>Komp</cp:lastModifiedBy>
  <cp:lastPrinted>2013-09-17T10:37:00Z</cp:lastPrinted>
  <dcterms:modified xsi:type="dcterms:W3CDTF">2014-01-27T05:46:00Z</dcterms:modified>
  <cp:revision>6</cp:revision>
  <dc:subject/>
  <dc:title/>
</cp:coreProperties>
</file>