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физической куль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.П.Гальв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СКЕТБОЛ: ТЕХНИЧЕСКАЯ И ТАКТИЧЕСКАЯ ПОДГОТОВКА СТУДЕНТОВ ВУЗ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БК 75. 55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 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львина Наталья Петровна, старший преподаватель кафедры физической культу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ецензенты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яскин Виктор Михайлович, </w:t>
      </w:r>
      <w:r>
        <w:rPr>
          <w:color w:val="000000"/>
          <w:sz w:val="28"/>
          <w:szCs w:val="28"/>
        </w:rPr>
        <w:t>заслуженный  тренер Р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миев Нурлан Бекентаевич, </w:t>
      </w:r>
      <w:r>
        <w:rPr>
          <w:color w:val="000000"/>
          <w:sz w:val="28"/>
          <w:szCs w:val="28"/>
        </w:rPr>
        <w:t>кандидат педагогических наук, директор спортивного клуба «Сункар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бцов Владимир Яковлевич, </w:t>
      </w:r>
      <w:r>
        <w:rPr>
          <w:color w:val="000000"/>
          <w:sz w:val="28"/>
          <w:szCs w:val="28"/>
        </w:rPr>
        <w:t>заслуженный  тренер РК, доцент ВА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львина Н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 17    Баскетбол: техническая и тактическая подготовка студентов ВУЗов. – Костанай: КГУ им. А.Байтурсынова, 2010. - 173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изложен методический материал по обучению техническим приемам и тактическим действиям. Обучающая часть учебно-методического пособия представлена многообразием упражнений, заданий, игровых комбинаций, схем, рисунков, конкретных заданий для учебных игр, которые отображают целесообразную последовательность в обучении технико-тактическим действиям.</w:t>
      </w:r>
    </w:p>
    <w:p>
      <w:pPr>
        <w:pStyle w:val="Normal"/>
        <w:shd w:fill="FFFFFF" w:val="clear"/>
        <w:ind w:left="3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етодическое пособие  может быть использовано преподавателями ВУЗов, учителями общеобразовательных школ, студентами факультетов физической культуры и инструкторами по спорту, </w:t>
      </w:r>
      <w:r>
        <w:rPr>
          <w:sz w:val="28"/>
          <w:szCs w:val="28"/>
        </w:rPr>
        <w:t>а также могут быть полезны студентам неспортивных факультетов при самостоятельном изучении дисциплины «Физическая культура»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ББК 75.556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z w:val="28"/>
          <w:szCs w:val="28"/>
        </w:rPr>
        <w:t xml:space="preserve">Утверждено учебно-методическим советом Костанайского государственного университета им. А.Байтурсынова, 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z w:val="28"/>
          <w:szCs w:val="28"/>
        </w:rPr>
        <w:t>протокол от 26. 05.  2010 г.   №__7__</w:t>
      </w:r>
    </w:p>
    <w:p>
      <w:pPr>
        <w:pStyle w:val="Normal"/>
        <w:shd w:fill="FFFFFF" w:val="clear"/>
        <w:ind w:left="3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© Костанайский государственный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ниверситет им. А.Байтурсынова, 201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00:00Z</dcterms:created>
  <dc:creator>test</dc:creator>
  <dc:description/>
  <cp:keywords/>
  <dc:language>en-US</dc:language>
  <cp:lastModifiedBy>test</cp:lastModifiedBy>
  <dcterms:modified xsi:type="dcterms:W3CDTF">2011-05-13T06:28:00Z</dcterms:modified>
  <cp:revision>24</cp:revision>
  <dc:subject/>
  <dc:title>Министерство образования и науки Республики Казахстан</dc:title>
</cp:coreProperties>
</file>