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</w:rPr>
        <w:t>Костанайский государственный университет им. А Байтурсынова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Аграрно-биологический факультет 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Кафедра биологии и химии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44"/>
          <w:szCs w:val="44"/>
          <w:u w:val="none"/>
        </w:rPr>
      </w:pPr>
      <w:r>
        <w:rPr>
          <w:rFonts w:cs="Times New Roman" w:ascii="Times New Roman" w:hAnsi="Times New Roman"/>
          <w:bCs/>
          <w:color w:val="262626"/>
          <w:sz w:val="44"/>
          <w:szCs w:val="44"/>
          <w:u w:val="none"/>
        </w:rPr>
        <w:t>Физиология и биохимия животных 1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Мультимедийные презентации 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по дисциплине: Физиология и биохимия животных 1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для специальности: 5В120100-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  <w:t>Ветеринарная медицина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Костанай, 2012</w:t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Мультимедийные презентации разработаны преподавателем кафедры биологии и химии Исмаиловой Ж.Б. на основании типовой и рабочей учебной программы по дисциплине «Физиология и биохимия животных 1»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«___» _______2012 г.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Рассмотрены и рекомендованы на заседании кафедры биологии и химии 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от «___» _______2012 г. протокол №____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Зав. кафедрой                                                          __________Г. Султангазина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Утверждены методическим советом Аграрно-биологического факультета 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от «___» ______ 2012 г. Протокол №___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Председатель методического совета                    ___________ М. Шепелев</w:t>
      </w:r>
      <w:r>
        <w:br w:type="page"/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Содержание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сновы физической и коллоидной химии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Витамин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Фермент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Гормоны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</w:rPr>
        <w:t>Метаболические пути обмена веществ и энергии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6. Метаболизм углеводо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7. Метаболизм углеводо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8. Метаболизм липидо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9. Метаболизм липидов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0. Биохимия нуклеиновых кислот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1. Метаболизм белков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2. Биосинтез белка и его регуляция в клетке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3. Обмен минеральных веществ и воды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4. Связь различных обменных процессов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5. Функциональная биохимия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u w:val="none"/>
          <w:lang w:val="kk-KZ"/>
        </w:rPr>
      </w:r>
    </w:p>
    <w:p>
      <w:pPr>
        <w:pStyle w:val="Normal"/>
        <w:rPr>
          <w:rFonts w:ascii="Times New Roman" w:hAnsi="Times New Roman" w:cs="Times New Roman"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Arial" w:hAnsi="Arial" w:eastAsia="Arial" w:cs="Arial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Arial" w:cs="Arial"/>
      <w:sz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cs="Arial"/>
      <w:b w:val="false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51:00Z</dcterms:created>
  <dc:creator>Пользователь</dc:creator>
  <dc:description/>
  <cp:keywords/>
  <dc:language>en-US</dc:language>
  <cp:lastModifiedBy>XP GAME 2010</cp:lastModifiedBy>
  <cp:lastPrinted>2013-01-04T09:59:00Z</cp:lastPrinted>
  <dcterms:modified xsi:type="dcterms:W3CDTF">2013-01-04T06:00:00Z</dcterms:modified>
  <cp:revision>5</cp:revision>
  <dc:subject/>
  <dc:title/>
</cp:coreProperties>
</file>