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Syllabus)</w:t>
      </w:r>
    </w:p>
    <w:p>
      <w:pPr>
        <w:pStyle w:val="Normal"/>
        <w:jc w:val="center"/>
        <w:rPr/>
      </w:pPr>
      <w:r>
        <w:rPr>
          <w:b/>
        </w:rPr>
        <w:t>на 2013 – 2014 учебный год дисциплины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FB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2212 </w:t>
      </w:r>
      <w:r>
        <w:rPr>
          <w:b/>
          <w:u w:val="single"/>
        </w:rPr>
        <w:t>– Физиология и биотехнология растений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71"/>
        <w:gridCol w:w="355"/>
        <w:gridCol w:w="180"/>
        <w:gridCol w:w="529"/>
        <w:gridCol w:w="291"/>
        <w:gridCol w:w="265"/>
        <w:gridCol w:w="32"/>
        <w:gridCol w:w="162"/>
        <w:gridCol w:w="614"/>
        <w:gridCol w:w="92"/>
        <w:gridCol w:w="720"/>
        <w:gridCol w:w="145"/>
        <w:gridCol w:w="54"/>
        <w:gridCol w:w="1061"/>
        <w:gridCol w:w="233"/>
        <w:gridCol w:w="796"/>
        <w:gridCol w:w="51"/>
        <w:gridCol w:w="281"/>
        <w:gridCol w:w="610"/>
        <w:gridCol w:w="729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  ветеринарии и технологии животноводства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0100-Биотехн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     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ауд.  корпус 2</w:t>
            </w:r>
          </w:p>
        </w:tc>
      </w:tr>
      <w:tr>
        <w:trPr/>
        <w:tc>
          <w:tcPr>
            <w:tcW w:w="3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6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газина Г.Ж.</w:t>
            </w:r>
          </w:p>
        </w:tc>
      </w:tr>
      <w:tr>
        <w:trPr/>
        <w:tc>
          <w:tcPr>
            <w:tcW w:w="3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6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илева Г.А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ая биотехнология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биотехнология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тудентами знаний в области современных технологий создания новых сортов культурных растений, повышения их продуктивности, устойчивости к неблагоприятным факторам среды, а также качества растительной продукции, основанных на клеточных и генно-инженерных методах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ундаментальные аспекты решения проблемы обеспечения потребности общества в высококачественной безопасной растительной проду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регуляции роста и развития растительной клетки in vitr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ы технологии получения семенного материала растений, свободного от вирусной инфе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ецифичность структуры генов и свойства генетически модифицированных (ГМ) раст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идентификации и дифференциации растений с использованием молекулярных марке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чимость биотехнологии для экологического воспитания и формирования естественнонаучного мировоззрения. 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 по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 гр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редита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823" w:hRule="atLeast"/>
        </w:trPr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задачи и методы биотехнологии растений. Этапы развития биотехнологии растений.  Подходы к изучению процессов жизнедеятельности растений. Актуальные проблемы и перспективы развития биотехнологии растений. Культура клеток растений.  Клеточная инженерия. Генетическая инженерия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2178" w:hRule="atLeast"/>
        </w:trPr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курса должно быть активным, студент должен регулярно, систематически готовиться к занятиям и выполнять все задания СРО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се виды контролей могут пересдаваться  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3 Студент не должен без уважительных причин пропускать занятия.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рхней одежде заходить в лабораторию запрещ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занятиях студенты должны работать </w:t>
            </w:r>
            <w:r>
              <w:rPr>
                <w:b/>
                <w:sz w:val="20"/>
                <w:szCs w:val="20"/>
              </w:rPr>
              <w:t>в халатах</w:t>
            </w:r>
            <w:r>
              <w:rPr>
                <w:sz w:val="20"/>
                <w:szCs w:val="20"/>
              </w:rPr>
              <w:t>, соблюдать технику безопасности при работе в химической лаборатории, соблюдать дисциплину и не пользоваться сотовыми телефонами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Лебедев С.И. Физиология растений. М, Колос, 198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Егорова Т.А., Клунова С.М., Живухина Е.А. Основы биотехнологии. – М.: «Академия», 200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Третьяков Н.Н., Кошкин Е.Н., Новиков Н.Н. Физиология и биохимия сельскохозяйственных растений. – М.: Колос, 2000. – 640 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 Шевелуха В.С. (ред.) Сельскохозяйственная биотехнология.– М.: Высшая школа, 1998, 2003 г. </w:t>
            </w:r>
          </w:p>
        </w:tc>
      </w:tr>
      <w:tr>
        <w:trPr>
          <w:trHeight w:val="831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Гэлстон А. и др. Жизнь зеленого растения. – М., Мир, 198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 Биотехнология / Под ред. Егорова Н.С., Самуилова В.Д. – М.: Высшая школа, 1987.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 Валиханова Г., Рахимбаев И. Культура клеток и биотехнология растений. – Алма-Ата, 1989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9"/>
        <w:gridCol w:w="3611"/>
        <w:gridCol w:w="540"/>
        <w:gridCol w:w="3071"/>
        <w:gridCol w:w="528"/>
        <w:gridCol w:w="3241"/>
        <w:gridCol w:w="349"/>
      </w:tblGrid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ы контр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и функция растительного организма. Биологическая роль воды, ее поглощение и транспортные пути в растен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лияние анионов и катионов солей на форму и время плазмолиза.</w:t>
            </w:r>
            <w:r>
              <w:rPr>
                <w:sz w:val="18"/>
                <w:szCs w:val="18"/>
              </w:rPr>
              <w:t xml:space="preserve"> Определение  водного потенциала  листьев методом Лилиенштерн.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едение. Физиология растений как наука, ее предмет, методы исследования и задачи. Клетка как осмотическая систем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ическое поглощение воды. Транспирация. Передвижение воды в раст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водного потенциала  листьев  методом  Шардак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как орган фотосинтез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интенсивности транспирации  и относительной транспирации при помощи технических вес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по теме: Физиология и биохимия растительной клетки. Водный обмен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– путь фотосинтеза. С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– путь фотосинтез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химических  свойств пиг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синтез.  Сущность дыхания раст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зм дыхания. Дыхательный коэффициент. Химизм дыхания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интенсивности фотосинт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ая система как орган поглощения, усвоения минеральных солей и обмена вещест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интенсивности дыхания по количеству выделенного  СО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по теме: Фотосинтез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ое удобрения и урожайность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химический анализ зо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Минеральное питание. </w:t>
            </w:r>
            <w:r>
              <w:rPr>
                <w:sz w:val="18"/>
                <w:szCs w:val="18"/>
                <w:lang w:val="kk-KZ"/>
              </w:rPr>
              <w:t xml:space="preserve">Рост и развитие </w:t>
            </w:r>
            <w:r>
              <w:rPr>
                <w:sz w:val="18"/>
                <w:szCs w:val="18"/>
              </w:rPr>
              <w:t>растений</w:t>
            </w:r>
            <w:r>
              <w:rPr>
                <w:sz w:val="18"/>
                <w:szCs w:val="18"/>
                <w:lang w:val="kk-KZ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ы роста и их особенност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пределение силы роста семян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ление к условиям внешней среды и устойчивость расте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ный гидролиз крахм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по теме: Дыхание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технология произв-в культуры клеток, тканей и органов растений. Особенности работы в условиях стерильной лаборатор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ие запасных сахаров  в растительном материа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пласт растительных клеток как объект биологического конструирова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технология микроклонального размножения особей. Генная инженерия. Типы питат. сред и обзор их состав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ое действие  сахарозы на белки при отрицательных  температур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ind w:left="27" w:hanging="27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Банк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GB"/>
              </w:rPr>
              <w:t>in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GB"/>
              </w:rPr>
              <w:t>vitro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и криоконсервация; их значение для сохранения генофонда растений. Гормональная регуляция в культуре клеток и тканей «in vitro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биотехнологической лаборатории и правила работы в ней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Методы стерилизации раст. атериала, посуды, инструментов и питательных сред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по теме: Минеральное питание.  Рост и развитие раст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апикальных меристем. Выделение клеток, их групп и ткане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питательных сред. «Приготовление и стерилизация питательной среды Мурасиге-Скуг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изолированных органов, тканей и клеток растений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лучение микрочеренков. Микрочеренкован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Выращивание стерильных проростков. «Выделение эксплантанта апекса побега картофеля и введение его </w:t>
            </w:r>
            <w:r>
              <w:rPr>
                <w:sz w:val="18"/>
                <w:szCs w:val="18"/>
                <w:lang w:val="en-US"/>
              </w:rPr>
              <w:t>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r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терилизация эксплантов и введение в «in vitro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и культивирование апикальных меристем картофеля. «Клонирование отдельных тканей растений морков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по теме Культура изолированных растительных клеток и ткане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080"/>
        <w:gridCol w:w="138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логия и биохимия растительной клетки. Водный обм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синте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еральное питание.  Рост и развитие раст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золированных растительных клеток и тка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 (2 часа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Султангазиной Г.Ж., к.б.н, доцентом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       Г. Султангазина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eastAsia="Lucida Sans Unicode" w:cs="Mangal"/>
      <w:b/>
      <w:kern w:val="2"/>
      <w:lang w:bidi="hi-I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firstLine="720"/>
    </w:pPr>
    <w:rPr>
      <w:rFonts w:ascii="Arial" w:hAnsi="Arial" w:eastAsia="Lucida Sans Unicode" w:cs="Mangal"/>
      <w:b/>
      <w:kern w:val="2"/>
      <w:lang w:bidi="hi-I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59:00Z</dcterms:created>
  <dc:creator>K422-01</dc:creator>
  <dc:description/>
  <cp:keywords/>
  <dc:language>en-US</dc:language>
  <cp:lastModifiedBy>K422-01</cp:lastModifiedBy>
  <cp:lastPrinted>2013-09-16T16:47:00Z</cp:lastPrinted>
  <dcterms:modified xsi:type="dcterms:W3CDTF">2013-09-16T10:47:00Z</dcterms:modified>
  <cp:revision>11</cp:revision>
  <dc:subject/>
  <dc:title/>
</cp:coreProperties>
</file>