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  </w:t>
      </w:r>
      <w:r>
        <w:rPr>
          <w:b/>
          <w:sz w:val="28"/>
          <w:szCs w:val="28"/>
          <w:lang w:val="kk-KZ"/>
        </w:rPr>
        <w:t xml:space="preserve">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727084447"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338155833"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2059245375"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862738987"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1918329171"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1393104871"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79463431"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613900885"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865723829"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569657655"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785073303"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2015189526"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332949483"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536502047"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143968440"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946252937"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1687721564"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700550306"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26313809"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841058757"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2115340549"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360945389"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277048891"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01855835"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992523697"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729381333"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343181231"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890065601"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sz w:val="28"/>
          <w:lang w:val="kk-KZ"/>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376686844"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542874386"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sz w:val="28"/>
          <w:u w:val="single"/>
          <w:lang w:val="kk-KZ"/>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680625552"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888907644"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655376291"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67368429"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rFonts w:ascii="Courier New" w:hAnsi="Courier New" w:cs="Courier New"/>
          <w:sz w:val="28"/>
          <w:szCs w:val="28"/>
          <w:lang w:val="kk-KZ"/>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667870908"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1008560670"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1190624417"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768861219"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1362445155"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363096114"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1516602629"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1133660817"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1471426254"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1233157487"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2005661742"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103307649"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1163469688"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207242967"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514870227"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832089263"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833308473"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477642314"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425297764"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938203163"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1212918421"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405205484"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959268941"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1511431813"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1087172255"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1616761416"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1261231319"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1229483948"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986658540"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214388557"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1569178567"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1117622386"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667009523"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990955036"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65311837"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1855750797"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473951382"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88325823"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1397218384"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760464955"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1272295285"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28:00Z</dcterms:created>
  <dc:creator>Кафедра Физики</dc:creator>
  <dc:description/>
  <cp:keywords/>
  <dc:language>en-US</dc:language>
  <cp:lastModifiedBy>Кафедра Физики</cp:lastModifiedBy>
  <cp:lastPrinted>2007-06-15T11:08:00Z</cp:lastPrinted>
  <dcterms:modified xsi:type="dcterms:W3CDTF">2013-10-02T10:12:00Z</dcterms:modified>
  <cp:revision>8</cp:revision>
  <dc:subject/>
  <dc:title>Министерство образования и науки Республики Казахстан</dc:title>
</cp:coreProperties>
</file>