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специализированных аудиторий, кабинетов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федры  Физической культуры  для проведения занят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дисциплине  Физическая культур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32"/>
        <w:gridCol w:w="2546"/>
        <w:gridCol w:w="429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пус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аудиторий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иборы и оборудование, программное обеспечение, используемые при изучении дисциплин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Корпус №2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зал №1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имн. скамья, шведская стенка, кольца баскетбольные, волейбольная сетка. Мячи (волейбольные, футбольные, баскетбольные), скамья для пресса, гимн. маты, мячи футбольные, футбольная экипировка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дион КГУ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ажерный зал №3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ведская стенка, мячи, скамья для пресса, комплект тренажеров, штанги, набор гантелей, теннисный стол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дион КГУ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цовский зал №2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ячи набивные, скакалки, штанги, тренажеры, борцовский мат, гимн. скамья, шведская стенка, обручи гимнастически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пус № 3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ыжная база №5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ыжи, лыжные палки, ботинк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рпус   №2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л н/тенниса №4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ннисные столы, шарики, ракетк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орий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ажерный зал №6, СМГ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ведская стенка, мячи, обручи, скамья для пресса, комплект тренажеров, штанги олимпийские, набор гантелей. Велотренажеры, теннисный стол, беговые дорожки, кабинет релаксаци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комплекс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зал, зал ОФП, открытая площадка для мини-футбола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орота для мини-футбола, волейбольная сетка, стойки для игры в волейбол, мячи, обручи, скамья для пресса, комплект тренажеров, штанги олимпийские, набор гантелей.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и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т. преподаватель                                                   А.Белегов       </w:t>
      </w:r>
    </w:p>
    <w:p>
      <w:pPr>
        <w:pStyle w:val="Normal"/>
        <w:rPr/>
      </w:pPr>
      <w:r>
        <w:rPr>
          <w:sz w:val="28"/>
          <w:szCs w:val="28"/>
        </w:rPr>
        <w:t>_  ___ 2013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12:40:00Z</dcterms:created>
  <dc:creator>User</dc:creator>
  <dc:description/>
  <cp:keywords/>
  <dc:language>en-US</dc:language>
  <cp:lastModifiedBy>Саша</cp:lastModifiedBy>
  <cp:lastPrinted>2013-10-01T08:27:00Z</cp:lastPrinted>
  <dcterms:modified xsi:type="dcterms:W3CDTF">2013-10-01T03:01:00Z</dcterms:modified>
  <cp:revision>31</cp:revision>
  <dc:subject/>
  <dc:title/>
</cp:coreProperties>
</file>