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учебно-м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етодическое пособ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  <w:lang w:val="kk-KZ"/>
        </w:rPr>
        <w:t>«Ф</w:t>
      </w:r>
      <w:r>
        <w:rPr>
          <w:b/>
          <w:sz w:val="28"/>
          <w:szCs w:val="28"/>
        </w:rPr>
        <w:t>изическая культура ( атлетическая гимнастика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авторы:</w:t>
      </w:r>
      <w:r>
        <w:rPr>
          <w:b/>
          <w:sz w:val="28"/>
          <w:szCs w:val="28"/>
        </w:rPr>
        <w:t xml:space="preserve"> А.Н. Белегов, И.А Шилов, Кононенко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учебно-методическом пособии содержатся рекомендации  по технике выполнения упражнений в атлетической гимнастике, основополагающие принципы и правила по выполнению правильного дыхания, правила безопасности, примерный план трен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анная работа актуальна и заключается в том, что д</w:t>
      </w:r>
      <w:r>
        <w:rPr>
          <w:sz w:val="28"/>
        </w:rPr>
        <w:t>анный комплекс упражнений можно рекомендовать всем, кто ставит перед собой задачу совершенствования общего физического развития, кто хочет быть сильным, выносливым, здоровым. Занятия с отягощениями улучшают деятельность внутренних органов, усиливают кровообращение и обмен веществ. С их помощью можно устранить дефекты физического развития – сутулость, неправильную осанку, укрепить костно-связочный аппарат, слабо развитые мышцы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елико воспитательное значение. Во время учебно-тренировочных занятий и соревнований у студентов и спортсменов воспитываются дисциплинированность, смелость, настойчивость, способность к преодолению трудностей (особенно психологических), трудолюб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данной работы не вызывает сомнений. Она поможет применить методические рекомендации для приобретения новых знаний, умения и навыков, изучается техника,</w:t>
      </w:r>
      <w:r>
        <w:rPr>
          <w:bCs/>
          <w:sz w:val="28"/>
          <w:szCs w:val="28"/>
        </w:rPr>
        <w:t xml:space="preserve"> методы тренировк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ебно-методическое пособие составлено и может корректироваться в последующем в связи с дальнейшими исследова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ебно-методическое пособие предназначено для учителей физической культуры, тренеров, студентов факультета физической культуры КГУ им. А. Байтурсынова,  КГПИ и спортивных коллед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дид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едагогических  наук </w:t>
        <w:tab/>
        <w:tab/>
        <w:tab/>
        <w:tab/>
        <w:tab/>
        <w:tab/>
        <w:tab/>
        <w:t>Мамиев Н.Б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6:14:00Z</dcterms:created>
  <dc:creator>Oxana</dc:creator>
  <dc:description/>
  <cp:keywords/>
  <dc:language>en-US</dc:language>
  <cp:lastModifiedBy>Саша</cp:lastModifiedBy>
  <cp:lastPrinted>2010-05-13T20:12:00Z</cp:lastPrinted>
  <dcterms:modified xsi:type="dcterms:W3CDTF">2012-06-19T03:04:00Z</dcterms:modified>
  <cp:revision>24</cp:revision>
  <dc:subject/>
  <dc:title>РЕЦЕНЗИЯ</dc:title>
</cp:coreProperties>
</file>