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ГКП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Костанайский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сударственный универси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м. А. Байтурсын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ЫПИ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з </w:t>
      </w:r>
      <w:r>
        <w:rPr>
          <w:rFonts w:cs="Times New Roman" w:ascii="Times New Roman" w:hAnsi="Times New Roman"/>
          <w:sz w:val="28"/>
          <w:szCs w:val="28"/>
        </w:rPr>
        <w:t>протокол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засед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афедры физической культ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т __.__ .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201  г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3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.__.201  г.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 №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pacing w:val="-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г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kk-KZ"/>
        </w:rPr>
        <w:t>Костана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ЛУШ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Б.Аубакироваю,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И.о.зав. кафедры ФК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редлагаю рассмотреть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учебно-</w:t>
      </w:r>
      <w:r>
        <w:rPr>
          <w:rFonts w:cs="Times New Roman" w:ascii="Times New Roman" w:hAnsi="Times New Roman"/>
          <w:sz w:val="28"/>
          <w:szCs w:val="28"/>
        </w:rPr>
        <w:t>методическое пособие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«Ф</w:t>
      </w:r>
      <w:r>
        <w:rPr>
          <w:rFonts w:cs="Times New Roman" w:ascii="Times New Roman" w:hAnsi="Times New Roman"/>
          <w:sz w:val="28"/>
          <w:szCs w:val="28"/>
        </w:rPr>
        <w:t>изическая культура(атлетическая гимнастика)» ст. пр. кафедры ФК КГУ им. А. Байтурсынова, МСМК, А.Н. Белегов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 пр. кафедры теории и практики физической культуры и спорта КГПИ, тренера высшей категории по пауэрлифтингу Шилова И.А., преподавателя кафедры ФК КГУ им. А. Байтурсынова Кононенко О.В.  для публикаци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СТУПИЛ: 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Мамиев, к.п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емое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учебно-</w:t>
      </w:r>
      <w:r>
        <w:rPr>
          <w:rFonts w:cs="Times New Roman" w:ascii="Times New Roman" w:hAnsi="Times New Roman"/>
          <w:sz w:val="28"/>
          <w:szCs w:val="28"/>
        </w:rPr>
        <w:t>методическое пособие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«Ф</w:t>
      </w:r>
      <w:r>
        <w:rPr>
          <w:rFonts w:cs="Times New Roman" w:ascii="Times New Roman" w:hAnsi="Times New Roman"/>
          <w:sz w:val="28"/>
          <w:szCs w:val="28"/>
        </w:rPr>
        <w:t xml:space="preserve">изическая культура (атлетическая гимнастика)»  ст. пр. кафедры ФК КГУ им. А. Байтурсынова, МСМК, А.Н. Белегова, ст. пр. кафедры теории и практики физической культуры и спорта КГПИ, тренера ВК по пауэрлифтингу Шилова И.А., преподавателя кафедры ФК КГУ им. А. Байтурсынова Кононенко О.В.   </w:t>
      </w:r>
      <w:r>
        <w:rPr>
          <w:rFonts w:cs="Times New Roman" w:ascii="Times New Roman" w:hAnsi="Times New Roman"/>
          <w:sz w:val="28"/>
          <w:szCs w:val="28"/>
          <w:lang w:val="kk-KZ"/>
        </w:rPr>
        <w:t>актуально, в</w:t>
      </w:r>
      <w:r>
        <w:rPr>
          <w:rFonts w:cs="Times New Roman" w:ascii="Times New Roman" w:hAnsi="Times New Roman"/>
          <w:sz w:val="28"/>
          <w:szCs w:val="28"/>
        </w:rPr>
        <w:t xml:space="preserve"> учебно-методическом пособ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тся основополагающие принципы и правила по выполнению правильного дыхания, рекомендации  по технике выполнения упражнений в атлетической гимнастике, правила безопасности, примерный план трениров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Рекомендовать 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учебно-</w:t>
      </w:r>
      <w:r>
        <w:rPr>
          <w:rFonts w:cs="Times New Roman" w:ascii="Times New Roman" w:hAnsi="Times New Roman"/>
          <w:sz w:val="28"/>
          <w:szCs w:val="28"/>
        </w:rPr>
        <w:t>методическое пособие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«Ф</w:t>
      </w:r>
      <w:r>
        <w:rPr>
          <w:rFonts w:cs="Times New Roman" w:ascii="Times New Roman" w:hAnsi="Times New Roman"/>
          <w:sz w:val="28"/>
          <w:szCs w:val="28"/>
        </w:rPr>
        <w:t>изическая культура           (атлетическая гимнастика)»  ст. пр. кафедры ФК КГУ им. А. Байтурсынова, МСМК, А.Н. Белегова, ст. пр. кафедры теории и практики физической культуры и спорта КГПИ, тренера высшей категории по пауэрлифтингу Шилова И.А., преподавателя кафедры ФК КГУ им. А. Байтурсынова  Кононенко О.В.  для публ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И.о.зав. кафедры ФК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Б.Аубакир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spacing w:before="0" w:after="0"/>
              <w:ind w:left="0"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outlineLvl w:val="0"/>
    </w:pPr>
    <w:rPr>
      <w:rFonts w:ascii="Times New Roman" w:hAnsi="Times New Roman" w:cs="Times New Roman"/>
      <w:color w:val="000000"/>
      <w:sz w:val="24"/>
      <w:szCs w:val="24"/>
      <w:u w:val="single"/>
      <w:lang w:val="kk-K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  <w:szCs w:val="24"/>
      <w:u w:val="single"/>
      <w:shd w:fill="FFFFFF" w:val="clear"/>
      <w:lang w:val="kk-KZ"/>
    </w:rPr>
  </w:style>
  <w:style w:type="character" w:styleId="S0">
    <w:name w:val="s0"/>
    <w:basedOn w:val="Style13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lang w:eastAsia="ja-JP"/>
    </w:rPr>
  </w:style>
  <w:style w:type="character" w:styleId="S1">
    <w:name w:val="s1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 w:eastAsia="ja-JP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5:22:00Z</dcterms:created>
  <dc:creator>AdmiN</dc:creator>
  <dc:description/>
  <cp:keywords/>
  <dc:language>en-US</dc:language>
  <cp:lastModifiedBy>Саша</cp:lastModifiedBy>
  <dcterms:modified xsi:type="dcterms:W3CDTF">2012-06-19T03:04:00Z</dcterms:modified>
  <cp:revision>27</cp:revision>
  <dc:subject/>
  <dc:title/>
</cp:coreProperties>
</file>