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акультеты КГУ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пециальности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КГУ, тренажерный зал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еподаватель, МСМК  Белегов  А. Н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оения данной дисциплины необходим уровень физической подготовки соответствующий школьной программе, знания анатомии, физиологии и гигиены человека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курса «Физическая культура» в дальнейшем способствует укреплению  физического, соматического, психического здоровья студентов и  успешному освоению профильных дисциплин по специальностям КГУ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исциплины «физическая культура» является формирование у студентов здорового образа жизни, сохранение и укрепление здоровья, повышение физической и творческой активности.</w:t>
            </w:r>
          </w:p>
        </w:tc>
      </w:tr>
      <w:tr>
        <w:trPr>
          <w:trHeight w:val="134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физической культурой предусматривают решение образовательных, воспитательных и оздоровительных задач. Формирование мотивационно-ценностного отношения к физической культуре, воспитание потребности в систематических занятиях. Профилактика заболеваний, сохранение и укрепление здоровья. Привлечение студентов к активной физкультурно-спортивной деятельности. Овладение знаниями, умениями в области гигиены и врачебного контроля и самоконтрол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редита 60 часов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1469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исциплина физическая культура включает в себя такие разделы как:  легкая атлетика, спортивные и подвижные игры, атлетическая гимнастика, лыжный спорт и теоретические знания по вале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первом семестре дисциплина «физическая культура» включает в себя теоретический материал по валеологии и практический материал по таким разделам как легкая атлетика и атлетическая гимнастика.Разделы легкая атлетика и атл. гимнастика позволяют повысить свой физический и морально-психологический  уровень. Повышают функциональные возможности организма, творческую и умственную активность. 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537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b/>
                <w:sz w:val="20"/>
                <w:szCs w:val="20"/>
              </w:rPr>
              <w:t>посещаемость</w:t>
            </w:r>
            <w:r>
              <w:rPr>
                <w:sz w:val="20"/>
                <w:szCs w:val="2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дисциплина на занятиях</w:t>
            </w:r>
            <w:r>
              <w:rPr>
                <w:sz w:val="20"/>
                <w:szCs w:val="20"/>
              </w:rPr>
              <w:t>: 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ктивное участие</w:t>
            </w:r>
            <w:r>
              <w:rPr>
                <w:sz w:val="20"/>
                <w:szCs w:val="20"/>
              </w:rPr>
              <w:t xml:space="preserve"> в учебном процессе: до начала каждого занятия изучить основные моменты темы  лекций, практики, СРО, точно и в срок выполнять индивидуальные и групповые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ыть  подготовленным к контролю </w:t>
            </w:r>
            <w:r>
              <w:rPr>
                <w:sz w:val="20"/>
                <w:szCs w:val="20"/>
              </w:rPr>
              <w:t>полученных знаний, умений и навыков (контроль может проводиться без предварительного предупреждения, полученные оценки включаются в итоговую оценку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трабатывать </w:t>
            </w:r>
            <w:r>
              <w:rPr>
                <w:sz w:val="20"/>
                <w:szCs w:val="20"/>
              </w:rPr>
              <w:t>пропущенные занятия в течение семестра в установленное преподавателем врем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786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.С.Хоменков, «Легкая атлетика», Москва «Физкультура и спорт», 1993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Л.Былеева, И. Коротков «Подвижные игры», Москва «Физкультура и спорт»198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. Е. Гусев «Полный курс бодибилдинга», Минск, 20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В.К.Петров «Ваш помощник тренажер» Москва, «Советский спорт»,   1991 г.</w:t>
            </w:r>
          </w:p>
        </w:tc>
      </w:tr>
      <w:tr>
        <w:trPr>
          <w:trHeight w:val="459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Бердников И.Г. и др. Массовая физическая культура в ВУЗе. 1991г. М. Высшая шко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М. Брунгардт  «Бодибилдинг» 1-2 часть, Москва, 2003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10"/>
        <w:gridCol w:w="709"/>
        <w:gridCol w:w="2268"/>
        <w:gridCol w:w="425"/>
        <w:gridCol w:w="2552"/>
        <w:gridCol w:w="425"/>
        <w:gridCol w:w="2693"/>
        <w:gridCol w:w="421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-2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3-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5-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7-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9-10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1-12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3-1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5-1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7 занятие Валеология-учение о здоровье и здоровом образе жизни 1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летическая  гимнастика 19 за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я, анализ факторов здоровья.20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21 занятие Валеологический анализ здоровья и здорового образа жизни.22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летическая  гимнастика 23 за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активность и здоровье.24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летическая  гимнастика 25 за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основы здоровья.26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27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рационального питания.      28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29-30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График выполнения и сдачи заданий по дисциплине</w:t>
      </w:r>
    </w:p>
    <w:tbl>
      <w:tblPr>
        <w:tblW w:w="149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3"/>
        <w:gridCol w:w="2835"/>
        <w:gridCol w:w="567"/>
        <w:gridCol w:w="567"/>
        <w:gridCol w:w="567"/>
        <w:gridCol w:w="352"/>
        <w:gridCol w:w="21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4"/>
      </w:tblGrid>
      <w:tr>
        <w:trPr>
          <w:trHeight w:val="76" w:hRule="atLeast"/>
          <w:cantSplit w:val="true"/>
        </w:trPr>
        <w:tc>
          <w:tcPr>
            <w:tcW w:w="6164" w:type="dxa"/>
            <w:gridSpan w:val="7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4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ы занятий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ы контр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а контроля</w:t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дели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йтинг</w:t>
            </w:r>
          </w:p>
        </w:tc>
      </w:tr>
      <w:tr>
        <w:trPr>
          <w:trHeight w:val="123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Итого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ий</w:t>
            </w:r>
          </w:p>
        </w:tc>
      </w:tr>
      <w:tr>
        <w:trPr>
          <w:trHeight w:val="34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удиторная работа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Тестовый норматив:     челн.бег, отжим. от брусьев, поднос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уд.,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ный норматив: бег 100м,кросс 2,4км, силов. гимн, прыж. в д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кзамен(по итогам сданных норматив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200"/>
              <w:ind w:left="-148" w:firstLine="148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Белеговым А.Н., МСМК, старший преподаватель ____._____. 2013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физической культуры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Б.Аубаки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N53SvБелегов</cp:lastModifiedBy>
  <cp:lastPrinted>2013-06-04T11:17:00Z</cp:lastPrinted>
  <dcterms:modified xsi:type="dcterms:W3CDTF">2013-06-17T03:26:00Z</dcterms:modified>
  <cp:revision>22</cp:revision>
  <dc:subject/>
  <dc:title>Приложение к учебной программе</dc:title>
</cp:coreProperties>
</file>