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акультеты КГУ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пециальности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КГУ, тренажерный зал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еподаватель, МСМК  Белегов  А. Н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своения данной дисциплины необходим уровень физической подготовки соответствующий школьной программе, знания анатомии, физиологии и гигиены человека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курса «Физическая культура» в дальнейшем способствует укреплению  физического, соматического, психического здоровья студентов и  успешному освоению профильных дисциплин по специальностям КГУ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41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исциплины «физическая культура» является формирование у студентов здорового образа жизни, сохранение и укрепление здоровья, повышение физической и творческой активности.</w:t>
            </w:r>
          </w:p>
        </w:tc>
      </w:tr>
      <w:tr>
        <w:trPr>
          <w:trHeight w:val="10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физической культурой предусматривают решение образовательных, воспитательных и оздоровительных задач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онно-ценностного отношения к физической культур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ний, сохранение и укрепление здоровь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тудентов к активной физкультурно-спортивной деятельност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  60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циплина физическая культура включает в себя такие разделы как:  легкая атлетика, спортивные и подвижные игры, атлетическая гимнастика, лыжный. Возможность оказания первой медицинской помощи при получении травм, ушибов, растяжений, помощи при различных  видах кровотечений.  Разделы  легкая атлетика и атл. гимнастика позволяют повысить свой физический и морально-психологический  уровень. Повышают функциональные возможности организма, творческую и умственную активность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2528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b/>
                <w:sz w:val="20"/>
                <w:szCs w:val="20"/>
              </w:rPr>
              <w:t>посещаемость</w:t>
            </w:r>
            <w:r>
              <w:rPr>
                <w:sz w:val="20"/>
                <w:szCs w:val="20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дисциплина на занятиях</w:t>
            </w:r>
            <w:r>
              <w:rPr>
                <w:sz w:val="20"/>
                <w:szCs w:val="20"/>
              </w:rPr>
              <w:t>: 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ктивное участие</w:t>
            </w:r>
            <w:r>
              <w:rPr>
                <w:sz w:val="20"/>
                <w:szCs w:val="20"/>
              </w:rPr>
              <w:t xml:space="preserve"> в учебном процессе: до начала каждого занятия изучить основные моменты темы  лекций, СРО, точно и в срок выполнять индивидуальные и групповые зад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ыть  подготовленным к контролю </w:t>
            </w:r>
            <w:r>
              <w:rPr>
                <w:sz w:val="20"/>
                <w:szCs w:val="20"/>
              </w:rPr>
              <w:t>полученных знаний, умений и навыков (контроль может проводиться без предварительного предупреждения, полученные оценки включаются в итоговую оценку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отрабатывать </w:t>
            </w:r>
            <w:r>
              <w:rPr>
                <w:sz w:val="20"/>
                <w:szCs w:val="20"/>
              </w:rPr>
              <w:t>пропущенные занятия в течение семестра в установленное преподавателем время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Л.С.Хоменков, «Легкая атлетика», Москва «Физкультура и спорт», 1993г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. Былеева, И. Коротков «Подвижные игры», Москва «Физкультура и спорт», 1982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И. Е. Гусев «Полный курс бодибилдинга», Минск, 2003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 В.К.Петров «Ваш помощник тренажер» Москва, «Советский спорт», 1991 г.</w:t>
            </w:r>
          </w:p>
        </w:tc>
      </w:tr>
      <w:tr>
        <w:trPr>
          <w:trHeight w:val="699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0"/>
                <w:szCs w:val="20"/>
              </w:rPr>
              <w:t>5.  Головин В.А. Учебник для студентов ВУЗа по физическому воспитанию 1983г. 6.Бердников И.Г. и др. Массовая физическая культура в ВУЗе. 1991г. М. Высшая школа.</w:t>
            </w:r>
          </w:p>
          <w:p>
            <w:pPr>
              <w:pStyle w:val="Normal"/>
              <w:ind w:left="21" w:hanging="0"/>
              <w:rPr/>
            </w:pPr>
            <w:r>
              <w:rPr>
                <w:sz w:val="20"/>
                <w:szCs w:val="20"/>
              </w:rPr>
              <w:t>7.М. Брунгардт  «Бодибилдинг» 1-2 часть, Москва, 2003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27"/>
        <w:gridCol w:w="709"/>
        <w:gridCol w:w="3118"/>
        <w:gridCol w:w="425"/>
        <w:gridCol w:w="2127"/>
        <w:gridCol w:w="425"/>
        <w:gridCol w:w="2551"/>
        <w:gridCol w:w="421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-2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3-4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5-6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7-8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9-10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1-12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3-14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5-16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гимнас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-18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гимнастика19-20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гимнастика21-22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гимнастика 23-24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гимнастика 25-26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гимнастика 27-28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тлет. гимнастика 29-30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spacing w:before="0" w:after="120"/>
        <w:ind w:firstLine="21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9"/>
        <w:gridCol w:w="3079"/>
        <w:gridCol w:w="576"/>
        <w:gridCol w:w="434"/>
        <w:gridCol w:w="433"/>
        <w:gridCol w:w="435"/>
        <w:gridCol w:w="435"/>
        <w:gridCol w:w="486"/>
        <w:gridCol w:w="525"/>
        <w:gridCol w:w="577"/>
        <w:gridCol w:w="577"/>
        <w:gridCol w:w="578"/>
        <w:gridCol w:w="577"/>
        <w:gridCol w:w="578"/>
        <w:gridCol w:w="577"/>
        <w:gridCol w:w="578"/>
        <w:gridCol w:w="597"/>
        <w:gridCol w:w="588"/>
        <w:gridCol w:w="578"/>
        <w:gridCol w:w="577"/>
        <w:gridCol w:w="572"/>
      </w:tblGrid>
      <w:tr>
        <w:trPr>
          <w:trHeight w:val="285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7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37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65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 норматив:                  челноч. бег, отжимание от брусьев, поднос н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рматив:      бег 100м, кросс 2.4км, силов.гимн, прыж. в д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(по итогам сданных нормативов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Белеговым А.Н. МСМК, старший преподаватель 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физической культуры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кафедрой                                                              Б. Аубак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N53SvБелегов</cp:lastModifiedBy>
  <cp:lastPrinted>2013-06-04T11:17:00Z</cp:lastPrinted>
  <dcterms:modified xsi:type="dcterms:W3CDTF">2013-06-14T13:14:00Z</dcterms:modified>
  <cp:revision>19</cp:revision>
  <dc:subject/>
  <dc:title>Приложение к учебной программе</dc:title>
</cp:coreProperties>
</file>