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ы  Физической культуры  для проведения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 Физическая куль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2546"/>
        <w:gridCol w:w="42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рпус №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 №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. скамья, шведская стенка, кольца баскетбольные, волейбольная сетка. Мячи (волейбольные, футбольные, баскетбольные), скамья для пресса, гимн. маты, мячи футбольные, футбольная экипировк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КГУ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ный зал №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дская стенка, мячи, скамья для пресса, комплект тренажеров, штанги, набор гантелей, теннисный сто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КГУ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цовский зал №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набивные, скакалки, штанги, тренажеры, борцовский мат, гимн. скамья, шведская стенка, обручи гимнастическ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№ 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база №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и, лыжные палки, ботин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пус   №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н/тенниса №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е столы, шарики, ракет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ор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ный зал №6, СМГ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ская стенка, мячи, обручи, скамья для пресса, комплект тренажеров, штанги олимпийские, набор гантелей. Велотренажеры, теннисный стол, беговые дорожки, кабинет релакс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, зал ОФП, открытая площадка для мини-футбол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рота для мини-футбола, волейбольная сетка, стойки для игры в волейбол, мячи, обручи, скамья для пресса, комплект тренажеров, штанги олимпийские, набор гантелей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. преподаватель                                                   Крупенкин П.В    </w:t>
      </w:r>
    </w:p>
    <w:p>
      <w:pPr>
        <w:pStyle w:val="Normal"/>
        <w:rPr/>
      </w:pPr>
      <w:r>
        <w:rPr>
          <w:sz w:val="28"/>
          <w:szCs w:val="28"/>
        </w:rPr>
        <w:t>_  ___ 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40:00Z</dcterms:created>
  <dc:creator>User</dc:creator>
  <dc:description/>
  <cp:keywords/>
  <dc:language>en-US</dc:language>
  <cp:lastModifiedBy>XTreme</cp:lastModifiedBy>
  <cp:lastPrinted>2013-10-01T08:27:00Z</cp:lastPrinted>
  <dcterms:modified xsi:type="dcterms:W3CDTF">2014-02-03T06:57:00Z</dcterms:modified>
  <cp:revision>32</cp:revision>
  <dc:subject/>
  <dc:title/>
</cp:coreProperties>
</file>