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Зав. кафедр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Б.Аубакир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19.06.2013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учебно- методической обеспеченности  дисциплины  физическая  культура на 2013-2014 уч.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720"/>
        <w:gridCol w:w="4500"/>
        <w:gridCol w:w="1260"/>
        <w:gridCol w:w="1440"/>
        <w:gridCol w:w="900"/>
        <w:gridCol w:w="1042"/>
        <w:gridCol w:w="38"/>
        <w:gridCol w:w="1440"/>
        <w:gridCol w:w="2160"/>
      </w:tblGrid>
      <w:tr>
        <w:trPr>
          <w:trHeight w:val="3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студентов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(автор, название, место, год издания, кол-во ст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з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з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ет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</w:rPr>
              <w:t>. Учебники, учебные пособия, электронные учебные  из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а Физическое воспитание студентов г. Алма-Ата 2002 г. стр. 263 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Донской Биомеханика  с основами спортивной техник и </w:t>
            </w:r>
          </w:p>
          <w:p>
            <w:pPr>
              <w:pStyle w:val="Normal"/>
              <w:rPr/>
            </w:pPr>
            <w:r>
              <w:rPr/>
              <w:t>г. Москва 1971 г. 196 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ульназаров Дене тәрбиесі мен</w:t>
            </w:r>
            <w:r>
              <w:rPr>
                <w:lang w:val="kk-KZ"/>
              </w:rPr>
              <w:t xml:space="preserve">  спорт  есіркеге қарсы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. Алматы 2005 г. 231 б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і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С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ене тәрбиесінің жаршысы, г.Алмата, 2007 ж. 25 б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ур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Донской Биомеханика  </w:t>
            </w:r>
            <w:r>
              <w:rPr>
                <w:lang w:val="kk-KZ"/>
              </w:rPr>
              <w:t xml:space="preserve"> г.Москва 1997 г.224 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Кульназаров Физическая культура для  вуза </w:t>
            </w:r>
          </w:p>
          <w:p>
            <w:pPr>
              <w:pStyle w:val="Normal"/>
              <w:rPr/>
            </w:pPr>
            <w:r>
              <w:rPr/>
              <w:t>г. Алмата 2002 г. 195 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ополни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.Ф. Ионов «Обьем технико-тактических действий для  изучени в  секциях самбо» г.Москва,198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349"/>
              <w:rPr/>
            </w:pPr>
            <w:r>
              <w:rPr/>
              <w:t>Баскетбол. Учебник для ВУЗов.  Портной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для всех. Яхонтов Н. 1984 г. Фи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соревнований. Баскетбол. 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упражнения баскетболиста. Яхонтов Н. ФиС 1981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.Вайнбаум Я.С Гигиена физических упражнений. 1986 г. Москва 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.Г Бердников. Массовая  физическая культура в ВУЗе. 1991 г. Москва  Высшая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умаж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                                 </w:t>
            </w:r>
            <w:r>
              <w:rPr>
                <w:b/>
                <w:lang w:val="kk-KZ"/>
              </w:rPr>
              <w:t>Всего экзе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тодические разработки кафедр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Методические рекомендации о командны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действиях в баскетбол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е рекомендации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студентов по физической культур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kk-KZ"/>
              </w:rPr>
              <w:t xml:space="preserve">                                      </w:t>
            </w:r>
            <w:r>
              <w:rPr>
                <w:b/>
                <w:lang w:val="kk-KZ"/>
              </w:rPr>
              <w:t>Всего экзе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оставитель : Крупенкин П.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олжность ст.преподаватель Крупенкин П.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имеча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10:00Z</dcterms:created>
  <dc:creator>XTreme</dc:creator>
  <dc:description/>
  <cp:keywords/>
  <dc:language>en-US</dc:language>
  <cp:lastModifiedBy>Krupenkiny</cp:lastModifiedBy>
  <cp:lastPrinted>2013-01-24T10:39:00Z</cp:lastPrinted>
  <dcterms:modified xsi:type="dcterms:W3CDTF">2014-02-03T14:08:00Z</dcterms:modified>
  <cp:revision>19</cp:revision>
  <dc:subject/>
  <dc:title/>
</cp:coreProperties>
</file>