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ЛАНЫ ПРАКТИЧЕСКИХ ЗАНЯТИ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ланы практических занятий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Легкая  атлетика, занятие №1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иобретение практических знаний и умений в развитии силы ног; применение специальных упражнений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1. Развитие силы ног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Развитие скоростных качест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Подвижная игр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-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р.47-48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владение техникой бега и совершенствование в ней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. Становление, техника бега с низкого старт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Развитие быстроты в беге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-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р.49-5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. </w:t>
      </w:r>
      <w:r>
        <w:rPr>
          <w:sz w:val="28"/>
          <w:szCs w:val="28"/>
        </w:rPr>
        <w:t>Легкая  атлетика, занятие №3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Развитие общей выносливости. Поддержание уровня физической подготовленн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1. Воспитан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ФП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Д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тр.45-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.</w:t>
      </w:r>
      <w:r>
        <w:rPr>
          <w:rFonts w:cs="Times New Roman" w:ascii="Times New Roman" w:hAnsi="Times New Roman"/>
          <w:b/>
          <w:sz w:val="28"/>
          <w:szCs w:val="28"/>
        </w:rPr>
        <w:t xml:space="preserve"> Легкая  атлетика, занятие №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двигательного навыка техники низкого старта, тактики распределения сил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1. Становление техники низкого старта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Силовая гимнасти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 подвижные игр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О-1 стр.88-91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5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Легкая  атлетика, занятие №5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щеразвивающие упражнения в колонах, специальные беговые упражнения, ускорения, воспитан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1. Длительный бег или кросс при ЧСС -150-160 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ОФП на снарядах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портивные и подвижные игры.</w:t>
      </w:r>
    </w:p>
    <w:p>
      <w:pPr>
        <w:pStyle w:val="Heading"/>
        <w:jc w:val="both"/>
        <w:rPr/>
      </w:pPr>
      <w:r>
        <w:rPr>
          <w:sz w:val="28"/>
          <w:szCs w:val="28"/>
        </w:rPr>
        <w:t>Литература</w:t>
      </w:r>
      <w:r>
        <w:rPr>
          <w:b w:val="false"/>
          <w:sz w:val="28"/>
          <w:szCs w:val="28"/>
        </w:rPr>
        <w:t>: О-1 стр.196-201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6. </w:t>
      </w:r>
      <w:r>
        <w:rPr>
          <w:sz w:val="28"/>
          <w:szCs w:val="28"/>
        </w:rPr>
        <w:t>Легкая  атлетика, занятие №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бщеразвивающие упражнения в кругу, специальные беговые упражнения (техника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     1. Развитие скоростно-силовых качест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ловая гимнастика (на шведской стенке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тивные и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Д-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тр.54-5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7. </w:t>
      </w:r>
      <w:r>
        <w:rPr>
          <w:sz w:val="28"/>
          <w:szCs w:val="28"/>
        </w:rPr>
        <w:t>Легкая  атлетика, занятие №7</w:t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Кроссовая подготовка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 xml:space="preserve">План: </w:t>
      </w:r>
      <w:r>
        <w:rPr>
          <w:sz w:val="28"/>
          <w:szCs w:val="28"/>
        </w:rPr>
        <w:t xml:space="preserve">  1.  Кроссовая подготовка. </w:t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ыжки в длину: с места, с 3-х шагов, с 5-ти шагов. 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портивные и подвижные игры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О-1 стр. 204-206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8. </w:t>
      </w:r>
      <w:r>
        <w:rPr>
          <w:sz w:val="28"/>
          <w:szCs w:val="28"/>
        </w:rPr>
        <w:t>Легкая  атлетика, занятие №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илы ног, развитие специально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sz w:val="28"/>
          <w:szCs w:val="28"/>
        </w:rPr>
        <w:t xml:space="preserve">  1. Развитие силы ног.</w:t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витие специальной выносливости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портивные и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О-1 стр. 67-7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 xml:space="preserve">Тема 9. </w:t>
      </w:r>
      <w:r>
        <w:rPr>
          <w:sz w:val="28"/>
          <w:szCs w:val="28"/>
        </w:rPr>
        <w:t>Легкая  атлетика, занятие №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тановление техники бега с/н старта, воспитание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Становление техники бега с/н старта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Воспитание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3.Подвижные и спортив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 xml:space="preserve"> стр. 90-94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 xml:space="preserve">Тема 10. </w:t>
      </w:r>
      <w:r>
        <w:rPr>
          <w:sz w:val="28"/>
          <w:szCs w:val="28"/>
        </w:rPr>
        <w:t>Легкая  атлетика, занятие №10</w:t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>Цель</w:t>
      </w:r>
      <w:r>
        <w:rPr>
          <w:b w:val="false"/>
          <w:sz w:val="28"/>
          <w:szCs w:val="28"/>
        </w:rPr>
        <w:t>: Воспитание общей выносливости, Кросс или длительный бег при УСЕ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. Воспитан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Силовая гимнастика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Спортивные, подвижные игры.</w:t>
      </w:r>
    </w:p>
    <w:p>
      <w:pPr>
        <w:pStyle w:val="TextBody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О-2  стр.210-212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11. </w:t>
      </w:r>
      <w:r>
        <w:rPr>
          <w:sz w:val="28"/>
          <w:szCs w:val="28"/>
        </w:rPr>
        <w:t>Легкая  атлетика, занятие №11</w:t>
      </w:r>
    </w:p>
    <w:p>
      <w:pPr>
        <w:pStyle w:val="Heading"/>
        <w:jc w:val="both"/>
        <w:rPr/>
      </w:pPr>
      <w:r>
        <w:rPr>
          <w:bCs/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Развитие силовой выносливости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1. Развитие силовой выносливости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ФП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-1 стр. 39-42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2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быстроты, совершенствование техники бега по вираж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 .Воспитание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Совершенствование техники бега по вираж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Подвижная игра «Снайперы»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стр.35-39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Эстафетный бег 4х100 или 4х60 м., развитие силы ног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 1.</w:t>
      </w:r>
      <w:r>
        <w:rPr>
          <w:rFonts w:cs="Times New Roman" w:ascii="Times New Roman" w:hAnsi="Times New Roman"/>
          <w:sz w:val="28"/>
          <w:szCs w:val="28"/>
        </w:rPr>
        <w:t xml:space="preserve"> Эстафетный бег 4х100 или 4х60 м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Развитие силы ног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 55-58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Воспитание быстроты, крос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наэробном режиме энергообеспечен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Кросс 35-40 ЧСС 150-170 (в анаэробном режиме энергообеспечения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 Силовая гимнасти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стр.68-7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5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илы ног, развитие специально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Развитие силы ног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2. Развитие специальной выносливости </w:t>
      </w:r>
      <w:r>
        <w:rPr>
          <w:rFonts w:cs="Times New Roman" w:ascii="Times New Roman" w:hAnsi="Times New Roman"/>
          <w:sz w:val="28"/>
          <w:szCs w:val="28"/>
          <w:u w:val="single"/>
        </w:rPr>
        <w:t>5-6 х 60м</w:t>
      </w:r>
      <w:r>
        <w:rPr>
          <w:rFonts w:cs="Times New Roman" w:ascii="Times New Roman" w:hAnsi="Times New Roman"/>
          <w:sz w:val="28"/>
          <w:szCs w:val="28"/>
        </w:rPr>
        <w:t xml:space="preserve"> 85% интенсивн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Спортивные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>О-2</w:t>
      </w:r>
      <w:r>
        <w:rPr>
          <w:rFonts w:cs="Times New Roman" w:ascii="Times New Roman" w:hAnsi="Times New Roman"/>
          <w:sz w:val="28"/>
          <w:szCs w:val="28"/>
        </w:rPr>
        <w:t>.стр.</w:t>
      </w:r>
      <w:r>
        <w:rPr>
          <w:rFonts w:cs="Times New Roman" w:ascii="Times New Roman" w:hAnsi="Times New Roman"/>
          <w:b/>
          <w:sz w:val="28"/>
          <w:szCs w:val="28"/>
        </w:rPr>
        <w:t>35-3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6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егкая  атлетика, занятие №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россовая подготовка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План: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1. Кроссовая подготовка. 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ФП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-1</w:t>
      </w:r>
      <w:r>
        <w:rPr>
          <w:rFonts w:cs="Times New Roman" w:ascii="Times New Roman" w:hAnsi="Times New Roman"/>
          <w:sz w:val="28"/>
          <w:szCs w:val="28"/>
        </w:rPr>
        <w:t>.стр.</w:t>
      </w:r>
      <w:r>
        <w:rPr>
          <w:rFonts w:cs="Times New Roman" w:ascii="Times New Roman" w:hAnsi="Times New Roman"/>
          <w:b/>
          <w:sz w:val="28"/>
          <w:szCs w:val="28"/>
        </w:rPr>
        <w:t>47-52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17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17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техники бега, развитие быстроты и спец. вынослив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Совершенствование техники бега с н/старта по сигналу (в парах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  Развитие быстроты и спец. выносливости повторный бег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х30м </w:t>
      </w:r>
      <w:r>
        <w:rPr>
          <w:rFonts w:cs="Times New Roman" w:ascii="Times New Roman" w:hAnsi="Times New Roman"/>
          <w:sz w:val="28"/>
          <w:szCs w:val="28"/>
        </w:rPr>
        <w:t>95% интенсивности 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Силовая гимнаст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29-3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1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18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общей выносливости, силовая подготов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Воспитание общей выносливости. Кросс или длительный бег-30 мин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Силовая подготовка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4</w:t>
      </w:r>
      <w:r>
        <w:rPr>
          <w:rFonts w:cs="Times New Roman" w:ascii="Times New Roman" w:hAnsi="Times New Roman"/>
          <w:sz w:val="28"/>
          <w:szCs w:val="28"/>
        </w:rPr>
        <w:t>.стр.3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19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19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тановление техники низкого старт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новление техники низкого старт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ег с н/старта: 2х25, 2х30, 2х35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бег с в/старта,  парами: 4х40м 80-85% интенс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вая гимнастика -10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1</w:t>
      </w:r>
      <w:r>
        <w:rPr>
          <w:rFonts w:cs="Times New Roman" w:ascii="Times New Roman" w:hAnsi="Times New Roman"/>
          <w:sz w:val="28"/>
          <w:szCs w:val="28"/>
        </w:rPr>
        <w:t>.стр.3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Тема 20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0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общей вынослив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Воспитание общей выносливости( длительный бег или кросс при ЧСС -150-160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. ОФП на спортивной площадке.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Спортивные, подвижные игр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4</w:t>
      </w:r>
      <w:r>
        <w:rPr>
          <w:rFonts w:cs="Times New Roman" w:ascii="Times New Roman" w:hAnsi="Times New Roman"/>
          <w:sz w:val="28"/>
          <w:szCs w:val="28"/>
        </w:rPr>
        <w:t>.стр.3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1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1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коростной выносливости, силовая подготов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Развитие скоростной выносливости (бег 4*200м, 2*400м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иловая подготовка на снарядах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тивная игра (мини-футбол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5</w:t>
      </w:r>
      <w:r>
        <w:rPr>
          <w:rFonts w:cs="Times New Roman" w:ascii="Times New Roman" w:hAnsi="Times New Roman"/>
          <w:sz w:val="28"/>
          <w:szCs w:val="28"/>
        </w:rPr>
        <w:t>.стр.2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2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2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илы ног, развитие специальной вынослив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Развитие силы ног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Развитие специальной выносливости </w:t>
      </w:r>
      <w:r>
        <w:rPr>
          <w:rFonts w:cs="Times New Roman" w:ascii="Times New Roman" w:hAnsi="Times New Roman"/>
          <w:sz w:val="28"/>
          <w:szCs w:val="28"/>
          <w:u w:val="single"/>
        </w:rPr>
        <w:t>5-6 х 60м</w:t>
      </w:r>
      <w:r>
        <w:rPr>
          <w:rFonts w:cs="Times New Roman" w:ascii="Times New Roman" w:hAnsi="Times New Roman"/>
          <w:sz w:val="28"/>
          <w:szCs w:val="28"/>
        </w:rPr>
        <w:t xml:space="preserve"> 85 % интенсивн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4</w:t>
      </w:r>
      <w:r>
        <w:rPr>
          <w:rFonts w:cs="Times New Roman" w:ascii="Times New Roman" w:hAnsi="Times New Roman"/>
          <w:sz w:val="28"/>
          <w:szCs w:val="28"/>
        </w:rPr>
        <w:t>.стр.4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3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3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техники прыжка, развитие быстрот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Совершенствование техники прыжка (с места, с 3-х шагов, с5-ти шагов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витие быстроты и спец.выносливости повторный бег </w:t>
      </w:r>
      <w:r>
        <w:rPr>
          <w:rFonts w:cs="Times New Roman" w:ascii="Times New Roman" w:hAnsi="Times New Roman"/>
          <w:sz w:val="28"/>
          <w:szCs w:val="28"/>
          <w:u w:val="single"/>
        </w:rPr>
        <w:t>5х30м.</w:t>
      </w:r>
      <w:r>
        <w:rPr>
          <w:rFonts w:cs="Times New Roman" w:ascii="Times New Roman" w:hAnsi="Times New Roman"/>
          <w:sz w:val="28"/>
          <w:szCs w:val="28"/>
        </w:rPr>
        <w:t xml:space="preserve"> 95 % интенсивности 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овая гимнасти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ртивные, подвижные игр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2</w:t>
      </w:r>
      <w:r>
        <w:rPr>
          <w:rFonts w:cs="Times New Roman" w:ascii="Times New Roman" w:hAnsi="Times New Roman"/>
          <w:sz w:val="28"/>
          <w:szCs w:val="28"/>
        </w:rPr>
        <w:t>.стр.1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4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4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илы, быстрот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>1. Развитие силы, быстроты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Бег с низкого старта 5,6х25-30м - 90% интенсивн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ловая гимнасти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вижная или спортивная игра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35,Д-58. стр.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5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5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дготовка к сдаче зачетных норматив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>1.Подготовка к сдаче зачетных норматив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г с низкого старта по сигналу, 2-Зх30м (быстро)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с ходу 2х30м - 100% интенсивност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со скакалкой 2х50 раз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портивные, подвижные игры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стр.2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26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егкая атлетика. Занятие №26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быстроты, совершенствование техники бега по вираж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>1. Развитие скоростно-силовых качеств (бег по виражу 4*80м, 4*150м)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ершенствование техники прыжк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иловая на спорт. площадк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ортивная игр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1</w:t>
      </w:r>
      <w:r>
        <w:rPr>
          <w:rFonts w:cs="Times New Roman" w:ascii="Times New Roman" w:hAnsi="Times New Roman"/>
          <w:sz w:val="28"/>
          <w:szCs w:val="28"/>
        </w:rPr>
        <w:t>.стр.56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7. Баскетбол. Занятие№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Обучение стойки баскетболи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1.Стойка иг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.Перемещение в стой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Ловля и передача мя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Тема 28. Баскетбол. Занятие№2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b w:val="false"/>
          <w:sz w:val="28"/>
          <w:szCs w:val="28"/>
        </w:rPr>
        <w:t>Совершенствование стойки баскетболиста</w:t>
      </w:r>
    </w:p>
    <w:p>
      <w:pPr>
        <w:pStyle w:val="Heading"/>
        <w:jc w:val="both"/>
        <w:rPr/>
      </w:pPr>
      <w:r>
        <w:rPr>
          <w:sz w:val="28"/>
          <w:szCs w:val="28"/>
        </w:rPr>
        <w:t>План</w:t>
      </w:r>
      <w:r>
        <w:rPr>
          <w:b w:val="false"/>
          <w:bCs/>
          <w:sz w:val="28"/>
          <w:szCs w:val="28"/>
        </w:rPr>
        <w:t xml:space="preserve"> 1</w:t>
      </w:r>
      <w:r>
        <w:rPr>
          <w:b w:val="false"/>
          <w:sz w:val="28"/>
          <w:szCs w:val="28"/>
        </w:rPr>
        <w:t>Перемещение в стойке, боком, спиной, вперед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2Ловля и передача в движении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3Учебная игра: Мяч капитану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скетбол.Занятие №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учение остановкам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остановки прыжком, двумя шагам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Ловля и передача мяча в двойках тройках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0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 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Обучение броску мяча одной от плеч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1. Совершенствование передачи в двойках, тройках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Обучение броску мяча с мест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ние броска мяч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1 Совершенствование передач в движен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Совершенствование броска мяча на месте и в движен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2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бучение ведению мяч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>1Совершенствование передач на месте и в движен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учение ведению мяча с разной высотой отско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7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ршенствование ведения мяч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1 Совершенствование передач и ведение мяч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Совершенствование ведения с изменением направления и высотой отско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5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 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ние сочетания ведения мяча и броска в движен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1Совершенствование передач и броск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Совершенствование сочетания ведения мяча и броска в движен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6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ние технических прием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1 Совершенствование ведения мяч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  Совершенствование сочетания ведения мяча и броска в движ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Учебная и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ние технических прием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1 Совершенствование ведения, передач бросков с пассивным сопротивл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Совершенствование брос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Учебная иг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ние технических прием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1 Совершенствование ведения, передач бросков с пассивным сопротивл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Совершенствование брос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Учебная игра</w:t>
      </w:r>
    </w:p>
    <w:p>
      <w:pPr>
        <w:pStyle w:val="TextBody"/>
        <w:tabs>
          <w:tab w:val="clear" w:pos="708"/>
          <w:tab w:val="left" w:pos="468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9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12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ние сочетаний прием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1 Совершенствование сочетания ведение- брос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 Обучение обманным движениям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0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1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ние сочетаний прием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bCs/>
          <w:sz w:val="28"/>
          <w:szCs w:val="28"/>
        </w:rPr>
        <w:t>1 Совершенствование сочетания ведение- брос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 Совершенствование обманных движений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14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учение тактики защит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>1 Обучение перемещениям и стойкам в защите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локирование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2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1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ние техники и тактики защит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взаимодействия игроков в защите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учение тактике напа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>1 Групповые действия в напа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вершенствование групповых действий в защ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бная иг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17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учение позиционного нападен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>1 Защитные действия против игрока с мячом и без мяч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зиционное нападение 2:2, 3:3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5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18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учение нападению быстрым прорывам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>1Обучение персональной защите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ападение быстрым прорывом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Баскетбол. Занятие №1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ние тактики нападения и защиты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>1 Совершенствование индивидуальных и командных защитных действий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овершенствование индивидуальных и командных действий в нападеии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бная игр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7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учение стойке лыжник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ыработать у занимающихся чувство лыж и снега,   равновесие на скользящей опор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ение стойке лыжни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общей выносливости 3-5 км.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О-3</w:t>
      </w:r>
      <w:r>
        <w:rPr>
          <w:rFonts w:cs="Times New Roman" w:ascii="Times New Roman" w:hAnsi="Times New Roman"/>
          <w:sz w:val="28"/>
          <w:szCs w:val="28"/>
        </w:rPr>
        <w:t>.стр.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8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учение поворотов на месте, попеременного двушажного ход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34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Обучение поворотов на мест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бучение попеременного двушажного хода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Развит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6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49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подъёмам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двухшажного ход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1.</w:t>
      </w:r>
      <w:r>
        <w:rPr>
          <w:rFonts w:cs="Times New Roman" w:ascii="Times New Roman" w:hAnsi="Times New Roman"/>
          <w:sz w:val="28"/>
          <w:szCs w:val="28"/>
        </w:rPr>
        <w:t>Обучение подъёмам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витие общей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вершенствование двухшажного ход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0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4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учение спускам, совершенствование способов подъёмо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е спускам.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пособов подъём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21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1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5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учение торможению.</w:t>
      </w:r>
    </w:p>
    <w:p>
      <w:pPr>
        <w:pStyle w:val="Normal"/>
        <w:tabs>
          <w:tab w:val="clear" w:pos="708"/>
          <w:tab w:val="left" w:pos="450" w:leader="none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1.</w:t>
      </w:r>
      <w:r>
        <w:rPr>
          <w:rFonts w:cs="Times New Roman" w:ascii="Times New Roman" w:hAnsi="Times New Roman"/>
          <w:sz w:val="28"/>
          <w:szCs w:val="28"/>
        </w:rPr>
        <w:t>Совершенствование подъёмов, поворотов, спу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витие общей выносливости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9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2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6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учение одновременному без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ъёмов, спусков, торм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щей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3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7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одношажному, двух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1.</w:t>
      </w:r>
      <w:r>
        <w:rPr>
          <w:rFonts w:cs="Times New Roman" w:ascii="Times New Roman" w:hAnsi="Times New Roman"/>
          <w:sz w:val="28"/>
          <w:szCs w:val="28"/>
        </w:rPr>
        <w:t>Обучение одновременному одно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3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учение одновременному двухшажному ходу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витие общей выносл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-3</w:t>
      </w:r>
      <w:r>
        <w:rPr>
          <w:rFonts w:cs="Times New Roman" w:ascii="Times New Roman" w:hAnsi="Times New Roman"/>
          <w:sz w:val="28"/>
          <w:szCs w:val="28"/>
        </w:rPr>
        <w:t>.стр.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 w:val="28"/>
          <w:szCs w:val="28"/>
        </w:rPr>
        <w:t>Тема 54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Лыжный спорт. Занятие №8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верка технической подготовленности и тренированности студент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четное прохождение дистанции:</w:t>
        <w:tab/>
        <w:t>(девушкам 3км, юношам 5км.)</w:t>
      </w:r>
    </w:p>
    <w:p>
      <w:pPr>
        <w:pStyle w:val="TextBody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2. Проверка технической подготовленности и тренированности студентов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  <w:r>
        <w:rPr>
          <w:rFonts w:cs="Times New Roman" w:ascii="Times New Roman" w:hAnsi="Times New Roman"/>
          <w:bCs/>
          <w:sz w:val="28"/>
          <w:szCs w:val="28"/>
        </w:rPr>
        <w:t>: Д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стр.25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2"/>
        </w:tabs>
        <w:ind w:left="592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pacing w:val="-5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5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37:00Z</dcterms:created>
  <dc:creator>Саша</dc:creator>
  <dc:description/>
  <cp:keywords/>
  <dc:language>en-US</dc:language>
  <cp:lastModifiedBy>Krupenkiny</cp:lastModifiedBy>
  <dcterms:modified xsi:type="dcterms:W3CDTF">2014-02-03T15:22:00Z</dcterms:modified>
  <cp:revision>22</cp:revision>
  <dc:subject/>
  <dc:title/>
</cp:coreProperties>
</file>