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610044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6"/>
                              <w:gridCol w:w="1232"/>
                              <w:gridCol w:w="4679"/>
                            </w:tblGrid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3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ортивный клуб «Сункар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906" w:hanging="90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144.85pt;mso-wrap-distance-left:9pt;mso-wrap-distance-right:9pt;mso-wrap-distance-top:0pt;mso-wrap-distance-bottom:0pt;margin-top:8.3pt;mso-position-vertical-relative:text;margin-left:7.8pt;mso-position-horizontal-relative:text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6"/>
                        <w:gridCol w:w="1232"/>
                        <w:gridCol w:w="4679"/>
                      </w:tblGrid>
                      <w:tr>
                        <w:trPr>
                          <w:trHeight w:val="1376" w:hRule="atLeast"/>
                        </w:trPr>
                        <w:tc>
                          <w:tcPr>
                            <w:tcW w:w="36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ртивный клуб «Сункар»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06" w:hanging="90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05410</wp:posOffset>
                </wp:positionV>
                <wp:extent cx="6174105" cy="511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афедра физи</w:t>
                            </w:r>
                            <w:r>
                              <w:rPr>
                                <w:b w:val="false"/>
                                <w:szCs w:val="28"/>
                                <w:lang w:val="kk-KZ"/>
                              </w:rPr>
                              <w:t>ческ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5pt;height:40.25pt;mso-wrap-distance-left:9pt;mso-wrap-distance-right:9pt;mso-wrap-distance-top:0pt;mso-wrap-distance-bottom:0pt;margin-top:8.3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Cs w:val="28"/>
                        </w:rPr>
                        <w:t>Кафедра физи</w:t>
                      </w:r>
                      <w:r>
                        <w:rPr>
                          <w:b w:val="false"/>
                          <w:szCs w:val="28"/>
                          <w:lang w:val="kk-KZ"/>
                        </w:rPr>
                        <w:t>ческой куль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  <w:lang w:val="kk-K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sz w:val="28"/>
          <w:szCs w:val="28"/>
          <w:lang w:val="kk-KZ"/>
        </w:rPr>
      </w:r>
    </w:p>
    <w:p>
      <w:pPr>
        <w:pStyle w:val="Heading2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caps/>
          <w:sz w:val="28"/>
          <w:szCs w:val="28"/>
        </w:rPr>
        <w:t>учебная  программ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260" w:hanging="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исциплины     </w:t>
        <w:tab/>
        <w:t xml:space="preserve">       Физическ</w:t>
      </w:r>
      <w:r>
        <w:rPr>
          <w:sz w:val="28"/>
          <w:szCs w:val="28"/>
          <w:lang w:val="kk-KZ"/>
        </w:rPr>
        <w:t>ая культура</w:t>
      </w:r>
      <w:r>
        <w:rPr>
          <w:sz w:val="28"/>
          <w:szCs w:val="28"/>
        </w:rPr>
        <w:t xml:space="preserve"> ( Баскетбол)</w:t>
      </w:r>
    </w:p>
    <w:p>
      <w:pPr>
        <w:pStyle w:val="Normal"/>
        <w:tabs>
          <w:tab w:val="clear" w:pos="708"/>
          <w:tab w:val="left" w:pos="3326" w:leader="none"/>
          <w:tab w:val="left" w:pos="4680" w:leader="none"/>
        </w:tabs>
        <w:spacing w:lineRule="auto" w:line="360"/>
        <w:ind w:left="1260" w:hanging="0"/>
        <w:rPr>
          <w:sz w:val="28"/>
          <w:szCs w:val="28"/>
          <w:lang w:val="kk-KZ"/>
        </w:rPr>
      </w:pPr>
      <w:r>
        <w:rPr>
          <w:sz w:val="28"/>
          <w:szCs w:val="28"/>
        </w:rPr>
        <w:t>специальность             Для всех специальностей КГУ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  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Костанай, 2013</w:t>
      </w:r>
    </w:p>
    <w:p>
      <w:pPr>
        <w:pStyle w:val="Heading1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  старшим преподавателем Крупенкин П.В. на основании ГОСО 2006 года по всем специальностям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29.05. 2013г.                                                                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а и рекомендована на заседании кафедры физическо</w:t>
      </w:r>
      <w:r>
        <w:rPr>
          <w:b w:val="false"/>
          <w:sz w:val="28"/>
          <w:szCs w:val="28"/>
          <w:lang w:val="kk-KZ"/>
        </w:rPr>
        <w:t>й культуры</w:t>
      </w:r>
      <w:r>
        <w:rPr>
          <w:b w:val="false"/>
          <w:sz w:val="28"/>
          <w:szCs w:val="28"/>
        </w:rPr>
        <w:t xml:space="preserve"> от     30.05. 2013 г. протокол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b w:val="false"/>
          <w:szCs w:val="28"/>
        </w:rPr>
        <w:t xml:space="preserve">Зав. кафедрой                                      </w:t>
      </w:r>
      <w:r>
        <w:rPr>
          <w:b w:val="false"/>
          <w:szCs w:val="28"/>
          <w:lang w:val="kk-KZ"/>
        </w:rPr>
        <w:t xml:space="preserve">                    </w:t>
      </w:r>
      <w:r>
        <w:rPr>
          <w:b w:val="false"/>
          <w:szCs w:val="28"/>
        </w:rPr>
        <w:t xml:space="preserve"> Б.Аубакиров</w:t>
      </w:r>
    </w:p>
    <w:p>
      <w:pPr>
        <w:pStyle w:val="Normal"/>
        <w:ind w:left="1416"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ена методическим советам   кафедры  физическо</w:t>
      </w:r>
      <w:r>
        <w:rPr>
          <w:b w:val="false"/>
          <w:sz w:val="28"/>
          <w:szCs w:val="28"/>
          <w:lang w:val="kk-KZ"/>
        </w:rPr>
        <w:t>й  культуры</w:t>
      </w:r>
    </w:p>
    <w:p>
      <w:pPr>
        <w:pStyle w:val="Heading6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03.05.2013 г. протокол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етодического совета                             Н.Горбу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kk-KZ"/>
        </w:rPr>
        <w:t>Физическая культура</w:t>
      </w:r>
      <w:r>
        <w:rPr>
          <w:sz w:val="28"/>
          <w:szCs w:val="28"/>
        </w:rPr>
        <w:t>» является дополнительной              общеобразовательной дисципл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анная дисциплина включает разделы: здоровый образ жизни, легкая  атлетика, общефизическая подготовка (ОФП), спортивные и подвижные игры (баскетбол, волейбол, настольный теннис), силовая гимнастика, лыжная подготовка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данной дисциплин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обходим уровень физической подготовки соответствующ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й школьной программе, знания анатомии, физиологии и гигиены челове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TextBody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spacing w:val="-6"/>
          <w:sz w:val="28"/>
          <w:szCs w:val="28"/>
        </w:rPr>
        <w:t>Целью физическ</w:t>
      </w:r>
      <w:r>
        <w:rPr>
          <w:spacing w:val="-6"/>
          <w:sz w:val="28"/>
          <w:szCs w:val="28"/>
          <w:lang w:val="kk-KZ"/>
        </w:rPr>
        <w:t xml:space="preserve">ой культуры </w:t>
      </w:r>
      <w:r>
        <w:rPr>
          <w:spacing w:val="-6"/>
          <w:sz w:val="28"/>
          <w:szCs w:val="28"/>
        </w:rPr>
        <w:t xml:space="preserve"> является формирование у студентов здорового образа жизни, сохранение и укрепление здоровья, повышение физической и творческой активности. Занятие физической культурой предусматривают решение образовательных, воспитательных и оздоровительных зада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ормирование мотивационно-ценностного отношения к физической культуре, воспитание потребности в систематических занят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филактика заболеваний, сохранение и укрепление здоровь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влечение студентов к активной физкультурно-</w:t>
      </w:r>
    </w:p>
    <w:p>
      <w:pPr>
        <w:pStyle w:val="TextBody"/>
        <w:tabs>
          <w:tab w:val="clear" w:pos="708"/>
          <w:tab w:val="left" w:pos="4680" w:leader="none"/>
        </w:tabs>
        <w:ind w:left="36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 изучение курса студент должны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нать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z w:val="28"/>
          <w:szCs w:val="28"/>
        </w:rPr>
        <w:t>правила техники безопасности</w:t>
      </w:r>
      <w:r>
        <w:rPr>
          <w:spacing w:val="-6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как в спортзалах, так и на открытых площадках;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pacing w:val="-6"/>
          <w:sz w:val="28"/>
          <w:szCs w:val="28"/>
        </w:rPr>
        <w:t>общие особенности в области гигиены и врачебного контроля и самоконтроля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 xml:space="preserve"> владения правил в волейболе  и технику игры волейбо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</w:t>
      </w:r>
    </w:p>
    <w:p>
      <w:pPr>
        <w:pStyle w:val="Normal"/>
        <w:spacing w:before="0" w:after="240"/>
        <w:jc w:val="both"/>
        <w:rPr/>
      </w:pPr>
      <w:r>
        <w:rPr>
          <w:spacing w:val="-6"/>
          <w:sz w:val="28"/>
          <w:szCs w:val="28"/>
        </w:rPr>
        <w:t>спортивной деятельности.</w:t>
      </w:r>
      <w:r>
        <w:rPr>
          <w:sz w:val="28"/>
          <w:szCs w:val="28"/>
        </w:rPr>
        <w:t>различать общую и специальную техническую подготовку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существлять и уметь вести судейство при игре волейбол; активно принимать участие в различных спортивных мероприятиях</w:t>
      </w:r>
    </w:p>
    <w:p>
      <w:pPr>
        <w:pStyle w:val="Normal"/>
        <w:spacing w:lineRule="atLeast" w:line="312" w:before="0" w:after="240"/>
        <w:jc w:val="both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2 Содержание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едение в валеологию. Валеология –учение о здоровье и здоровом образе жизн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сновные поятия валелогии. Предпосылки возникновения валеологии. Место валеологии в системе наук. Социальные аспекты здоровья и здорового образа жизн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 Валеология  анализ факторов здоровья.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Генетические факторы. Состояние  окружающей среды. Медицинское обеспечение. Условия и образ жизн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ологический анализ здоровья и здорового образа жизн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и социальное в человеке. Человек как  результат биологической эволюции.Биологическое и социальное в природе человека – единство и противоречие. Валеологический анали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 здоровья и болезн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ндивидуальные особенности человек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Генотипические аспект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ловы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</w:t>
      </w:r>
    </w:p>
    <w:p>
      <w:pPr>
        <w:pStyle w:val="Normal"/>
        <w:jc w:val="both"/>
        <w:rPr/>
      </w:pPr>
      <w:r>
        <w:rPr>
          <w:sz w:val="28"/>
          <w:szCs w:val="28"/>
        </w:rPr>
        <w:t>аспекты</w:t>
      </w:r>
    </w:p>
    <w:p>
      <w:pPr>
        <w:pStyle w:val="TextBody"/>
        <w:tabs>
          <w:tab w:val="clear" w:pos="708"/>
          <w:tab w:val="left" w:pos="4680" w:leader="none"/>
        </w:tabs>
        <w:spacing w:lineRule="auto" w:line="228"/>
        <w:jc w:val="both"/>
        <w:rPr/>
      </w:pPr>
      <w:r>
        <w:rPr>
          <w:b/>
          <w:spacing w:val="-6"/>
          <w:sz w:val="28"/>
          <w:szCs w:val="28"/>
          <w:lang w:val="kk-KZ"/>
        </w:rPr>
        <w:t xml:space="preserve">4 </w:t>
      </w:r>
      <w:r>
        <w:rPr>
          <w:b/>
          <w:sz w:val="28"/>
          <w:szCs w:val="28"/>
        </w:rPr>
        <w:t xml:space="preserve">Двигательная активность и здоровье. </w:t>
      </w:r>
      <w:r>
        <w:rPr>
          <w:sz w:val="28"/>
          <w:szCs w:val="28"/>
        </w:rPr>
        <w:t>Эволюционные предпосылки двигательной актив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Методологические предпосылки физической 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Физиологические основы физической культур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Двигательные навыки и двигательные качеств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Характеристика состояний, возникающих при занятиях физической культуро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рганизац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держание и методика физической тренировки в здравотворческ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Общие эффект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ринципы физической трениров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онятие о нагрузк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Учет текущего состояния организма в организации оздоровительной физ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особенности двигательной активности. Место физической культуры в поддержании и укреплении уровня здоровья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  <w:lang w:val="kk-KZ"/>
        </w:rPr>
        <w:t xml:space="preserve">Психологические осовы здоровья.   </w:t>
      </w:r>
      <w:r>
        <w:rPr>
          <w:sz w:val="28"/>
          <w:szCs w:val="28"/>
        </w:rPr>
        <w:t>Психика и ее компоненты. Физиологические основы психики. Психика и центральная нервная система. Эмоции и эмоциональный стресс. Эмоции и эмоциональный стресс. Эволюционные предпосылки формирования психики человека. Основы психогенетики. Психика и современные условия жизни. Индивид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ихофизиологические особенности человека. Типология индивидуальных психических особенностей. Половые различия психофизиологических качеств. Возрастные психофизиологические особенности. Психическое здоровье. Основные понятия. Понятие о психическом здоровье. Методы и приемы оценки психического здоровья. Регулирование психического состояния. Принципы тренировки психических возможностей. Средства психотренинга. Сон и сновидения. Память и ее тренировка. Валеологическое образование и психическое здоровье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val="kk-KZ"/>
        </w:rPr>
        <w:t xml:space="preserve">Основы рационального питания. </w:t>
      </w:r>
      <w:r>
        <w:rPr>
          <w:sz w:val="28"/>
          <w:szCs w:val="28"/>
        </w:rPr>
        <w:t>Значение питания в обеспечении жизнедеятельности. Эволюционные предпосылки рационального питания. Роль натурального питания. Влияние на организм термически обработанной пищи. Влияние на организм термически обработанной пищи. Влияние на организм пищи со специями и искусственными добавками. Влияние на организм неправильного сочетания пищевых веществ. Валеологические предпосылки рационального питания. Учет анатомо-физиологических особенностей пищеварительной системы человека. Учет состояния организма. Питание как потребность. Валеологическая оценка некоторых блюд и пищевых веществ. Рациональное питание современного человек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</w:rPr>
        <w:t xml:space="preserve">7. Легкая атлетика.  </w:t>
      </w:r>
      <w:r>
        <w:rPr>
          <w:sz w:val="28"/>
          <w:szCs w:val="28"/>
        </w:rPr>
        <w:t>Развитие силы ног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тановление, техника бега с низкого старта:- выполнение команд: На старт! Внимание! Марш! Воспитание общей выносливости.Кросс или длительный бег при УСЕ – 150-170 -35 (аэробно-анаэробный режим, энергообеспечения)Спортивные, подвижные игры 25-30 мин. Контрольное тестирова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>Прыжки в длину с места. Физическая подготовка. Специальные подготовки . Кросс (Д – 1000 м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Ю – 3000 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sz w:val="28"/>
          <w:szCs w:val="28"/>
        </w:rPr>
        <w:t xml:space="preserve">8. Баскетбол. </w:t>
      </w:r>
      <w:r>
        <w:rPr>
          <w:sz w:val="28"/>
          <w:szCs w:val="28"/>
        </w:rPr>
        <w:t>Теоретические  сведения  о технике  безопасности      на занятиях по баскетболу. Обучение стойками и передвижениям  баскетболиста: высокой, средней, низкой. Обучение передвижением остановкам прыжком  двумя шагами, поворотом. Обучение  передачам  на  месте  и в движении. Совершенствование техники и тактики верхней прямой подачи.  Обучение броскам двумя  руками  одной с  места  и  в  движении. Обучение  в ведение  Совершенствование: сочетания введение мяча, передачи, введение мяча  остановки повороты  броски мяча. Учебные игры. Судейство игр. Обучение тактики  нападения и защиты: в двойках, тройках, позиционное нападение  быстрый  прорыв. Обучение командным  действием  в  защите  и нападени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Совершенствование технических приемов индивидуальных  и командных в учебной игре</w:t>
      </w:r>
      <w:r>
        <w:rPr>
          <w:sz w:val="28"/>
          <w:szCs w:val="28"/>
        </w:rPr>
        <w:t>. Совершенствование тактики  нападения  и защиты. ОФП. Специальная подготовка баскетболистов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Лыжный спорт. </w:t>
      </w:r>
      <w:r>
        <w:rPr>
          <w:sz w:val="28"/>
          <w:szCs w:val="28"/>
        </w:rPr>
        <w:t>Выработать у занимающихся чувство лыж и снега, равновесие на скользящей опоре. Обучение стойке лыжника. Развитие общей выносливости 3-5 км.  Обучение поворотов на месте. Обучение попеременного двушажного хода. Совершенствование подъёмов, поворотов, спусков. Обучение одновременному безшажному ходу. Совершенствование подъёмов, спусков, торможений. Физическая подготовка. Специальная  подготов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Спис</w:t>
      </w:r>
      <w:r>
        <w:rPr>
          <w:b/>
          <w:sz w:val="28"/>
          <w:szCs w:val="28"/>
          <w:lang w:val="kk-KZ"/>
        </w:rPr>
        <w:t>ок</w:t>
      </w:r>
      <w:r>
        <w:rPr>
          <w:b/>
          <w:sz w:val="28"/>
          <w:szCs w:val="28"/>
        </w:rPr>
        <w:t xml:space="preserve"> рекомендуемой литературы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ин В.А. Учебник для студентов ВУЗа по физическому воспитанию 1983г. М.Высшая шк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бе А.М.  Практические занятия по врачебному контролю, пособие для студентов ВУЗа, 1976г. М. ФИ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евский Р.Т. Профессионально – прикладная физическая подготовка студентов в технических ВУЗах, 1985г. М. Высшая шко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йнбаум  Я.С. Гигиена физических  упражнений.1986г. М. Просвещ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ников В.А. Физические основы физического воспитания. 1986г. г. Алм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дников И.Г. и др. Массовая физическая культура в ВУЗе. 1991г. М. Высшая школа.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9" w:hanging="34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Баскетбол. Учебник для ВУЗов.  Портной 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Баскетбол для всех. Яхонтов Н. 1984 г. Фи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Правила соревнований. Баскетбол. 2004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Индивидуальные упражнения баскетболиста. Яхонтов Н. ФиС 1981 г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7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47:00Z</dcterms:created>
  <dc:creator>User</dc:creator>
  <dc:description/>
  <cp:keywords/>
  <dc:language>en-US</dc:language>
  <cp:lastModifiedBy>Admin</cp:lastModifiedBy>
  <cp:lastPrinted>2011-09-16T14:24:00Z</cp:lastPrinted>
  <dcterms:modified xsi:type="dcterms:W3CDTF">2011-08-10T12:14:00Z</dcterms:modified>
  <cp:revision>31</cp:revision>
  <dc:subject/>
  <dc:title/>
</cp:coreProperties>
</file>