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- курс, первый семестр</w:t>
      </w:r>
    </w:p>
    <w:p>
      <w:pPr>
        <w:pStyle w:val="Normal"/>
        <w:spacing w:before="0" w:after="0"/>
        <w:jc w:val="both"/>
        <w:rPr/>
      </w:pPr>
      <w:r>
        <w:rPr/>
        <w:t>Легкая  атлетика, занятие №1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  <w:gridCol w:w="461"/>
      </w:tblGrid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Вводно – подготовительная часть 25-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, приветствие, сообщение задач урока -3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дьба, медленный бег – 8-10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развивающие упражнения в кругу– 10-15мин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ьные беговые упражнения (техника)5х30мин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корения-3х40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 на уроках  л/атлетик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сновная часть – 60-65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ы ног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6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6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на одной ног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6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прыжок с места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6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гивание, напрыгивание, подскоки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техники бега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46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высокого старта 50-60 м.75-85% интенсивности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46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, подвижные игры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ключительная часть 3-5 мин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46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, отметка в журнале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46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дом.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 атлетика, занятие №2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Вводно – подготовительная часть 25-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, приветствие, сообщение задач урока -3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дьба, медленный бег – 8-1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– 10-15мин. (в движении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. Беговые упражнения (СБУ) 5*30 м (техника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корение – 4х30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Основная часть – 60-65 мин.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, техника бега с низкого старта: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команд: На старт! Внимание! Марш!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товый разгон – 5х25-30 м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Развитие быстроты в беге: Повторный бег 5х30 м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высокого старта 85-90% интенсивности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ловая гимнастика 5-1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портивные подвижные игры 15-2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ключительная часть 3-5 мин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, отметка в журнале. Задание на дом.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 атлетика, занятие №3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Вводно – подготовительная часть 25-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, приветствие, сообщение задач урока -3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дьба, медленный бег – 8-1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(в колоннах) 10-15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ьные беговые упражнения (техника) -5х30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корения-3х40 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Основная часть – 60-65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общей выносливости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 или длительный бег-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слабо подготовленным студентам чередовать бег с ходьбой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, подвижные игры – 30-35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ключительная часть 3-5 мин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, отметка в журнале. Задание на дом.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69" w:hRule="atLeast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 атлетика, занятие №4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Вводно – подготовительная часть 25-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, приветствие, сообщение задач урока -3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ходьба, медленный бег – 8-10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развивающие упражнения в кругу – 10-15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ьные беговые упражнения (техника) -5х30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корения-3х40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Основная часть – 60-65 мин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техники низкого старт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ный бег с н/старта 2х25, 2х30, 2х35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ный бег с в/старта парами 4х40м 80-85% интенсивност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ая гимнастика -10мин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подвижные игры – 15-20ми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ключительная часть 3-5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урока, отметка в журнале. Задание на д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 атлетика, занятие №5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Вводно – подготовительная часть 25-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, приветствие, сообщение задач урока -3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ходьба, медленный бег – 8-10мин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еразвивающие упражнения в колонах 10-15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ециальные беговые упражнения 5х30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корения 3*40м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итание общей выносливости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Основная часть – 60-65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– длительный бег или кросс при ЧСС -150-160  (слабо подготовленным студентам чередовать бег с ходьбой. Спортивные подвижные игры 25-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лючительная часть 3-5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, отметка в журнале. Задание на 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 атлетика, занятие №6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Вводно – подготовительная часть 25-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, приветствие, сообщение задач урока -3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дьба, медленный бег – 8-1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развивающие упражнения в кругу – 10-15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ьные беговые упражнения (техника) -5*3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Основная часть – 60-65 мин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контрольное тестирование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бег 100 м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силовая гимнастика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спортивные и подвижные игры 15-2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ключительная часть 3-5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урока, отметка в журнале. Задание на д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 атлетика, занятие №7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Вводно – подготовительная часть 25-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, приветствие, сообщение задач урока -3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дьба, медленный бег – 8-1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развивающие упражнения в кругу – 10-15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ьные беговые упражнения (техника) -5х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Основная часть – 60-65 мин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контрольное тестирование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прыжки в длину с места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szCs w:val="24"/>
              </w:rPr>
              <w:t>- кросс (Д – 1000 м. Ю – 2400 м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спортивные и подвижные игры – 15 – 2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ключительная часть 3-5 мин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урока, отметка в журнале. Задание на д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 атлетика, занятие №8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Вводно – подготовительная часть 25-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, приветствие, сообщение задач урока -3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ходьба, медленный бег – 8-10 мин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развивающие упражнения в кругу – 10-15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ьные беговые упражнения (техника) -5х30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Основная часть – 60-65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ы ног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в длину с места 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на одно ноге «блоха»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прыжок с места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гивание, напрыгивание, подскок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пециальной выносливости. 1.повторный бег 5*60 м 80-85% интенсивност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ключительная часть 3-5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урока, отметка в журнале. Задание на д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 атлетика, занятие №9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Вводно – подготовительная часть 25-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, приветствие, сообщение задач урока -3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дьба, медленный бег – 8-1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У (в колонах) 10-15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. Беговые упражнения 5х30-35 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корения 3-4х40 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Основная часть – 60-65 мин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техники бега с/н старта 5-8х25-30 м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быстроты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г на месте 2х10 сек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г в упоре 2х10 сек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. Беговые упражнения 5х30-35 м. Во всех упражнениях частота нарастает постепенно до максимальной, но без закрепощения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Подвижные и спортивные игры -15-2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ключительная часть 3-5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урока, отметка в журнале. Задание на д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 атлетика, занятие №10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Вводно – подготовительная часть 25-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, приветствие, сообщение задач урока -3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дьба, медленный бег – 8-10 мин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ОРУ в парах 10-15 мин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спец.беговые упражнения 5х30-35 м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ускорения 3-4х40 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Основная часть – 60-65 мин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Воспитание общей выносливости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Кросс или длительный бег при УСЕ – 150-170 -35 (аэробно-анаэробный режим, энергообеспечения)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портивные, подвижные игры 25-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ключительная часть 3-5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урока, отметка в журнале. Задание на д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 атлетика, занятие №11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4" w:hRule="atLeast"/>
        </w:trPr>
        <w:tc>
          <w:tcPr>
            <w:tcW w:w="10137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Вводно – подготовительная часть 25-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, приветствие, сообщение задач урока -3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дьба, медленный бег – 8-10 мин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ОРУ в парах 10-15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спец.беговые упражнения 5х30-35 м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ускорения 3-4х40 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Основная часть – 60-65 мин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Воспитание общей выносливости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Кросс или длительный бег при ЧСС – 150-170 -35 (аэробно-анаэробный режим, энергообеспечения)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портивные, подвижные игры 25-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ключительная часть 3-5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, отметка в журнале. Задание на 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 атлетика, занятие №12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Вводно – подготовительная часть 25-30 м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, приветствие, сообщение задач урока -3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дьба, медленный бег – 8-1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еразвивающие упражнения в колонах 10-15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ециальные беговые упражнения 5х40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корения 4х40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итание общей выносливости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Основная часть – 60-65 мин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быстроты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г на месте (с такт, частотой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. Беговые упр-я 5х40 (с мак. Частотой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г с низкого старта 6х30 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Подвижные спортивные игры 25-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ключительная часть 3-5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, отметка в журнале. Задание на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 атлетика, занятие №13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Вводно – подготовительная часть 25-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, приветствие, сообщение задач урока -3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дьба, медленный бег – 8-1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– 10-15 мин. (в движении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ец. Беговые упражнения (ВБУ) 5х40 м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корение – 4х 40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Основная часть – 60-65 мин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й бег 4х100 или 4х60 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ь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ределить по командам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сти эстафетный бег 2-3 раза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Развитие силы ног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ыжки со скакалкой или подскоки 2х50 раз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ыжки с сопротивлением партнера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енгуру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ыжки в глубину с подскоком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ключительная часть 3-5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, отметка в журнале. Задание на дом</w:t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31" w:hRule="atLeast"/>
        </w:trPr>
        <w:tc>
          <w:tcPr>
            <w:tcW w:w="10598" w:type="dxa"/>
            <w:gridSpan w:val="2"/>
            <w:tcBorders/>
          </w:tcPr>
          <w:tbl>
            <w:tblPr>
              <w:tblW w:w="10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37"/>
            </w:tblGrid>
            <w:tr>
              <w:trPr/>
              <w:tc>
                <w:tcPr>
                  <w:tcW w:w="101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Легкая  атлетика, занятие №14</w:t>
                  </w:r>
                </w:p>
              </w:tc>
            </w:tr>
            <w:tr>
              <w:trPr>
                <w:trHeight w:val="3848" w:hRule="atLeast"/>
              </w:trPr>
              <w:tc>
                <w:tcPr>
                  <w:tcW w:w="1013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.  Вводно – подготовительная часть 25-30 м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строение, приветствие, сообщение задач урока -3 м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ходьба, медленный бег – 8-10 м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У – 10-15 мин. (в кругу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спец. Беговые упражнения  5х40 м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ускорение – 4х 40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.  Основная часть – 60-65 м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кросс 35-40 ЧСС 150-170 (в анаэробном режиме энергообеспечения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спортивные, подвижные игры  20-25 м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III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. Заключительная часть 5-10 ми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ведение итогов урока, отметка в журнале. Задание на дом.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Легкая  атлетика, занятие №15</w:t>
                  </w:r>
                </w:p>
              </w:tc>
            </w:tr>
            <w:tr>
              <w:trPr/>
              <w:tc>
                <w:tcPr>
                  <w:tcW w:w="1013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.  Вводно – подготовительная часть 25-30 м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строение, приветствие, сообщение задач урока -3 м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ходьба, медленный бег – 8-10 м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У – 10-15 мин. (в движении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спец. Беговые упражнения  5х40 м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ускорение – 4х 40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.  Основная часть – 60-65 м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 Развитие силы ног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рыжки в длину с места (или разбега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блох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3-тий с места нашагивание, напрыгивание, подско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звитие специальной выносливости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5-6 х 6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85% интенсивно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ортивные подвижные игры 20-30 м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III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. Заключительная часть 5-10 мин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ведение итогов урока, отметка в журнале. Задание на дом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Легкая  атлетика, занятие №16</w:t>
                  </w:r>
                </w:p>
              </w:tc>
            </w:tr>
            <w:tr>
              <w:trPr/>
              <w:tc>
                <w:tcPr>
                  <w:tcW w:w="1013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.  Вводно – подготовительная часть 25-30 м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строение, приветствие, сообщение задач урока -3 м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ходьба, медленный бег – 8-10 м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У – 10-15 мин. (в движении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спец. Беговые упражнения 4- 5х30 м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ускорение – 4х 40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.  Основная часть – 60-65 м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осс 35-4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ортивные подвижные игры 20-30 м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III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. Заключительная часть 5-10 ми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ведение итогов урока, отметка в журнале. Задание на дом</w:t>
                  </w:r>
                </w:p>
              </w:tc>
            </w:tr>
          </w:tbl>
          <w:p>
            <w:pPr>
              <w:pStyle w:val="Heading1"/>
              <w:ind w:hanging="0"/>
              <w:jc w:val="both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Heading1"/>
              <w:ind w:hanging="0"/>
              <w:jc w:val="both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Атлетическая гимнастика, занятие №17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урока:</w:t>
      </w:r>
    </w:p>
    <w:p>
      <w:pPr>
        <w:pStyle w:val="Style13"/>
        <w:numPr>
          <w:ilvl w:val="0"/>
          <w:numId w:val="5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ловых показателей грудных мышц;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ловых показателей ног;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иловых показателей мышц спины и пресса.</w:t>
      </w:r>
    </w:p>
    <w:p>
      <w:pPr>
        <w:pStyle w:val="Normal"/>
        <w:numPr>
          <w:ilvl w:val="0"/>
          <w:numId w:val="7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о-подготовительная часть – 25-30'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, приветствие, перекличка, сообщение задач уровня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медленный бег – 8 – 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 (в кругу) -  10 – 15'.</w:t>
      </w:r>
    </w:p>
    <w:p>
      <w:pPr>
        <w:pStyle w:val="Normal"/>
        <w:numPr>
          <w:ilvl w:val="0"/>
          <w:numId w:val="7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 – 55 – 60';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в положении лежа на наклонной скамье &lt; 45 ° хватом (головой вверх) (рис. 3 поз. 3) : х 12 р * 1п; х+ 5 кг. 10 р * 3 п;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е согнутых в локтях рук на специальном тренажере («Грудь машина») (рис. 3, поз. 7): х+5 кг. 12 р * 1 п; х + 10 кг 12 р * 3 п;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экстензия  (см. зан. № 2): 10 р * 3 п;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ногами в положении лежа на специальном тренажере х 14р*1 п; х+20 кг 12 р * 3 п;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ние ног в положении лежа на специальном тренажере (рис.5, поз.11) х 12 р. * 3 п;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ень на тренажере: и.п. – стоя на бруске; большая часть стопы находится в безопорном положении, на плечах звенья нагрузочного устройства. Поднимание и опускание на носках (рис. 9 поз.1): х + 20 кг. 16 р*1 п; х + 30 кг 16 * 3 п;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ожении сидя тяга на блочном устройстве, движение сверху вниз к груди, хват широкий (рис. 4, поз. 16): х + 10 кг 12 р * 3 п;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ожении сидя тяга на блочном устройстве, движение параллельно полу к животу; хват ладонями внутрь (рис. 4, поз.9): х + 10 кг. 12 р.* 1 п; х + 15 кг 10 р. * 3 п;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: подъем выпрямленных ног в положении лежа на наклонной скамье (рис. 6, поз.8): 20 р * 3 п;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ы в стороны в положении стоя; в руке гантель, которую опускать к пятке одноименной ноги (рис. 6,  поз.12): 25 р * 3 п;</w:t>
      </w:r>
    </w:p>
    <w:p>
      <w:pPr>
        <w:pStyle w:val="Normal"/>
        <w:numPr>
          <w:ilvl w:val="0"/>
          <w:numId w:val="7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 – 10 - 15'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спорт. инвентар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: Так как на начальном этапе трудно определить истинный предел, планы пишутся в килограммах от минимального веса (х кг.).</w:t>
      </w:r>
    </w:p>
    <w:p>
      <w:pPr>
        <w:pStyle w:val="Normal"/>
        <w:numPr>
          <w:ilvl w:val="0"/>
          <w:numId w:val="6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лежа на скамье угол, которой 45°, головой вверх, хват штанги широкий (70-80 см.) длинные мышцы спины напряжены в процессе выполнения всего упражнения, ноги расставлены в стороны. В и.п. – вдох с груди выдо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пр. Жим ногами: и.п. – лежа, согнутые ноги упираются в подвижную каретку, хват руками за упоры; выпрямление ног и сгибание в умеренном темпе. После окончания выполнения упр. не забываем каретку с весом зафиксировать фиксаторами.</w:t>
      </w:r>
    </w:p>
    <w:p>
      <w:pPr>
        <w:pStyle w:val="Normal"/>
        <w:numPr>
          <w:ilvl w:val="0"/>
          <w:numId w:val="8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. Тяга на блочном устройстве, сидя +++++++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сидя на скамье, хват узкий, ладонями вовнутрь, выполняем тягу к животу. Обратить внимание: локти не отводить в стороны, спина должна быть прямая, ноги в коленях чуть-чуть согну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клоны в стороны в положении стоя: и.п. – стоя ноги на ширине плеч, в правой руке гантель, левая рука согнута в локтевом суставе и отведена за голову выполняли наклон к правой пятке. Далее это же задание выполняем в левую сторо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18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о-подготовительная часть – 25-30'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строение, приветствие, перекличка, сообщение задач урока - 5'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ходьба, медленный бег – 8-10'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У (в движении) – 10-15';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 – 55-60':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штанги широким хватом в положении лежа на спине: (рис. 3, поз.1) 20 % 12 р х 1п; 35 % 10 р. х 1 п;50\55 % 8 р х 3 п;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гантелей в положении лежа на наклонной скамье (головой вверх) (рис.3 поз.4) &lt;30 º; х 12 р. * 1 п.; х + 5кг 10 р. * 3 п;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экстэнзия (наклоны и выпрямление туловища до положения параллельно полу в положении лежа бедрами поперек скамьи лицом вниз; ступни закреплены, руки за головой (рис.6 поз.17): 10 р. * 3 п.);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ния со штангой на плечах (рис. 5 поз.6): 20 % 12 р* 1 п; 30 % 10 р* 1 п; 40 % 10 р * 1 п; 50 % 9 р * 3 п;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ибание ног сидя (тренажер для сгибания разгибания ног) (рис.5 поз.10): х 12 р * 1п; х + 10 кг 10р * 3 п;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ень; подъем на носки в положении стоя на тренажере (рис.9 поз. 1) х + 30 кг. 16 р.* 3 п;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 вертикального блока широким хватом за голову в положении сидя (рис.4 поз.18) х 12 р * 1 п; х + 10 кг 10 р 1 п; х + 15 кг. 9 р 4 п;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бля; в положении сидя тяга на блочном устройстве, движение параллельно полу к животу: хват ладонями вовнутрь (рис.4 поз.18): х + 10 кг. 2 р * 1 п; х + 15 кг 1 2р * 3 п;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; а) подъём ног на параллельных брусьях; 20 р * 3 п;</w:t>
      </w:r>
    </w:p>
    <w:p>
      <w:pPr>
        <w:pStyle w:val="Normal"/>
        <w:spacing w:before="0" w:after="0"/>
        <w:ind w:left="11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клоны в стороны в положении стоя; в руке гантель,        которую опускать к носку одноименной ноги (рис.6 поз.16) х 30 р * 3 п;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ы; на перекладине или параллельных брусьях.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 – 10-1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спортивного инвентаря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МУ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пражнение. Жим штанги широким хватом: и.п. – лежа на горизонтальной скамье, хват штанги широкий, продольные мышцы спины напряжены, ноги расставлены в стороны и выполняют упор: и.п. – вдох; жим с груди – выдох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пражнение. Жим гантелей на наклонной скамье: и.п. – лежа, на наклонной скамье (&lt; 30 º) гантели в руках, в верхнем положении, гантели перпендикулярно туловищу. Отведение рук в стороны, при отведении рук в стороны руки в локтевом суставе немного сгибаются, спина напряжена, ноги расставлены в сторон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упражнение. Приседания со штангой на плечах: и.п. – стоя, ноги на ширине плеч, штанга находится на плечах, длинные мышцы спины напряжены, таз отведен немного назад, грудь вперед. При выполнении упр. пятки не отрывать. Спина все время напряжена. И.п. – вдох, движение штанги снизу – вверх – выдо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упражнение см. занятие №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упражнение  (б) см. занятие №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19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Задачи урока: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лы широчайших мышц спины;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лы ног (задней поверхности);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цепс рук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о-подготовительная часть – 25-30'.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, приветствие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медленный бег – 8-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 (в кругу) – 10-15'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 – 55-60'.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экстензия  (наклоны и выпрямление туловища до положения параллельно полу в положении лежа бедрами поперек скамьи лицом вниз; ступни закреплены (вес за головой)) (рис.6, поз.17)12 р *  3 п;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 к животу нагруженного конца штанги; другой конец закреплен;  можно применять специальные ручки (рис.4, поз.6): 20% 12 р 1 п; 30%10 р. 1 п; 45-50% 9 р * 4п;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 в наклоне 1-ой рукой в положении стоя в наклоне попеременно; свободная рука и одноименная нога  опираются о скамью (рис.4, поз.4) 12 р * 3 п;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 блока широким хватом до груди в положении сидя (рис.4, поз.16); х + 15 кг. 8-9 р * 4 п;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ы вперед со штангой на плечах: (и.п. стопы параллельно, на ширине плеч; при выполнении наклона желательно ноги не сгибать в коленях) (рис.4, поз.14) 50% 8-9 р*4 п;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ние ног лежа на животе (тренажер для сгибания разгибания ног) (рис.5 поз.11): х + 5кг 10 р*3 п;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ень (жим носками в положении лежа – на специальном тренажере для жима ногами) 45 % 14 р* 4п;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цепс; сгибание рук, держащих штангу, стоя (рис. 7 поз 11): х 12 р*1 п; х + 5 кг 10 р* 1 п; х + 10 кг 10 р * 4 п;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цепс гантели попеременно (сгибание рук попеременно) стоя; гантели параллельно туловищу (рис.7 поз.2) 12 р.* 3 п;</w:t>
      </w:r>
    </w:p>
    <w:p>
      <w:pPr>
        <w:pStyle w:val="Normal"/>
        <w:numPr>
          <w:ilvl w:val="0"/>
          <w:numId w:val="6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сс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клоны вперед в положении стоя на коленях, 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ставке; руки за головой удерживают рукоять блочного устройства (рис.6, поз 5) х + 30 кг 40 р* 3 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ъём туловища в положении лежа на гимнастическом мате, ноги слегка согнуты в коленях и закреплены (рис.6 поз.1) 20 р* 3 п.;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 – 10-15'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спортивного инвентаря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:  1 упр.: см. занятие № 2, упражнение  № 3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пр. Тяга нагруженного конца штанги к животу: и.п. – стоя в наклоне спина прямая, ноги согнуты в коленях, руки выпрямлены в локтевых суставах, локти движутся максимально назад (максимальное сведение лопаток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упр. Бицепс; сгибание рук держащих штангу: и.п. – стоя ноги на ширине плеч, руки держащие штангу выпрямлены и находятся внизу, сгибание рук в локтевых суставах, плечо неподвижно, двигается только предплечье, спина прямая и в процессе выполнения упражнения положения не меняе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упр. Стоя бицепс гантели попеременно: и.п. – стоя ноги врозь, руки выпрямлены в локтевых суставах, в руках гантели, попеременное сгибание рук с гантелями в локтевых суставах, локти остаются на одном месте, ладони направлены вовнутрь. Сгибание рук – вдох, и.п. – выдо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20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Задачи урока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ышц верхнего плечевого пояс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ышц ног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мышц рук.</w:t>
      </w:r>
    </w:p>
    <w:p>
      <w:pPr>
        <w:pStyle w:val="Normal"/>
        <w:numPr>
          <w:ilvl w:val="0"/>
          <w:numId w:val="7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о-подготовительная часть – 25-30'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, приветствие, перекличка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медленный бег – 8-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 – 10-15' (в парах);</w:t>
      </w:r>
    </w:p>
    <w:p>
      <w:pPr>
        <w:pStyle w:val="Normal"/>
        <w:numPr>
          <w:ilvl w:val="0"/>
          <w:numId w:val="7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 – 55-60'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штанги из-за головы широким хватом, стоя (рис.2 поз.5)  х  12 р* 1 п; х + 5 кг. 10 р.*3 п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гантелей в положении сидя, локти в сторону (рис.2, поз.4) 12*3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ягивание штанги к подбородку узким хватом сверху (рис.2, поз.2) х 12 р*1 п; х + 5кг 10 р*1 п; х + 7.5 кг 9 р* 4 п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ение рук с гантелями в стороны в положении лежа на животе на горизонтальной скамье (рис.2, поз.12): 12 р* 3 п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экстензия (см.№ 2)(рис.4, поз.21) 12 р.* 1 п; 5 кг 8 р * 3 п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ногами на тренажере лежа: х 14 р * 1 п; х + 10 кг. 12 р * 1 п; х + 20 кг 10 р * 1 п; х + 30 кг 9 р *4 п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ады поочередно вперед одной ногой со штангой на плечах (рис.5, поз.4): х 12 р *1 п; х + 5 кг 10 р * 1 п; х + 10 кг 9 р * 4 п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 со штангой с полуприседа: х 25 р * 3 п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ранцузский жим» от лба в положении лёжа (рис. 7, поз.7) х 12 р* 1 п; х + 5 кг 10 р * 3 п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жимание вниз рукоятки блочного устройства (рис.7, поз.19) х  12 р.* 1 п; х + 5 кг. 12 р* 1 п; х + 10 кг. 10 р * 3 п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ранцузский жим» в положении лёжа с гантелью, предплечье руки с гантелью движется не вдоль, а поперек оси туловища: х 12 р* 3 п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ъём туловища в положении лежа на гимнастическом мате, ноги слегка согнуты в коленях и закреплены: 23 р.* 3 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клоны в стороны в положении стоя, в руке гантель, которую опускать к носку одноименной ноги: х + 5 кг. 30 р.* 3 п;</w:t>
      </w:r>
    </w:p>
    <w:p>
      <w:pPr>
        <w:pStyle w:val="Normal"/>
        <w:numPr>
          <w:ilvl w:val="0"/>
          <w:numId w:val="7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 – 10-1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спортивного инвентаря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пр. И.П. – стоя ноги врозь штанга на плечах, хват руками широкий (80-90 см.) спина напряжена, грудь немного вперёд. Выпрямление рук с штангой максимально вверх – выдох, опускание штанги – вдо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пр. И.П. – сидя на скамье, ноги опираются в пол, гантели в руках в верхнем положении над головой выпрямлены в локтевых суставах, сгибание рук в локтевых суставах, плечо перемещается перпендикулярно туловищ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упр.: И.П. – лежа на животе, на горизонтальной скамье, ноги согнуты одновременно в тазобедренном и коленном суставах и носками опираются в пол; руки опущены вниз и выпрямлены в локтевых суставах, руки разводятся максимально в стороны при этом немного сгибаются в локтя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упр. см. зан.№ 2; упр.№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упр. см. зан.№ 1; упр. № 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упр. И.П. – лежа на горизонтальной скамье, штанга в руках, хват узкий, руки в локтевых суставах выпрямлены, сгибание рук в локтевых суставах при этом плечо неподвижно, а предплечье со штангой перемещается до лба и обратн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упр. И.П. -  стоя ноги врозь блочное устройство в руках хват средний, руки согнуты в локтевых суставах, плечо параллельно туловищу, выпрямление рук в локтевых суставах, при этом плечо положение не меняе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упр. выпады поочерёдно вперёд одной ногой со штангой на плечах: и.п. – стоя ноги вместе, штанга на плечах удерживаемая руками, выполняем шаг с левой ноги вперёд; длина шага – составляет столько, чтобы колено сзади стоящей ноги было на расстоянии 10-15 см. от пятки впереди стоящей но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8 упр. прыжки со штангой с полуприседа: и.п. – стоя ноги врозь, штанга на плечах, выполняем прыжок вверх, спина напряжена во время всего упражнения, приземление осуществляется на носки далее на всю стопу, и немного сгибаются в коленном и тазобедренном суставе, после приземления выполняется сразу отталкив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21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Задачи урока:</w:t>
      </w:r>
    </w:p>
    <w:p>
      <w:pPr>
        <w:pStyle w:val="Normal"/>
        <w:numPr>
          <w:ilvl w:val="0"/>
          <w:numId w:val="7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ышц спины;</w:t>
      </w:r>
    </w:p>
    <w:p>
      <w:pPr>
        <w:pStyle w:val="Normal"/>
        <w:numPr>
          <w:ilvl w:val="0"/>
          <w:numId w:val="7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ышц ног (задняя поверхность);</w:t>
      </w:r>
    </w:p>
    <w:p>
      <w:pPr>
        <w:pStyle w:val="Normal"/>
        <w:numPr>
          <w:ilvl w:val="0"/>
          <w:numId w:val="7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ышц груди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о-подготовительная часть – 25-30'.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, приветствие, перекличка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медленный бег – 8-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 (в движении) 10-15'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 – 55-60'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 штанги широким хватом в положении стоя в наклоне (рис.4, поз 3): х 12 р * 1п; х + 10 кг. 10 р * 1 п; х + 20 кг. 9 р. * 4 п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 блока средним хватом до груди в положении сидя; движение сверху – вниз (рис.4, поз16):  х + 10 кг 12 р *1 п; х + 20 кг 10 р*3 п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 вертикального блока широким хватом за голову в положении сидя (рис.4, поз.18): х + 10 кг. 10 р * 1 п; х + 15 кг 10 р*1 п; х + 20 кг. 8 р*4 п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экстензия (см. занятие № 2): 12 р * 1 п; 5 кг 10 р * 1 п; 10 кг. 9 р * 2 п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ая тяга «Румынская»: стойка стопы параллельно: стойка стопы параллельно на ширине плеч; хват руками широкий; при опускании штанги вниз ноги в коленях сгибаются: 20 % 12 р. * 1 п; 35 % 10 р. * 1 п; 40 % 9 р * 1 п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ние ног лёжа на тренажере: на животе (сгибатель, разгибатель ног) (рис.5, поз.11): х 12 р * 1 п; х + 5 кг 10 р * 4 п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ень: подъём на носки в положении сидя, штанга (блины) на коленях придерживаются руками, передняя часть стопы на бруске (рис.9, поз.7): х 18 р.*1 п; х + 10 кг. 16 р * 4 п; перерыв 40' сек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штанги широким хватом в положении лежа на спине (рис.3, поз.1): 20% 12 р*1 п; 35% 10 р* 1 п; 50% 9 р* 1 п; 60% 8 р* 4 п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е рук согнутых в локтях на специально тренажере: х + 10 кг 12 р* 1 п; х + 15 кг 10 р * 4п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ъём ног на параллельных брусьях 25 р * 3 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ъём ног на наклонной скамье головой вверх; руки закреплены (рис.6, поз 8) 18 р * 3 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ы на перекладине или «Шведской стенке»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 – 10-15'.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спортивного инвентаря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пр. И.П. –стоя ноги врозь туловище наклонено вперёд, хват штанги широкий (70-80 см.), руки выпрямлены в локтевых суставах, спина прямая и напряжена, ноги немного согнуты в коленных суставах. Выполняется тяга до живота штанги при этом лопатки сводятся, локти отводятся в стороны; и.п. – вдох, когда штанга движется вверх – выдо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пр. Тяга средним хватом до груди: и.п. – сидя за блочным устройством выполняется хват  руками средний, обратный, за ручку блочного устройства, руки вверху и выпрямлены в локтевых суставах. Выполняется тяга ручки блочного устройства за счет рук до груди при этом локти прижаты к туловищу, и туловище немного отклоняется наза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упр. см. занятие № 2, упр. № 3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упр. Становая тяга «Румынская» и.п. – стоя ноги врозь, стопы параллельны, штанга в руках, хват штанги широкий, руки выпрямлены в локтевых суставах и опущены. Выполняется наклон вперёд касания штангой пола при этом ноги в коленных суставах сгибаются, спина при этом  должна быть всегда прям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упр. см. зан.№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22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Задачи урок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грудных мышц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лы мышц бед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лы мышц верхнего плечевого пояса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о-подготовительная часть – 25-3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, приветствие, перекличка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медленный бег – 8-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 (в кругу) – 10-15';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 – 55-60';</w:t>
      </w:r>
    </w:p>
    <w:p>
      <w:pPr>
        <w:pStyle w:val="Normal"/>
        <w:numPr>
          <w:ilvl w:val="0"/>
          <w:numId w:val="8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в положении лежа на наклонной скамье широким хватом (головой вверх) (рис.3, поз.3) &lt; + 30º: 20% 12 р* 1 п; 30% 10 р* 1 п; 40% 9 р* 1 п; 50% 9 р* 4 п;</w:t>
      </w:r>
    </w:p>
    <w:p>
      <w:pPr>
        <w:pStyle w:val="Normal"/>
        <w:numPr>
          <w:ilvl w:val="0"/>
          <w:numId w:val="8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ение рук с гантелями в положении лёжа на спине (рис.3, поз.2): 10-11 р * 3 п;</w:t>
      </w:r>
    </w:p>
    <w:p>
      <w:pPr>
        <w:pStyle w:val="Normal"/>
        <w:numPr>
          <w:ilvl w:val="0"/>
          <w:numId w:val="8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ранцузский жим» от лба в положении лёжа (рис.7, поз.17): х  12 р* 1п; х+ 5 кг 10 р* 4 п;</w:t>
      </w:r>
    </w:p>
    <w:p>
      <w:pPr>
        <w:pStyle w:val="Normal"/>
        <w:numPr>
          <w:ilvl w:val="0"/>
          <w:numId w:val="8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в положении лёжа на горизонтальной скамье узким хватом 30% 12 р* 1 п; 45% 10 р* 4 п;</w:t>
      </w:r>
    </w:p>
    <w:p>
      <w:pPr>
        <w:pStyle w:val="Normal"/>
        <w:numPr>
          <w:ilvl w:val="0"/>
          <w:numId w:val="8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жимание вниз рукоятки универсального блочного устройства (верхний блок); ладони направлены вовнутрь (рис.7, поз.19): х + 15 кг 12 р* 1 п; х + 20 кг 9 р*4 п;</w:t>
      </w:r>
    </w:p>
    <w:p>
      <w:pPr>
        <w:pStyle w:val="Normal"/>
        <w:numPr>
          <w:ilvl w:val="0"/>
          <w:numId w:val="8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терэкстензия (см. 3 зан. № 2): 12 р* 1п; 10 кг. 9 р* 3 п;</w:t>
      </w:r>
    </w:p>
    <w:p>
      <w:pPr>
        <w:pStyle w:val="Normal"/>
        <w:numPr>
          <w:ilvl w:val="0"/>
          <w:numId w:val="8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ния со штангой на плечах: и.п. – стопы параллельно, ноги на ширине плеч (рис.5, поз.6): 20% 12 р* 1 п; 35% 10 р* 1 п; 50% 9 р* 1 п; 60% 8 р* 4 п;</w:t>
      </w:r>
    </w:p>
    <w:p>
      <w:pPr>
        <w:pStyle w:val="Normal"/>
        <w:numPr>
          <w:ilvl w:val="0"/>
          <w:numId w:val="8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ния на станке «Гаккеншмидта»:х 10р*1п; х+10 кг 10р*3 п;</w:t>
      </w:r>
    </w:p>
    <w:p>
      <w:pPr>
        <w:pStyle w:val="Normal"/>
        <w:numPr>
          <w:ilvl w:val="0"/>
          <w:numId w:val="8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ень, подъём на носки в положении стоя на тренажёре (рис.9, поз.1): х + 30 кг. 18 р* 1 п; х+40 кг 16 р* 4 п;</w:t>
      </w:r>
    </w:p>
    <w:p>
      <w:pPr>
        <w:pStyle w:val="Normal"/>
        <w:numPr>
          <w:ilvl w:val="0"/>
          <w:numId w:val="8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: Круговая тренировка; отдых 2' после 1-го подхода на 3-х тренажер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клоны вперед в положении стоя на коленях на подставке: руки за головой удерживают рукоять блочного устройства (рис.6, поз.5) х + 35 кг 30 р* 3 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ъём ног на наклонной скамье (головой вверх (рис.6, поз.8) 18 р* 3п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дъём ног на параллельных брусьях 23 р *3 п;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Заключительная часть - 10'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пр. см. занятие № 2 упр.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пр. И.П. – лёжа на горизонтальной скамье на спине руки выпрямлены в локтевых суставах перпендикулярно туловищу, в руках гантели ладони направлены вовнутрь, выполняется разводка руками в стороны ладони положения не меняют, при этом руки в локтевых суставах немного сгибаются, при движении рук вверх, руки в локтевых суставах выпрямляются. И.п. – вдох, сведение рук – выдо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пр. см. занятие № 4 упр. 9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упр. Тоже упражнение что и упр. № 1 занятия № 2 только хват узк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упр. см. занятие № 4 упр.№ 10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упр. см.занятие № 2 упр.№ 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упр. Приседания на станке «Гиккеншмидта» И.п. – стоя ноги врозь (чуть уже ширины плеч) в станке «Гиккеншмидта» упираясь в каретку плечами. Руками убираются фиксаторы и выполняются приседания. После окончания приседаний фиксатор вернуть в исходное положение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9 упр. см. занятие № 2, упр. № 6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23</w:t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Задачи урока: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мышц спины;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дельтовидных мышц верхнего плечевого пояса.</w:t>
      </w:r>
    </w:p>
    <w:p>
      <w:pPr>
        <w:pStyle w:val="Normal"/>
        <w:numPr>
          <w:ilvl w:val="0"/>
          <w:numId w:val="6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о-подготовительная часть – 25-30'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, приветствие, перекличка, сообщение задач урока - 5'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одьба, медленный бег – 8-10'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У (в колоннах) – 10-15'.</w:t>
      </w:r>
    </w:p>
    <w:p>
      <w:pPr>
        <w:pStyle w:val="Normal"/>
        <w:numPr>
          <w:ilvl w:val="0"/>
          <w:numId w:val="6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 – 55-60'.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ягивание на перекладине узким хватом, прогибаясь в спине, до касания грудью со специальным адаптером, позволяющим хват ладонью во внутрь (рис.4, поз.13): 7-8 р*4 п;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 в наклоне одной рукой в положении стоя в наклоне попеременно: свободная рука и одноименная нога опираются о скамью (рис.4, поз.4): 12 р* 4п;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 вертикального блока широким хватом до груди в положении сидя (рис.4, поз.16): х + 10 кг 12 р* 1п; х + 15 кг 9 р* 2п;х + 20 кг 8 р* 2п;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экстензия (см. зан.№ 2): 12 р* 1п; 5 кг 11 р* 2п;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ы вперед со штангой: и.п. стопы параллельно ноги на ширине плеч (рис.4, поз.14): 20% 12 р* 1п; 30 % 10 р* 1п; 45% 10 р* 4п;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ние ног лежа на тренажере (сгибание разгибание ног) (рис.5, поз.11) х 12 р* 1п; х + 5 кг 10 р* 4п;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штанги от груди широким хватом, сидя (рис.2. поз.3): х 10 р* 1п; х + 5 кг. 10 р* 1п; х + 10 кг. 8-9 р*4п;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гантелей в положении сидя, локти в сторону (рис.2, поз.4): х 1 р* 1п; 5 кг 10 р* 3п;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ём гантелей вперед – вверх в положении стоя (рис.2, поз.6): х 12 р * 1 п; 5 кг. 10 р * 4 п;</w:t>
      </w:r>
    </w:p>
    <w:p>
      <w:pPr>
        <w:pStyle w:val="Normal"/>
        <w:numPr>
          <w:ilvl w:val="0"/>
          <w:numId w:val="5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ежа на спине на гимнастическом мате ноги согнуты в коленях (рис.6,поз.1): 35 р* 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ъём на параллельных брусьях 30 р* 3 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ы: на перекладине, «шведской стенке».</w:t>
      </w:r>
    </w:p>
    <w:p>
      <w:pPr>
        <w:pStyle w:val="Normal"/>
        <w:numPr>
          <w:ilvl w:val="0"/>
          <w:numId w:val="6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 - 10'.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спортивного инвентаря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упр. Жим широким хватом от груди, сидя на горизонтальной скамье: и.п. – сидя на горизонтальной скамье, штанга находится на верхней части груди и на ключицах, хват руками широкий, локти отведены в стороны, выполняем жим штанги вверх, при этом спина напряжена,. ноги опираются в пол: и.п. – вдох, выпрямление рук вверху – выдо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упр. смотри занятие № 4 упр. №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упр. И.П. – стоя ноги врозь, руки опущены и Выпрямлены в локтевых суставах. Выполняется попеременное отведение вперёд – вверх прямых рук, руки в локтевых суставах должны оставаться прямы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24</w:t>
      </w:r>
    </w:p>
    <w:p>
      <w:pPr>
        <w:pStyle w:val="TextBody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Задачи урока:</w:t>
      </w:r>
    </w:p>
    <w:p>
      <w:pPr>
        <w:pStyle w:val="TextBody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развитие мышц груди;</w:t>
      </w:r>
    </w:p>
    <w:p>
      <w:pPr>
        <w:pStyle w:val="TextBody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развитие и коррекция мышц ног (квадрицепс бедра);</w:t>
      </w:r>
    </w:p>
    <w:p>
      <w:pPr>
        <w:pStyle w:val="TextBody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развитие мышц рук (бицепс плеча);</w:t>
      </w:r>
    </w:p>
    <w:p>
      <w:pPr>
        <w:pStyle w:val="TextBody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коррекция мышц брюшного пресса;</w:t>
      </w:r>
    </w:p>
    <w:p>
      <w:pPr>
        <w:pStyle w:val="TextBody"/>
        <w:numPr>
          <w:ilvl w:val="0"/>
          <w:numId w:val="81"/>
        </w:numPr>
        <w:jc w:val="both"/>
        <w:rPr>
          <w:b/>
          <w:b/>
          <w:szCs w:val="24"/>
        </w:rPr>
      </w:pPr>
      <w:r>
        <w:rPr>
          <w:b/>
          <w:szCs w:val="24"/>
        </w:rPr>
        <w:t>Вводно-подготовительная часть – 25-30'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строение, приветствие, перекличка, сообщение задач урока - 5'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ходьба, медленный бег – 8-10'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У (в движении) – 10-15'.</w:t>
      </w:r>
    </w:p>
    <w:p>
      <w:pPr>
        <w:pStyle w:val="Normal"/>
        <w:numPr>
          <w:ilvl w:val="0"/>
          <w:numId w:val="8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 – 55-60';</w:t>
      </w:r>
    </w:p>
    <w:p>
      <w:pPr>
        <w:pStyle w:val="Normal"/>
        <w:numPr>
          <w:ilvl w:val="0"/>
          <w:numId w:val="8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широким хватом в положении лёжа (рис.3, поз.1): 20% 12 р* 1п; 35% 10р* 1п; 50% 9 р* 1п; 65% 7 р* 4п;</w:t>
      </w:r>
    </w:p>
    <w:p>
      <w:pPr>
        <w:pStyle w:val="Normal"/>
        <w:numPr>
          <w:ilvl w:val="0"/>
          <w:numId w:val="8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е рук с отягощением за счет блочного устройства через стороны сверху вниз (универсальный блочный тренажер) (рис.3,поз.10): х 12 р* 1п; х + 5кг 10 р* 3п;</w:t>
      </w:r>
    </w:p>
    <w:p>
      <w:pPr>
        <w:pStyle w:val="Normal"/>
        <w:numPr>
          <w:ilvl w:val="0"/>
          <w:numId w:val="8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ловер на верхнем крассовере: х+10 кг.10р*1п;х  + 20 кг.9 р* 4п;</w:t>
      </w:r>
    </w:p>
    <w:p>
      <w:pPr>
        <w:pStyle w:val="Normal"/>
        <w:numPr>
          <w:ilvl w:val="0"/>
          <w:numId w:val="8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экстензия (см.зан.№2);</w:t>
      </w:r>
    </w:p>
    <w:p>
      <w:pPr>
        <w:pStyle w:val="Normal"/>
        <w:numPr>
          <w:ilvl w:val="0"/>
          <w:numId w:val="8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ния со штангой на груди (рис.5,поз7): 20% 12 р*1п; 35% 10р* 1п; 50% 7-8р* 4 п;</w:t>
      </w:r>
    </w:p>
    <w:p>
      <w:pPr>
        <w:pStyle w:val="Normal"/>
        <w:numPr>
          <w:ilvl w:val="0"/>
          <w:numId w:val="8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ния в ножницы со штангой на плечах: х 12 р* 1п; х + 5 кг 10р* 3п;</w:t>
      </w:r>
    </w:p>
    <w:p>
      <w:pPr>
        <w:pStyle w:val="Normal"/>
        <w:numPr>
          <w:ilvl w:val="0"/>
          <w:numId w:val="8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ибание ног сидя (на тренажере сгибание разгибание сидя) (рис.5, поз.10): х + 5 кг 12 р* 1п; х + 10 кг. 12 р* 3п;</w:t>
      </w:r>
    </w:p>
    <w:p>
      <w:pPr>
        <w:pStyle w:val="Normal"/>
        <w:numPr>
          <w:ilvl w:val="0"/>
          <w:numId w:val="8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ние рук на тренажере в положении сидя (тренажер для бицепса рук): х 10 р* 1п; х + 5 кг. 9 р*1п;</w:t>
      </w:r>
    </w:p>
    <w:p>
      <w:pPr>
        <w:pStyle w:val="Normal"/>
        <w:numPr>
          <w:ilvl w:val="0"/>
          <w:numId w:val="8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ние рук с гантелями в положении сидя на наклонной скамье (35-45º); двигаются только предплечье; в завершающей фазе кисти проворачиваются наружу (рис.7, поз.10): 12 р* 3п;</w:t>
      </w:r>
    </w:p>
    <w:p>
      <w:pPr>
        <w:pStyle w:val="Normal"/>
        <w:numPr>
          <w:ilvl w:val="0"/>
          <w:numId w:val="8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вороты туловища со штангой на плечах вправо – влево в положении сидя (рис.6, поз.15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ёжа на гимнастическом мате; подъём туловища; ноги закреплены и согнуты в коленях (рис.6, поз.1):35 р* 3п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ы: на перекладине, «шведской стенке».</w:t>
      </w:r>
    </w:p>
    <w:p>
      <w:pPr>
        <w:pStyle w:val="Normal"/>
        <w:numPr>
          <w:ilvl w:val="0"/>
          <w:numId w:val="8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 - 10'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спортивных снарядов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упр. смотри зан.№ 2, упр.№ 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пр. Пуловер на тренажере: и.п. – лёжа на наклонной скамье головой вверх (&lt;70º-80º), хват руками узкий, верхнего блочного устройства  над головой. Выполняется тяга руками, прямыми, до живота руки в локтевом суставе положения не меняют, в исходное положение руки возвращаются плав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упр. Приседания со штангой на груди: и.п. – стоя ноги врозь, гриф штанги расположен на верхней части груди и на ключице, и удерживается руками, при этом, выполняя приседание – пятки не отрывать, избегают наклона спины впере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упр. Приседания в ножницы: и.п. – штанга на плечах поддерживаемая руками, одна нога впереди другая сзади. Выполняется приседание, при этом ноги не отрываются и положения не меняют, колено отводится вперед впереди стоящей но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курс, второй семестр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ыжная подготовка,занятие №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ать у занимающихся чувство лыж и снега, равновесие на скользящей опоре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стойке лыжника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общей выносливости 3-5 км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Вводно – подготовительная  часть.-20 ми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оение, сообщение задач урок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сновная часть-60 мин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ходить ступающим шагом поворачивая вокруг деревьев (выработать умение использовать сцепление лыж со снегом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махивание в стороны носком лыжи: </w:t>
      </w:r>
      <w:r>
        <w:rPr>
          <w:rFonts w:cs="Times New Roman" w:ascii="Times New Roman" w:hAnsi="Times New Roman"/>
          <w:sz w:val="24"/>
          <w:szCs w:val="24"/>
        </w:rPr>
        <w:t>поднять над снегом носок правой лыжи, сделать 8-10 свободных размахиваний влево – вправо, повторить тоже левой ног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ребования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егка согнуть опорную ногу, поднять носок правой лыжи, прижимая пятку лыжи к снегу, темп размаха различны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поднять правую лыжу, сгибая ногу в колене, сделать несколько движений вниз – вверх, то же левой ногой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) сделать на лыжах несколько приставных шагов: переставить правую лыжу на пол шага вправо, перенести на неё вес тела, то же левой ног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а лыжник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ноги слегка согнуть, туловище наклонено вперёд, так, чтобы кисти опущенных рук находились на уровне коленей, руки двигаются свободно, параллельно друг друг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сновные упражнения скользящего шаг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«Самокат» - сильно оттолкнуться одной ногой, скользить на другой, передвигаться по 50-70 метров, за тем менять толчковую ногу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«Чередование отталкивания ногами» - во время отталкивания толчковая нога должна полностью быть выпрямлена в колене, а после отталкивания слегка подняться над снегом, руки работают поперемен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) «Скользящий шаг» выполнять, заложив руки за спину – это помогает лучше переносить вес тела с лыжи на лыжу, развивается равновесие.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ередвижение на лыжах 3-5 к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ая часть:  подведение итогов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Лыжная подготовка,занятие №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оворотов на месте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опеременного, двухшажного хода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бщей вынослив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Вводно – подготовительная  часть.-20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, сообщение задач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сновная часть-60 мин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>«Поворот переступанием»-</w:t>
      </w:r>
      <w:r>
        <w:rPr>
          <w:rFonts w:cs="Times New Roman" w:ascii="Times New Roman" w:hAnsi="Times New Roman"/>
          <w:sz w:val="24"/>
          <w:szCs w:val="24"/>
        </w:rPr>
        <w:t xml:space="preserve"> самый простой для поворота налево, вес тела перенести на правую ногу, приподнять носок левой лыжи и отвести лыжу в сторону – влево, задник остаётся на месте. Поворачиваются вокруг задников лыж, на снегу остаётся след, внешне похожий на веер или вокруг носков.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>«Махом»</w:t>
      </w:r>
      <w:r>
        <w:rPr>
          <w:rFonts w:cs="Times New Roman" w:ascii="Times New Roman" w:hAnsi="Times New Roman"/>
          <w:sz w:val="24"/>
          <w:szCs w:val="24"/>
        </w:rPr>
        <w:t xml:space="preserve"> - тяжесть тела перенести на одну ногу, опираясь на палки, лыжу махом носком вверх, развернуть ногу и туловище и поставить лыжу в противоположном направле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«</w:t>
      </w:r>
      <w:r>
        <w:rPr>
          <w:rFonts w:cs="Times New Roman" w:ascii="Times New Roman" w:hAnsi="Times New Roman"/>
          <w:b/>
          <w:sz w:val="24"/>
          <w:szCs w:val="24"/>
        </w:rPr>
        <w:t>Попеременный двухшажный ход»</w:t>
      </w:r>
      <w:r>
        <w:rPr>
          <w:rFonts w:cs="Times New Roman" w:ascii="Times New Roman" w:hAnsi="Times New Roman"/>
          <w:sz w:val="24"/>
          <w:szCs w:val="24"/>
        </w:rPr>
        <w:t xml:space="preserve"> - скольжение на одной ноге после отталкивания другой – это основа всех лыжных ходов – называют его потому, что лыжник делает 2 скользящих шага (1шаг левой, другой шаг правой ного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ая нога после отталкивания выпрямлена и немного поднята назад – вверх. Туловище наклонено вперёд, правая рука с палкой слегка согнута и вынесена вперёд, кисть на уровне плеча. Из этого одноопорного скольжения готовятся сделать следующий шаг. Правую палку с нажимом ставят на снег, а правой ногой делают движение вперёд. Начинается мах стопой, незначительно сгибая ногу в колене. Стопу маховой ноги плавно опускают на снег у каблука ботинка левой ноги. Как только правая нога поравняется с левой делают небольшое сгибание обеих ног и сразу же разгибают левую ногу, перенося на неё вес тела и т.д.</w:t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шибки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вух опорное скольж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ропливость, излишне частые движ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еправильное направление отталкивания ногой.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нос маховой ноги вперёд в согнутом положе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достаточный наклон туловищ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ялая постановка палки, слабое отталкивание сильно согнутой рукой и незаконченность толч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7</w:t>
      </w:r>
      <w:r>
        <w:rPr>
          <w:rFonts w:cs="Times New Roman" w:ascii="Times New Roman" w:hAnsi="Times New Roman"/>
          <w:sz w:val="24"/>
          <w:szCs w:val="24"/>
        </w:rPr>
        <w:t>. Передвижение на лыжах 3-5 км.</w:t>
      </w:r>
      <w:r>
        <w:rPr>
          <w:rFonts w:cs="Times New Roman" w:ascii="Times New Roman" w:hAnsi="Times New Roman"/>
          <w:sz w:val="24"/>
          <w:szCs w:val="24"/>
          <w:lang w:val="kk-KZ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Heading2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Заключительная часть  : подведение итогов</w:t>
      </w:r>
      <w:r>
        <w:rPr>
          <w:b w:val="false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3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Задачи урока:</w:t>
      </w:r>
    </w:p>
    <w:p>
      <w:pPr>
        <w:pStyle w:val="Normal"/>
        <w:numPr>
          <w:ilvl w:val="0"/>
          <w:numId w:val="6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ышц спины (широчайшие);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лы мышц ног (задняя поверхность бедра);</w:t>
      </w:r>
    </w:p>
    <w:p>
      <w:pPr>
        <w:pStyle w:val="Normal"/>
        <w:numPr>
          <w:ilvl w:val="0"/>
          <w:numId w:val="7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дельтовидных мышц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и развитие мышц пресса.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о-подготовительная часть – 25-3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, приветствие, перекличка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медленный бег – 8-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 (в кругу) – 10-15'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 – 60-65'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ягивание широким хватом на перекладине до касания затылком (рис.4, поз.5)7-8 р * 4п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  вертикального блока широким хватом до груди в положении сидя (рис.4,поз.16): х + 10кг. 12 р* 1п; х + 15 кг. 10р* 1п; х + 20 кг. 9р* 4п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ожении сидя тяга на блочном устройстве движение параллельно полу к животу (тренажер «Гребля») (рис.4, поз.10): х+ 10кг. 12 р* 1п; х + 20 кг. 10 р* 4п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 штанги на прямых ногах (рис.4,поз.7): и.п. – ноги на ширине плеч, стопы параллельно, хват руками шире плеч: опускание штанги вперед – вниз на прямых ногах (рис.4, поз.7):  20% 12р* 1п; 35% 10р* 1п; 45% 10р* 1п; 55% 8 р*4п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ние ног лёжа (тренажер для сгибания разгибания ног) (рис.5, поз.11): х12 р* 1п; х + 5кг. 12 р* 4п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ень на специальном тренажере, подъём на носки в положении стоя на бруске: х + 20 кг 18 р* 1 п; х + 40 кг 16 р* 4п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штанги из-за головы широким хватом в положении стоя (рис.9,поз.1): х 12 р*1 п; х + 5 кг 10 р* 1п; х + 10 кг 9-10 р* 4п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ение рук с гантелями в стороны – вверх в положении сидя (рис.2,поз10): 12р* 4п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ягивание штанги к подбородку узким хватом сверху; стоя (рис.2,поз.2): 12р* 1п; х + 5 кг 10 р* 1п; х + 10 кг 9-10 р* 1п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клоны вперед в положении стоя на коленях, на подставке; руки за головой удерживают рукоять блочного устройства (рис.6, поз.5): х + 35 кг 40 р* 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ъём ног на параллельных  брусьях: 30 р* 3п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 – 8-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спортивного инвентаря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 упр. И.п. – вис хватом шире плеч, подтягивание до касания на перекладине затылк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пр. И.п – сидя за блочным устройством, хват ручки блочного устройства широкий, руки выпрямлены и находятся в верхнем положении. Выполняем тягу блочного устройства до груди, при этом туловище отклоняется назад незначительно, а локти отводятся максимально в сторо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пр. смотри занятие № 1, упр.№8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упр. смотри занятие№ 4, упр.№ 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упр. Разведение рук с гантелями в стороны – вверх в положении сидя: и.п. – сидя на краю скамьи, ноги вместе опираются в пол, спина прямая, длинные мышцы спины напряжены, руки прямые и опущены вниз параллельно туловищу, в руках гантели, выполняем отведение рук в стороны – вверх. Опускаем медленно. Опускаем вниз – вдох, движение в стороны – вверх – выдо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упр. Подтягивание штанги к подбородку узким хватом сверху, стоя: и.п. – стоя ноги врозь, спина прямая, грудь вперед, хват штанги узкий, сверху. Руки выпрямлены, штанга на уровне паха. Выполняем подтягивание штанги к подбородку, при этом руки двигаются вперед –вверх, руки сгибаются в локтевых суставах, локти должны находиться выше относительно штан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дачи урока: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ышц груди, рук;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и развитие мышц бедра;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мышц пресса;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водно-подготовительная часть – 25-30'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, приветствие, перекличка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медленный бег – 8-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 (в движении) – 10-15'.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 – 60-65':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штанги широким хватом лежа на наклонной скамье &lt; 45º (рис.3, поз.3): 20 % 10 р * 1 п; 30 % 9 р * 1п;  40 % 8 р *1п;  50-55 % 7-8 р* 4п;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гантелей лежа на горизонтальной скамье: 9 р * 4 п;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штанги от груди узким хватом лежа на горизонтальной скамье (рис.3, поз.2):х 12 р* 1п; х + 10 кг. 10 р* 1п; х+20кг 9 р* 4п;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ранцузский жим» от лба в положении лежа (выпрямление рук до вертикальной позиции со штангой) (рис.7, поз.17): х 12 р* 1п; х + 5 кг. 10р* 1п; х + 7.5 кг. 9р* 4п;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жимание вниз рукоятки вертикального блочного устройства (рис.7, поз.19): х 12р* 1 п; х + 5кг. 10р* 1п; х + 12.5 кг.10 р* 1п;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экстензия (см. зан.№ 2):  12р* 1п; 10 кг 10р* 3п;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ногами в положении лежа (на тренажере): х 14р* 1п; х + 20 кг. 12р* 1п; х + 25 кг. 10 р* 4п;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ние на станке «Гаккеншмидта»: х 14 р* 1п; х + 20 кг. 12 р* 1п; х + 40 кг. 10 р* 1п; х + 50 кг. 10 р* 4п;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ень: подъём на носки в положении сидя, штанга (блины) на коленях поддерживаются руками, передняя часть стопы на бруске (рис.9, поз.7): х 18 р* 1п; х + 20 кг. 15 р* 1п;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ъём ног на наклонной скамье (головой вверх) (рис.6, поз.8):23 р * 3 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ъём ног на параллельных брусьях: 30 р* 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дъём туловища в положении сидя на высокой скамье, ноги закреплены (рис.6, поз.3): 30 р* 3 п;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 – 5-10'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борка спортивного инвентар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дание на 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: 1 Упр. смотри зан.№ 1, упр.№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пр. смотри зан. № 6, упр.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пр. смотри зан.№ 6, упр.№ 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ыжная подготовка,занятие №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одъёмам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бщей вынослив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Вводно – подготовительная  часть-20 ми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роение, сообщение задач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сновная часть-60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ые способы подъёмов, скользящим  шагом, ступающим шагом, полуелочкой, лесенкой, ёлочк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того или иного способа зависит от крутизны склона, от условий скольжения, качества смазки, физической и технической подготовки лыжни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ъём «скользящим шагом»</w:t>
      </w:r>
      <w:r>
        <w:rPr>
          <w:rFonts w:cs="Times New Roman" w:ascii="Times New Roman" w:hAnsi="Times New Roman"/>
          <w:sz w:val="24"/>
          <w:szCs w:val="24"/>
        </w:rPr>
        <w:t xml:space="preserve"> похож на передвижение попеременным двухшажным ходом, но скользящий шаг короче и чаще, посадка выше, опора на палке сильнее и выхлест голени вперё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ъём «ступающим шагом»</w:t>
      </w:r>
      <w:r>
        <w:rPr>
          <w:rFonts w:cs="Times New Roman" w:ascii="Times New Roman" w:hAnsi="Times New Roman"/>
          <w:sz w:val="24"/>
          <w:szCs w:val="24"/>
        </w:rPr>
        <w:t xml:space="preserve"> -скольжение на лыжах отсутствует. Шаг короткий, лыжа опускается на снег, с прихлопыванием для улучшения сцепления со снег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ъём «полуёлочкой»</w:t>
      </w:r>
      <w:r>
        <w:rPr>
          <w:rFonts w:cs="Times New Roman" w:ascii="Times New Roman" w:hAnsi="Times New Roman"/>
          <w:sz w:val="24"/>
          <w:szCs w:val="24"/>
        </w:rPr>
        <w:t xml:space="preserve"> - применяется при подъёме наискось. Верхняя лыжа движется прямо по направлению подъёма, а нижняя отводится носком наружу и ставится на внутреннее ребро. Руки как в попеременном двухшажном ходе, отталкивание ногой за счёт развёрнутой в сторону лыж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ъём «ёлочкой»</w:t>
      </w:r>
      <w:r>
        <w:rPr>
          <w:rFonts w:cs="Times New Roman" w:ascii="Times New Roman" w:hAnsi="Times New Roman"/>
          <w:sz w:val="24"/>
          <w:szCs w:val="24"/>
        </w:rPr>
        <w:t xml:space="preserve"> - применяют на прямом, крутом подъёме. Обе лыжи ставятся на внутренние рёбра, носки лыж разводят широко в стороны. Согнутая в колене нога выносится вперёд-вверх, ботинок развёрнут в сторону, задник одной лыжи переносится через задник другой. Палки ставятся по бокам и позади лыж. Если склон круче, то лыжи ставятся на ребро, опора на палки сильнее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ъем «лесенкой</w:t>
      </w:r>
      <w:r>
        <w:rPr>
          <w:rFonts w:cs="Times New Roman" w:ascii="Times New Roman" w:hAnsi="Times New Roman"/>
          <w:sz w:val="24"/>
          <w:szCs w:val="24"/>
        </w:rPr>
        <w:t>» - подъем на склон боковым приставным шагом. Лыжи ставятся поперек склона горизонтально на ребро. Шаг начинается с ноги, расположенной выше по склону, когда верхняя нога встанет на снег, приставляется нижняя. К склону наклонены колени для постановки лыж на ребро.</w:t>
      </w:r>
      <w:r>
        <w:rPr>
          <w:rFonts w:cs="Times New Roman" w:ascii="Times New Roman" w:hAnsi="Times New Roman"/>
          <w:sz w:val="24"/>
          <w:szCs w:val="24"/>
          <w:lang w:val="kk-KZ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движение на лыжах 3-6 км.</w:t>
      </w:r>
      <w:r>
        <w:rPr>
          <w:rFonts w:cs="Times New Roman" w:ascii="Times New Roman" w:hAnsi="Times New Roman"/>
          <w:sz w:val="24"/>
          <w:szCs w:val="24"/>
          <w:lang w:val="kk-KZ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Заключительная часть: подведение итог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ыжная подготовка,занятие №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спускам.                          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пособов подъёмов.2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бщей вынослив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Вводно – подготовительная  часть-20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, сообщение задач.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Основная часть-60мин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Спуск «в высокой стойке</w:t>
      </w:r>
      <w:r>
        <w:rPr>
          <w:rFonts w:cs="Times New Roman" w:ascii="Times New Roman" w:hAnsi="Times New Roman"/>
          <w:sz w:val="24"/>
          <w:szCs w:val="24"/>
        </w:rPr>
        <w:t xml:space="preserve">» - не допускать сгибания тела в тазобедренных суставах (нужно становиться на колени, а не садиться на стул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уск  « в основной стойке</w:t>
      </w:r>
      <w:r>
        <w:rPr>
          <w:rFonts w:cs="Times New Roman" w:ascii="Times New Roman" w:hAnsi="Times New Roman"/>
          <w:sz w:val="24"/>
          <w:szCs w:val="24"/>
        </w:rPr>
        <w:t>» - ноги согнуты, туловище слегка наклонено вперёд, вес тела распределён на обе ноги, руки немного согнуты, палки направлены наза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уск « в низкой стойке</w:t>
      </w:r>
      <w:r>
        <w:rPr>
          <w:rFonts w:cs="Times New Roman" w:ascii="Times New Roman" w:hAnsi="Times New Roman"/>
          <w:sz w:val="24"/>
          <w:szCs w:val="24"/>
        </w:rPr>
        <w:t>» - ноги сильно согнуты, туловище наклонено вперёд, согнутые руки поданы вперёд. Скорость самая высок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атывая спуски необходимо выполнять следующие зад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спуск с подниманием носков лыж (пятка поднятой лыжи, не отрывается от склона, скользит по снегу – опорная нога согнут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очерёдно поднимать то одну, то другую лыж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спуск на одной лыже; хорошо сохранять равновесие без покачивания, без умения скользить на одной лыже невозможно обучать лыжным хода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Передвижение на лыжах 3-6 км.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шибк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1"/>
          <w:numId w:val="78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уск в положении «угла»  (ноги прямые, туловище наклонено вперёд).  </w:t>
      </w:r>
    </w:p>
    <w:p>
      <w:pPr>
        <w:pStyle w:val="Normal"/>
        <w:numPr>
          <w:ilvl w:val="1"/>
          <w:numId w:val="7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 тела распределяется на носках, а не на всей ступне.</w:t>
      </w:r>
    </w:p>
    <w:p>
      <w:pPr>
        <w:pStyle w:val="Normal"/>
        <w:numPr>
          <w:ilvl w:val="1"/>
          <w:numId w:val="7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можение палками (палки всегда должны быть направлены кольцами назад и держаться на весу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Заключительная часть:  подведение  итог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7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>Задачи урока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иловых показателей мышц спины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иловых показателей мышц ног (задней поверхности бедра);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мышц рук (бицепс рук).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о-подготовительная часть – 25-30':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, приветствие, перекличка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медленный бег – 8-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 (в парах) – 10-15';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 – 60-65'</w:t>
      </w:r>
    </w:p>
    <w:p>
      <w:pPr>
        <w:pStyle w:val="Normal"/>
        <w:numPr>
          <w:ilvl w:val="0"/>
          <w:numId w:val="6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 к животу нагруженного конца штанги, другой конец закреплен; с применением специальных ручек (рис.4, поз.6): 20 % 12 р* 1п; 35 % 10 р* 1п; 50 % 10 р* 1 п; 65 % 8 р* 4п;</w:t>
      </w:r>
    </w:p>
    <w:p>
      <w:pPr>
        <w:pStyle w:val="Normal"/>
        <w:numPr>
          <w:ilvl w:val="0"/>
          <w:numId w:val="6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 в наклоне одной рукой попеременно: свободная рука и одноименная нога опираются о скамейку (рис.4, поз.4): 10 р* 4п;</w:t>
      </w:r>
    </w:p>
    <w:p>
      <w:pPr>
        <w:pStyle w:val="Normal"/>
        <w:numPr>
          <w:ilvl w:val="0"/>
          <w:numId w:val="6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 вертикального блока широким хватом до груди в положении сидя (рис.4, поз.16): х + 10 кг. 12 р* 1п; х + 20 кг. 9 р* 2п; х + 25 кг. 8 р* 2п;</w:t>
      </w:r>
    </w:p>
    <w:p>
      <w:pPr>
        <w:pStyle w:val="Normal"/>
        <w:numPr>
          <w:ilvl w:val="0"/>
          <w:numId w:val="6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экстензия (см. зан. № 2): 12 р* 1п; 10 кг 10 р*1 п; 15 кг. 8 р*2п;</w:t>
      </w:r>
    </w:p>
    <w:p>
      <w:pPr>
        <w:pStyle w:val="Normal"/>
        <w:numPr>
          <w:ilvl w:val="0"/>
          <w:numId w:val="6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ая тяга «Румынская»: 20% 12 р* 1 п; 40 % 10 р* 1п; 55 % 9 р* 2п; 65 %8 р* 3п;</w:t>
      </w:r>
    </w:p>
    <w:p>
      <w:pPr>
        <w:pStyle w:val="Normal"/>
        <w:numPr>
          <w:ilvl w:val="0"/>
          <w:numId w:val="6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ады вперед со штангой на плечах попеременно (рис.5, поз.4): х 12 р*1п; х + 5кг. 10 р* 1 п; х + 10 кг 9 р* 3п;</w:t>
      </w:r>
    </w:p>
    <w:p>
      <w:pPr>
        <w:pStyle w:val="Normal"/>
        <w:numPr>
          <w:ilvl w:val="0"/>
          <w:numId w:val="6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ние ног лёжа (рис.5, поз.11): х 12 р* 1п; х + 7.5 кг 9 р* 4п;</w:t>
      </w:r>
    </w:p>
    <w:p>
      <w:pPr>
        <w:pStyle w:val="Normal"/>
        <w:numPr>
          <w:ilvl w:val="0"/>
          <w:numId w:val="6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ень лёжа на станке для жима ногами, жим носками: х + 20 кг. 18 р* 1п; х + 40 кг. 16 р* 4 п;</w:t>
      </w:r>
    </w:p>
    <w:p>
      <w:pPr>
        <w:pStyle w:val="Normal"/>
        <w:numPr>
          <w:ilvl w:val="0"/>
          <w:numId w:val="6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цепс: сгибание рук со штангой стоя;плечи положения не меняют (рис.7,поз.11):х 12 р*1п;х +5кг 10 р*1п; х +7.5 кг.9 р*4 п;</w:t>
      </w:r>
    </w:p>
    <w:p>
      <w:pPr>
        <w:pStyle w:val="Normal"/>
        <w:numPr>
          <w:ilvl w:val="0"/>
          <w:numId w:val="6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цепс на универсальном блоке; сгибание рук в положении стоя, снизу – вверх (нижний блок) ладони направлены вовнутрь (рис.7,поз.9): х + 10 кг 12 р*1п; х + 20 кг. 10 р* 4п;</w:t>
      </w:r>
    </w:p>
    <w:p>
      <w:pPr>
        <w:pStyle w:val="Normal"/>
        <w:numPr>
          <w:ilvl w:val="0"/>
          <w:numId w:val="6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ы: на перекладине или «Шведской стенке».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 – 5-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спортивного инвентаря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пр. смотри занятие № 3, упр.№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пр. смотри занятие № 7, упр.№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пр. смотри занятие № 3, упр.№ 4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упр. смотри занятие № 5, упр.№ 5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упр. смотри занятие № 4, упр.№7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 упр. смотри занятие № 3, упр.№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8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Задачи урока:</w:t>
      </w:r>
    </w:p>
    <w:p>
      <w:pPr>
        <w:pStyle w:val="Normal"/>
        <w:numPr>
          <w:ilvl w:val="0"/>
          <w:numId w:val="8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иловых показателей ног (квадрицепс бедра, мышцы голени);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основных показателей и коррекция мышц верхнего плечевого пояс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Вводно-подготовительная часть – 20-25'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, приветствие, перекличка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ьба, медленный бег – 5-8'; 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У (в кругу) – 10-15'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сновная часть – 65-70'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иперэкстензия (см. занятие № 2) 12 р * 1п; 10кг 11р* 3п;</w:t>
      </w:r>
    </w:p>
    <w:p>
      <w:pPr>
        <w:pStyle w:val="Normal"/>
        <w:numPr>
          <w:ilvl w:val="0"/>
          <w:numId w:val="6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ния со штангой на плечах, с подставками под пятки (рис.5, поз.1) 20% 12 р* 1п; 35% 10 р*1п; 50% 10 р*1п; 55% 9р*4 п;</w:t>
      </w:r>
    </w:p>
    <w:p>
      <w:pPr>
        <w:pStyle w:val="Normal"/>
        <w:numPr>
          <w:ilvl w:val="0"/>
          <w:numId w:val="6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 со штангой на плечах с полуприседа: х 30р* 1п; х + 7,5 кг. х 25 р* 2п;</w:t>
      </w:r>
    </w:p>
    <w:p>
      <w:pPr>
        <w:pStyle w:val="Normal"/>
        <w:numPr>
          <w:ilvl w:val="0"/>
          <w:numId w:val="6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ибание ног сидя (тренажер для сгибания разгибания ног) (рис.5, поз.10) х+ 5 кг 12 р*1п; х+ 10 кг 12 р*3п; </w:t>
      </w:r>
    </w:p>
    <w:p>
      <w:pPr>
        <w:pStyle w:val="Normal"/>
        <w:numPr>
          <w:ilvl w:val="0"/>
          <w:numId w:val="6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штанги из-за головы широким хватом из положения сидя (рис.2, поз.5) х 12 р * 1 п; х+ 5кг 10 р*1 п; х + 10 кг 9 р* 3п;</w:t>
      </w:r>
    </w:p>
    <w:p>
      <w:pPr>
        <w:pStyle w:val="Normal"/>
        <w:numPr>
          <w:ilvl w:val="0"/>
          <w:numId w:val="6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ение рук с гантелями в стороны – вверх в положении стоя (рис.2, поз.10) 11 р* 4п;</w:t>
      </w:r>
    </w:p>
    <w:p>
      <w:pPr>
        <w:pStyle w:val="TextBody"/>
        <w:numPr>
          <w:ilvl w:val="0"/>
          <w:numId w:val="67"/>
        </w:numPr>
        <w:jc w:val="both"/>
        <w:rPr>
          <w:szCs w:val="24"/>
        </w:rPr>
      </w:pPr>
      <w:r>
        <w:rPr>
          <w:szCs w:val="24"/>
        </w:rPr>
        <w:t>подтягивание штанги к подбородку средним хватом сверху, в положении стоя (рис.2, поз.2): х 12 р* 1п; х + 5 кг 10р*1п; х+10 кг 9р*4 п;</w:t>
      </w:r>
    </w:p>
    <w:p>
      <w:pPr>
        <w:pStyle w:val="Normal"/>
        <w:numPr>
          <w:ilvl w:val="0"/>
          <w:numId w:val="6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едение рук с гантелями в стороны в положении сидя с наклоном вперед (до касания грудью бедер) (рис.2, поз.12) </w:t>
      </w:r>
    </w:p>
    <w:p>
      <w:pPr>
        <w:pStyle w:val="Normal"/>
        <w:spacing w:before="0" w:after="0"/>
        <w:ind w:firstLine="3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р*4п;</w:t>
      </w:r>
    </w:p>
    <w:p>
      <w:pPr>
        <w:pStyle w:val="Normal"/>
        <w:numPr>
          <w:ilvl w:val="0"/>
          <w:numId w:val="6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ень на станке для жима ногами; жим носками х + 20 кг 18 р*1п; х + 40 кг 16 р*1п; х + 45 кг 15 р*4п;</w:t>
      </w:r>
    </w:p>
    <w:p>
      <w:pPr>
        <w:pStyle w:val="Normal"/>
        <w:numPr>
          <w:ilvl w:val="0"/>
          <w:numId w:val="6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ём на носок в положении стоя на бруске одной ногой; одна рука удерживает равновесие, в другой – тяжелая гантель (рис.9, поз.8) 18 р*3п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лючительная часть – 5-10'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спортивного инвентаря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пр. смотри зан.№ 2, упр. № 4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пр. смотри зан.№ 4, упр. № 8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упр. смотри зан.№ 4, упр.№ 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упр. смотри зан. № 9, упр.№ 8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упр. смотри зан. № 4, упр. № 5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упр.смотри зан. № 4, упр. №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ыжная подготовка,занятие №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торможен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подъёмов, поворотов, спуск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бщей вынослив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Вводно – подготовительная  часть-20 мин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строение, сообщение задач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.</w:t>
      </w: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60 мин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ще всего используют торможение « плугом» и «упором»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орможение «плугом»</w:t>
      </w:r>
      <w:r>
        <w:rPr>
          <w:rFonts w:cs="Times New Roman" w:ascii="Times New Roman" w:hAnsi="Times New Roman"/>
          <w:sz w:val="24"/>
          <w:szCs w:val="24"/>
        </w:rPr>
        <w:t xml:space="preserve"> - применяют при прямом спуске. Лыжи необходимо поставить так, чтобы носки их были в 10 см друг от друга, а задники разведены в стороны примерно полтора метра. Наклоном коленей внутрь и давлением каблуков ботинок, лыжи поставить на внутренние рёбра. Чем шире плуг, тем сильнее торможе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орможение «упором»</w:t>
      </w:r>
      <w:r>
        <w:rPr>
          <w:rFonts w:cs="Times New Roman" w:ascii="Times New Roman" w:hAnsi="Times New Roman"/>
          <w:sz w:val="24"/>
          <w:szCs w:val="24"/>
        </w:rPr>
        <w:t xml:space="preserve"> - применяется при спуске по склону наискось. Вес тела переносится на верхнюю лыжу. Нижняя, разгруженная, ставится под углом к верхней, и внутренним ребром слегка упирается в сне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хождение дистанции на лыжах 3-6 к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шибк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попытка выполнить плуг на прямых ногах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е разведение задников и носков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лыж на плоскость, а не на внутреннее ребро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шком резкое торможение приводит к пад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ая часть: подведение итог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ыжная подготовка ,занятие №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одновременному бесшажному ходу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подъёмов, спусков, торможений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бщей вынослив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Вводно – подготовительная  часть-20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строение, сообщение задач.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Основная часть-60 мин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Одновременные ходы</w:t>
      </w:r>
      <w:r>
        <w:rPr>
          <w:rFonts w:cs="Times New Roman" w:ascii="Times New Roman" w:hAnsi="Times New Roman"/>
          <w:sz w:val="24"/>
          <w:szCs w:val="24"/>
        </w:rPr>
        <w:t xml:space="preserve"> -считаются наиболее быстрыми и эффективными. Они требуют хорошей физической подготовки: - ноги в работе не участвуют. При выносе палок опора тела больше на носки стоп, по мере наклона туловища вперёд голени наклоняются немного назад, стопы выскальзывают вперёд, создаётся жёсткая система передачи усилий с палок на лыжи ( руки- туловище – ноги ). Ноги в течении всего отталкивания выпрямлен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 руки с началом движения назад несколько сгибаются, и дойдя до уровня ног, резко усиливают нажим на палки. Поднимание туловища начинается только с выносом рук вперёд. Палки ставятся строго в вертикальной плоскости. Руки в начале отталкивания полусогнуты, проходят немного ниже колена и с окончанием толчка поднимаются до тазобедренного суста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тельные упражнения- вынос и постановка палок на снег на мест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ревнования</w:t>
      </w:r>
      <w:r>
        <w:rPr>
          <w:rFonts w:cs="Times New Roman" w:ascii="Times New Roman" w:hAnsi="Times New Roman"/>
          <w:sz w:val="24"/>
          <w:szCs w:val="24"/>
        </w:rPr>
        <w:t xml:space="preserve">: с разгона в 3 шага, каждый делает от отметки не более 4 отталкиваний руками в бесшажном ходе. После 4 отталкивания провести черту. Кто выиграет. </w:t>
      </w:r>
    </w:p>
    <w:p>
      <w:pPr>
        <w:pStyle w:val="Heading2"/>
        <w:jc w:val="both"/>
        <w:rPr/>
      </w:pPr>
      <w:r>
        <w:rPr>
          <w:b w:val="false"/>
          <w:sz w:val="24"/>
          <w:szCs w:val="24"/>
        </w:rPr>
        <w:t xml:space="preserve">2.Прохождение дистанции на лыжах, используя ранее изученные элементы лыжных ходов 3-6 км.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ая часть: подведение итог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1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урока:</w:t>
      </w:r>
    </w:p>
    <w:p>
      <w:pPr>
        <w:pStyle w:val="Normal"/>
        <w:numPr>
          <w:ilvl w:val="0"/>
          <w:numId w:val="8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иловых показателей грудных мышц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ловых показателей и коррекция мышц рук и ног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мышц пресса.</w:t>
      </w:r>
    </w:p>
    <w:p>
      <w:pPr>
        <w:pStyle w:val="Normal"/>
        <w:numPr>
          <w:ilvl w:val="0"/>
          <w:numId w:val="5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о-подготовительная часть – 20-25'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, приветствие, перекличка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медленный бег – 8-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 (в движении) – 10-15';</w:t>
      </w:r>
    </w:p>
    <w:p>
      <w:pPr>
        <w:pStyle w:val="Normal"/>
        <w:numPr>
          <w:ilvl w:val="0"/>
          <w:numId w:val="5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 – 60-65'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жим штанги широким хватом в положении лежа (пирамида) (рис.3, поз.1) 20% 10р*1п; 35 % 9 р*1п; 50 % 9 р*1п; 60 % 8 р*1п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 % 6 р*2п; 80 % 4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жим гантелей в положении лежа на наклонной скамье &lt; 45º (рис.3, поз.4) 12 р * 4 п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ранцузский жим» от лба в положении лежа, предплечье рук двигается (рис.7, поз.17): х 12 р*1п; х + 5 кг 10 р*1п; х + 10 кг 8 р*4п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жимание вниз рукоятки вертикального блочного устройства, хват уже ширины плеч (рис.7, поз.19): х + 5кг 12 р*1п; х + 10 кг 10 р*1п; х + 15 кг 9 р*4п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терэкстензия (см. зан. № 2): 12 р*1п; 10 кг 11 р*3п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 штанги широким хватом на прямых ногах: и.п. – стопы параллельны на ширине плеч штангу опускать чуть ниже колен при этом ноги в коленях не сгибаются (рис.4, поз.7): 20 % 12 р*1п; 35 % 10 р*1п; 45 % 10 р*1п; 55 % 9 р*2п; 65 % 7 р*3п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ние ног лежа (на тренажере для разгибания сгибания ног) (рис.5, поз.11): х 12 р*1п; х + 5 кг 10 р*1п; х + 7.5 кг 8 р*3п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ень лежа на тренажере для жима ногами, жим носками: х + 20 кг. 18 р*1п; х + 40 кг. 16 р*1п; х + 50 кг. 15 р*3п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ень подъём на носки в положении, штанга (блины) на коленях поддерживаются руками, передняя часть стопы на бруске (рис.9, поз.7): х + 10 кг 20 р*3п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сс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ъём туловища в положении лежа на гимнастическом мате, ноги слегка согнуты в коленях и закреплены; руки за головой (рис.6, поз.1): 40 р*2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ъём на параллельных брусьях: 32 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исы: на перекладине, «шведской стенке».</w:t>
      </w:r>
    </w:p>
    <w:p>
      <w:pPr>
        <w:pStyle w:val="Normal"/>
        <w:numPr>
          <w:ilvl w:val="0"/>
          <w:numId w:val="5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 - 10'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спортивного инвентар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ние на 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пр. смотри зан. № 2, упр.№ 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пр. смотри зан.№ 2, упр.№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пр. смотри зан.№ 4, упр. № 9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упр. смотри зан. №  4, упр.№ 1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12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Задачи урока:</w:t>
      </w:r>
    </w:p>
    <w:p>
      <w:pPr>
        <w:pStyle w:val="Normal"/>
        <w:numPr>
          <w:ilvl w:val="0"/>
          <w:numId w:val="6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иловых показателей широчайших мышц спины;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силовых показателей рук (бицепс);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мышц пресса.</w:t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о-подготовительная часть – 20-2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, приветствие, перекличка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медленный бег – 8-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 (в парах) – 10-15';</w:t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 – 65-70'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экстензия (см. занятие №2): 12 р*2п; 15 кг 9 р*2п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 штанги в положении стоя в наклоне; ширина хвата широкая; ноги в коленях чуть согнуты, тяга выполняется до живота (рис.4, поз.3): х12 р*1п; х + 10 кг. 10 р*1п; х + 20 кг. 9р*1 п; х + 25 кг. 9р*3п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ягивание на перекладине до груди узким хватом с адаптером, позволяющим поменять хват ладонями вовнутрь (рис.4, поз.13): 8 р*1п; 5 кг 7 р*4п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ожении сидя тяга на блочном устройстве, движение параллельно полу к животу; хват ладонями внутрь (рис.4, поз.10): х + кг 12 р*1п; х + 20 кг 12 р*1п; х + 25 кг. 10 р*4п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ние рук в локтевом суставе на тренажере (бицепс машина): х 12 р*1п; х + 5 кг 10 р*1п; х + 7.5 кг. 9 р*4п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цепс: сгибание рук с гантелями в положении стоя попеременно; гантели параллельно туловищу (рис.7, поз.2): х 12 р*1п; х + 3 кг 10 р* 3 п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ние 1-й руки с гантелью в положении сидя  с опорой о внутреннюю часть бедра (рис.7,поз.14) попеременно: 5 кг 12 р*3п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ъём ног на наклонной скамье головой вверх (рис.6, поз.8): 20 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клоны вперед в положении стоя на коленях на подставке; руки за головой удерживают рукоять блочного устройства (рис.6 поз.5) х + 45 кг 40 р*2п;</w:t>
      </w:r>
    </w:p>
    <w:p>
      <w:pPr>
        <w:pStyle w:val="Normal"/>
        <w:numPr>
          <w:ilvl w:val="0"/>
          <w:numId w:val="6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 –5-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спортивного инвентаря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пр. смотри зан. № 5, упр.№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упр. смотри зан.№1, упр.№8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упр. смотри зан.№11, упр.№10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упр. смотри зан7№3, упр.№9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упр:И.п. – сидя на краю скамьи, рука опущена и локтевой сустав руки, в которой находится гантель, опирается о внутреннюю поверхность бедра. Выполняя сгибание руки, обратить внимание на то чтобы плечо и все туловище положение не менял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ыжная подготовка,занятие №1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одновременному одношажному ходу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одновременному двухшажному ходу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бщеё вынослив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Вводно – подготовительная  часть-20 ми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оение, сообщение задач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Основная часть-60 ми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новременный одношажный ход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скользить на лыжах, немного сгибая руки, выносить палки, направляя их кольцами вперёд - вниз. Вместе с постановкой палок на снег, необходимо сильно оттолкнуться правой ногой, делая шаг – выпад левой, перенося на неё вес тела. После отталкивания согнутыми руками, приставить закончившую толчок правую ногу, туловище наклонить до горизонтального полож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уществует стартовый ход</w:t>
      </w:r>
      <w:r>
        <w:rPr>
          <w:rFonts w:cs="Times New Roman" w:ascii="Times New Roman" w:hAnsi="Times New Roman"/>
          <w:sz w:val="24"/>
          <w:szCs w:val="24"/>
        </w:rPr>
        <w:t>- в нём палки выносят вместе с шагом. Он быстрее одновременного бесшажного, но требует большой силы рук и туловищ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дновременный двухшажный ход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ложнее одновременного одношажного х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сделать скользящий шаг, например, правой ногой, отталкиваться левой и одновременно выносить палки вперёд с шагом левой ногой ставят палки на снег и отталкиваются правой ногой, начиная отталкивание палками. Заканчивается толчок палками одновременно с приставлением правой ноги и сильным наклоном туловища. Разучивают этот ход со счётом. На «раз» - скользящий шаг левой и вынос палок, на «два» - шаг правой и постановка палок на снег, на «три» отталкивание палками с наклоном туловища и приставление левой ноги, к прав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Передвижение на лыжах – 3-6 км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шибки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«Проваливание» туловища между пал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тбрасывания рук вверх после отталкивания пал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гибание ног в коленях (приседание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ая часть : подведение итогов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ыжная подготовка,занятие №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олуконькового одновременного хода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бщей вынослив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Вводно – подготовительная  часть-20 ми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оение, сообщение задач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Основная часть-60 мин.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икле хода одна нога опорная, другая толчковая. Необходимо скользить на опорной ноге (лыже). Лыжа толчковой ноги подносится к опорной и ставится на снег так, чтобы ботинок находился рядом и чуть впереди ботинка опорной ноги (правой). Толчковая лыжа (левая) при постановке на снег развёрнута на внутреннее ребро и направлена в сторону под углом 20-30 градусов. Задники опорной и толчковой лыж перекрещиваются т.к скользящая опорная лыжа «утоплена» в лыжне, то помеха скольжению не возника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ки одновременно выносятся вперёд и ставятся на снег под углом на 20-30 см впереди креплений. Руки немного согнуты в локтевых суставах, туловище наклоняется вперёд. Опорная нога скользит по направлению движения ,а толчковая на внутреннем ребре вперёд и в сторону. Толчок ногой продолжается до полного разгибания в коленном суставе. Туловище наклонено до горизонтального положения, рука палка в конце толчка  составляет прямую линию, как только отталкивание заканчивается, начинается свободное скольжение на опорной лыж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дводящие упражнения: </w:t>
      </w:r>
      <w:r>
        <w:rPr>
          <w:rFonts w:cs="Times New Roman" w:ascii="Times New Roman" w:hAnsi="Times New Roman"/>
          <w:sz w:val="24"/>
          <w:szCs w:val="24"/>
        </w:rPr>
        <w:t>одновременный бесшажный ход и «самокат» - скольжение на одной лыже с отталкиванием другой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охождение дистанции на лыжах 4-6 км.</w:t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Заключительная часть: подведение итог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15</w:t>
      </w:r>
    </w:p>
    <w:p>
      <w:pPr>
        <w:pStyle w:val="TextBody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Задачи урока: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иловых показателей мышц ног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мышц верхнего плечевого пояса;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и развитие мышц брюшного пресса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о-подготовительная часть – 20-2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, приветствие, перекличка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медленный бег – 5-8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 (в кругу) – 10-15'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 – 60-65'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экстензия: (см. зан.№2) 12 р*1п; 10 кг. 11 р*2 п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ния со штангой на плечах (рис.5, поз.6): 30 % 12 р*1п; 45 % 10 р*1п; 60 % 9 р*1п; 70 % 7 р*5п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ния на станке «Гаккеншмидта» (рис.5, поз.10): х12 р*1п; х + 10 кг 10 р*1п; х + 15 кг. 18 р*3п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ибание ног в положении сидя на тренажере (рис.5,поз.10): х + 10 кг. 12 р*1п; х + 15 кг. 11 р*4п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ень на тренажере; подъём на носки в положении стоя на бруске (рис.9, поз.1): х + 30 кг.18 р*1п; х + 55 кг 16 р*4п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широким хватом из-за головы, в положении сидя (рис.2, поз.5): х + 5 кг. 12 р*1п; х + 10 кг. 9 р*1п; х + 15 кг. 8 р*4п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ение рук с гантелями в стороны – вверх, стоя (рис.2, поз.10): х 14 р*1п; х + 3 кг 12 р*3п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ягивание штанги к подбородку узким хватом сверху, стоя (рис.2, поз.2): х 12 р*1п; х + 10 кг. 10 р*1п; х + 15 кг. 9р*4п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ение рук с гантелями в стороны в положении лежа на животе, на горизонтальной скамье  5кг 12р*3п  (рис.2, поз.12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ъём туловища в положении лежа на гимнастическом мате ноги слегка согнуты в коленях и закреплены; руки за головой (рис.6, поз.1): 36 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клоны в стороны в положении стоя; в руке гантель, которую опускать к носку одноименной ноги (рис.6, поз.16): 35 р*3п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.</w:t>
      </w:r>
      <w:r>
        <w:rPr>
          <w:rFonts w:cs="Times New Roman" w:ascii="Times New Roman" w:hAnsi="Times New Roman"/>
          <w:b/>
          <w:sz w:val="24"/>
          <w:szCs w:val="24"/>
        </w:rPr>
        <w:t>Заключительная часть - 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спортивного инвентаря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: 2 упр. смотри зан. № 2, упр. № 4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пр. смотри зан. № 6, упр. № 8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упр. смотри зан. № 4, упр. № 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упр. смотри зан. № 9, упр. № 8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упр. смотри зан. № 4, упр. № 3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упр. смотри зан. № 4, упр. №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1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дачи урока:</w:t>
      </w:r>
    </w:p>
    <w:p>
      <w:pPr>
        <w:pStyle w:val="Normal"/>
        <w:numPr>
          <w:ilvl w:val="0"/>
          <w:numId w:val="8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иловых показателей грудных мышц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ловых показателей и коррекция мышц рук и ног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мышц пресс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Вводно-подготовительная часть – 20-25'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, приветствие, перекличка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медленный бег – 8-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 (в движении) – 10-15'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.</w:t>
      </w:r>
      <w:r>
        <w:rPr>
          <w:rFonts w:cs="Times New Roman" w:ascii="Times New Roman" w:hAnsi="Times New Roman"/>
          <w:b/>
          <w:sz w:val="24"/>
          <w:szCs w:val="24"/>
        </w:rPr>
        <w:t>Основная часть – 60-65'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жим штанги широким хватом в положении лежа (пирамида) (рис.3, поз.1) 20% 10р*1п; 35 % 9 р*1п; 50 % 9 р*1п; 60 % 8 р*1п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 % 6 р*2п; 80 % 4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жим гантелей в положении лежа на наклонной скамье &lt; 45º (рис.3, поз.4) 12 р * 4 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«Французский жим» от лба в положении лежа, предплечье рук двигается (рис.7, поз.17): х 12 р*1п; х + 5 кг 10 р*1п; х + 10 кг 8 р*4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тжимание вниз рукоятки вертикального блочного устройства, хват уже ширины плеч (рис.7, поз.19): х + 5кг 12 р*1п; х + 10 кг 10 р*1п; х + 15 кг 9 р*4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гитерэкстензия (см. зан. № 2): 12 р*1п; 10 кг 11 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тяга штанги широким хватом на прямых ногах: и.п. – стопы параллельны на ширине плеч штангу опускать чуть ниже колен при этом ноги в коленях не сгибаются (рис.4, поз.7): 20 % 12 р*1п; 35 % 10 р*1п; 45 % 10 р*1п; 55 % 9 р*2п; 65 % 7 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сгибание ног лежа (на тренажере для разгибания сгибания ног) (рис.5, поз.11): х 12 р*1п; х + 5 кг 10 р*1п; х + 7.5 кг 8 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голень лежа на тренажере для жима ногами, жим носками: х + 20 кг. 18 р*1п; х + 40 кг. 16 р*1п; х + 50 кг. 15 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голень подъём на носки в положении, штанга (блины) на коленях поддерживаются руками, передняя часть стопы на бруске (рис.9, поз.7): х + 10 кг 20 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Пресс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ъём туловища в положении лежа на гимнастическом мате, ноги слегка согнуты в коленях и закреплены; руки за головой (рис.6, поз.1): 40 р*2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ъём на параллельных брусьях: 32 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исы: на перекладине, «шведской стенке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Заключительная часть - 10'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спортивного инвентар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ние на д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третчин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пр. смотри зан. № 2, упр.№ 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пр. смотри зан.№ 2, упр.№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пр. смотри зан.№ 4, упр. № 9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упр. смотри зан. №  4, упр.№ 1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17</w:t>
      </w:r>
    </w:p>
    <w:p>
      <w:pPr>
        <w:pStyle w:val="TextBody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Задачи урока:</w:t>
      </w:r>
    </w:p>
    <w:p>
      <w:pPr>
        <w:pStyle w:val="Normal"/>
        <w:numPr>
          <w:ilvl w:val="0"/>
          <w:numId w:val="8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иловых показателей ног (квадрицепс бедра, мышцы голени);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основных показателей и коррекция мышц верхнего плечевого пояс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Вводно-подготовительная часть – 20-25'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, приветствие, перекличка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ьба, медленный бег – 5-8'; 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У (в кругу) – 10-15'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сновная часть – 65-70'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иперэкстензия (см. занятие № 2) 12 р * 1п; 10кг 11р* 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приседания со штангой на плечах, с подставками под пятки (рис.5, поз.1) 20% 12 р* 1п; 35% 10 р*1п; 50% 10 р*1п; 55% 9р*4 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ыжки со штангой на плечах с полуприседа: х 30р* 1п; х + 7,5 кг. х 25 р* 2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азгибание ног сидя (тренажер для сгибания разгибания ног) (рис.5, поз.10) х+ 5 кг 12 р*1п; х+ 10 кг 12 р*1п; х + 15 кг 10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жим штанги из-за головы широким хватом из положения сидя (рис.2, поз.5) х 12 р * 1 п; х+ 5кг 10 р*1 п; х + 10 кг 9 р* 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разведение рук с гантелями в стороны – вверх в положении стоя (рис.2, поз.10) 11 р* 4п;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7.подтягивание штанги к подбородку средним хватом сверху, в положении стоя (рис.2, поз.2): х 12 р* 1п; х + 5 кг 10р*1п; х+10 кг 9р*4 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разведение рук с гантелями в стороны в положении сидя с наклоном вперед (до касания грудью бедер) (рис.2, поз.12)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4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голень на станке для жима ногами; жим носками х + 20 кг 18 р*1п; х + 40 кг 16 р*1п; х + 45 кг 15 р*4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подъём на носок в положении стоя на бруске одной ногой; одна рука удерживает равновесие, в другой – тяжелая гантель (рис.9, поз.8) 18 р*3п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ая часть – 5-10'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спортивного инвентаря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пр. смотри зан.№ 2, упр. № 4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пр. смотри зан.№ 4, упр. № 8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упр. смотри зан.№ 4, упр.№ 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упр. смотри зан. № 9, упр.№ 8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упр. смотри зан. № 4, упр. № 5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упр.смотри зан. № 4, упр. №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18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дачи урока:</w:t>
      </w:r>
    </w:p>
    <w:p>
      <w:pPr>
        <w:pStyle w:val="Normal"/>
        <w:numPr>
          <w:ilvl w:val="0"/>
          <w:numId w:val="8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иловых показателей грудных мышц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ловых показателей и коррекция мышц рук и ног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мышц пресс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Вводно-подготовительная часть – 20-25'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, приветствие, перекличка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медленный бег – 8-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 (в движении) – 10-15'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.</w:t>
      </w:r>
      <w:r>
        <w:rPr>
          <w:rFonts w:cs="Times New Roman" w:ascii="Times New Roman" w:hAnsi="Times New Roman"/>
          <w:b/>
          <w:sz w:val="24"/>
          <w:szCs w:val="24"/>
        </w:rPr>
        <w:t>Основная часть – 60-65'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жим штанги широким хватом в положении лежа (пирамида) (рис.3, поз.1) 20% 10р*1п; 35 % 9 р*1п; 50 % 9 р*1п; 60 % 8 р*1п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 % 6 р*2п; 80 % 4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жим гантелей в положении лежа на наклонной скамье &lt; 45º (рис.3, поз.4) 12 р * 4 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«Французский жим» от лба в положении лежа, предплечье рук двигается (рис.7, поз.17): х 12 р*1п; х + 5 кг 10 р*1п; х + 10 кг 8 р*4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тжимание вниз рукоятки вертикального блочного устройства, хват уже ширины плеч (рис.7, поз.19): х + 5кг 12 р*1п; х + 10 кг 10 р*1п; х + 15 кг 9 р*4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гитерэкстензия (см. зан. № 2): 12 р*1п; 10 кг 11 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сгибание ног лежа (на тренажере для разгибания сгибания ног) (рис.5, поз.11): х 12 р*1п; х + 5 кг 10 р*1п; х + 7.5 кг 8 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голень лежа на тренажере для жима ногами, жим носками: х + 20 кг. 18 р*1п; х + 40 кг. 16 р*1п; х + 50 кг. 15 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голень подъём на носки в положении, штанга (блины) на коленях поддерживаются руками, передняя часть стопы на бруске (рис.9, поз.7): х + 10 кг 20 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Пресс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ъём туловища в положении лежа на гимнастическом мате, ноги слегка согнуты в коленях и закреплены; руки за головой (рис.6, поз.1): 40 р*2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ъём на параллельных брусьях: 32 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исы: на перекладине, «шведской стенке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Заключительная часть - 10'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спортивного инвентар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ние на д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третчин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пр. смотри зан. № 2, упр.№ 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пр. смотри зан.№ 2, упр.№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пр. смотри зан.№ 4, упр. № 9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упр. смотри зан. №  4, упр.№ 1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19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дачи урока:</w:t>
      </w:r>
    </w:p>
    <w:p>
      <w:pPr>
        <w:pStyle w:val="Normal"/>
        <w:numPr>
          <w:ilvl w:val="0"/>
          <w:numId w:val="8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силовых показателей мышц спины; </w:t>
      </w:r>
    </w:p>
    <w:p>
      <w:pPr>
        <w:pStyle w:val="Normal"/>
        <w:numPr>
          <w:ilvl w:val="0"/>
          <w:numId w:val="8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иловых показателей грудных мышц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мышц пресс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Вводно-подготовительная часть – 20-2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, приветствие, перекличка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медленный бег – 5-8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 (в парах) – 10-15'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.</w:t>
      </w:r>
      <w:r>
        <w:rPr>
          <w:rFonts w:cs="Times New Roman" w:ascii="Times New Roman" w:hAnsi="Times New Roman"/>
          <w:b/>
          <w:sz w:val="24"/>
          <w:szCs w:val="24"/>
        </w:rPr>
        <w:t>Основная часть – 60-65'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гиперэкстензия (см. занятие №2): 12 р*2п; 15 кг 9 р*2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тяга штанги в положении стоя в наклоне; ширина хвата широкая; ноги в коленях чуть согнуты, тяга выполняется до живота (рис.4, поз.3): х12 р*1п; х + 10 кг. 10 р*1п; х + 20 кг. 9р*1 п; х + 25 к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тяга к животу нагруженного конца штанги, другой конец закреплен; с применением специальных ручек (рис.4, поз.6): 20 % 12 р* 1п; 35 % 10 р* 1п; 50 % 10 р* 1 п; 65 % 8 р* 4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тяга в наклоне одной рукой попеременно: свободная рука и одноименная нога опираются о скамейку (рис.4, поз.4): 10 р* 4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тяга вертикального блока широким хватом до груди в положении сидя (рис.4, поз.16): х + 10 кг. 12 р* 1п; х + 20 кг. 9 р* 2п; х + 25 кг. 8 р* 2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жим штанги широким хватом в положении лежа (пирамида) (рис.3, поз.1) 20% 10р*1п; 35 % 9 р*1п; 50 % 9 р*1п; 60 % 8 р*1п; 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 р*2п; 80 % 4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жим гантелей в положении лежа на наклонной скамье &lt; 45º (рис.3, поз.4) 12 р * 4 п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Пресс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ъём туловища в положении лежа на гимнастическом мате, ноги слегка согнуты в коленях и закреплены; руки за головой (рис.6, поз.1): 40 р*2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ъём на параллельных брусьях: 32 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исы: на перекладине, «шведской стенке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Заключительная часть - 10'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стретчин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спортивного инвентар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ние на 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20</w:t>
      </w:r>
    </w:p>
    <w:p>
      <w:pPr>
        <w:pStyle w:val="TextBody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Задачи урока: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иловых показателей мышц ног;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силовых показателей рук (бицепс, трицепс);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мышц пре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Вводно-подготовительная часть – 20-2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, приветствие, перекличка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медленный бег – 5-8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 (в кругу) – 10-15'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.</w:t>
      </w:r>
      <w:r>
        <w:rPr>
          <w:rFonts w:cs="Times New Roman" w:ascii="Times New Roman" w:hAnsi="Times New Roman"/>
          <w:b/>
          <w:sz w:val="24"/>
          <w:szCs w:val="24"/>
        </w:rPr>
        <w:t>Основная часть – 60-65'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иперэкстензия: (см. зан.№2) 12 р*1п; 10 кг. 11 р*2 п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приседания на станке «Гаккеншмидта»:х 10р*1п; х+10 кг 10р*3 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голень, подъём на носки в положении стоя на тренажёре (рис.9, поз.1): х + 30 кг. 18 р* 1 п; х+40 кг 16 р* 3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разгибание ног сидя (на тренажере сгибание разгибание сидя) (рис.5, поз.10): х + 5 кг 12 р* 1п; х + 10 кг. 12 р* 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сгибание ног лежа (на тренажере для разгибания сгибания ног) (рис.5, поз.11): х 12 р*1п; х + 5 кг 10 р*3п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сгибание рук на тренажере в положении сидя (тренажер для бицепса рук): х 10 р* 1п; х + 5 кг. 9 р*1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сгибание рук с гантелями в положении сидя на наклонной скамье (35-45º); двигаются только предплечье; в завершающей фазе кисти проворачиваются наружу (рис.7, поз.10): 12 р* 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трицепс на вертикальном блоке: 10-12р*3п;</w:t>
      </w:r>
    </w:p>
    <w:p>
      <w:pPr>
        <w:pStyle w:val="Normal"/>
        <w:numPr>
          <w:ilvl w:val="0"/>
          <w:numId w:val="8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французкий жим стоя: 8-10р*3п;</w:t>
      </w:r>
    </w:p>
    <w:p>
      <w:pPr>
        <w:pStyle w:val="Normal"/>
        <w:numPr>
          <w:ilvl w:val="0"/>
          <w:numId w:val="8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сс: Круговая тренировка; отдых 2' после 1-го подхода на 3-х тренажер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клоны вперед в положении стоя на коленях на подставке: руки за головой удерживают рукоять блочного устройства (рис.6, поз.5) х + 35 кг 30 р* 3 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ъём ног на наклонной скамье (головой вверх (рис.6, поз.8) 18 р* 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дъём ног на параллельных брусьях 23 р *3 п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Заключительная часть - 10'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стретчин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спортивного инвентаря.</w:t>
      </w:r>
    </w:p>
    <w:p>
      <w:pPr>
        <w:pStyle w:val="Normal"/>
        <w:spacing w:before="0" w:after="0"/>
        <w:ind w:left="240" w:hanging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дание на д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240" w:hanging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гкая  атлетика, занятие №21</w:t>
      </w:r>
    </w:p>
    <w:p>
      <w:pPr>
        <w:pStyle w:val="Normal"/>
        <w:spacing w:before="0" w:after="0"/>
        <w:ind w:left="240" w:hanging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Вводно-подготовительная часть 25-30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, приветствие, перекличка, сообщение задач урока -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, медленный бег 8-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У 10-15 (в круг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.беговые упражнения 5 х 40 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корения - 4 х 40 м</w:t>
      </w:r>
    </w:p>
    <w:p>
      <w:pPr>
        <w:pStyle w:val="Normal"/>
        <w:spacing w:lineRule="auto" w:line="259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Основная часть 60-65 мин </w:t>
      </w:r>
    </w:p>
    <w:p>
      <w:pPr>
        <w:pStyle w:val="Normal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Кросс 35 </w:t>
      </w:r>
      <w:r>
        <w:rPr>
          <w:rFonts w:cs="Times New Roman" w:ascii="Times New Roman" w:hAnsi="Times New Roman"/>
          <w:i/>
          <w:sz w:val="24"/>
          <w:szCs w:val="24"/>
        </w:rPr>
        <w:t>-40</w:t>
      </w:r>
      <w:r>
        <w:rPr>
          <w:rFonts w:cs="Times New Roman" w:ascii="Times New Roman" w:hAnsi="Times New Roman"/>
          <w:sz w:val="24"/>
          <w:szCs w:val="24"/>
        </w:rPr>
        <w:t xml:space="preserve"> ЧСС 150-170  (в аэробно-анаэробном режиме энергообеспечения)</w:t>
      </w:r>
    </w:p>
    <w:p>
      <w:pPr>
        <w:pStyle w:val="Normal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портивные, подвижные игры 15-20 мин.</w:t>
      </w:r>
    </w:p>
    <w:p>
      <w:pPr>
        <w:pStyle w:val="Normal"/>
        <w:spacing w:lineRule="auto" w:line="259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Заключительная часть – 3 – 5 мин.</w:t>
      </w:r>
    </w:p>
    <w:p>
      <w:pPr>
        <w:pStyle w:val="Normal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дведение итогов, запись в журнале, задание на дом</w:t>
      </w:r>
    </w:p>
    <w:p>
      <w:pPr>
        <w:pStyle w:val="Normal"/>
        <w:spacing w:lineRule="auto" w:line="259" w:before="0" w:after="0"/>
        <w:ind w:lef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spacing w:lineRule="auto" w:line="259" w:before="0" w:after="0"/>
        <w:ind w:left="84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.    Для проведения занятий по кроссу необходимо использовать </w:t>
      </w:r>
      <w:r>
        <w:rPr>
          <w:rFonts w:cs="Times New Roman" w:ascii="Times New Roman" w:hAnsi="Times New Roman"/>
          <w:i/>
          <w:sz w:val="24"/>
          <w:szCs w:val="24"/>
        </w:rPr>
        <w:t xml:space="preserve">круг </w:t>
      </w:r>
      <w:r>
        <w:rPr>
          <w:rFonts w:cs="Times New Roman" w:ascii="Times New Roman" w:hAnsi="Times New Roman"/>
          <w:sz w:val="24"/>
          <w:szCs w:val="24"/>
        </w:rPr>
        <w:t>500 -1000 м, что позволит фиксировать километраж и определять среднюю скорость бега на 1 км, планировать и управлять нагрузкой (индивидуализация тренировочного процесс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гкая  атлетика, занятие №22</w:t>
      </w:r>
    </w:p>
    <w:p>
      <w:pPr>
        <w:pStyle w:val="Normal"/>
        <w:spacing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   Вводно-подготовительная часть 25-30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, приветствие, перекличка, сообщение задач урока-3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, медленный бег 8-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У (в движении) 10-1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.беговые упражнения 4-5 х 30 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корения 4 х 40 м</w:t>
      </w:r>
    </w:p>
    <w:p>
      <w:pPr>
        <w:pStyle w:val="Normal"/>
        <w:spacing w:lineRule="auto" w:line="259" w:before="0" w:after="0"/>
        <w:ind w:left="120" w:right="14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  Основная часть 60-65 мин.</w:t>
      </w:r>
    </w:p>
    <w:p>
      <w:pPr>
        <w:pStyle w:val="Normal"/>
        <w:spacing w:lineRule="auto" w:line="259" w:before="0" w:after="0"/>
        <w:ind w:left="120" w:right="1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Кросс 35 -40 </w:t>
      </w:r>
    </w:p>
    <w:p>
      <w:pPr>
        <w:pStyle w:val="Normal"/>
        <w:spacing w:lineRule="auto" w:line="259" w:before="0" w:after="0"/>
        <w:ind w:left="120" w:right="1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портивные, подвижные игры 15-20 ми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ая часть – 3 – 5 мин.</w:t>
      </w:r>
    </w:p>
    <w:p>
      <w:pPr>
        <w:pStyle w:val="Normal"/>
        <w:spacing w:before="0" w:after="0"/>
        <w:ind w:lef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дведение итогов, запись в журнале, задание на дом</w:t>
      </w:r>
    </w:p>
    <w:p>
      <w:pPr>
        <w:pStyle w:val="Normal"/>
        <w:spacing w:before="0" w:after="0"/>
        <w:ind w:left="8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гкая  атлетика, занятие №23</w:t>
      </w:r>
    </w:p>
    <w:p>
      <w:pPr>
        <w:pStyle w:val="Normal"/>
        <w:spacing w:before="0" w:after="0"/>
        <w:ind w:left="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   Вводно-подготовительная часть 25-30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, приветствие, перекличка, сообщение задач урока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, медленный бег 8-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развивающие упражнения 10-1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.беговые упражнения 5 -40 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корения 4 х 40 м</w:t>
      </w:r>
    </w:p>
    <w:p>
      <w:pPr>
        <w:pStyle w:val="Normal"/>
        <w:spacing w:lineRule="auto" w:line="259" w:before="0" w:after="0"/>
        <w:ind w:left="40" w:right="400" w:hanging="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  Основная часть 60-65 мин.</w:t>
      </w:r>
    </w:p>
    <w:p>
      <w:pPr>
        <w:pStyle w:val="Normal"/>
        <w:spacing w:lineRule="auto" w:line="259" w:before="0" w:after="0"/>
        <w:ind w:left="40" w:right="400" w:hanging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звитие силы но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в длину с места ( или разбег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оха</w:t>
      </w:r>
    </w:p>
    <w:p>
      <w:pPr>
        <w:pStyle w:val="Normal"/>
        <w:spacing w:lineRule="auto" w:line="259" w:before="0" w:after="0"/>
        <w:ind w:righ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-тий с места нашагивание, напрыгивание, подскоки</w:t>
      </w:r>
    </w:p>
    <w:p>
      <w:pPr>
        <w:pStyle w:val="Normal"/>
        <w:spacing w:lineRule="auto" w:line="259" w:before="0" w:after="0"/>
        <w:ind w:right="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специальной выносливости </w:t>
      </w:r>
      <w:r>
        <w:rPr>
          <w:rFonts w:cs="Times New Roman" w:ascii="Times New Roman" w:hAnsi="Times New Roman"/>
          <w:sz w:val="24"/>
          <w:szCs w:val="24"/>
          <w:u w:val="single"/>
        </w:rPr>
        <w:t>5-6 х 60</w:t>
      </w:r>
      <w:r>
        <w:rPr>
          <w:rFonts w:cs="Times New Roman" w:ascii="Times New Roman" w:hAnsi="Times New Roman"/>
          <w:sz w:val="24"/>
          <w:szCs w:val="24"/>
        </w:rPr>
        <w:t xml:space="preserve"> 85 % интенсивности.</w:t>
      </w:r>
    </w:p>
    <w:p>
      <w:pPr>
        <w:pStyle w:val="Normal"/>
        <w:spacing w:lineRule="auto" w:line="259" w:before="0" w:after="0"/>
        <w:ind w:righ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е, подвижные игры 20-30 мин.</w:t>
      </w:r>
    </w:p>
    <w:p>
      <w:pPr>
        <w:pStyle w:val="Normal"/>
        <w:spacing w:before="0" w:after="0"/>
        <w:ind w:left="40" w:hanging="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 Заключительная часть -3 – 5 ми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дведение итогов, запись в журнале, задание на д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гкая  атлетика, занятие №2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Вводно-подготовительная часть 25-30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, приветствие, перекличка, сообщение задач урока -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, бег 8-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развивающие упражнения в колонна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.беговые упражнения 5 х 40 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корения 4 х 40 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сновная часть 60-65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вершенствование техники бега с н/ старта по сигналу ( в парах)</w:t>
      </w:r>
    </w:p>
    <w:p>
      <w:pPr>
        <w:pStyle w:val="Normal"/>
        <w:spacing w:before="0" w:after="0"/>
        <w:ind w:left="1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6 х 30 м - 90 % интенсивности</w:t>
      </w:r>
    </w:p>
    <w:p>
      <w:pPr>
        <w:pStyle w:val="Normal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Развитие быстроты и спец.выносливости повторный бег </w:t>
      </w:r>
      <w:r>
        <w:rPr>
          <w:rFonts w:cs="Times New Roman" w:ascii="Times New Roman" w:hAnsi="Times New Roman"/>
          <w:sz w:val="24"/>
          <w:szCs w:val="24"/>
          <w:u w:val="single"/>
        </w:rPr>
        <w:t>5х30</w:t>
      </w:r>
      <w:r>
        <w:rPr>
          <w:rFonts w:cs="Times New Roman" w:ascii="Times New Roman" w:hAnsi="Times New Roman"/>
          <w:sz w:val="24"/>
          <w:szCs w:val="24"/>
        </w:rPr>
        <w:t xml:space="preserve"> 95 % интенсивности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иловая гимнаст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портивные, подвижные игры 25-30 ми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ая часть – 3 – 5 ми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дведение итогов, запись в журнале, задание на 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гкая  атлетика, занятие №25</w:t>
      </w:r>
    </w:p>
    <w:p>
      <w:pPr>
        <w:pStyle w:val="Normal"/>
        <w:spacing w:before="0" w:after="0"/>
        <w:ind w:left="3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Вводно- подготовительная часть 25-30  мин.</w:t>
      </w:r>
    </w:p>
    <w:p>
      <w:pPr>
        <w:pStyle w:val="Normal"/>
        <w:spacing w:before="0" w:after="0"/>
        <w:ind w:left="3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строение, приветствие, перекличка, сообщение задач урока - 3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ходьба, бег 8-1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щеразвивающие упражнения 10-15 (в колоннах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пециальные беговые упражнения 5х40м</w:t>
      </w:r>
    </w:p>
    <w:p>
      <w:pPr>
        <w:pStyle w:val="Normal"/>
        <w:spacing w:lineRule="auto" w:line="259" w:before="0" w:after="0"/>
        <w:ind w:right="10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корения 4х40м.</w:t>
      </w:r>
    </w:p>
    <w:p>
      <w:pPr>
        <w:pStyle w:val="Normal"/>
        <w:spacing w:lineRule="auto" w:line="259" w:before="0" w:after="0"/>
        <w:ind w:right="100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Основная часть 60-65 мин. </w:t>
      </w:r>
    </w:p>
    <w:p>
      <w:pPr>
        <w:pStyle w:val="Normal"/>
        <w:spacing w:lineRule="auto" w:line="259" w:before="0" w:after="0"/>
        <w:ind w:right="1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витие силы, быстроты, ОФП:</w:t>
      </w:r>
    </w:p>
    <w:p>
      <w:pPr>
        <w:pStyle w:val="Normal"/>
        <w:spacing w:lineRule="auto" w:line="259" w:before="0" w:after="0"/>
        <w:ind w:left="320" w:right="10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бег с низкого старта 5,6х25-30м - 90% интенсивно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иловая гимнастика</w:t>
      </w:r>
    </w:p>
    <w:p>
      <w:pPr>
        <w:pStyle w:val="Normal"/>
        <w:spacing w:lineRule="auto" w:line="259" w:before="0" w:after="0"/>
        <w:ind w:right="30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движная или спортивная игра</w:t>
      </w:r>
    </w:p>
    <w:p>
      <w:pPr>
        <w:pStyle w:val="Normal"/>
        <w:spacing w:lineRule="auto" w:line="259" w:before="0" w:after="0"/>
        <w:ind w:right="30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II. Заключительная часть - 3 – 5 мин.</w:t>
      </w:r>
    </w:p>
    <w:p>
      <w:pPr>
        <w:pStyle w:val="Normal"/>
        <w:spacing w:lineRule="auto" w:line="259" w:before="0" w:after="0"/>
        <w:ind w:left="320" w:right="30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дведение итогов, запись в журнале, задание на дом.</w:t>
      </w:r>
    </w:p>
    <w:p>
      <w:pPr>
        <w:pStyle w:val="Normal"/>
        <w:spacing w:before="0" w:after="0"/>
        <w:ind w:left="2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гкая  атлетика, занятие №26</w:t>
      </w:r>
    </w:p>
    <w:p>
      <w:pPr>
        <w:pStyle w:val="Normal"/>
        <w:spacing w:before="0" w:after="0"/>
        <w:ind w:left="2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Вводно-подготовительная часть 25-30 мин.</w:t>
      </w:r>
    </w:p>
    <w:p>
      <w:pPr>
        <w:pStyle w:val="Normal"/>
        <w:spacing w:lineRule="auto" w:line="259" w:before="0" w:after="0"/>
        <w:ind w:right="1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строение, приветствие, сообщение задач урока</w:t>
      </w:r>
    </w:p>
    <w:p>
      <w:pPr>
        <w:pStyle w:val="Normal"/>
        <w:spacing w:lineRule="auto" w:line="259" w:before="0" w:after="0"/>
        <w:ind w:right="1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ходьба, бег 8-10</w:t>
      </w:r>
    </w:p>
    <w:p>
      <w:pPr>
        <w:pStyle w:val="Normal"/>
        <w:spacing w:lineRule="auto" w:line="259" w:before="0" w:after="0"/>
        <w:ind w:left="160" w:right="22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бщеразвивающие упражнения 10-15 (в парах) </w:t>
      </w:r>
    </w:p>
    <w:p>
      <w:pPr>
        <w:pStyle w:val="Normal"/>
        <w:spacing w:lineRule="auto" w:line="259" w:before="0" w:after="0"/>
        <w:ind w:left="160" w:right="22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пециальные беговые упражнения 5-40м </w:t>
      </w:r>
    </w:p>
    <w:p>
      <w:pPr>
        <w:pStyle w:val="Normal"/>
        <w:spacing w:lineRule="auto" w:line="259" w:before="0" w:after="0"/>
        <w:ind w:left="160" w:right="22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корения 4х40м</w:t>
      </w:r>
    </w:p>
    <w:p>
      <w:pPr>
        <w:pStyle w:val="Normal"/>
        <w:spacing w:lineRule="auto" w:line="259" w:before="0" w:after="0"/>
        <w:ind w:left="160" w:right="22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сновная часть 60-65 мин.</w:t>
      </w:r>
    </w:p>
    <w:p>
      <w:pPr>
        <w:pStyle w:val="Normal"/>
        <w:spacing w:lineRule="auto" w:line="259" w:before="0" w:after="0"/>
        <w:ind w:left="160" w:right="22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выносливости.</w:t>
      </w:r>
    </w:p>
    <w:p>
      <w:pPr>
        <w:pStyle w:val="Normal"/>
        <w:spacing w:lineRule="auto" w:line="259" w:before="0" w:after="0"/>
        <w:ind w:left="160" w:right="22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росс 35-40. </w:t>
      </w:r>
    </w:p>
    <w:p>
      <w:pPr>
        <w:pStyle w:val="Normal"/>
        <w:spacing w:lineRule="auto" w:line="259" w:before="0" w:after="0"/>
        <w:ind w:left="160" w:right="22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портивные, подвижные игры 15-20 мин.</w:t>
      </w:r>
    </w:p>
    <w:p>
      <w:pPr>
        <w:pStyle w:val="Normal"/>
        <w:spacing w:lineRule="auto" w:line="259" w:before="0" w:after="0"/>
        <w:ind w:left="160" w:right="220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Заключительная часть —3 – 5 мин.</w:t>
      </w:r>
    </w:p>
    <w:p>
      <w:pPr>
        <w:pStyle w:val="Normal"/>
        <w:spacing w:lineRule="auto" w:line="259" w:before="0" w:after="0"/>
        <w:ind w:left="160" w:right="22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ведение итогов, запись в журнале, задание на дом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59" w:before="0" w:after="0"/>
        <w:ind w:left="160" w:right="22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9" w:before="0" w:after="0"/>
        <w:ind w:left="160" w:right="220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гкая  атлетика, занятие №2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Вводно-подготовительная часть 25-30 мин.</w:t>
      </w:r>
    </w:p>
    <w:p>
      <w:pPr>
        <w:pStyle w:val="Normal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строение, приветствие, перекличка, сообщение задач урока – 3мин.</w:t>
      </w:r>
    </w:p>
    <w:p>
      <w:pPr>
        <w:pStyle w:val="Normal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ходьба, бег 8-10</w:t>
      </w:r>
    </w:p>
    <w:p>
      <w:pPr>
        <w:pStyle w:val="Normal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бщеразвивающие упражнения 10-15 (в парах) </w:t>
      </w:r>
    </w:p>
    <w:p>
      <w:pPr>
        <w:pStyle w:val="Normal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пециальные беговые упражнения 5-40м ускорения 4х40м</w:t>
      </w:r>
    </w:p>
    <w:p>
      <w:pPr>
        <w:pStyle w:val="Normal"/>
        <w:spacing w:before="0" w:after="0"/>
        <w:ind w:left="280" w:hanging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сновная часть 60-65  мин.</w:t>
      </w:r>
    </w:p>
    <w:p>
      <w:pPr>
        <w:pStyle w:val="Normal"/>
        <w:spacing w:before="0" w:after="0"/>
        <w:ind w:left="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быстроты, силы , силовые выносливости:</w:t>
      </w:r>
    </w:p>
    <w:p>
      <w:pPr>
        <w:pStyle w:val="Normal"/>
        <w:spacing w:before="0" w:after="0"/>
        <w:ind w:left="1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из различных стартовых положений 6-7х20-25м</w:t>
      </w:r>
    </w:p>
    <w:p>
      <w:pPr>
        <w:pStyle w:val="Normal"/>
        <w:spacing w:before="0" w:after="0"/>
        <w:ind w:left="1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 со скалкой 2х60 раз</w:t>
      </w:r>
    </w:p>
    <w:p>
      <w:pPr>
        <w:pStyle w:val="Normal"/>
        <w:spacing w:before="0" w:after="0"/>
        <w:ind w:left="1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-ти краткий прыжок с места 5 раз</w:t>
      </w:r>
    </w:p>
    <w:p>
      <w:pPr>
        <w:pStyle w:val="Normal"/>
        <w:spacing w:before="0" w:after="0"/>
        <w:ind w:left="1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овая гимнастика или игра</w:t>
      </w:r>
    </w:p>
    <w:p>
      <w:pPr>
        <w:pStyle w:val="Normal"/>
        <w:spacing w:before="0" w:after="0"/>
        <w:ind w:left="280" w:hanging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Заключительная часть – 5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ленный бег (трусцой) -3- подведение итогов, запись в журнале, задание на дом.</w:t>
      </w:r>
    </w:p>
    <w:p>
      <w:pPr>
        <w:pStyle w:val="Normal"/>
        <w:spacing w:lineRule="auto" w:line="259" w:before="0" w:after="0"/>
        <w:ind w:left="160" w:right="220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гкая  атлетика, занятие №2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Вводно-подготовительная часть 25-30 мин.</w:t>
        <w:tab/>
        <w:tab/>
        <w:tab/>
        <w:tab/>
      </w:r>
    </w:p>
    <w:p>
      <w:pPr>
        <w:pStyle w:val="Normal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строение, приветствие, перекличка, сообщение задач урока</w:t>
      </w:r>
    </w:p>
    <w:p>
      <w:pPr>
        <w:pStyle w:val="Normal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ходьба, бег 8-10</w:t>
      </w:r>
    </w:p>
    <w:p>
      <w:pPr>
        <w:pStyle w:val="Normal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щеразвивающие упражнения 10-15 (в парах)</w:t>
      </w:r>
    </w:p>
    <w:p>
      <w:pPr>
        <w:pStyle w:val="Normal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ециальные беговые упражнения 5-40м</w:t>
      </w:r>
    </w:p>
    <w:p>
      <w:pPr>
        <w:pStyle w:val="Normal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корения 4х40м</w:t>
      </w:r>
    </w:p>
    <w:p>
      <w:pPr>
        <w:pStyle w:val="Normal"/>
        <w:spacing w:lineRule="auto" w:line="259" w:before="0" w:after="0"/>
        <w:ind w:right="30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сновная часть 60-65 мин.</w:t>
      </w:r>
    </w:p>
    <w:p>
      <w:pPr>
        <w:pStyle w:val="Normal"/>
        <w:spacing w:lineRule="auto" w:line="259" w:before="0" w:after="0"/>
        <w:ind w:right="3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.Развитие быстроты в беге и сил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бег с низкого старта 5-6х30 м - 95% интенсивности</w:t>
      </w:r>
    </w:p>
    <w:p>
      <w:pPr>
        <w:pStyle w:val="Normal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вторный бег 6х30 м - 95-100% интенсивности </w:t>
      </w:r>
    </w:p>
    <w:p>
      <w:pPr>
        <w:pStyle w:val="Normal"/>
        <w:spacing w:lineRule="auto" w:line="25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вижная игра или силовая гимнастика.</w:t>
      </w:r>
    </w:p>
    <w:p>
      <w:pPr>
        <w:pStyle w:val="Normal"/>
        <w:spacing w:lineRule="auto" w:line="259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Заключительная часть – 5 ми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бег трусцой - 3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дведение итогов, запись в журнале, задание на дом.</w:t>
      </w:r>
    </w:p>
    <w:p>
      <w:pPr>
        <w:pStyle w:val="Normal"/>
        <w:spacing w:lineRule="auto" w:line="259" w:before="0" w:after="0"/>
        <w:ind w:left="160" w:right="2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гкая  атлетика, занятие №29</w:t>
      </w:r>
    </w:p>
    <w:p>
      <w:pPr>
        <w:pStyle w:val="Normal"/>
        <w:spacing w:before="0" w:after="0"/>
        <w:ind w:left="1320" w:hanging="1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Вводно-подготовительная часть 25-30 ми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строение, приветствие, сообщение задач уро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ходьба, бег 8-10</w:t>
      </w:r>
    </w:p>
    <w:p>
      <w:pPr>
        <w:pStyle w:val="Normal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щеразвивающие упражнения 10-15 (в парах)</w:t>
      </w:r>
    </w:p>
    <w:p>
      <w:pPr>
        <w:pStyle w:val="Normal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пециальные беговые упражнения 5-40м </w:t>
      </w:r>
    </w:p>
    <w:p>
      <w:pPr>
        <w:pStyle w:val="Normal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корения 4х40м</w:t>
      </w:r>
    </w:p>
    <w:p>
      <w:pPr>
        <w:pStyle w:val="Normal"/>
        <w:spacing w:before="0" w:after="0"/>
        <w:ind w:left="1320" w:hanging="1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сновная часть 60-65 ми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дготовка к сдаче зачетных норматив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бег с низкого старта по сигналу, 2-ЗхЗОм (быстро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бег с ходу 2х30м - 100% интенсивно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ыжки со скакалкой 2х50 раз</w:t>
      </w:r>
    </w:p>
    <w:p>
      <w:pPr>
        <w:pStyle w:val="Normal"/>
        <w:spacing w:lineRule="auto" w:line="259" w:before="0" w:after="0"/>
        <w:ind w:right="20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гра (ненапряженная) - эмоциональная.</w:t>
      </w:r>
    </w:p>
    <w:p>
      <w:pPr>
        <w:pStyle w:val="Normal"/>
        <w:spacing w:lineRule="auto" w:line="259" w:before="0" w:after="0"/>
        <w:ind w:right="20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I. Заключительная часть – 3 - 5 мин.</w:t>
      </w:r>
    </w:p>
    <w:p>
      <w:pPr>
        <w:pStyle w:val="Normal"/>
        <w:spacing w:lineRule="auto" w:line="259" w:before="0" w:after="0"/>
        <w:ind w:left="160" w:right="2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ись в журнале, задание на дом.</w:t>
      </w:r>
    </w:p>
    <w:p>
      <w:pPr>
        <w:pStyle w:val="Normal"/>
        <w:spacing w:lineRule="auto" w:line="259" w:before="0" w:after="0"/>
        <w:ind w:left="160" w:right="220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егкая  атлетика, занятие №3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Вводно-подготовительная часть 25-30 мин.</w:t>
      </w:r>
    </w:p>
    <w:p>
      <w:pPr>
        <w:pStyle w:val="Normal"/>
        <w:spacing w:before="0" w:after="0"/>
        <w:ind w:lef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строение, приветствие, перекличка, сообщение задач урока – 3ми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ходьба, бег 8-1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щеразвивающие упражнения 10-15 (в парах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пециальные беговые упражнения 5-40м</w:t>
      </w:r>
    </w:p>
    <w:p>
      <w:pPr>
        <w:pStyle w:val="Normal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корения 4х40м</w:t>
      </w:r>
    </w:p>
    <w:p>
      <w:pPr>
        <w:pStyle w:val="Normal"/>
        <w:spacing w:lineRule="auto" w:line="259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сновная часть 60-65 мин.</w:t>
      </w:r>
    </w:p>
    <w:p>
      <w:pPr>
        <w:pStyle w:val="Normal"/>
        <w:spacing w:lineRule="auto" w:line="25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ча зачетных нормативов.</w:t>
      </w:r>
    </w:p>
    <w:p>
      <w:pPr>
        <w:pStyle w:val="Normal"/>
        <w:spacing w:lineRule="auto" w:line="259" w:before="0" w:after="0"/>
        <w:ind w:lef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г – 3*10 м                               \ - силовая гимнастика           \ прыжок в длину с места  \ кросс ( 1000м - девушки, 2400 м — юноши)   \ </w:t>
      </w:r>
    </w:p>
    <w:p>
      <w:pPr>
        <w:pStyle w:val="Normal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ая часть – 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едение итогов занятия, запись в журнал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- курс, третий семестр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>Легкая  атлетика, занятие №1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>
          <w:trHeight w:val="78" w:hRule="atLeast"/>
        </w:trPr>
        <w:tc>
          <w:tcPr>
            <w:tcW w:w="10564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Вводно – подготовительная часть 25-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, приветствие, сообщение задач урока -3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ходьба, медленный бег – 8-10мин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еразвивающие упражнения в кругу– 10-15мин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ьные беговые упражнения (техника)5х30мин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корения-3х40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 на уроках  л/атлетик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сновная часть – 60-65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ы ног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на одной ног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прыжок с места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гивание, напрыгивание, подскоки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техники бега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высокого старта 50-60 м.75-85% интенсивности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, подвижные игры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ключительная часть 3-5 мин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, отметка в журнале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4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дом.</w:t>
            </w:r>
          </w:p>
        </w:tc>
      </w:tr>
      <w:tr>
        <w:trPr>
          <w:trHeight w:val="78" w:hRule="atLeast"/>
        </w:trPr>
        <w:tc>
          <w:tcPr>
            <w:tcW w:w="10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 атлетика, занятие №2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Вводно – подготовительная часть 25-30 м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, приветствие, сообщение задач урока -3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дьба, медленный бег – 8-1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– 10-15мин. (в движении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. Беговые упражнения (СБУ) 5*30 м (техника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корение – 4х30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Основная часть – 60-65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новление, техника бега с низкого старта: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команд: На старт! Внимание! Марш!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товый разгон – 5х25-30 м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быстроты в беге: Повторный бег 5х30 м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высокого старта 85-90% интенсивности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ловая гимнастика 5-1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ртивные подвижные игры 15-2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ключительная часть 3-5 мин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, отметка в журнале. Задание на дом.</w:t>
            </w:r>
          </w:p>
        </w:tc>
      </w:tr>
      <w:tr>
        <w:trPr>
          <w:trHeight w:val="78" w:hRule="atLeast"/>
        </w:trPr>
        <w:tc>
          <w:tcPr>
            <w:tcW w:w="10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 атлетика, занятие №3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Вводно – подготовительная часть 25-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, приветствие, сообщение задач урока -3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дьба, медленный бег – 8-1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(в колоннах) 10-15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ьные беговые упражнения (техника) -5х30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корения-3х40 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Основная часть – 60-65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итание общей выносливости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осс или длительный бег-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ческий слабо подготовленным студентам чередовать бег с ходьбой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ртивные, подвижные игры – 30-35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ключительная часть 3-5 мин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, отметка в журнале. Задание на дом.</w:t>
            </w:r>
          </w:p>
        </w:tc>
      </w:tr>
      <w:tr>
        <w:trPr>
          <w:trHeight w:val="78" w:hRule="atLeast"/>
        </w:trPr>
        <w:tc>
          <w:tcPr>
            <w:tcW w:w="10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 атлетика, занятие №4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Вводно – подготовительная часть 25-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, приветствие, сообщение задач урока -3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ходьба, медленный бег – 8-10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развивающие упражнения в кругу – 10-15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ьные беговые упражнения (техника) -5х30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корения-3х40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Основная часть – 60-65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новление техники низкого старта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торный бег с н/старта 2х25, 2х30, 2х35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торный бег с в/старта парами 4х40м 80-85% интенсивност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ловая гимнастика -10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ртивные подвижные игры – 15-20ми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ключительная часть 3-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урока, отметка в журнале. Задание на д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 атлетика, занятие №5</w:t>
            </w:r>
          </w:p>
        </w:tc>
      </w:tr>
      <w:tr>
        <w:trPr>
          <w:trHeight w:val="78" w:hRule="atLeast"/>
        </w:trPr>
        <w:tc>
          <w:tcPr>
            <w:tcW w:w="10564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Вводно – подготовительная часть 25-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, приветствие, сообщение задач урока -3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ходьба, медленный бег – 8-10мин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еразвивающие упражнения в колонах 10-15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ециальные беговые упражнения 5х30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корения 3*40м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итание общей выносливости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Основная часть – 60-65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– длительный бег или кросс при ЧСС -150-160  (слабо подготовленным студентам чередовать бег с ходьбой. Спортивные подвижные игры 25-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ключительная часть 3-5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, отметка в журнале. Задание на 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 атлетика, занятие №6</w:t>
            </w:r>
          </w:p>
        </w:tc>
      </w:tr>
      <w:tr>
        <w:trPr>
          <w:trHeight w:val="78" w:hRule="atLeast"/>
        </w:trPr>
        <w:tc>
          <w:tcPr>
            <w:tcW w:w="10564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Вводно – подготовительная часть 25-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, приветствие, сообщение задач урока -3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дьба, медленный бег – 8-1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развивающие упражнения в кругу – 10-15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ьные беговые упражнения (техника) -5*3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Основная часть – 60-65 мин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rPr>
                <w:szCs w:val="24"/>
              </w:rPr>
            </w:pPr>
            <w:r>
              <w:rPr>
                <w:szCs w:val="24"/>
              </w:rPr>
              <w:t>- контрольное тестирование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rPr>
                <w:szCs w:val="24"/>
              </w:rPr>
            </w:pPr>
            <w:r>
              <w:rPr>
                <w:szCs w:val="24"/>
              </w:rPr>
              <w:t>- бег 100 м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rPr>
                <w:szCs w:val="24"/>
              </w:rPr>
            </w:pPr>
            <w:r>
              <w:rPr>
                <w:szCs w:val="24"/>
              </w:rPr>
              <w:t>- силовая гимнастика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rPr>
                <w:szCs w:val="24"/>
              </w:rPr>
            </w:pPr>
            <w:r>
              <w:rPr>
                <w:szCs w:val="24"/>
              </w:rPr>
              <w:t>- спортивные и подвижные игры 15-2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лючительная часть 3-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урока, отметка в журнале. Задание на д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 атлетика, занятие №7</w:t>
            </w:r>
          </w:p>
        </w:tc>
      </w:tr>
      <w:tr>
        <w:trPr>
          <w:trHeight w:val="78" w:hRule="atLeast"/>
        </w:trPr>
        <w:tc>
          <w:tcPr>
            <w:tcW w:w="10564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Вводно – подготовительная часть 25-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, приветствие, сообщение задач урока -3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дьба, медленный бег – 8-1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развивающие упражнения в кругу – 10-15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ьные беговые упражнения (техника) -5х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Основная часть – 60-65 мин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rPr>
                <w:szCs w:val="24"/>
              </w:rPr>
            </w:pPr>
            <w:r>
              <w:rPr>
                <w:szCs w:val="24"/>
              </w:rPr>
              <w:t>- контрольное тестирование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rPr>
                <w:szCs w:val="24"/>
              </w:rPr>
            </w:pPr>
            <w:r>
              <w:rPr>
                <w:szCs w:val="24"/>
              </w:rPr>
              <w:t>- прыжки в длину с места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rPr>
                <w:szCs w:val="24"/>
              </w:rPr>
            </w:pPr>
            <w:r>
              <w:rPr>
                <w:szCs w:val="24"/>
              </w:rPr>
              <w:t>- кросс (Д – 1000 м. Ю – 2400 м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rPr>
                <w:szCs w:val="24"/>
              </w:rPr>
            </w:pPr>
            <w:r>
              <w:rPr>
                <w:szCs w:val="24"/>
              </w:rPr>
              <w:t>- спортивные и подвижные игры – 15 – 2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ключительная часть 3-5 мин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дведение итогов урока, отметка в журнале. Задание на д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 атлетика, занятие №8</w:t>
            </w:r>
          </w:p>
        </w:tc>
      </w:tr>
      <w:tr>
        <w:trPr>
          <w:trHeight w:val="78" w:hRule="atLeast"/>
        </w:trPr>
        <w:tc>
          <w:tcPr>
            <w:tcW w:w="10564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Вводно – подготовительная часть 25-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, приветствие, сообщение задач урока -3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ходьба, медленный бег – 8-10 мин.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развивающие упражнения в кругу – 10-15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ьные беговые упражнения (техника) -5х30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Основная часть – 60-65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силы ног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ыжки в длину с места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ыжки на одно ноге «блоха»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тий прыжок с места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шагивание, напрыгивание, подскок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пециальной выносливости. 1.повторный бег 5*60 м 80-85% интенсивност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ключительная часть 3-5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дведение итогов урока, отметка в журнале. Задание на д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 атлетика, занятие №9</w:t>
            </w:r>
          </w:p>
        </w:tc>
      </w:tr>
      <w:tr>
        <w:trPr>
          <w:trHeight w:val="78" w:hRule="atLeast"/>
        </w:trPr>
        <w:tc>
          <w:tcPr>
            <w:tcW w:w="10564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Вводно – подготовительная часть 25-30 м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, приветствие, сообщение задач урока -3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дьба, медленный бег – 8-1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У (в колонах) 10-15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. Беговые упражнения 5х30-35 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корения 3-4х40 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Основная часть – 60-65 мин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новление техники бега с/н старта 5-8х25-30 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итание быстроты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г на месте 2х10 сек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г в упоре 2х10 сек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. Беговые упражнения 5х30-35 м. Во всех упражнениях частота нарастает постепенно до максимальной, но без закрепощения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движные и спортивные игры -15-2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ключительная часть 3-5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дведение итогов урока, отметка в журнале. Задание на д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 атлетика, занятие №10</w:t>
            </w:r>
          </w:p>
        </w:tc>
      </w:tr>
      <w:tr>
        <w:trPr>
          <w:trHeight w:val="1944" w:hRule="atLeast"/>
        </w:trPr>
        <w:tc>
          <w:tcPr>
            <w:tcW w:w="10564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Вводно – подготовительная часть 25-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, приветствие, сообщение задач урока -3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дьба, медленный бег – 8-10 мин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rPr>
                <w:szCs w:val="24"/>
              </w:rPr>
            </w:pPr>
            <w:r>
              <w:rPr>
                <w:szCs w:val="24"/>
              </w:rPr>
              <w:t>- ОРУ в парах 10-15 мин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rPr>
                <w:szCs w:val="24"/>
              </w:rPr>
            </w:pPr>
            <w:r>
              <w:rPr>
                <w:szCs w:val="24"/>
              </w:rPr>
              <w:t>- спец.беговые упражнения 5х30-35 м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rPr>
                <w:szCs w:val="24"/>
              </w:rPr>
            </w:pPr>
            <w:r>
              <w:rPr>
                <w:szCs w:val="24"/>
              </w:rPr>
              <w:t>- ускорения 3-4х40 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Основная часть – 60-65 мин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rPr/>
            </w:pPr>
            <w:r>
              <w:rPr>
                <w:szCs w:val="24"/>
              </w:rPr>
              <w:t>-Воспитание общей выносливости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rPr/>
            </w:pPr>
            <w:r>
              <w:rPr>
                <w:szCs w:val="24"/>
              </w:rPr>
              <w:t>-Кросс или длительный бег при УСЕ – 150-170 -35 (аэробно-анаэробный режим, энергообеспечения)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rPr/>
            </w:pPr>
            <w:r>
              <w:rPr>
                <w:szCs w:val="24"/>
              </w:rPr>
              <w:t>-Спортивные, подвижные игры 25-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ключительная часть 3-5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дведение итогов урока, отметка в журнале. Задание на д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 атлетика, занятие №11</w:t>
            </w:r>
          </w:p>
        </w:tc>
      </w:tr>
      <w:tr>
        <w:trPr>
          <w:trHeight w:val="2106" w:hRule="atLeast"/>
        </w:trPr>
        <w:tc>
          <w:tcPr>
            <w:tcW w:w="10564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Вводно – подготовительная часть 25-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, приветствие, сообщение задач урока -3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дьба, медленный бег – 8-10 мин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rPr>
                <w:szCs w:val="24"/>
              </w:rPr>
            </w:pPr>
            <w:r>
              <w:rPr>
                <w:szCs w:val="24"/>
              </w:rPr>
              <w:t>- ОРУ в парах 10-15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rPr>
                <w:szCs w:val="24"/>
              </w:rPr>
            </w:pPr>
            <w:r>
              <w:rPr>
                <w:szCs w:val="24"/>
              </w:rPr>
              <w:t>- спец.беговые упражнения 5х30-35 м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rPr>
                <w:szCs w:val="24"/>
              </w:rPr>
            </w:pPr>
            <w:r>
              <w:rPr>
                <w:szCs w:val="24"/>
              </w:rPr>
              <w:t>- ускорения 3-4х40 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Основная часть – 60-65 мин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rPr/>
            </w:pPr>
            <w:r>
              <w:rPr>
                <w:szCs w:val="24"/>
              </w:rPr>
              <w:t>-Воспитание общей выносливости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rPr/>
            </w:pPr>
            <w:r>
              <w:rPr>
                <w:szCs w:val="24"/>
              </w:rPr>
              <w:t>-Кросс или длительный бег при ЧСС – 150-170 -35 (аэробно-анаэробный режим, энергообеспечения)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rPr/>
            </w:pPr>
            <w:r>
              <w:rPr>
                <w:szCs w:val="24"/>
              </w:rPr>
              <w:t>-Спортивные, подвижные игры 25-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ключительная часть 3-5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ведение итогов урока, отметка в журнале. Задание на 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 атлетика, занятие №12</w:t>
            </w:r>
          </w:p>
        </w:tc>
      </w:tr>
      <w:tr>
        <w:trPr>
          <w:trHeight w:val="359" w:hRule="atLeast"/>
        </w:trPr>
        <w:tc>
          <w:tcPr>
            <w:tcW w:w="10564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Вводно – подготовительная часть 25-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роение, приветствие, сообщение задач урока -3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дьба, медленный бег – 8-1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еразвивающие упражнения в колонах 10-15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ециальные беговые упражнения 5х40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корения 4х40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итание общей выносливости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Основная часть – 60-65 мин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46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быстроты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г на месте (с такт, частотой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. Беговые упр-я 5х40 (с мак. Частотой)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г с низкого старта 6х30 м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Подвижные спортивные игры 25-30 мин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ключительная часть 3-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урока, отметка в журнале. Задание на д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 атлетика, занятие №13</w:t>
            </w:r>
          </w:p>
          <w:tbl>
            <w:tblPr>
              <w:tblW w:w="1056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4"/>
            </w:tblGrid>
            <w:tr>
              <w:trPr>
                <w:trHeight w:val="1350" w:hRule="atLeast"/>
              </w:trPr>
              <w:tc>
                <w:tcPr>
                  <w:tcW w:w="1056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.  Вводно – подготовительная часть 25-30 м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строение, приветствие, сообщение задач урока -3 м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ходьба, медленный бег – 8-10 м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У – 10-15 мин. (в движении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спец. Беговые упражнения (ВБУ) 5х40 м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ускорение – 4х 40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.  Основная часть – 60-65 м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Эстафетный бег 4х100 или 4х60 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рассказат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оказат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распределить по команда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ровести эстафетный бег 2-3 раз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 Развитие силы ног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рыжки со скакалкой или подскоки 2х50 раз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рыжки с сопротивлением партнер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кенгур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рыжки в глубину с подскоко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III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. Заключительная часть 3-5 ми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ведение итогов урока, отметка в журнале. Задание на до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Легкая  атлетика, занятие №14</w:t>
                  </w:r>
                </w:p>
              </w:tc>
            </w:tr>
            <w:tr>
              <w:trPr>
                <w:trHeight w:val="3669" w:hRule="atLeast"/>
              </w:trPr>
              <w:tc>
                <w:tcPr>
                  <w:tcW w:w="1056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.  Вводно – подготовительная часть 25-30 м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строение, приветствие, сообщение задач урока -3 м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ходьба, медленный бег – 8-10 м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У – 10-15 мин. (в кругу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спец. Беговые упражнения  5х40 м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ускорение – 4х 40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.  Основная часть – 60-65 м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кросс 35-40 ЧСС 150-170 (в анаэробном режиме энергообеспечения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спортивные, подвижные игры  20-25 м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III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. Заключительная часть 5-10 ми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дведение итогов урока, отметка в журнале. Задание на дом.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Легкая  атлетика, занятие №15</w:t>
                  </w:r>
                </w:p>
              </w:tc>
            </w:tr>
            <w:tr>
              <w:trPr>
                <w:trHeight w:val="2403" w:hRule="atLeast"/>
              </w:trPr>
              <w:tc>
                <w:tcPr>
                  <w:tcW w:w="1056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.  Вводно – подготовительная часть 25-30 м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строение, приветствие, сообщение задач урока -3 м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ходьба, медленный бег – 8-10 м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У – 10-15 мин. (в движении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спец. Беговые упражнения  5х40 м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ускорение – 4х 40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.  Основная часть – 60-65 м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 Развитие силы ног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рыжки в длину с места (или разбега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блох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3-тий с места нашагивание, напрыгивание, подско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звитие специальной выносливости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5-6 х 6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85% интенсивно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ортивные подвижные игры 20-30 м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III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. Заключительная часть 5-10 ми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ведение итогов урока, отметка в журнале. Задание на до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Легкая  атлетика, занятие №16</w:t>
                  </w:r>
                </w:p>
              </w:tc>
            </w:tr>
            <w:tr>
              <w:trPr>
                <w:trHeight w:val="78" w:hRule="atLeast"/>
              </w:trPr>
              <w:tc>
                <w:tcPr>
                  <w:tcW w:w="1056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.  Вводно – подготовительная часть 25-30 мин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строение, приветствие, сообщение задач урока -3 м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ходьба, медленный бег – 8-10 м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У – 10-15 мин. (в движении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спец. Беговые упражнения 4- 5х30 м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ускорение – 4х 40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.  Основная часть – 60-65 м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осс 35-4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ортивные подвижные игры 20-30 мин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III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. Заключительная часть 5-10 ми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ведение итогов урока, отметка в журнале. Задание на до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0" w:leader="none"/>
                    </w:tabs>
                    <w:spacing w:lineRule="auto" w:line="240" w:before="0" w:after="0"/>
                    <w:ind w:left="4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Heading1"/>
              <w:ind w:hanging="0"/>
              <w:jc w:val="left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b/>
          <w:sz w:val="24"/>
          <w:szCs w:val="24"/>
        </w:rPr>
        <w:t>Атлетическая гимнастика, занятие №17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урока:</w:t>
      </w:r>
    </w:p>
    <w:p>
      <w:pPr>
        <w:pStyle w:val="Style13"/>
        <w:numPr>
          <w:ilvl w:val="0"/>
          <w:numId w:val="5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ловых показателей грудных мышц;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ловых показателей ног;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иловых показателей мышц спины и пре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Вводно-подготовительная часть – 25-30'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, приветствие, перекличка, сообщение задач уровня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медленный бег – 8 – 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 (в кругу) -  10 – 15'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.</w:t>
      </w:r>
      <w:r>
        <w:rPr>
          <w:rFonts w:cs="Times New Roman" w:ascii="Times New Roman" w:hAnsi="Times New Roman"/>
          <w:b/>
          <w:sz w:val="24"/>
          <w:szCs w:val="24"/>
        </w:rPr>
        <w:t>Основная часть – 55 – 60'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в положении лежа на наклонной скамье &lt; 45 ° хватом (головой вверх) (рис. 3 поз. 3) : х 12 р * 1п; х+ 5 кг. 10 р * 3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е согнутых в локтях рук на специальном тренажере («Грудь машина») (рис. 3, поз. 7): х+5 кг. 12 р * 1 п; х + 10 кг 12 р * 3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экстензия  (см. зан. № 2): 10 р * 3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ногами в положении лежа на специальном тренажере х 14р*1 п; х+20 кг 12 р * 3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ние ног в положении лежа на специальном тренажере (рис.5, поз.11) х 12 р. * 3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ень на тренажере: и.п. – стоя на бруске; большая часть стопы находится в безопорном положении, на плечах звенья нагрузочного устройства. Поднимание и опускание на носках (рис. 9 поз.1): х + 20 кг. 16 р*1 п; х + 30 кг 16 * 3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ожении сидя тяга на блочном устройстве, движение сверху вниз к груди, хват широкий (рис. 4, поз. 16): х + 10 кг 12 р * 3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ожении сидя тяга на блочном устройстве, движение параллельно полу к животу; хват ладонями внутрь (рис. 4, поз.9): х + 10 кг. 12 р.* 1 п; х + 15 кг 10 р. * 3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: подъем выпрямленных ног в положении лежа на наклонной скамье (рис. 6, поз.8): 20 р * 3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ы в стороны в положении стоя; в руке гантель, которую опускать к пятке одноименной ноги (рис. 6,  поз.12): 25 р * 3 п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Заключительная часть – 10 - 15'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дведение итог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борка спорт. инвентар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: Так как на начальном этапе трудно определить истинный предел, планы пишутся в килограммах от минимального веса (х кг.).</w:t>
      </w:r>
    </w:p>
    <w:p>
      <w:pPr>
        <w:pStyle w:val="Normal"/>
        <w:numPr>
          <w:ilvl w:val="0"/>
          <w:numId w:val="6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лежа на скамье угол, которой 45°, головой вверх, хват штанги широкий (70-80 см.) длинные мышцы спины напряжены в процессе выполнения всего упражнения, ноги расставлены в стороны. В и.п. – вдох с груди выдо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пр. Жим ногами: и.п. – лежа, согнутые ноги упираются в подвижную каретку, хват руками за упоры; выпрямление ног и сгибание в умеренном темпе. После окончания выполнения упр. не забываем каретку с весом зафиксировать фиксаторами.</w:t>
      </w:r>
    </w:p>
    <w:p>
      <w:pPr>
        <w:pStyle w:val="Normal"/>
        <w:numPr>
          <w:ilvl w:val="0"/>
          <w:numId w:val="8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. Тяга на блочном устройстве, сидя +++++++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сидя на скамье, хват узкий, ладонями вовнутрь, выполняем тягу к животу. Обратить внимание: локти не отводить в стороны, спина должна быть прямая, ноги в коленях чуть-чуть согну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клоны в стороны в положении стоя: и.п. – стоя ноги на ширине плеч, в правой руке гантель, левая рука согнута в локтевом суставе и отведена за голову выполняли наклон к правой пятке. Далее это же задание выполняем в левую сторону.</w:t>
      </w:r>
    </w:p>
    <w:p>
      <w:pPr>
        <w:pStyle w:val="TextBody"/>
        <w:rPr/>
      </w:pPr>
      <w:r>
        <w:rPr>
          <w:b/>
          <w:szCs w:val="24"/>
        </w:rPr>
        <w:t>Атлетическая гимнастика, занятие №18</w:t>
      </w: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>Задачи урока:</w:t>
      </w:r>
    </w:p>
    <w:p>
      <w:pPr>
        <w:pStyle w:val="Style13"/>
        <w:numPr>
          <w:ilvl w:val="0"/>
          <w:numId w:val="5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ловых показателей грудных мышц;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ловых показателей ног;</w:t>
      </w:r>
    </w:p>
    <w:p>
      <w:pPr>
        <w:pStyle w:val="Style13"/>
        <w:numPr>
          <w:ilvl w:val="0"/>
          <w:numId w:val="5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овышение силовых показателей мышц спины и пре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Вводно-подготовительная часть – 25-30'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роение, приветствие, перекличка, сообщение задач урока - 5'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медленный бег – 8-10'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 (в движении) – 10-15'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Основная часть – 55-60'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штанги широким хватом в положении лежа на спине: (рис. 3, поз.1) 20 % 12 р х 1п; 35 % 10 р. х 1 п;50\55 % 8 р х 3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гантелей в положении лежа на наклонной скамье (головой вверх) (рис.3 поз.4) &lt;30 º; х 12 р. * 1 п.; х + 5кг 10 р. * 3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экстэнзия (наклоны и выпрямление туловища до положения параллельно полу в положении лежа бедрами поперек скамьи лицом вниз; ступни закреплены, руки за головой (рис.6 поз.17): 10 р. * 3 п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ния со штангой на плечах (рис. 5 поз.6): 20 % 12 р* 1 п; 30 % 10 р* 1 п; 40 % 10 р * 1 п; 50 % 9 р * 3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ибание ног сидя (тренажер для сгибания разгибания ног) (рис.5 поз.10): х 12 р * 1п; х + 10 кг 10р * 3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ень; подъем на носки в положении стоя на тренажере (рис.9 поз. 1) х + 30 кг. 16 р.* 3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 вертикального блока широким хватом за голову в положении сидя (рис.4 поз.18) х 12 р * 1 п; х + 10 кг 10 р 1 п; х + 15 кг. 9 р 4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бля; в положении сидя тяга на блочном устройстве, движение параллельно полу к животу: хват ладонями вовнутрь (рис.4 поз.18): х + 10 кг. 2 р * 1 п; х + 15 кг 1 2р * 3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; а) подъём ног на параллельных брусьях; 20 р * 3 п;</w:t>
      </w:r>
    </w:p>
    <w:p>
      <w:pPr>
        <w:pStyle w:val="Normal"/>
        <w:spacing w:before="0" w:after="0"/>
        <w:ind w:left="11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клоны в стороны в положении стоя; в руке гантель,        которую опускать к носку одноименной ноги (рис.6 поз.16) х 30 р * 3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ы; на перекладине или параллельных брусь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.</w:t>
      </w:r>
      <w:r>
        <w:rPr>
          <w:rFonts w:cs="Times New Roman" w:ascii="Times New Roman" w:hAnsi="Times New Roman"/>
          <w:b/>
          <w:sz w:val="24"/>
          <w:szCs w:val="24"/>
        </w:rPr>
        <w:t>Заключительная часть – 10-1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спортивного инвентаря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МУ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пражнение. Жим штанги широким хватом: и.п. – лежа на горизонтальной скамье, хват штанги широкий, продольные мышцы спины напряжены, ноги расставлены в стороны и выполняют упор: и.п. – вдох; жим с груди – выдох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пражнение. Жим гантелей на наклонной скамье: и.п. – лежа, на наклонной скамье (&lt; 30 º) гантели в руках, в верхнем положении, гантели перпендикулярно туловищу. Отведение рук в стороны, при отведении рук в стороны руки в локтевом суставе немного сгибаются, спина напряжена, ноги расставлены в сторон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упражнение. Приседания со штангой на плечах: и.п. – стоя, ноги на ширине плеч, штанга находится на плечах, длинные мышцы спины напряжены, таз отведен немного назад, грудь вперед. При выполнении упр. пятки не отрывать. Спина все время напряжена. И.п. – вдох, движение штанги снизу – вверх – выдо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упражнение см. занятие №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упражнение  (б) см. занятие №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19</w:t>
      </w:r>
    </w:p>
    <w:p>
      <w:pPr>
        <w:pStyle w:val="TextBody"/>
        <w:rPr>
          <w:szCs w:val="24"/>
        </w:rPr>
      </w:pPr>
      <w:r>
        <w:rPr>
          <w:szCs w:val="24"/>
        </w:rPr>
        <w:t>Задачи урока: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лы широчайших мышц спины;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лы ног (задней поверхности);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цепс ру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Вводно-подготовительная часть – 25-30'.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, приветствие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медленный бег – 8-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 (в кругу) – 10-15'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Основная часть – 55-60'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Гиперэкстензия  (наклоны и выпрямление туловища до положения параллельно полу в положении лежа бедрами поперек скамьи лицом вниз; ступни закреплены (вес за головой)) (рис.6, поз.17)12 р *  3 п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тяга к животу нагруженного конца штанги; другой конец закреплен;  можно применять специальные ручки (рис.4, поз.6): 20% 12 р 1 п; 30%10 р. 1 п; 45-50% 9 р * 4п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тяга в наклоне 1-ой рукой в положении стоя в наклоне попеременно; свободная рука и одноименная нога  опираются о скамью (рис.4, поз.4) 12 р * 3 п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тяга блока широким хватом до груди в положении сидя (рис.4, поз.16); х + 15 кг. 8-9 р * 4 п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клоны вперед со штангой на плечах: (и.п. стопы параллельно, на ширине плеч; при выполнении наклона желательно ноги не сгибать в коленях) (рис.4, поз.14) 50% 8-9 р*4 п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гибание ног лежа на животе (тренажер для сгибания разгибания ног) (рис.5 поз.11): х + 5кг 10 р*3 п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голень (жим носками в положении лежа – на специальном тренажере для жима ногами) 45 % 14 р* 4п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бицепс; сгибание рук, держащих штангу, стоя (рис. 7 поз 11): х 12 р*1 п; х + 5 кг 10 р* 1 п; х + 10 кг 10 р * 4 п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бицепс гантели попеременно (сгибание рук попеременно) стоя; гантели параллельно туловищу (рис.7 поз.2) 12 р.* 3 п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пресс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клоны вперед в положении стоя на коленях, 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ставке; руки за головой удерживают рукоять блочного устройства (рис.6, поз 5) х + 30 кг 40 р* 3 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ъём туловища в положении лежа на гимнастическом мате, ноги слегка согнуты в коленях и закреплены (рис.6 поз.1) 20 р* 3 п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.</w:t>
      </w:r>
      <w:r>
        <w:rPr>
          <w:rFonts w:cs="Times New Roman" w:ascii="Times New Roman" w:hAnsi="Times New Roman"/>
          <w:b/>
          <w:sz w:val="24"/>
          <w:szCs w:val="24"/>
        </w:rPr>
        <w:t>Заключительная часть – 10-15'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спортивного инвентаря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:  1 упр.: см. занятие № 2, упражнение  № 3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пр. Тяга нагруженного конца штанги к животу: и.п. – стоя в наклоне спина прямая, ноги согнуты в коленях, руки выпрямлены в локтевых суставах, локти движутся максимально назад (максимальное сведение лопаток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упр. Бицепс; сгибание рук держащих штангу: и.п. – стоя ноги на ширине плеч, руки держащие штангу выпрямлены и находятся внизу, сгибание рук в локтевых суставах, плечо неподвижно, двигается только предплечье, спина прямая и в процессе выполнения упражнения положения не меняе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 упр. Стоя бицепс гантели попеременно: и.п. – стоя ноги врозь, руки выпрямлены в локтевых суставах, в руках гантели, попеременное сгибание рук с гантелями в локтевых суставах, локти остаются на одном месте, ладони направлены вовнутрь. Сгибание рук – вдох, и.п. – выдо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20</w:t>
      </w:r>
    </w:p>
    <w:p>
      <w:pPr>
        <w:pStyle w:val="TextBody"/>
        <w:rPr>
          <w:szCs w:val="24"/>
        </w:rPr>
      </w:pPr>
      <w:r>
        <w:rPr>
          <w:szCs w:val="24"/>
        </w:rPr>
        <w:t>Задачи урока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ышц верхнего плечевого пояс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ышц ног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мышц ру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Вводно-подготовительная часть – 25-30'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, приветствие, перекличка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медленный бег – 8-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 – 10-15' (в парах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.</w:t>
      </w:r>
      <w:r>
        <w:rPr>
          <w:rFonts w:cs="Times New Roman" w:ascii="Times New Roman" w:hAnsi="Times New Roman"/>
          <w:b/>
          <w:sz w:val="24"/>
          <w:szCs w:val="24"/>
        </w:rPr>
        <w:t>Основная часть – 55-60'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штанги из-за головы широким хватом, стоя (рис.2 поз.5)  х  12 р* 1 п; х + 5 кг. 10 р.*3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гантелей в положении сидя, локти в сторону (рис.2, поз.4) 12*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ягивание штанги к подбородку узким хватом сверху (рис.2, поз.2) х 12 р*1 п; х + 5кг 10 р*1 п; х + 7.5 кг 9 р* 4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ение рук с гантелями в стороны в положении лежа на животе на горизонтальной скамье (рис.2, поз.12): 12 р* 3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экстензия (см.№ 2)(рис.4, поз.21) 12 р.* 1 п; 5 кг 8 р * 3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ногами на тренажере лежа: х 14 р * 1 п; х + 10 кг. 12 р * 1 п; х + 20 кг 10 р * 1 п; х + 30 кг 9 р *4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ады поочередно вперед одной ногой со штангой на плечах (рис.5, поз.4): х 12 р *1 п; х + 5 кг 10 р * 1 п; х + 10 кг 9 р * 4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 со штангой с полуприседа: х 25 р * 3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ранцузский жим» от лба в положении лёжа (рис. 7, поз.7) х 12 р* 1 п; х + 5 кг 10 р * 3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жимание вниз рукоятки блочного устройства (рис.7, поз.19) х  12 р.* 1 п; х + 5 кг. 12 р* 1 п; х + 10 кг. 10 р * 3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ранцузский жим» в положении лёжа с гантелью, предплечье руки с гантелью движется не вдоль, а поперек оси туловища: х 12 р* 3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ъём туловища в положении лежа на гимнастическом мате, ноги слегка согнуты в коленях и закреплены: 23 р.* 3 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клоны в стороны в положении стоя, в руке гантель, которую опускать к носку одноименной ноги: х + 5 кг. 30 р.* 3 п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.</w:t>
      </w:r>
      <w:r>
        <w:rPr>
          <w:rFonts w:cs="Times New Roman" w:ascii="Times New Roman" w:hAnsi="Times New Roman"/>
          <w:b/>
          <w:sz w:val="24"/>
          <w:szCs w:val="24"/>
        </w:rPr>
        <w:t>Заключительная часть – 10-1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спортивного инвентаря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пр. И.П. – стоя ноги врозь штанга на плечах, хват руками широкий (80-90 см.) спина напряжена, грудь немного вперёд. Выпрямление рук с штангой максимально вверх – выдох, опускание штанги – вдо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пр. И.П. – сидя на скамье, ноги опираются в пол, гантели в руках в верхнем положении над головой выпрямлены в локтевых суставах, сгибание рук в локтевых суставах, плечо перемещается перпендикулярно туловищ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упр.: И.П. – лежа на животе, на горизонтальной скамье, ноги согнуты одновременно в тазобедренном и коленном суставах и носками опираются в пол; руки опущены вниз и выпрямлены в локтевых суставах, руки разводятся максимально в стороны при этом немного сгибаются в локтя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упр. см. зан.№ 2; упр.№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упр. см. зан.№ 1; упр. № 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упр. И.П. – лежа на горизонтальной скамье, штанга в руках, хват узкий, руки в локтевых суставах выпрямлены, сгибание рук в локтевых суставах при этом плечо неподвижно, а предплечье со штангой перемещается до лба и обратн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упр. И.П. -  стоя ноги врозь блочное устройство в руках хват средний, руки согнуты в локтевых суставах, плечо параллельно туловищу, выпрямление рук в локтевых суставах, при этом плечо положение не меняе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упр. выпады поочерёдно вперёд одной ногой со штангой на плечах: и.п. – стоя ноги вместе, штанга на плечах удерживаемая руками, выполняем шаг с левой ноги вперёд; длина шага – составляет столько, чтобы колено сзади стоящей ноги было на расстоянии 10-15 см. от пятки впереди стоящей но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8 упр. прыжки со штангой с полуприседа: и.п. – стоя ноги врозь, штанга на плечах, выполняем прыжок вверх, спина напряжена во время всего упражнения, приземление осуществляется на носки далее на всю стопу, и немного сгибаются в коленном и тазобедренном суставе, после приземления выполняется сразу отталкиван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21</w:t>
      </w:r>
    </w:p>
    <w:p>
      <w:pPr>
        <w:pStyle w:val="TextBody"/>
        <w:rPr>
          <w:szCs w:val="24"/>
        </w:rPr>
      </w:pPr>
      <w:r>
        <w:rPr>
          <w:szCs w:val="24"/>
        </w:rPr>
        <w:t>Задачи урока:</w:t>
      </w:r>
    </w:p>
    <w:p>
      <w:pPr>
        <w:pStyle w:val="Normal"/>
        <w:numPr>
          <w:ilvl w:val="0"/>
          <w:numId w:val="7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ышц спины;</w:t>
      </w:r>
    </w:p>
    <w:p>
      <w:pPr>
        <w:pStyle w:val="Normal"/>
        <w:numPr>
          <w:ilvl w:val="0"/>
          <w:numId w:val="7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ышц ног (задняя поверхность);</w:t>
      </w:r>
    </w:p>
    <w:p>
      <w:pPr>
        <w:pStyle w:val="Normal"/>
        <w:numPr>
          <w:ilvl w:val="0"/>
          <w:numId w:val="7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ышц гру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Вводно-подготовительная часть – 25-30'.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, приветствие, перекличка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медленный бег – 8-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 (в движении) 10-15'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.</w:t>
      </w:r>
      <w:r>
        <w:rPr>
          <w:rFonts w:cs="Times New Roman" w:ascii="Times New Roman" w:hAnsi="Times New Roman"/>
          <w:b/>
          <w:sz w:val="24"/>
          <w:szCs w:val="24"/>
        </w:rPr>
        <w:t>Основная часть – 55-60'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 штанги широким хватом в положении стоя в наклоне (рис.4, поз 3): х 12 р * 1п; х + 10 кг. 10 р * 1 п; х + 20 кг. 9 р. * 4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 блока средним хватом до груди в положении сидя; движение сверху – вниз (рис.4, поз16):  х + 10 кг 12 р *1 п; х + 20 кг 10 р*3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 вертикального блока широким хватом за голову в положении сидя (рис.4, поз.18): х + 10 кг. 10 р * 1 п; х + 15 кг 10 р*1 п; х + 20 кг. 8 р*4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экстензия (см. занятие № 2): 12 р * 1 п; 5 кг 10 р * 1 п; 10 кг. 9 р * 2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ая тяга «Румынская»: стойка стопы параллельно: стойка стопы параллельно на ширине плеч; хват руками широкий; при опускании штанги вниз ноги в коленях сгибаются: 20 % 12 р. * 1 п; 35 % 10 р. * 1 п; 40 % 9 р * 1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ние ног лёжа на тренажере: на животе (сгибатель, разгибатель ног) (рис.5, поз.11): х 12 р * 1 п; х + 5 кг 10 р * 4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ень: подъём на носки в положении сидя, штанга (блины) на коленях придерживаются руками, передняя часть стопы на бруске (рис.9, поз.7): х 18 р.*1 п; х + 10 кг. 16 р * 4 п; перерыв 40' с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штанги широким хватом в положении лежа на спине (рис.3, поз.1): 20% 12 р*1 п; 35% 10 р* 1 п; 50% 9 р* 1 п; 60% 8 р* 4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е рук согнутых в локтях на специально тренажере: х + 10 кг 12 р* 1 п; х + 15 кг 10 р * 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ъём ног на параллельных брусьях 25 р * 3 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ъём ног на наклонной скамье головой вверх; руки закреплены (рис.6, поз 8) 18 р * 3 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ы на перекладине или «Шведской стенк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.</w:t>
      </w:r>
      <w:r>
        <w:rPr>
          <w:rFonts w:cs="Times New Roman" w:ascii="Times New Roman" w:hAnsi="Times New Roman"/>
          <w:b/>
          <w:sz w:val="24"/>
          <w:szCs w:val="24"/>
        </w:rPr>
        <w:t>Заключительная часть – 10-15'.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спортивного инвентаря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пр. И.П. –стоя ноги врозь туловище наклонено вперёд, хват штанги широкий (70-80 см.), руки выпрямлены в локтевых суставах, спина прямая и напряжена, ноги немного согнуты в коленных суставах. Выполняется тяга до живота штанги при этом лопатки сводятся, локти отводятся в стороны; и.п. – вдох, когда штанга движется вверх – выдо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пр. Тяга средним хватом до груди: и.п. – сидя за блочным устройством выполняется хват  руками средний, обратный, за ручку блочного устройства, руки вверху и выпрямлены в локтевых суставах. Выполняется тяга ручки блочного устройства за счет рук до груди при этом локти прижаты к туловищу, и туловище немного отклоняется наза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упр. см. занятие № 2, упр. № 3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упр. Становая тяга «Румынская» и.п. – стоя ноги врозь, стопы параллельны, штанга в руках, хват штанги широкий, руки выпрямлены в локтевых суставах и опущены. Выполняется наклон вперёд касания штангой пола при этом ноги в коленных суставах сгибаются, спина при этом  должна быть всегда прям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упр. см. зан.№ 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22</w:t>
      </w:r>
    </w:p>
    <w:p>
      <w:pPr>
        <w:pStyle w:val="TextBody"/>
        <w:rPr>
          <w:szCs w:val="24"/>
        </w:rPr>
      </w:pPr>
      <w:r>
        <w:rPr>
          <w:szCs w:val="24"/>
        </w:rPr>
        <w:t>Задачи урок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грудных мышц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лы мышц бед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лы мышц верхнего плечевого поя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Вводно-подготовительная часть – 25-3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, приветствие, перекличка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медленный бег – 8-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 (в кругу) – 10-15'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.</w:t>
      </w:r>
      <w:r>
        <w:rPr>
          <w:rFonts w:cs="Times New Roman" w:ascii="Times New Roman" w:hAnsi="Times New Roman"/>
          <w:b/>
          <w:sz w:val="24"/>
          <w:szCs w:val="24"/>
        </w:rPr>
        <w:t>Основная часть – 55-60'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в положении лежа на наклонной скамье широким хватом (головой вверх) (рис.3, поз.3) &lt; + 30º: 20% 12 р* 1 п; 30% 10 р* 1 п; 40% 9 р* 1 п; 50% 9 р* 4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ение рук с гантелями в положении лёжа на спине (рис.3, поз.2): 10-11 р * 3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ранцузский жим» от лба в положении лёжа (рис.7, поз.17): х  12 р* 1п; х+ 5 кг 10 р* 4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в положении лёжа на горизонтальной скамье узким хватом 30% 12 р* 1 п; 45% 10 р* 4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жимание вниз рукоятки универсального блочного устройства (верхний блок); ладони направлены вовнутрь (рис.7, поз.19): х + 15 кг 12 р* 1 п; х + 20 кг 9 р*4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терэкстензия (см. 3 зан. № 2): 12 р* 1п; 10 кг. 9 р* 3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ния со штангой на плечах: и.п. – стопы параллельно, ноги на ширине плеч (рис.5, поз.6): 20% 12 р* 1 п; 35% 10 р* 1 п; 50% 9 р* 1 п; 60% 8 р* 4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ния на станке «Гаккеншмидта»:х 10р*1п; х+10 кг 10р*3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ень, подъём на носки в положении стоя на тренажёре (рис.9, поз.1): х + 30 кг. 18 р* 1 п; х+40 кг 16 р* 4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: Круговая тренировка; отдых 2' после 1-го подхода на 3-х тренажер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клоны вперед в положении стоя на коленях на подставке: руки за головой удерживают рукоять блочного устройства (рис.6, поз.5) х + 35 кг 30 р* 3 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ъём ног на наклонной скамье (головой вверх (рис.6, поз.8) 18 р* 3п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дъём ног на параллельных брусьях 23 р *3 п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Заключительная часть - 10'.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спортивного инвентаря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пр. см. занятие № 2 упр.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пр. И.П. – лёжа на горизонтальной скамье на спине руки выпрямлены в локтевых суставах перпендикулярно туловищу, в руках гантели ладони направлены вовнутрь, выполняется разводка руками в стороны ладони положения не меняют, при этом руки в локтевых суставах немного сгибаются, при движении рук вверх, руки в локтевых суставах выпрямляются. И.п. – вдох, сведение рук – выдо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пр. см. занятие № 4 упр. 9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упр. Тоже упражнение что и упр. № 1 занятия № 2 только хват узк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упр. см. занятие № 4 упр.№ 10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упр. см.занятие № 2 упр.№ 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упр. Приседания на станке «Гиккеншмидта» И.п. – стоя ноги врозь (чуть уже ширины плеч) в станке «Гиккеншмидта» упираясь в каретку плечами. Руками убираются фиксаторы и выполняются приседания. После окончания приседаний фиксатор вернуть в исходное положение.</w:t>
      </w:r>
    </w:p>
    <w:p>
      <w:pPr>
        <w:pStyle w:val="TextBody"/>
        <w:rPr>
          <w:szCs w:val="24"/>
        </w:rPr>
      </w:pPr>
      <w:r>
        <w:rPr>
          <w:szCs w:val="24"/>
        </w:rPr>
        <w:t>9 упр. см. занятие № 2, упр. № 6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23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Задачи урока: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мышц спины;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дельтовидных мышц верхнего плечевого поя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Вводно-подготовительная часть – 25-30</w:t>
      </w:r>
      <w:r>
        <w:rPr>
          <w:rFonts w:cs="Times New Roman" w:ascii="Times New Roman" w:hAnsi="Times New Roman"/>
          <w:sz w:val="24"/>
          <w:szCs w:val="24"/>
        </w:rPr>
        <w:t>'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, приветствие, перекличка, сообщение задач урока - 5'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одьба, медленный бег – 8-10'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У (в колоннах) – 10-15'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Основная часть – 55-60'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ягивание на перекладине узким хватом, прогибаясь в спине, до касания грудью со специальным адаптером, позволяющим хват ладонью во внутрь (рис.4, поз.13): 7-8 р*4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 в наклоне одной рукой в положении стоя в наклоне попеременно: свободная рука и одноименная нога опираются о скамью (рис.4, поз.4): 12 р* 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 вертикального блока широким хватом до груди в положении сидя (рис.4, поз.16): х + 10 кг 12 р* 1п; х + 15 кг 9 р* 2п;х + 20 кг 8 р* 2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экстензия (см. зан.№ 2): 12 р* 1п; 5 кг 11 р* 2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ы вперед со штангой: и.п. стопы параллельно ноги на ширине плеч (рис.4, поз.14): 20% 12 р* 1п; 30 % 10 р* 1п; 45% 10 р* 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ние ног лежа на тренажере (сгибание разгибание ног) (рис.5, поз.11) х 12 р* 1п; х + 5 кг 10 р* 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штанги от груди широким хватом, сидя (рис.2. поз.3): х 10 р* 1п; х + 5 кг. 10 р* 1п; х + 10 кг. 8-9 р*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гантелей в положении сидя, локти в сторону (рис.2, поз.4): х 1 р* 1п; 5 кг 10 р* 3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ём гантелей вперед – вверх в положении стоя (рис.2, поз.6): х 12 р * 1 п; 5 кг. 10 р * 4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ежа на спине на гимнастическом мате ноги согнуты в коленях (рис.6,поз.1): 35 р* 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ъём на параллельных брусьях 30 р* 3 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ы: на перекладине, «шведской стенк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.</w:t>
      </w:r>
      <w:r>
        <w:rPr>
          <w:rFonts w:cs="Times New Roman" w:ascii="Times New Roman" w:hAnsi="Times New Roman"/>
          <w:b/>
          <w:sz w:val="24"/>
          <w:szCs w:val="24"/>
        </w:rPr>
        <w:t>Заключительная часть - 10'.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спортивного инвентаря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упр. Жим широким хватом от груди, сидя на горизонтальной скамье: и.п. – сидя на горизонтальной скамье, штанга находится на верхней части груди и на ключицах, хват руками широкий, локти отведены в стороны, выполняем жим штанги вверх, при этом спина напряжена,. ноги опираются в пол: и.п. – вдох, выпрямление рук вверху – выдо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упр. смотри занятие № 4 упр. №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упр. И.П. – стоя ноги врозь, руки опущены и Выпрямлены в локтевых суставах. Выполняется попеременное отведение вперёд – вверх прямых рук, руки в локтевых суставах должны оставаться прямы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24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Задачи урока:</w:t>
      </w:r>
    </w:p>
    <w:p>
      <w:pPr>
        <w:pStyle w:val="TextBody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развитие мышц груди;</w:t>
      </w:r>
    </w:p>
    <w:p>
      <w:pPr>
        <w:pStyle w:val="TextBody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развитие и коррекция мышц ног (квадрицепс бедра);</w:t>
      </w:r>
    </w:p>
    <w:p>
      <w:pPr>
        <w:pStyle w:val="TextBody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развитие мышц рук (бицепс плеча);</w:t>
      </w:r>
    </w:p>
    <w:p>
      <w:pPr>
        <w:pStyle w:val="TextBody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коррекция мышц брюшного пресса;</w:t>
      </w:r>
    </w:p>
    <w:p>
      <w:pPr>
        <w:pStyle w:val="TextBody"/>
        <w:jc w:val="both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Вводно-подготовительная часть – 25-30'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строение, приветствие, перекличка, сообщение задач урока - 5'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ходьба, медленный бег – 8-10'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У (в движении) – 10-15'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Основная часть – 55-60'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широким хватом в положении лёжа (рис.3, поз.1): 20% 12 р* 1п; 35% 10р* 1п; 50% 9 р* 1п; 65% 7 р* 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е рук с отягощением за счет блочного устройства через стороны сверху вниз (универсальный блочный тренажер) (рис.3,поз.10): х 12 р* 1п; х + 5кг 10 р* 3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ловер на верхнем крассовере: х+10 кг.10р*1п;х  + 20 кг.9 р* 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экстензия (см.зан.№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ния со штангой на груди (рис.5,поз7): 20% 12 р*1п; 35% 10р* 1п; 50% 7-8р* 4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ния в ножницы со штангой на плечах: х 12 р* 1п; х + 5 кг 10р* 3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ибание ног сидя (на тренажере сгибание разгибание сидя) (рис.5, поз.10): х + 5 кг 12 р* 1п; х + 10 кг. 12 р* 3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ние рук на тренажере в положении сидя (тренажер для бицепса рук): х 10 р* 1п; х + 5 кг. 9 р*1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ние рук с гантелями в положении сидя на наклонной скамье (35-45º); двигаются только предплечье; в завершающей фазе кисти проворачиваются наружу (рис.7, поз.10): 12 р* 3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вороты туловища со штангой на плечах вправо – влево в положении сидя (рис.6, поз.15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ёжа на гимнастическом мате; подъём туловища; ноги закреплены и согнуты в коленях (рис.6, поз.1):35 р* 3п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ы: на перекладине, «шведской стенк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.</w:t>
      </w:r>
      <w:r>
        <w:rPr>
          <w:rFonts w:cs="Times New Roman" w:ascii="Times New Roman" w:hAnsi="Times New Roman"/>
          <w:b/>
          <w:sz w:val="24"/>
          <w:szCs w:val="24"/>
        </w:rPr>
        <w:t>Заключительная часть - 10'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спортивных снарядов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пр. смотри зан.№ 2, упр.№ 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пр. Пуловер на тренажере: и.п. – лёжа на наклонной скамье головой вверх (&lt;70º-80º), хват руками узкий, верхнего блочного устройства  над головой. Выполняется тяга руками, прямыми, до живота руки в локтевом суставе положения не меняют, в исходное положение руки возвращаются плав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упр. Приседания со штангой на груди: и.п. – стоя ноги врозь, гриф штанги расположен на верхней части груди и на ключице, и удерживается руками, при этом, выполняя приседание – пятки не отрывать, избегают наклона спины впере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упр. Приседания в ножницы: и.п. – штанга на плечах поддерживаемая руками, одна нога впереди другая сзади. Выполняется приседание, при этом ноги не отрываются и положения не меняют, колено отводится вперед впереди стоящей ноги.</w:t>
      </w:r>
    </w:p>
    <w:p>
      <w:pPr>
        <w:pStyle w:val="TextBody"/>
        <w:ind w:firstLine="720"/>
        <w:rPr/>
      </w:pPr>
      <w:r>
        <w:rPr>
          <w:b/>
          <w:szCs w:val="24"/>
        </w:rPr>
        <w:t xml:space="preserve">2-курс, четвертый семестр </w:t>
      </w:r>
    </w:p>
    <w:p>
      <w:pPr>
        <w:pStyle w:val="TextBody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Атлетическая гимнастика, занятие №1</w:t>
      </w:r>
    </w:p>
    <w:p>
      <w:pPr>
        <w:pStyle w:val="TextBody"/>
        <w:ind w:firstLine="720"/>
        <w:rPr/>
      </w:pPr>
      <w:r>
        <w:rPr>
          <w:szCs w:val="24"/>
        </w:rPr>
        <w:t>Задачи урока:</w:t>
      </w:r>
      <w:r>
        <w:rPr>
          <w:b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развитие мышц груди;</w:t>
      </w:r>
    </w:p>
    <w:p>
      <w:pPr>
        <w:pStyle w:val="TextBody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развитие и коррекция мышц ног (квадрицепс бедра);</w:t>
      </w:r>
    </w:p>
    <w:p>
      <w:pPr>
        <w:pStyle w:val="TextBody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развитие мышц рук (бицепс плеча);</w:t>
      </w:r>
    </w:p>
    <w:p>
      <w:pPr>
        <w:pStyle w:val="TextBody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коррекция мышц брюшного пресса;</w:t>
      </w:r>
    </w:p>
    <w:p>
      <w:pPr>
        <w:pStyle w:val="TextBody"/>
        <w:jc w:val="both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Вводно-подготовительная часть – 25-30'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строение, приветствие, перекличка, сообщение задач урока - 5'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ходьба, медленный бег – 8-10'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У (в движении) – 10-15'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Основная часть – 55-60'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широким хватом в положении лёжа (рис.3, поз.1): 20% 12 р* 1п; 35% 10р* 1п; 50% 9 р* 1п; 65% 7 р* 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е рук с отягощением за счет блочного устройства через стороны сверху вниз (универсальный блочный тренажер) (рис.3,поз.10): х 12 р* 1п; х + 5кг 10 р* 3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ловер на верхнем крассовере: х+10 кг.10р*1п;х  + 20 кг.9 р* 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экстензия (см.зан.№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ния со штангой на груди (рис.5,поз7): 20% 12 р*1п; 35% 10р* 1п; 50% 7-8р* 4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ния в ножницы со штангой на плечах: х 12 р* 1п; х + 5 кг 10р* 3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ибание ног сидя (на тренажере сгибание разгибание сидя) (рис.5, поз.10): х + 5 кг 12 р* 1п; х + 10 кг. 12 р* 3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ние рук на тренажере в положении сидя (тренажер для бицепса рук): х 10 р* 1п; х + 5 кг. 9 р*1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ние рук с гантелями в положении сидя на наклонной скамье (35-45º); двигаются только предплечье; в завершающей фазе кисти проворачиваются наружу (рис.7, поз.10): 12 р* 3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вороты туловища со штангой на плечах вправо – влево в положении сидя (рис.6, поз.15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ёжа на гимнастическом мате; подъём туловища; ноги закреплены и согнуты в коленях (рис.6, поз.1):35 р* 3п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ы: на перекладине, «шведской стенк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.</w:t>
      </w:r>
      <w:r>
        <w:rPr>
          <w:rFonts w:cs="Times New Roman" w:ascii="Times New Roman" w:hAnsi="Times New Roman"/>
          <w:b/>
          <w:sz w:val="24"/>
          <w:szCs w:val="24"/>
        </w:rPr>
        <w:t>Заключительная часть - 10'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спортивных снарядов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пр.смотри зан.№ 2 упр.№ 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пр. Пуловер на тренажере: и.п. – лёжа на наклонной скамье головой вверх (&lt;70º-80º), хват руками узкий, верхнего блочного устройства  над головой. Выполняется тяга руками, прямыми, до живота руки в локтевом суставе положения не меняют, в исходное положение руки возвращаются плав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упр. Приседания со штангой на груди: и.п. – стоя ноги врозь, гриф штанги расположен на верхней части груди и на ключице, и удерживается руками, при этом, выполняя приседание – пятки не отрывать, избегают наклона спины впере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упр. Приседания в ножницы: и.п. – штанга на плечах поддерживаемая руками, одна нога впереди другая сзади. Выполняется приседание, при этом ноги не отрываются и положения не меняют, колено отводится вперед впереди стоящей но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b/>
          <w:szCs w:val="24"/>
        </w:rPr>
        <w:t>Атлетическая гимнастика, занятие №2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Задачи урока:</w:t>
      </w:r>
    </w:p>
    <w:p>
      <w:pPr>
        <w:pStyle w:val="Normal"/>
        <w:numPr>
          <w:ilvl w:val="0"/>
          <w:numId w:val="6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ышц спины (широчайшие);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лы мышц ног (задняя поверхность бедра);</w:t>
      </w:r>
    </w:p>
    <w:p>
      <w:pPr>
        <w:pStyle w:val="Normal"/>
        <w:numPr>
          <w:ilvl w:val="0"/>
          <w:numId w:val="7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дельтовидных мышц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и развитие мышц пре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Вводно-подготовительная часть – 25-3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, приветствие, перекличка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медленный бег – 8-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 (в кругу) – 10-15'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.</w:t>
      </w:r>
      <w:r>
        <w:rPr>
          <w:rFonts w:cs="Times New Roman" w:ascii="Times New Roman" w:hAnsi="Times New Roman"/>
          <w:b/>
          <w:sz w:val="24"/>
          <w:szCs w:val="24"/>
        </w:rPr>
        <w:t>Основная часть – 60-65'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ягивание широким хватом на перекладине до касания затылком (рис.4, поз.5)7-8 р * 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  вертикального блока широким хватом до груди в положении сидя (рис.4,поз.16): х + 10кг. 12 р* 1п; х + 15 кг. 10р* 1п; х + 20 кг. 9р* 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ожении сидя тяга на блочном устройстве движение параллельно полу к животу (тренажер «Гребля») (рис.4, поз.10): х+ 10кг. 12 р* 1п; х + 20 кг. 10 р* 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 штанги на прямых ногах (рис.4,поз.7): и.п. – ноги на ширине плеч, стопы параллельно, хват руками шире плеч: опускание штанги вперед – вниз на прямых ногах (рис.4, поз.7):  20% 12р* 1п; 35% 10р* 1п; 45% 10р* 1п; 55% 8 р*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ние ног лёжа (тренажер для сгибания разгибания ног) (рис.5, поз.11): х12 р* 1п; х + 5кг. 12 р* 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ень на специальном тренажере, подъём на носки в положении стоя на бруске: х + 20 кг 18 р* 1 п; х + 40 кг 16 р* 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штанги из-за головы широким хватом в положении стоя (рис.9,поз.1): х 12 р*1 п; х + 5 кг 10 р* 1п; х + 10 кг 9-10 р* 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ение рук с гантелями в стороны – вверх в положении сидя (рис.2,поз10): 12р* 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ягивание штанги к подбородку узким хватом сверху; стоя (рис.2,поз.2): 12р* 1п; х + 5 кг 10 р* 1п; х + 10 кг 9-10 р* 1п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клоны вперед в положении стоя на коленях, на подставке; руки за головой удерживают рукоять блочного устройства (рис.6, поз.5): х + 35 кг 40 р* 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ъём ног на параллельных  брусьях: 30 р* 3п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.</w:t>
      </w:r>
      <w:r>
        <w:rPr>
          <w:rFonts w:cs="Times New Roman" w:ascii="Times New Roman" w:hAnsi="Times New Roman"/>
          <w:b/>
          <w:sz w:val="24"/>
          <w:szCs w:val="24"/>
        </w:rPr>
        <w:t>Заключительная часть – 8-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спортивного инвентаря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</w:t>
      </w:r>
    </w:p>
    <w:p>
      <w:pPr>
        <w:pStyle w:val="TextBody"/>
        <w:rPr>
          <w:szCs w:val="24"/>
        </w:rPr>
      </w:pPr>
      <w:r>
        <w:rPr>
          <w:szCs w:val="24"/>
        </w:rPr>
        <w:t>1 упр. И.п. – вис хватом шире плеч, подтягивание до касания на перекладине затылк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пр. И.п – сидя за блочным устройством, хват ручки блочного устройства широкий, руки выпрямлены и находятся в верхнем положении. Выполняем тягу блочного устройства до груди, при этом туловище отклоняется назад незначительно, а локти отводятся максимально в сторо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пр. смотри занятие № 1, упр.№8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упр. смотри занятие№ 4, упр.№ 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упр. Разведение рук с гантелями в стороны – вверх в положении сидя: и.п. – сидя на краю скамьи, ноги вместе опираются в пол, спина прямая, длинные мышцы спины напряжены, руки прямые и опущены вниз параллельно туловищу, в руках гантели, выполняем отведение рук в стороны – вверх. Опускаем медленно. Опускаем вниз – вдох, движение в стороны – вверх – выдо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упр. Подтягивание штанги к подбородку узким хватом сверху, стоя: и.п. – стоя ноги врозь, спина прямая, грудь вперед, хват штанги узкий, сверху. Руки выпрямлены, штанга на уровне паха. Выполняем подтягивание штанги к подбородку, при этом руки двигаются вперед –вверх, руки сгибаются в локтевых суставах, локти должны находиться выше относительно штанг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ыжная подготовка,занятие №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одновременного двух шажного конькового хода.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бщей вынослив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Вводно – подготовительная  часть-20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, сообщение задач.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Основная часть-60 мин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 этого хода – попеременное двустороннее отталкивание лыжами, как конькобежцы. Цикл – одновременного конькового хода с отталкиванием палками через шаг состоит из 2-х направленных вперёд в сторону шагов и одного одновременного отталкивания палками. После отталкивания правой ногой под углом в сторону , делается шаг левой и скользят на левой лыже. Палки выносятся вперёд и ставятся на снег. Начинается сильное отталкивание палками и продолжается скольжение на левой лыже. Правая нога подносится к левой. Делается толчок левой ногой скользящим  движением в сторону – вперё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ем правую лыжу поставить на снег скользящим движением, развернув носок в сторону – вперёд на внутреннее ребро. Заканчивается толчок палками. Делая шаг правой ногой, необходимо полностью выпрямить левую ногу. Туловище выпрямить и массу тела перенести на правую лыжу, руки начинают вынос палок вперёд. Левая после окончания отталкивания подносится к правой с постановкой палок на снег начинается новый цикл ход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хождение дистанции на лыжах 4-6 км.</w:t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ая часть : подведение итог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ыжная подготовка,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нятие №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техники изученных ходов.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оревновательной интенсивности и силовой вынослив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Вводно – подготовительная  часть-20 ми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У в движен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ередвижение по дистанции с совершенствованием техники изученных ходов. 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Основная часть-60 мин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бота по 1 км круг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вижение попеременным бесшажным ходом  2р*500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новременным бесшажным   2р*500м.</w:t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хождение  дистанции на лыжах 5-7 к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ая часть : подведение итогов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5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Задачи урока:</w:t>
      </w:r>
    </w:p>
    <w:p>
      <w:pPr>
        <w:pStyle w:val="Normal"/>
        <w:numPr>
          <w:ilvl w:val="0"/>
          <w:numId w:val="6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ышц спины (широчайшие);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лы мышц ног (задняя поверхность бедра);</w:t>
      </w:r>
    </w:p>
    <w:p>
      <w:pPr>
        <w:pStyle w:val="Normal"/>
        <w:numPr>
          <w:ilvl w:val="0"/>
          <w:numId w:val="7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дельтовидных мышц;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и развитие мышц пре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Вводно-подготовительная часть – 25-3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, приветствие, перекличка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медленный бег – 8-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 (в кругу) – 10-15'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.</w:t>
      </w:r>
      <w:r>
        <w:rPr>
          <w:rFonts w:cs="Times New Roman" w:ascii="Times New Roman" w:hAnsi="Times New Roman"/>
          <w:b/>
          <w:sz w:val="24"/>
          <w:szCs w:val="24"/>
        </w:rPr>
        <w:t>Основная часть – 60-65'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ягивание широким хватом на перекладине до касания затылком (рис.4, поз.5)7-8 р * 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  вертикального блока широким хватом до груди в положении сидя (рис.4,поз.16): х + 10кг. 12 р* 1п; х + 15 кг. 10р* 1п; х + 20 кг. 9р* 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ожении сидя тяга на блочном устройстве движение параллельно полу к животу (тренажер «Гребля») (рис.4, поз.10): х+ 10кг. 12 р* 1п; х + 20 кг. 10 р* 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 штанги на прямых ногах (рис.4,поз.7): и.п. – ноги на ширине плеч, стопы параллельно, хват руками шире плеч: опускание штанги вперед – вниз на прямых ногах (рис.4, поз.7):  20% 12р* 1п; 35% 10р* 1п; 45% 10р* 1п; 55% 8 р*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ние ног лёжа (тренажер для сгибания разгибания ног) (рис.5, поз.11): х12 р* 1п; х + 5кг. 12 р* 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ень на специальном тренажере, подъём на носки в положении стоя на бруске: х + 20 кг 18 р* 1 п; х + 40 кг 16 р* 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штанги из-за головы широким хватом в положении стоя (рис.9,поз.1): х 12 р*1 п; х + 5 кг 10 р* 1п; х + 10 кг 9-10 р* 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ение рук с гантелями в стороны – вверх в положении сидя (рис.2,поз10): 12р* 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ягивание штанги к подбородку узким хватом сверху; стоя (рис.2,поз.2): 12р* 1п; х + 5 кг 10 р* 1п; х + 10 кг 9-10 р* 1п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клоны вперед в положении стоя на коленях, на подставке; руки за головой удерживают рукоять блочного устройства (рис.6, поз.5): х + 35 кг 40 р* 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ъём ног на параллельных  брусьях: 30 р* 3п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.</w:t>
      </w:r>
      <w:r>
        <w:rPr>
          <w:rFonts w:cs="Times New Roman" w:ascii="Times New Roman" w:hAnsi="Times New Roman"/>
          <w:b/>
          <w:sz w:val="24"/>
          <w:szCs w:val="24"/>
        </w:rPr>
        <w:t>Заключительная часть – 8-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спортивного инвентаря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</w:t>
      </w:r>
    </w:p>
    <w:p>
      <w:pPr>
        <w:pStyle w:val="TextBody"/>
        <w:rPr>
          <w:szCs w:val="24"/>
        </w:rPr>
      </w:pPr>
      <w:r>
        <w:rPr>
          <w:szCs w:val="24"/>
        </w:rPr>
        <w:t>1 упр. И.п. – вис хватом шире плеч, подтягивание до касания на перекладине затылк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пр. И.п – сидя за блочным устройством, хват ручки блочного устройства широкий, руки выпрямлены и находятся в верхнем положении. Выполняем тягу блочного устройства до груди, при этом туловище отклоняется назад незначительно, а локти отводятся максимально в сторо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пр. смотри занятие № 1, упр.№8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упр. смотри занятие№ 4, упр.№ 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упр. Разведение рук с гантелями в стороны – вверх в положении сидя: и.п. – сидя на краю скамьи, ноги вместе опираются в пол, спина прямая, длинные мышцы спины напряжены, руки прямые и опущены вниз параллельно туловищу, в руках гантели, выполняем отведение рук в стороны – вверх. Опускаем медленно. Опускаем вниз – вдох, движение в стороны – вверх – выдо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упр. Подтягивание штанги к подбородку узким хватом сверху, стоя: и.п. – стоя ноги врозь, спина прямая, грудь вперед, хват штанги узкий, сверху. Руки выпрямлены, штанга на уровне паха. Выполняем подтягивание штанги к подбородку, при этом руки двигаются вперед –вверх, руки сгибаются в локтевых суставах, локти должны находиться выше относительно штанг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дачи урока: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ышц груди, рук;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и развитие мышц бедра;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мышц прес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Вводно-подготовительная часть – 25-30':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, приветствие, перекличка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медленный бег – 8-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 (в движении) – 10-15'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.</w:t>
      </w:r>
      <w:r>
        <w:rPr>
          <w:rFonts w:cs="Times New Roman" w:ascii="Times New Roman" w:hAnsi="Times New Roman"/>
          <w:b/>
          <w:sz w:val="24"/>
          <w:szCs w:val="24"/>
        </w:rPr>
        <w:t>Основная часть – 60-65'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штанги широким хватом лежа на наклонной скамье &lt; 45º (рис.3, поз.3): 20 % 10 р * 1 п; 30 % 9 р * 1п;  40 % 8 р *1п;  50-55 % 7-8 р* 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гантелей лежа на горизонтальной скамье: 9 р * 4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штанги от груди узким хватом лежа на горизонтальной скамье (рис.3, поз.2):х 12 р* 1п; х + 10 кг. 10 р* 1п; х+20кг 9 р* 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ранцузский жим» от лба в положении лежа (выпрямление рук до вертикальной позиции со штангой) (рис.7, поз.17): х 12 р* 1п; х + 5 кг. 10р* 1п; х + 7.5 кг. 9р* 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жимание вниз рукоятки вертикального блочного устройства (рис.7, поз.19): х 12р* 1 п; х + 5кг. 10р* 1п; х + 12.5 кг.10 р* 1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экстензия (см. зан.№ 2):  12р* 1п; 10 кг 10р* 3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ногами в положении лежа (на тренажере): х 14р* 1п; х + 20 кг. 12р* 1п; х + 25 кг. 10 р* 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ние на станке «Гаккеншмидта»: х 14 р* 1п; х + 20 кг. 12 р* 1п; х + 40 кг. 10 р* 1п; х + 50 кг. 10 р* 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ень: подъём на носки в положении сидя, штанга (блины) на коленях поддерживаются руками, передняя часть стопы на бруске (рис.9, поз.7): х 18 р* 1п; х + 20 кг. 15 р* 1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ъём ног на наклонной скамье (головой вверх) (рис.6, поз.8):23 р * 3 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ъём ног на параллельных брусьях: 30 р* 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дъём туловища в положении сидя на высокой скамье, ноги закреплены (рис.6, поз.3): 30 р* 3 п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Заключительная часть – 5-10'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борка спортивного инвентар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дание на 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: 1 Упр. смотри зан.№ 1, упр.№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пр. смотри зан. № 6, упр.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пр. смотри зан.№ 6, упр.№ 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ыжная подготовка,занятие №7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Совершенствование техники лыжных ходов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Развитие быстроты и специальной вынослив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Вводно – подготовительная  часть-20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роение, сообщение задач.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вномерное передвижение на лыжах.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Основная часть-60ми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вершенствование техники попеременного хо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гры на лыжах для развития быстроты и ловкости (встречные эстафеты «салки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еременная работа 3-5 км, передвижение в среднем темпе с ускорениями 4-5 раз по 400-500 м. (при пульсе до 180 ударов в минуту)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вномерное передвижение на лыжах в слабом темпе.</w:t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Заключительная часть : подведение итог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ыжная подготовка,занятие №8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Совершенствование техники лыжных ходов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Развитие быстроты и скоростной вынослив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Вводно – подготовительная  часть-20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, сообщение зада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Основная часть-60 мин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вномерное передвижение на лыжах.</w:t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У-3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вершенствование техники попеременного и одновременных ходов.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корение для развития быстроты, 6 раз по 100 мет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переменная работа, 3-6 км. Передвижение в среднем темпе с ускорениями, 4-5 раз по 500 метров. Пульс при ускорениях до 180 ударов в минуту, между ускорениями 200 метров спокойно передвигаться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вномерное передвижение.</w:t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Заключительная часть : подведение итогов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9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Задачи урока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иловых показателей мышц спины;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иловых показателей мышц ног (задней поверхности бедра);</w:t>
      </w:r>
    </w:p>
    <w:p>
      <w:pPr>
        <w:pStyle w:val="Normal"/>
        <w:numPr>
          <w:ilvl w:val="0"/>
          <w:numId w:val="7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мышц рук (бицепс ру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о-подготовительная часть – 25-30':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, приветствие, перекличка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медленный бег – 8-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 (в парах) – 10-15'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 – 60-65'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 к животу нагруженного конца штанги, другой конец закреплен; с применением специальных ручек (рис.4, поз.6): 20 % 12 р* 1п; 35 % 10 р* 1п; 50 % 10 р* 1 п; 65 % 8 р* 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 в наклоне одной рукой попеременно: свободная рука и одноименная нога опираются о скамейку (рис.4, поз.4): 10 р* 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 вертикального блока широким хватом до груди в положении сидя (рис.4, поз.16): х + 10 кг. 12 р* 1п; х + 20 кг. 9 р* 2п; х + 25 кг. 8 р* 2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экстензия (см. зан. № 2): 12 р* 1п; 10 кг 10 р*1 п; 15 кг. 8 р*2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ая тяга «Румынская»: 20% 12 р* 1 п; 40 % 10 р* 1п; 55 % 9 р* 2п; 65 %8 р* 3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ады вперед со штангой на плечах попеременно (рис.5, поз.4): х 12 р*1п; х + 5кг. 10 р* 1 п; х + 10 кг 9 р* 3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ние ног лёжа (рис.5, поз.11): х 12 р* 1п; х + 7.5 кг 9 р* 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ень лёжа на станке для жима ногами, жим носками: х + 20 кг. 18 р* 1п; х + 40 кг. 16 р* 4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цепс: сгибание рук со штангой стоя;плечи положения не меняют (рис.7,поз.11):х 12 р*1п;х +5кг 10 р*1п; х +7.5 кг.9 р*4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цепс на универсальном блоке; сгибание рук в положении стоя, снизу – вверх (нижний блок) ладони направлены вовнутрь (рис.7,поз.9): х + 10 кг 12 р*1п; х + 20 кг. 10 р* 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ы: на перекладине или «Шведской стенк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ая часть – 5-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спортивного инвентаря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пр. смотри занятие № 3, упр.№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пр. смотри занятие № 7, упр.№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пр. смотри занятие № 3, упр.№ 4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упр. смотри занятие № 5, упр.№ 5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упр. смотри занятие № 4, упр.№7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 упр. смотри занятие № 3, упр.№8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10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Задачи урока:</w:t>
      </w:r>
    </w:p>
    <w:p>
      <w:pPr>
        <w:pStyle w:val="Normal"/>
        <w:numPr>
          <w:ilvl w:val="0"/>
          <w:numId w:val="8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иловых показателей ног (квадрицепс бедра, мышцы голени);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основных показателей и коррекция мышц верхнего плечевого пояс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Вводно-подготовительная часть – 20-25'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, приветствие, перекличка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ьба, медленный бег – 5-8'; 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У (в кругу) – 10-15'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Основная часть – 65-70'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иперэкстензия (см. занятие № 2) 12 р * 1п; 10кг 11р* 3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ния со штангой на плечах, с подставками под пятки (рис.5, поз.1) 20% 12 р* 1п; 35% 10 р*1п; 50% 10 р*1п; 55% 9р*4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 со штангой на плечах с полуприседа: х 30р* 1п; х + 7,5 кг. х 25 р* 2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ибание ног сидя (тренажер для сгибания разгибания ног) (рис.5, поз.10) х+ 5 кг 12 р*1п; х+ 10 кг 12 р*3п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штанги из-за головы широким хватом из положения сидя (рис.2, поз.5) х 12 р * 1 п; х+ 5кг 10 р*1 п; х + 10 кг 9 р* 3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ение рук с гантелями в стороны – вверх в положении стоя (рис.2, поз.10) 11 р* 4п;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подтягивание штанги к подбородку средним хватом сверху, в положении стоя (рис.2, поз.2): х 12 р* 1п; х + 5 кг 10р*1п; х+10 кг 9р*4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едение рук с гантелями в стороны в положении сидя с наклоном вперед (до касания грудью бедер) (рис.2, поз.12) </w:t>
      </w:r>
    </w:p>
    <w:p>
      <w:pPr>
        <w:pStyle w:val="Normal"/>
        <w:spacing w:before="0" w:after="0"/>
        <w:ind w:firstLine="3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р*4п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ень на станке для жима ногами; жим носками х + 20 кг 18 р*1п; х + 40 кг 16 р*1п; х + 45 кг 15 р*4п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ём на носок в положении стоя на бруске одной ногой; одна рука удерживает равновесие, в другой – тяжелая гантель (рис.9, поз.8) 18 р*3п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Заключительная часть – 5-10'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спортивного инвентаря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пр. смотри зан.№ 2, упр. № 4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пр. смотри зан.№ 4, упр. № 8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упр. смотри зан.№ 4, упр.№ 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упр. смотри зан. № 9, упр.№ 8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упр. смотри зан. № 4, упр. № 5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упр.смотри зан. № 4, упр. № 4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ыжная подготовка,занятие №1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Совершенствование техники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Развитие скоростной вынослив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Вводно – подготовительная  часть-20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, сообщение задач.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Основная часть-60 ми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ное занятие: 2 раза по 1 км. В быстром темпе с 6-8 минутным отдыхом девушка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ношам 3 раза по 1 км. С 6-8 минутным отдыхом.</w:t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Равномерное передвижение в слабом темпе.</w:t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ая часть : подведение итогов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ыжная подготовка,занятие №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Зачетное прохождение дистанции:</w:t>
        <w:tab/>
        <w:t>(девушкам 3 км, юношам 5 км.)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Проверка технической подготовленности и тренированности студ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Основная часть-60 ми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т проводится в форме соревнов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ая часть : подведение итог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1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урока:</w:t>
      </w:r>
    </w:p>
    <w:p>
      <w:pPr>
        <w:pStyle w:val="Normal"/>
        <w:numPr>
          <w:ilvl w:val="0"/>
          <w:numId w:val="8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иловых показателей грудных мышц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ловых показателей и коррекция мышц рук и ног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мышц пр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о-подготовительная часть – 20-25'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, приветствие, перекличка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медленный бег – 8-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 (в движении) – 10-15'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 – 60-65'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жим штанги широким хватом в положении лежа (пирамида) (рис.3, поз.1) 20% 10р*1п; 35 % 9 р*1п; 50 % 9 р*1п; 60 % 8 р*1п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 % 6 р*2п; 80 % 4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жим гантелей в положении лежа на наклонной скамье &lt; 45º (рис.3, поз.4) 12 р * 4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ранцузский жим» от лба в положении лежа, предплечье рук двигается (рис.7, поз.17): х 12 р*1п; х + 5 кг 10 р*1п; х + 10 кг 8 р*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жимание вниз рукоятки вертикального блочного устройства, хват уже ширины плеч (рис.7, поз.19): х + 5кг 12 р*1п; х + 10 кг 10 р*1п; х + 15 кг 9 р*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терэкстензия (см. зан. № 2): 12 р*1п; 10 кг 11 р*3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 штанги широким хватом на прямых ногах: и.п. – стопы параллельны на ширине плеч штангу опускать чуть ниже колен при этом ноги в коленях не сгибаются (рис.4, поз.7): 20 % 12 р*1п; 35 % 10 р*1п; 45 % 10 р*1п; 55 % 9 р*2п; 65 % 7 р*3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ние ног лежа (на тренажере для разгибания сгибания ног) (рис.5, поз.11): х 12 р*1п; х + 5 кг 10 р*1п; х + 7.5 кг 8 р*3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ень лежа на тренажере для жима ногами, жим носками: х + 20 кг. 18 р*1п; х + 40 кг. 16 р*1п; х + 50 кг. 15 р*3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ень подъём на носки в положении, штанга (блины) на коленях поддерживаются руками, передняя часть стопы на бруске (рис.9, поз.7): х + 10 кг 20 р*3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сс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ъём туловища в положении лежа на гимнастическом мате, ноги слегка согнуты в коленях и закреплены; руки за головой (рис.6, поз.1): 40 р*2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ъём на параллельных брусьях: 32 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исы: на перекладине, «шведской стенк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ая часть - 10'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спортивного инвентар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ние на 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пр. смотри зан. № 2, упр.№ 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пр. смотри зан.№ 2, упр.№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пр. смотри зан.№ 4, упр. № 9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упр. смотри зан. №  4, упр.№ 10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14</w:t>
      </w:r>
    </w:p>
    <w:p>
      <w:pPr>
        <w:pStyle w:val="TextBody"/>
        <w:rPr>
          <w:szCs w:val="24"/>
        </w:rPr>
      </w:pPr>
      <w:r>
        <w:rPr>
          <w:szCs w:val="24"/>
        </w:rPr>
        <w:t>Задачи урока:</w:t>
      </w:r>
    </w:p>
    <w:p>
      <w:pPr>
        <w:pStyle w:val="Normal"/>
        <w:numPr>
          <w:ilvl w:val="0"/>
          <w:numId w:val="6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иловых показателей широчайших мышц спины;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силовых показателей рук (бицепс);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мышц пр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о-подготовительная часть – 20-2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, приветствие, перекличка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медленный бег – 8-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 (в парах) – 10-15'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 – 65-70'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экстензия (см. занятие №2): 12 р*2п; 15 кг 9 р*2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га штанги в положении стоя в наклоне; ширина хвата широкая; ноги в коленях чуть согнуты, тяга выполняется до живота (рис.4, поз.3): х12 р*1п; х + 10 кг. 10 р*1п; х + 20 кг. 9р*1 п; х + 25 кг. 9р*3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ягивание на перекладине до груди узким хватом с адаптером, позволяющим поменять хват ладонями вовнутрь (рис.4, поз.13): 8 р*1п; 5 кг 7 р*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ожении сидя тяга на блочном устройстве, движение параллельно полу к животу; хват ладонями внутрь (рис.4, поз.10): х + кг 12 р*1п; х + 20 кг 12 р*1п; х + 25 кг. 10 р*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ние рук в локтевом суставе на тренажере (бицепс машина): х 12 р*1п; х + 5 кг 10 р*1п; х + 7.5 кг. 9 р*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цепс: сгибание рук с гантелями в положении стоя попеременно; гантели параллельно туловищу (рис.7, поз.2): х 12 р*1п; х + 3 кг 10 р* 3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ние 1-й руки с гантелью в положении сидя  с опорой о внутреннюю часть бедра (рис.7,поз.14) попеременно: 5 кг 12 р*3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ъём ног на наклонной скамье головой вверх (рис.6, поз.8): 20 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клоны вперед в положении стоя на коленях на подставке; руки за головой удерживают рукоять блочного устройства (рис.6 поз.5) х + 45 кг 40 р*2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ая часть –5-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спортивного инвентаря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пр. смотри зан. № 5, упр.№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упр. смотри зан.№1, упр.№8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упр. смотри зан.№11, упр.№10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упр. смотри зан7№3, упр.№9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упр:И.п. – сидя на краю скамьи, рука опущена и локтевой сустав руки, в которой находится гантель, опирается о внутреннюю поверхность бедра. Выполняя сгибание руки, обратить внимание на то чтобы плечо и все туловище положение не менял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15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Задачи урока: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иловых показателей мышц ног;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мышц верхнего плечевого пояса;</w:t>
      </w:r>
    </w:p>
    <w:p>
      <w:pPr>
        <w:pStyle w:val="Normal"/>
        <w:numPr>
          <w:ilvl w:val="0"/>
          <w:numId w:val="5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и развитие мышц брюшного пр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о-подготовительная часть – 20-2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, приветствие, перекличка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медленный бег – 5-8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 (в кругу) – 10-15'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 – 60-65'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экстензия: (см. зан.№2) 12 р*1п; 10 кг. 11 р*2 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ния со штангой на плечах (рис.5, поз.6): 30 % 12 р*1п; 45 % 10 р*1п; 60 % 9 р*1п; 70 % 7 р*5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ния на станке «Гаккеншмидта» (рис.5, поз.10): х12 р*1п; х + 10 кг 10 р*1п; х + 15 кг. 18 р*3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ибание ног в положении сидя на тренажере (рис.5,поз.10): х + 10 кг. 12 р*1п; х + 15 кг. 11 р*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ень на тренажере; подъём на носки в положении стоя на бруске (рис.9, поз.1): х + 30 кг.18 р*1п; х + 55 кг 16 р*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м широким хватом из-за головы, в положении сидя (рис.2, поз.5): х + 5 кг. 12 р*1п; х + 10 кг. 9 р*1п; х + 15 кг. 8 р*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ение рук с гантелями в стороны – вверх, стоя (рис.2, поз.10): х 14 р*1п; х + 3 кг 12 р*3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ягивание штанги к подбородку узким хватом сверху, стоя (рис.2, поз.2): х 12 р*1п; х + 10 кг. 10 р*1п; х + 15 кг. 9р*4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ение рук с гантелями в стороны в положении лежа на животе, на горизонтальной скамье  5кг 12р*3п  (рис.2, поз.1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ъём туловища в положении лежа на гимнастическом мате ноги слегка согнуты в коленях и закреплены; руки за головой (рис.6, поз.1): 36 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клоны в стороны в положении стоя; в руке гантель, которую опускать к носку одноименной ноги (рис.6, поз.16): 35 р*3п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.</w:t>
      </w:r>
      <w:r>
        <w:rPr>
          <w:rFonts w:cs="Times New Roman" w:ascii="Times New Roman" w:hAnsi="Times New Roman"/>
          <w:sz w:val="24"/>
          <w:szCs w:val="24"/>
        </w:rPr>
        <w:t>Заключительная часть - 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спортивного инвентаря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: 2 упр. смотри зан. № 2, упр. № 4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пр. смотри зан. № 6, упр. № 8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упр. смотри зан. № 4, упр. № 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упр. смотри зан. № 9, упр. № 8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упр. смотри зан. № 4, упр. № 3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упр. смотри зан. № 4, упр. № 4.</w:t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1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дачи урока:</w:t>
      </w:r>
    </w:p>
    <w:p>
      <w:pPr>
        <w:pStyle w:val="Normal"/>
        <w:numPr>
          <w:ilvl w:val="0"/>
          <w:numId w:val="8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иловых показателей грудных мышц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ловых показателей и коррекция мышц рук и ног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мышц пресс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Вводно-подготовительная часть – 20-25'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, приветствие, перекличка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медленный бег – 8-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 (в движении) – 10-15'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.</w:t>
      </w:r>
      <w:r>
        <w:rPr>
          <w:rFonts w:cs="Times New Roman" w:ascii="Times New Roman" w:hAnsi="Times New Roman"/>
          <w:sz w:val="24"/>
          <w:szCs w:val="24"/>
        </w:rPr>
        <w:t>Основная часть – 60-65'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жим штанги широким хватом в положении лежа (пирамида) (рис.3, поз.1) 20% 10р*1п; 35 % 9 р*1п; 50 % 9 р*1п; 60 % 8 р*1п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 % 6 р*2п; 80 % 4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жим гантелей в положении лежа на наклонной скамье &lt; 45º (рис.3, поз.4) 12 р * 4 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«Французский жим» от лба в положении лежа, предплечье рук двигается (рис.7, поз.17): х 12 р*1п; х + 5 кг 10 р*1п; х + 10 кг 8 р*4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тжимание вниз рукоятки вертикального блочного устройства, хват уже ширины плеч (рис.7, поз.19): х + 5кг 12 р*1п; х + 10 кг 10 р*1п; х + 15 кг 9 р*4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гитерэкстензия (см. зан. № 2): 12 р*1п; 10 кг 11 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тяга штанги широким хватом на прямых ногах: и.п. – стопы параллельны на ширине плеч штангу опускать чуть ниже колен при этом ноги в коленях не сгибаются (рис.4, поз.7): 20 % 12 р*1п; 35 % 10 р*1п; 45 % 10 р*1п; 55 % 9 р*2п; 65 % 7 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сгибание ног лежа (на тренажере для разгибания сгибания ног) (рис.5, поз.11): х 12 р*1п; х + 5 кг 10 р*1п; х + 7.5 кг 8 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голень лежа на тренажере для жима ногами, жим носками: х + 20 кг. 18 р*1п; х + 40 кг. 16 р*1п; х + 50 кг. 15 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голень подъём на носки в положении, штанга (блины) на коленях поддерживаются руками, передняя часть стопы на бруске (рис.9, поз.7): х + 10 кг 20 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Пресс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ъём туловища в положении лежа на гимнастическом мате, ноги слегка согнуты в коленях и закреплены; руки за головой (рис.6, поз.1): 40 р*2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ъём на параллельных брусьях: 32 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исы: на перекладине, «шведской стенке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Заключительная часть - 10'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спортивного инвентар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ние на 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ейчин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пр. смотри зан. № 2, упр.№ 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пр. смотри зан.№ 2, упр.№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пр. смотри зан.№ 4, упр. № 9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упр. смотри зан. №  4, упр.№ 10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17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Задачи урока:</w:t>
      </w:r>
    </w:p>
    <w:p>
      <w:pPr>
        <w:pStyle w:val="Normal"/>
        <w:numPr>
          <w:ilvl w:val="0"/>
          <w:numId w:val="8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иловых показателей ног (квадрицепс бедра, мышцы голени);</w:t>
      </w:r>
    </w:p>
    <w:p>
      <w:pPr>
        <w:pStyle w:val="Normal"/>
        <w:numPr>
          <w:ilvl w:val="0"/>
          <w:numId w:val="5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основных показателей и коррекция мышц верхнего плечевого пояс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Вводно-подготовительная часть – 20-25'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, приветствие, перекличка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ьба, медленный бег – 5-8'; 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У (в кругу) – 10-15'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Основная часть – 65-70'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иперэкстензия (см. занятие № 2) 12 р * 1п; 10кг 11р* 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приседания со штангой на плечах, с подставками под пятки (рис.5, поз.1) 20% 12 р* 1п; 35% 10 р*1п; 50% 10 р*1п; 55% 9р*4 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ыжки со штангой на плечах с полуприседа: х 30р* 1п; х + 7,5 кг. х 25 р* 2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азгибание ног сидя (тренажер для сгибания разгибания ног) (рис.5, поз.10) х+ 5 кг 12 р*1п; х+ 10 кг 12 р*1п; х + 15 кг 10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жим штанги из-за головы широким хватом из положения сидя (рис.2, поз.5) х 12 р * 1 п; х+ 5кг 10 р*1 п; х + 10 кг 9 р* 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разведение рук с гантелями в стороны – вверх в положении стоя (рис.2, поз.10) 11 р* 4п;</w:t>
      </w:r>
    </w:p>
    <w:p>
      <w:pPr>
        <w:pStyle w:val="TextBody"/>
        <w:rPr>
          <w:szCs w:val="24"/>
        </w:rPr>
      </w:pPr>
      <w:r>
        <w:rPr>
          <w:szCs w:val="24"/>
        </w:rPr>
        <w:t>7.подтягивание штанги к подбородку средним хватом сверху, в положении стоя (рис.2, поз.2): х 12 р* 1п; х + 5 кг 10р*1п; х+10 кг 9р*4 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разведение рук с гантелями в стороны в положении сидя с наклоном вперед (до касания грудью бедер) (рис.2, поз.12)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4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голень на станке для жима ногами; жим носками х + 20 кг 18 р*1п; х + 40 кг 16 р*1п; х + 45 кг 15 р*4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подъём на носок в положении стоя на бруске одной ногой; одна рука удерживает равновесие, в другой – тяжелая гантель (рис.9, поз.8) 18 р*3п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Заключительная часть – 5-10'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спортивного инвентаря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пр. смотри зан.№ 2, упр. № 4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пр. смотри зан.№ 4, упр. № 8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упр. смотри зан.№ 4, упр.№ 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упр. смотри зан. № 9, упр.№ 8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упр. смотри зан. № 4, упр. № 5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упр.смотри зан. № 4, упр. № 4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дачи урока:</w:t>
      </w:r>
    </w:p>
    <w:p>
      <w:pPr>
        <w:pStyle w:val="Normal"/>
        <w:numPr>
          <w:ilvl w:val="0"/>
          <w:numId w:val="8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иловых показателей грудных мышц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ловых показателей и коррекция мышц рук и ног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мышц пресс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Вводно-подготовительная часть – 20-25'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, приветствие, перекличка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медленный бег – 8-10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 (в движении) – 10-15'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.</w:t>
      </w:r>
      <w:r>
        <w:rPr>
          <w:rFonts w:cs="Times New Roman" w:ascii="Times New Roman" w:hAnsi="Times New Roman"/>
          <w:sz w:val="24"/>
          <w:szCs w:val="24"/>
        </w:rPr>
        <w:t>Основная часть – 60-65'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жим штанги широким хватом в положении лежа (пирамида) (рис.3, поз.1) 20% 10р*1п; 35 % 9 р*1п; 50 % 9 р*1п; 60 % 8 р*1п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 % 6 р*2п; 80 % 4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жим гантелей в положении лежа на наклонной скамье &lt; 45º (рис.3, поз.4) 12 р * 4 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«Французский жим» от лба в положении лежа, предплечье рук двигается (рис.7, поз.17): х 12 р*1п; х + 5 кг 10 р*1п; х + 10 кг 8 р*4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тжимание вниз рукоятки вертикального блочного устройства, хват уже ширины плеч (рис.7, поз.19): х + 5кг 12 р*1п; х + 10 кг 10 р*1п; х + 15 кг 9 р*4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гитерэкстензия (см. зан. № 2): 12 р*1п; 10 кг 11 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сгибание ног лежа (на тренажере для разгибания сгибания ног) (рис.5, поз.11): х 12 р*1п; х + 5 кг 10 р*1п; х + 7.5 кг 8 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голень лежа на тренажере для жима ногами, жим носками: х + 20 кг. 18 р*1п; х + 40 кг. 16 р*1п; х + 50 кг. 15 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голень подъём на носки в положении, штанга (блины) на коленях поддерживаются руками, передняя часть стопы на бруске (рис.9, поз.7): х + 10 кг 20 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Пресс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ъём туловища в положении лежа на гимнастическом мате, ноги слегка согнуты в коленях и закреплены; руки за головой (рис.6, поз.1): 40 р*2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ъём на параллельных брусьях: 32 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исы: на перекладине, «шведской стенке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Заключительная часть - 10'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спортивного инвентар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ние на 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ейчин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пр. смотри зан. № 2, упр.№ 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пр. смотри зан.№ 2, упр.№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пр. смотри зан.№ 4, упр. № 9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упр. смотри зан. №  4, упр.№ 10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1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дачи урока:</w:t>
      </w:r>
    </w:p>
    <w:p>
      <w:pPr>
        <w:pStyle w:val="Normal"/>
        <w:numPr>
          <w:ilvl w:val="0"/>
          <w:numId w:val="8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силовых показателей мышц спины; </w:t>
      </w:r>
    </w:p>
    <w:p>
      <w:pPr>
        <w:pStyle w:val="Normal"/>
        <w:numPr>
          <w:ilvl w:val="0"/>
          <w:numId w:val="8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иловых показателей грудных мышц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мышц пресс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Вводно-подготовительная часть – 20-2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, приветствие, перекличка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медленный бег – 5-8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 (в парах) – 10-15'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.</w:t>
      </w:r>
      <w:r>
        <w:rPr>
          <w:rFonts w:cs="Times New Roman" w:ascii="Times New Roman" w:hAnsi="Times New Roman"/>
          <w:sz w:val="24"/>
          <w:szCs w:val="24"/>
        </w:rPr>
        <w:t>Основная часть – 60-65'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гиперэкстензия (см. занятие №2): 12 р*2п; 15 кг 9 р*2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тяга штанги в положении стоя в наклоне; ширина хвата широкая; ноги в коленях чуть согнуты, тяга выполняется до живота (рис.4, поз.3): х12 р*1п; х + 10 кг. 10 р*1п; х + 20 кг. 9р*1 п; х + 25 к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тяга к животу нагруженного конца штанги, другой конец закреплен; с применением специальных ручек (рис.4, поз.6): 20 % 12 р* 1п; 35 % 10 р* 1п; 50 % 10 р* 1 п; 65 % 8 р* 4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тяга в наклоне одной рукой попеременно: свободная рука и одноименная нога опираются о скамейку (рис.4, поз.4): 10 р* 4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тяга вертикального блока широким хватом до груди в положении сидя (рис.4, поз.16): х + 10 кг. 12 р* 1п; х + 20 кг. 9 р* 2п; х + 25 кг. 8 р* 2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жим штанги широким хватом в положении лежа (пирамида) (рис.3, поз.1) 20% 10р*1п; 35 % 9 р*1п; 50 % 9 р*1п; 60 % 8 р*1п; 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 р*2п; 80 % 4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жим гантелей в положении лежа на наклонной скамье &lt; 45º (рис.3, поз.4) 12 р * 4 п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Пресс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ъём туловища в положении лежа на гимнастическом мате, ноги слегка согнуты в коленях и закреплены; руки за головой (рис.6, поз.1): 40 р*2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ъём на параллельных брусьях: 32 р*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исы: на перекладине, «шведской стенке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Заключительная часть - 10'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стречин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спортивного инвентар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ние на 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летическая гимнастика, занятие №20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Задачи урока: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иловых показателей мышц ног;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силовых показателей рук (бицепс, трицепс);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коррекция мышц пр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о-подготовительная часть – 20-2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, приветствие, перекличка, сообщение задач урока - 5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медленный бег – 5-8';</w:t>
      </w:r>
    </w:p>
    <w:p>
      <w:pPr>
        <w:pStyle w:val="Normal"/>
        <w:numPr>
          <w:ilvl w:val="0"/>
          <w:numId w:val="8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 (в кругу) – 10-15'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 – 60-65'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иперэкстензия: (см. зан.№2) 12 р*1п; 10 кг. 11 р*2 п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приседания на станке «Гаккеншмидта»:х 10р*1п; х+10 кг 10р*3 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голень, подъём на носки в положении стоя на тренажёре (рис.9, поз.1): х + 30 кг. 18 р* 1 п; х+40 кг 16 р* 3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разгибание ног сидя (на тренажере сгибание разгибание сидя) (рис.5, поз.10): х + 5 кг 12 р* 1п; х + 10 кг. 12 р* 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сгибание ног лежа (на тренажере для разгибания сгибания ног) (рис.5, поз.11): х 12 р*1п; х + 5 кг 10 р*3п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сгибание рук на тренажере в положении сидя (тренажер для бицепса рук): х 10 р* 1п; х + 5 кг. 9 р*1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сгибание рук с гантелями в положении сидя на наклонной скамье (35-45º); двигаются только предплечье; в завершающей фазе кисти проворачиваются наружу (рис.7, поз.10): 12 р* 3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трицепс на вертикальном блоке: 10-12р*3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французкий жим стоя: 8-10р*3п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ресс: Круговая тренировка; отдых 2' после 1-го подхода на 3-х тренажер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клоны вперед в положении стоя на коленях на подставке: руки за головой удерживают рукоять блочного устройства (рис.6, поз.5) х + 35 кг 30 р* 3 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ъём ног на наклонной скамье (головой вверх (рис.6, поз.8) 18 р* 3п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подъём ног на параллельных брусьях 23 р *3 п;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Заключительная часть - 10'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Заключительная часть - 10'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стретчин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спортивного инвентаря.</w:t>
      </w:r>
    </w:p>
    <w:p>
      <w:pPr>
        <w:pStyle w:val="Normal"/>
        <w:spacing w:before="0" w:after="0"/>
        <w:ind w:left="240" w:hanging="60"/>
        <w:rPr/>
      </w:pPr>
      <w:r>
        <w:rPr>
          <w:rFonts w:cs="Times New Roman" w:ascii="Times New Roman" w:hAnsi="Times New Roman"/>
          <w:sz w:val="24"/>
          <w:szCs w:val="24"/>
        </w:rPr>
        <w:t>- задание на д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240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гкая  атлетика, занятие №21</w:t>
      </w:r>
    </w:p>
    <w:p>
      <w:pPr>
        <w:pStyle w:val="Normal"/>
        <w:spacing w:before="0" w:after="0"/>
        <w:ind w:left="240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Вводно-подготовительная часть 25-30 м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, приветствие, перекличка, сообщение задач урока - 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, медленный бег 8-1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У 10-15 (в кругу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.беговые упражнения 5 х 40 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корения - 4 х 40 м</w:t>
      </w:r>
    </w:p>
    <w:p>
      <w:pPr>
        <w:pStyle w:val="Normal"/>
        <w:spacing w:lineRule="auto" w:line="259" w:before="0" w:after="0"/>
        <w:ind w:left="240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Основная часть 60-65 мин </w:t>
      </w:r>
    </w:p>
    <w:p>
      <w:pPr>
        <w:pStyle w:val="Normal"/>
        <w:spacing w:lineRule="auto" w:line="259" w:before="0" w:after="0"/>
        <w:ind w:left="240" w:hanging="60"/>
        <w:rPr/>
      </w:pPr>
      <w:r>
        <w:rPr>
          <w:rFonts w:cs="Times New Roman" w:ascii="Times New Roman" w:hAnsi="Times New Roman"/>
          <w:sz w:val="24"/>
          <w:szCs w:val="24"/>
        </w:rPr>
        <w:t xml:space="preserve">Кросс 35 </w:t>
      </w:r>
      <w:r>
        <w:rPr>
          <w:rFonts w:cs="Times New Roman" w:ascii="Times New Roman" w:hAnsi="Times New Roman"/>
          <w:i/>
          <w:sz w:val="24"/>
          <w:szCs w:val="24"/>
        </w:rPr>
        <w:t>-40</w:t>
      </w:r>
      <w:r>
        <w:rPr>
          <w:rFonts w:cs="Times New Roman" w:ascii="Times New Roman" w:hAnsi="Times New Roman"/>
          <w:sz w:val="24"/>
          <w:szCs w:val="24"/>
        </w:rPr>
        <w:t xml:space="preserve"> ЧСС 150-170  (в аэробно-анаэробном режиме энергообеспечения)</w:t>
      </w:r>
    </w:p>
    <w:p>
      <w:pPr>
        <w:pStyle w:val="Normal"/>
        <w:spacing w:lineRule="auto" w:line="259" w:before="0" w:after="0"/>
        <w:ind w:left="240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е, подвижные игры 15-20 мин.</w:t>
      </w:r>
    </w:p>
    <w:p>
      <w:pPr>
        <w:pStyle w:val="Normal"/>
        <w:spacing w:lineRule="auto" w:line="259" w:before="0" w:after="0"/>
        <w:ind w:left="240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Заключительная часть – 3 – 5 мин.</w:t>
      </w:r>
    </w:p>
    <w:p>
      <w:pPr>
        <w:pStyle w:val="Normal"/>
        <w:spacing w:lineRule="auto" w:line="259" w:before="0" w:after="0"/>
        <w:ind w:left="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, запись в журнале, задание на дом</w:t>
      </w:r>
    </w:p>
    <w:p>
      <w:pPr>
        <w:pStyle w:val="Normal"/>
        <w:spacing w:lineRule="auto" w:line="259" w:before="0" w:after="0"/>
        <w:ind w:left="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spacing w:lineRule="auto" w:line="259" w:before="0" w:after="0"/>
        <w:ind w:left="84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I.    Для проведения занятий по кроссу необходимо использовать </w:t>
      </w:r>
      <w:r>
        <w:rPr>
          <w:rFonts w:cs="Times New Roman" w:ascii="Times New Roman" w:hAnsi="Times New Roman"/>
          <w:i/>
          <w:sz w:val="24"/>
          <w:szCs w:val="24"/>
        </w:rPr>
        <w:t xml:space="preserve">круг </w:t>
      </w:r>
      <w:r>
        <w:rPr>
          <w:rFonts w:cs="Times New Roman" w:ascii="Times New Roman" w:hAnsi="Times New Roman"/>
          <w:sz w:val="24"/>
          <w:szCs w:val="24"/>
        </w:rPr>
        <w:t>500 -1000 м, что позволит фиксировать километраж и определять среднюю скорость бега на 1 км, планировать и управлять нагрузкой (индивидуализация тренировочного процесс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гкая  атлетика, занятие №22</w:t>
      </w:r>
    </w:p>
    <w:p>
      <w:pPr>
        <w:pStyle w:val="Normal"/>
        <w:spacing w:before="0" w:after="0"/>
        <w:ind w:left="1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   Вводно-подготовительная часть 25-30 м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, приветствие, перекличка, сообщение задач урока-3 м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, медленный бег 8-1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У (в движении) 10-1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.беговые упражнения 4-5 х 30 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корения 4 х 40 м</w:t>
      </w:r>
    </w:p>
    <w:p>
      <w:pPr>
        <w:pStyle w:val="Normal"/>
        <w:spacing w:lineRule="auto" w:line="259" w:before="0" w:after="0"/>
        <w:ind w:right="14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  Основная часть 60-65 мин.</w:t>
      </w:r>
    </w:p>
    <w:p>
      <w:pPr>
        <w:pStyle w:val="Normal"/>
        <w:spacing w:lineRule="auto" w:line="259" w:before="0" w:after="0"/>
        <w:ind w:left="120" w:right="14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Кросс 35 -40 </w:t>
      </w:r>
    </w:p>
    <w:p>
      <w:pPr>
        <w:pStyle w:val="Normal"/>
        <w:spacing w:lineRule="auto" w:line="259" w:before="0" w:after="0"/>
        <w:ind w:left="120" w:right="1400" w:hanging="0"/>
        <w:rPr/>
      </w:pPr>
      <w:r>
        <w:rPr>
          <w:rFonts w:cs="Times New Roman" w:ascii="Times New Roman" w:hAnsi="Times New Roman"/>
          <w:sz w:val="24"/>
          <w:szCs w:val="24"/>
        </w:rPr>
        <w:t>-Спортивные, подвижные игры 15-20 мин.</w:t>
      </w:r>
    </w:p>
    <w:p>
      <w:pPr>
        <w:pStyle w:val="Normal"/>
        <w:spacing w:before="0" w:after="0"/>
        <w:ind w:left="1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ая часть – 3 – 5 мин.</w:t>
      </w:r>
    </w:p>
    <w:p>
      <w:pPr>
        <w:pStyle w:val="Normal"/>
        <w:spacing w:before="0" w:after="0"/>
        <w:ind w:left="80" w:hanging="0"/>
        <w:rPr/>
      </w:pPr>
      <w:r>
        <w:rPr>
          <w:rFonts w:cs="Times New Roman" w:ascii="Times New Roman" w:hAnsi="Times New Roman"/>
          <w:sz w:val="24"/>
          <w:szCs w:val="24"/>
        </w:rPr>
        <w:t>-Подведение итогов, запись в журнале, задание на дом</w:t>
      </w:r>
    </w:p>
    <w:p>
      <w:pPr>
        <w:pStyle w:val="Normal"/>
        <w:spacing w:before="0" w:after="0"/>
        <w:ind w:left="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гкая  атлетика, занятие №23</w:t>
      </w:r>
    </w:p>
    <w:p>
      <w:pPr>
        <w:pStyle w:val="Normal"/>
        <w:spacing w:before="0" w:after="0"/>
        <w:ind w:left="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   Вводно-подготовительная часть 25-30 м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, приветствие, перекличка, сообщение задач урока 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, медленный бег 8-1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развивающие упражнения 10-1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.беговые упражнения 5 -40 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корения 4 х 40 м</w:t>
      </w:r>
    </w:p>
    <w:p>
      <w:pPr>
        <w:pStyle w:val="Normal"/>
        <w:spacing w:lineRule="auto" w:line="259" w:before="0" w:after="0"/>
        <w:ind w:left="40" w:right="400" w:hanging="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  Основная часть 60-65 мин.</w:t>
      </w:r>
    </w:p>
    <w:p>
      <w:pPr>
        <w:pStyle w:val="Normal"/>
        <w:spacing w:lineRule="auto" w:line="259" w:before="0" w:after="0"/>
        <w:ind w:left="40" w:right="400" w:hanging="40"/>
        <w:rPr/>
      </w:pPr>
      <w:r>
        <w:rPr>
          <w:rFonts w:cs="Times New Roman" w:ascii="Times New Roman" w:hAnsi="Times New Roman"/>
          <w:sz w:val="24"/>
          <w:szCs w:val="24"/>
        </w:rPr>
        <w:tab/>
        <w:t>-Развитие силы но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в длину с места ( или разбег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оха</w:t>
      </w:r>
    </w:p>
    <w:p>
      <w:pPr>
        <w:pStyle w:val="Normal"/>
        <w:spacing w:lineRule="auto" w:line="259" w:before="0" w:after="0"/>
        <w:ind w:righ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-тий с места нашагивание, напрыгивание, подскоки</w:t>
      </w:r>
    </w:p>
    <w:p>
      <w:pPr>
        <w:pStyle w:val="Normal"/>
        <w:spacing w:lineRule="auto" w:line="259" w:before="0" w:after="0"/>
        <w:ind w:right="4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специальной выносливости </w:t>
      </w:r>
      <w:r>
        <w:rPr>
          <w:rFonts w:cs="Times New Roman" w:ascii="Times New Roman" w:hAnsi="Times New Roman"/>
          <w:sz w:val="24"/>
          <w:szCs w:val="24"/>
          <w:u w:val="single"/>
        </w:rPr>
        <w:t>5-6 х 60</w:t>
      </w:r>
      <w:r>
        <w:rPr>
          <w:rFonts w:cs="Times New Roman" w:ascii="Times New Roman" w:hAnsi="Times New Roman"/>
          <w:sz w:val="24"/>
          <w:szCs w:val="24"/>
        </w:rPr>
        <w:t xml:space="preserve"> 85 % интенсивности.</w:t>
      </w:r>
    </w:p>
    <w:p>
      <w:pPr>
        <w:pStyle w:val="Normal"/>
        <w:spacing w:lineRule="auto" w:line="259" w:before="0" w:after="0"/>
        <w:ind w:right="400" w:hanging="0"/>
        <w:rPr/>
      </w:pPr>
      <w:r>
        <w:rPr>
          <w:rFonts w:cs="Times New Roman" w:ascii="Times New Roman" w:hAnsi="Times New Roman"/>
          <w:sz w:val="24"/>
          <w:szCs w:val="24"/>
        </w:rPr>
        <w:t>-Спортивные, подвижные игры 20-30 мин.</w:t>
      </w:r>
    </w:p>
    <w:p>
      <w:pPr>
        <w:pStyle w:val="Normal"/>
        <w:spacing w:before="0" w:after="0"/>
        <w:ind w:left="40" w:hanging="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 Заключительная часть -3 – 5 ми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Подведение итогов, запись в журнале, задание на до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гкая  атлетика, занятие №2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Вводно-подготовительная часть 25-30 м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, приветствие, перекличка, сообщение задач урока - 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, бег 8-1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развивающие упражнения в колонна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.беговые упражнения 5 х 40 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корения 4 х 40 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сновная часть 60-65 ми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техники бега с н/ старта по сигналу ( в парах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6 х 30 м - 90 % интенсивности</w:t>
      </w:r>
    </w:p>
    <w:p>
      <w:pPr>
        <w:pStyle w:val="Normal"/>
        <w:spacing w:lineRule="auto" w:line="25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быстроты и спец.выносливости повторный бег </w:t>
      </w:r>
      <w:r>
        <w:rPr>
          <w:rFonts w:cs="Times New Roman" w:ascii="Times New Roman" w:hAnsi="Times New Roman"/>
          <w:sz w:val="24"/>
          <w:szCs w:val="24"/>
          <w:u w:val="single"/>
        </w:rPr>
        <w:t>5х30</w:t>
      </w:r>
      <w:r>
        <w:rPr>
          <w:rFonts w:cs="Times New Roman" w:ascii="Times New Roman" w:hAnsi="Times New Roman"/>
          <w:sz w:val="24"/>
          <w:szCs w:val="24"/>
        </w:rPr>
        <w:t xml:space="preserve"> 95 % интенсивности 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иловая гимнасти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портивные, подвижные игры 25-30 ми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ая часть – 3 – 5 ми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Подведение итогов, запись в журнале, задание на д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гкая  атлетика, занятие №2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Вводно- подготовительная часть 25-30  мин.</w:t>
      </w:r>
    </w:p>
    <w:p>
      <w:pPr>
        <w:pStyle w:val="Normal"/>
        <w:spacing w:before="0" w:after="0"/>
        <w:ind w:left="320" w:hanging="0"/>
        <w:rPr/>
      </w:pPr>
      <w:r>
        <w:rPr>
          <w:rFonts w:cs="Times New Roman" w:ascii="Times New Roman" w:hAnsi="Times New Roman"/>
          <w:sz w:val="24"/>
          <w:szCs w:val="24"/>
        </w:rPr>
        <w:t>-построение, приветствие, перекличка, сообщение задач урока - 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ходьба, бег 8-1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общеразвивающие упражнения 10-15 (в колоннах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специальные беговые упражнения 5х40м</w:t>
      </w:r>
    </w:p>
    <w:p>
      <w:pPr>
        <w:pStyle w:val="Normal"/>
        <w:spacing w:lineRule="auto" w:line="259" w:before="0" w:after="0"/>
        <w:ind w:right="1000" w:hanging="0"/>
        <w:rPr/>
      </w:pPr>
      <w:r>
        <w:rPr>
          <w:rFonts w:cs="Times New Roman" w:ascii="Times New Roman" w:hAnsi="Times New Roman"/>
          <w:sz w:val="24"/>
          <w:szCs w:val="24"/>
        </w:rPr>
        <w:t>-ускорения 4х40м.</w:t>
      </w:r>
    </w:p>
    <w:p>
      <w:pPr>
        <w:pStyle w:val="Normal"/>
        <w:spacing w:lineRule="auto" w:line="259" w:before="0" w:after="0"/>
        <w:ind w:right="100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Основная часть 60-65 мин. </w:t>
      </w:r>
    </w:p>
    <w:p>
      <w:pPr>
        <w:pStyle w:val="Normal"/>
        <w:spacing w:lineRule="auto" w:line="259" w:before="0" w:after="0"/>
        <w:ind w:right="1000" w:hanging="0"/>
        <w:rPr/>
      </w:pPr>
      <w:r>
        <w:rPr>
          <w:rFonts w:cs="Times New Roman" w:ascii="Times New Roman" w:hAnsi="Times New Roman"/>
          <w:sz w:val="24"/>
          <w:szCs w:val="24"/>
        </w:rPr>
        <w:t>- развитие силы, быстроты, ОФП:</w:t>
      </w:r>
    </w:p>
    <w:p>
      <w:pPr>
        <w:pStyle w:val="Normal"/>
        <w:spacing w:lineRule="auto" w:line="259" w:before="0" w:after="0"/>
        <w:ind w:right="1000" w:hanging="0"/>
        <w:rPr/>
      </w:pPr>
      <w:r>
        <w:rPr>
          <w:rFonts w:cs="Times New Roman" w:ascii="Times New Roman" w:hAnsi="Times New Roman"/>
          <w:sz w:val="24"/>
          <w:szCs w:val="24"/>
        </w:rPr>
        <w:t>-бег с низкого старта 5,6х25-30м - 90% интенсивн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силовая гимнастика</w:t>
      </w:r>
    </w:p>
    <w:p>
      <w:pPr>
        <w:pStyle w:val="Normal"/>
        <w:spacing w:lineRule="auto" w:line="259" w:before="0" w:after="0"/>
        <w:ind w:right="3000" w:hanging="0"/>
        <w:rPr/>
      </w:pPr>
      <w:r>
        <w:rPr>
          <w:rFonts w:cs="Times New Roman" w:ascii="Times New Roman" w:hAnsi="Times New Roman"/>
          <w:sz w:val="24"/>
          <w:szCs w:val="24"/>
        </w:rPr>
        <w:t>-подвижная или спортивная игра</w:t>
      </w:r>
    </w:p>
    <w:p>
      <w:pPr>
        <w:pStyle w:val="Normal"/>
        <w:spacing w:lineRule="auto" w:line="259" w:before="0" w:after="0"/>
        <w:ind w:right="30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II. Заключительная часть - 3 – 5 мин.</w:t>
      </w:r>
    </w:p>
    <w:p>
      <w:pPr>
        <w:pStyle w:val="Normal"/>
        <w:spacing w:lineRule="auto" w:line="259" w:before="0" w:after="0"/>
        <w:ind w:left="320" w:right="3000" w:hanging="0"/>
        <w:rPr/>
      </w:pPr>
      <w:r>
        <w:rPr>
          <w:rFonts w:cs="Times New Roman" w:ascii="Times New Roman" w:hAnsi="Times New Roman"/>
          <w:sz w:val="24"/>
          <w:szCs w:val="24"/>
        </w:rPr>
        <w:t>-Подведение итогов, запись в журнале, задание на д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гкая  атлетика, занятие №2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Вводно-подготовительная часть 25-30 мин.</w:t>
      </w:r>
    </w:p>
    <w:p>
      <w:pPr>
        <w:pStyle w:val="Normal"/>
        <w:spacing w:lineRule="auto" w:line="259" w:before="0" w:after="0"/>
        <w:ind w:right="1400" w:hanging="0"/>
        <w:rPr/>
      </w:pPr>
      <w:r>
        <w:rPr>
          <w:rFonts w:cs="Times New Roman" w:ascii="Times New Roman" w:hAnsi="Times New Roman"/>
          <w:sz w:val="24"/>
          <w:szCs w:val="24"/>
        </w:rPr>
        <w:t>-построение, приветствие, сообщение задач урока</w:t>
      </w:r>
    </w:p>
    <w:p>
      <w:pPr>
        <w:pStyle w:val="Normal"/>
        <w:spacing w:lineRule="auto" w:line="259" w:before="0" w:after="0"/>
        <w:ind w:right="1400" w:hanging="0"/>
        <w:rPr/>
      </w:pPr>
      <w:r>
        <w:rPr>
          <w:rFonts w:cs="Times New Roman" w:ascii="Times New Roman" w:hAnsi="Times New Roman"/>
          <w:sz w:val="24"/>
          <w:szCs w:val="24"/>
        </w:rPr>
        <w:t>- ходьба, бег 8-10</w:t>
      </w:r>
    </w:p>
    <w:p>
      <w:pPr>
        <w:pStyle w:val="Normal"/>
        <w:spacing w:lineRule="auto" w:line="259" w:before="0" w:after="0"/>
        <w:ind w:left="160" w:right="22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общеразвивающие упражнения 10-15 (в парах) </w:t>
      </w:r>
    </w:p>
    <w:p>
      <w:pPr>
        <w:pStyle w:val="Normal"/>
        <w:spacing w:lineRule="auto" w:line="259" w:before="0" w:after="0"/>
        <w:ind w:left="160" w:right="220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специальные беговые упражнения 5-40м </w:t>
      </w:r>
    </w:p>
    <w:p>
      <w:pPr>
        <w:pStyle w:val="Normal"/>
        <w:spacing w:lineRule="auto" w:line="259" w:before="0" w:after="0"/>
        <w:ind w:left="160" w:right="220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-ускорения 4х40м</w:t>
      </w:r>
    </w:p>
    <w:p>
      <w:pPr>
        <w:pStyle w:val="Normal"/>
        <w:spacing w:lineRule="auto" w:line="259" w:before="0" w:after="0"/>
        <w:ind w:left="160" w:right="22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сновная часть 60-65 мин.</w:t>
      </w:r>
    </w:p>
    <w:p>
      <w:pPr>
        <w:pStyle w:val="Normal"/>
        <w:spacing w:lineRule="auto" w:line="259" w:before="0" w:after="0"/>
        <w:ind w:left="160" w:right="2200" w:hanging="0"/>
        <w:rPr/>
      </w:pPr>
      <w:r>
        <w:rPr>
          <w:rFonts w:cs="Times New Roman" w:ascii="Times New Roman" w:hAnsi="Times New Roman"/>
          <w:sz w:val="24"/>
          <w:szCs w:val="24"/>
        </w:rPr>
        <w:t>-Развитие выносливости.</w:t>
      </w:r>
    </w:p>
    <w:p>
      <w:pPr>
        <w:pStyle w:val="Normal"/>
        <w:spacing w:lineRule="auto" w:line="259" w:before="0" w:after="0"/>
        <w:ind w:left="160" w:right="22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Кросс 35-40. </w:t>
      </w:r>
    </w:p>
    <w:p>
      <w:pPr>
        <w:pStyle w:val="Normal"/>
        <w:spacing w:lineRule="auto" w:line="259" w:before="0" w:after="0"/>
        <w:ind w:left="160" w:right="2200" w:hanging="0"/>
        <w:rPr/>
      </w:pPr>
      <w:r>
        <w:rPr>
          <w:rFonts w:cs="Times New Roman" w:ascii="Times New Roman" w:hAnsi="Times New Roman"/>
          <w:sz w:val="24"/>
          <w:szCs w:val="24"/>
        </w:rPr>
        <w:t>-Спортивные, подвижные игры 15-20 мин.</w:t>
      </w:r>
    </w:p>
    <w:p>
      <w:pPr>
        <w:pStyle w:val="Normal"/>
        <w:spacing w:lineRule="auto" w:line="259" w:before="0" w:after="0"/>
        <w:ind w:left="160" w:right="220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Заключительная часть —3 – 5 мин.</w:t>
      </w:r>
    </w:p>
    <w:p>
      <w:pPr>
        <w:pStyle w:val="Normal"/>
        <w:spacing w:lineRule="auto" w:line="259" w:before="0" w:after="0"/>
        <w:ind w:left="160" w:right="2200" w:hanging="0"/>
        <w:rPr/>
      </w:pPr>
      <w:r>
        <w:rPr>
          <w:rFonts w:cs="Times New Roman" w:ascii="Times New Roman" w:hAnsi="Times New Roman"/>
          <w:sz w:val="24"/>
          <w:szCs w:val="24"/>
        </w:rPr>
        <w:t>-Подведение итогов, запись в журнале, задание на дом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59" w:before="0" w:after="0"/>
        <w:ind w:left="160" w:right="220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гкая  атлетика, занятие №2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Вводно-подготовительная часть 25-30 мин.</w:t>
      </w:r>
    </w:p>
    <w:p>
      <w:pPr>
        <w:pStyle w:val="Normal"/>
        <w:spacing w:lineRule="auto" w:line="259" w:before="0" w:after="0"/>
        <w:rPr/>
      </w:pPr>
      <w:r>
        <w:rPr>
          <w:rFonts w:cs="Times New Roman" w:ascii="Times New Roman" w:hAnsi="Times New Roman"/>
          <w:sz w:val="24"/>
          <w:szCs w:val="24"/>
        </w:rPr>
        <w:t>-построение, приветствие, перекличка, сообщение задач урока – 3мин.</w:t>
      </w:r>
    </w:p>
    <w:p>
      <w:pPr>
        <w:pStyle w:val="Normal"/>
        <w:spacing w:lineRule="auto" w:line="259" w:before="0" w:after="0"/>
        <w:rPr/>
      </w:pPr>
      <w:r>
        <w:rPr>
          <w:rFonts w:cs="Times New Roman" w:ascii="Times New Roman" w:hAnsi="Times New Roman"/>
          <w:sz w:val="24"/>
          <w:szCs w:val="24"/>
        </w:rPr>
        <w:t>-ходьба, бег 8-10</w:t>
      </w:r>
    </w:p>
    <w:p>
      <w:pPr>
        <w:pStyle w:val="Normal"/>
        <w:spacing w:lineRule="auto" w:line="25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общеразвивающие упражнения 10-15 (в парах) </w:t>
      </w:r>
    </w:p>
    <w:p>
      <w:pPr>
        <w:pStyle w:val="Normal"/>
        <w:spacing w:lineRule="auto" w:line="259" w:before="0" w:after="0"/>
        <w:rPr/>
      </w:pPr>
      <w:r>
        <w:rPr>
          <w:rFonts w:cs="Times New Roman" w:ascii="Times New Roman" w:hAnsi="Times New Roman"/>
          <w:sz w:val="24"/>
          <w:szCs w:val="24"/>
        </w:rPr>
        <w:t>-специальные беговые упражнения 5-40м ускорения 4х40м</w:t>
      </w:r>
    </w:p>
    <w:p>
      <w:pPr>
        <w:pStyle w:val="Normal"/>
        <w:spacing w:before="0" w:after="0"/>
        <w:ind w:left="280" w:hanging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сновная часть 60-65  мин.</w:t>
      </w:r>
    </w:p>
    <w:p>
      <w:pPr>
        <w:pStyle w:val="Normal"/>
        <w:spacing w:before="0" w:after="0"/>
        <w:ind w:left="240" w:hanging="0"/>
        <w:rPr/>
      </w:pPr>
      <w:r>
        <w:rPr>
          <w:rFonts w:cs="Times New Roman" w:ascii="Times New Roman" w:hAnsi="Times New Roman"/>
          <w:sz w:val="24"/>
          <w:szCs w:val="24"/>
        </w:rPr>
        <w:t>-Воспитание быстроты, силы , силовые выносливост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бег из различных стартовых положений 6-7х20-25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прыжки со скалкой 2х60 раз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10-ти краткий прыжок с места 5 раз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силовая гимнастика или игра</w:t>
      </w:r>
    </w:p>
    <w:p>
      <w:pPr>
        <w:pStyle w:val="Normal"/>
        <w:spacing w:before="0" w:after="0"/>
        <w:ind w:left="280" w:hanging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Заключительная часть – 5 м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ленный бег (трусцой) -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едение итогов, запись в журнале, задание на дом.</w:t>
      </w:r>
    </w:p>
    <w:p>
      <w:pPr>
        <w:pStyle w:val="Normal"/>
        <w:spacing w:lineRule="auto" w:line="259" w:before="0" w:after="0"/>
        <w:ind w:left="160" w:right="220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гкая  атлетика, занятие №2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Вводно-подготовительная часть 25-30 мин.</w:t>
        <w:tab/>
        <w:tab/>
        <w:tab/>
        <w:tab/>
      </w:r>
    </w:p>
    <w:p>
      <w:pPr>
        <w:pStyle w:val="Normal"/>
        <w:spacing w:lineRule="auto" w:line="259" w:before="0" w:after="0"/>
        <w:rPr/>
      </w:pPr>
      <w:r>
        <w:rPr>
          <w:rFonts w:cs="Times New Roman" w:ascii="Times New Roman" w:hAnsi="Times New Roman"/>
          <w:sz w:val="24"/>
          <w:szCs w:val="24"/>
        </w:rPr>
        <w:t>-построение, приветствие, перекличка, сообщение задач урока</w:t>
      </w:r>
    </w:p>
    <w:p>
      <w:pPr>
        <w:pStyle w:val="Normal"/>
        <w:spacing w:lineRule="auto" w:line="259" w:before="0" w:after="0"/>
        <w:rPr/>
      </w:pPr>
      <w:r>
        <w:rPr>
          <w:rFonts w:cs="Times New Roman" w:ascii="Times New Roman" w:hAnsi="Times New Roman"/>
          <w:sz w:val="24"/>
          <w:szCs w:val="24"/>
        </w:rPr>
        <w:t>-ходьба, бег 8-10</w:t>
      </w:r>
    </w:p>
    <w:p>
      <w:pPr>
        <w:pStyle w:val="Normal"/>
        <w:spacing w:lineRule="auto" w:line="259" w:before="0" w:after="0"/>
        <w:rPr/>
      </w:pPr>
      <w:r>
        <w:rPr>
          <w:rFonts w:cs="Times New Roman" w:ascii="Times New Roman" w:hAnsi="Times New Roman"/>
          <w:sz w:val="24"/>
          <w:szCs w:val="24"/>
        </w:rPr>
        <w:t>-общеразвивающие упражнения 10-15 (в парах)</w:t>
      </w:r>
    </w:p>
    <w:p>
      <w:pPr>
        <w:pStyle w:val="Normal"/>
        <w:spacing w:lineRule="auto" w:line="259" w:before="0" w:after="0"/>
        <w:rPr/>
      </w:pPr>
      <w:r>
        <w:rPr>
          <w:rFonts w:cs="Times New Roman" w:ascii="Times New Roman" w:hAnsi="Times New Roman"/>
          <w:sz w:val="24"/>
          <w:szCs w:val="24"/>
        </w:rPr>
        <w:t>-специальные беговые упражнения 5-40м</w:t>
      </w:r>
    </w:p>
    <w:p>
      <w:pPr>
        <w:pStyle w:val="Normal"/>
        <w:spacing w:lineRule="auto" w:line="259" w:before="0" w:after="0"/>
        <w:rPr/>
      </w:pPr>
      <w:r>
        <w:rPr>
          <w:rFonts w:cs="Times New Roman" w:ascii="Times New Roman" w:hAnsi="Times New Roman"/>
          <w:sz w:val="24"/>
          <w:szCs w:val="24"/>
        </w:rPr>
        <w:t>-ускорения 4х40м</w:t>
      </w:r>
    </w:p>
    <w:p>
      <w:pPr>
        <w:pStyle w:val="Normal"/>
        <w:spacing w:lineRule="auto" w:line="259" w:before="0" w:after="0"/>
        <w:ind w:right="30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сновная часть 60-65 мин.</w:t>
      </w:r>
    </w:p>
    <w:p>
      <w:pPr>
        <w:pStyle w:val="Normal"/>
        <w:spacing w:lineRule="auto" w:line="259" w:before="0" w:after="0"/>
        <w:ind w:right="3000" w:hanging="0"/>
        <w:rPr/>
      </w:pPr>
      <w:r>
        <w:rPr>
          <w:rFonts w:cs="Times New Roman" w:ascii="Times New Roman" w:hAnsi="Times New Roman"/>
          <w:sz w:val="24"/>
          <w:szCs w:val="24"/>
        </w:rPr>
        <w:t>-Развитие быстроты в беге и сил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бег с низкого старта 5-6х30 м - 95% интенсивности</w:t>
      </w:r>
    </w:p>
    <w:p>
      <w:pPr>
        <w:pStyle w:val="Normal"/>
        <w:spacing w:lineRule="auto" w:line="25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повторный бег 6х30 м - 95-100% интенсивности </w:t>
      </w:r>
    </w:p>
    <w:p>
      <w:pPr>
        <w:pStyle w:val="Normal"/>
        <w:spacing w:lineRule="auto" w:line="259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движная игра или силовая гимнастика.</w:t>
      </w:r>
    </w:p>
    <w:p>
      <w:pPr>
        <w:pStyle w:val="Normal"/>
        <w:spacing w:lineRule="auto" w:line="259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Заключительная часть – 5 ми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бег трусцой - 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подведение итогов, запись в журнале, задание на дом.</w:t>
      </w:r>
    </w:p>
    <w:p>
      <w:pPr>
        <w:pStyle w:val="Normal"/>
        <w:spacing w:lineRule="auto" w:line="259" w:before="0" w:after="0"/>
        <w:ind w:left="160" w:right="2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гкая  атлетика, занятие №29</w:t>
      </w:r>
    </w:p>
    <w:p>
      <w:pPr>
        <w:pStyle w:val="Normal"/>
        <w:spacing w:before="0" w:after="0"/>
        <w:ind w:left="1320" w:hanging="1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Вводно-подготовительная часть 25-30 ми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построение, приветствие, сообщение задач уро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ходьба, бег 8-10</w:t>
      </w:r>
    </w:p>
    <w:p>
      <w:pPr>
        <w:pStyle w:val="Normal"/>
        <w:spacing w:lineRule="auto" w:line="259" w:before="0" w:after="0"/>
        <w:rPr/>
      </w:pPr>
      <w:r>
        <w:rPr>
          <w:rFonts w:cs="Times New Roman" w:ascii="Times New Roman" w:hAnsi="Times New Roman"/>
          <w:sz w:val="24"/>
          <w:szCs w:val="24"/>
        </w:rPr>
        <w:t>-общеразвивающие упражнения 10-15 (в парах)</w:t>
      </w:r>
    </w:p>
    <w:p>
      <w:pPr>
        <w:pStyle w:val="Normal"/>
        <w:spacing w:lineRule="auto" w:line="25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специальные беговые упражнения 5-40м </w:t>
      </w:r>
    </w:p>
    <w:p>
      <w:pPr>
        <w:pStyle w:val="Normal"/>
        <w:spacing w:lineRule="auto" w:line="259" w:before="0" w:after="0"/>
        <w:rPr/>
      </w:pPr>
      <w:r>
        <w:rPr>
          <w:rFonts w:cs="Times New Roman" w:ascii="Times New Roman" w:hAnsi="Times New Roman"/>
          <w:sz w:val="24"/>
          <w:szCs w:val="24"/>
        </w:rPr>
        <w:t>-ускорения 4х40м</w:t>
      </w:r>
    </w:p>
    <w:p>
      <w:pPr>
        <w:pStyle w:val="Normal"/>
        <w:spacing w:before="0" w:after="0"/>
        <w:ind w:left="1320" w:hanging="1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сновная часть 60-65 ми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Подготовка к сдаче зачетных норматив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бег с низкого старта по сигналу, 2-ЗхЗОм (быстро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бег с ходу 2х30м - 100% интенсивн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прыжки со скакалкой 2х50 раз</w:t>
      </w:r>
    </w:p>
    <w:p>
      <w:pPr>
        <w:pStyle w:val="Normal"/>
        <w:spacing w:lineRule="auto" w:line="259" w:before="0" w:after="0"/>
        <w:ind w:right="2000" w:hanging="0"/>
        <w:rPr/>
      </w:pPr>
      <w:r>
        <w:rPr>
          <w:rFonts w:cs="Times New Roman" w:ascii="Times New Roman" w:hAnsi="Times New Roman"/>
          <w:sz w:val="24"/>
          <w:szCs w:val="24"/>
        </w:rPr>
        <w:t>-игра (ненапряженная) - эмоциональная.</w:t>
      </w:r>
    </w:p>
    <w:p>
      <w:pPr>
        <w:pStyle w:val="Normal"/>
        <w:spacing w:lineRule="auto" w:line="259" w:before="0" w:after="0"/>
        <w:ind w:right="20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I. Заключительная часть – 3 - 5 мин.</w:t>
      </w:r>
    </w:p>
    <w:p>
      <w:pPr>
        <w:pStyle w:val="Normal"/>
        <w:spacing w:lineRule="auto" w:line="259" w:before="0" w:after="0"/>
        <w:ind w:left="160" w:right="2200" w:hanging="0"/>
        <w:rPr/>
      </w:pPr>
      <w:r>
        <w:rPr>
          <w:rFonts w:cs="Times New Roman" w:ascii="Times New Roman" w:hAnsi="Times New Roman"/>
          <w:sz w:val="24"/>
          <w:szCs w:val="24"/>
        </w:rPr>
        <w:t>- запись в журнале, задание на дом.</w:t>
      </w:r>
    </w:p>
    <w:p>
      <w:pPr>
        <w:pStyle w:val="Normal"/>
        <w:spacing w:lineRule="auto" w:line="259" w:before="0" w:after="0"/>
        <w:ind w:left="160" w:right="22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егкая  атлетика, занятие №30</w:t>
      </w:r>
    </w:p>
    <w:p>
      <w:pPr>
        <w:pStyle w:val="Normal"/>
        <w:spacing w:lineRule="auto" w:line="259" w:before="0" w:after="0"/>
        <w:ind w:left="160" w:right="220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Вводно-подготовительная часть 25-30 мин.</w:t>
      </w:r>
    </w:p>
    <w:p>
      <w:pPr>
        <w:pStyle w:val="Normal"/>
        <w:spacing w:before="0" w:after="0"/>
        <w:ind w:left="80" w:hanging="0"/>
        <w:rPr/>
      </w:pPr>
      <w:r>
        <w:rPr>
          <w:rFonts w:cs="Times New Roman" w:ascii="Times New Roman" w:hAnsi="Times New Roman"/>
          <w:sz w:val="24"/>
          <w:szCs w:val="24"/>
        </w:rPr>
        <w:t>-построение, приветствие, перекличка, сообщение задач урока – 3ми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ходьба, бег 8-1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общеразвивающие упражнения 10-15 (в парах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специальные беговые упражнения 5-40м</w:t>
      </w:r>
    </w:p>
    <w:p>
      <w:pPr>
        <w:pStyle w:val="Normal"/>
        <w:spacing w:lineRule="auto" w:line="259" w:before="0" w:after="0"/>
        <w:rPr/>
      </w:pPr>
      <w:r>
        <w:rPr>
          <w:rFonts w:cs="Times New Roman" w:ascii="Times New Roman" w:hAnsi="Times New Roman"/>
          <w:sz w:val="24"/>
          <w:szCs w:val="24"/>
        </w:rPr>
        <w:t>-ускорения 4х40м</w:t>
      </w:r>
    </w:p>
    <w:p>
      <w:pPr>
        <w:pStyle w:val="Normal"/>
        <w:spacing w:lineRule="auto" w:line="259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сновная часть 60-65 мин.</w:t>
      </w:r>
    </w:p>
    <w:p>
      <w:pPr>
        <w:pStyle w:val="Normal"/>
        <w:spacing w:lineRule="auto" w:line="259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дача зачетных нормативов.</w:t>
      </w:r>
    </w:p>
    <w:p>
      <w:pPr>
        <w:pStyle w:val="Normal"/>
        <w:spacing w:lineRule="auto" w:line="259" w:before="0" w:after="0"/>
        <w:ind w:left="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бег – 3*10 м                               \ - силовая гимнастика           \ прыжок в длину с места  \ кросс ( 1000м - девушки, 2400 м — юноши)   \ </w:t>
      </w:r>
    </w:p>
    <w:p>
      <w:pPr>
        <w:pStyle w:val="Normal"/>
        <w:spacing w:lineRule="auto" w:line="259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ая часть – 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одведение итогов занятия, запись в журнал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5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2"/>
      <w:numFmt w:val="decimal"/>
      <w:lvlText w:val="%1"/>
      <w:lvlJc w:val="left"/>
      <w:pPr>
        <w:tabs>
          <w:tab w:val="num" w:pos="0"/>
        </w:tabs>
        <w:ind w:left="73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585"/>
      </w:pPr>
      <w:rPr/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3">
    <w:lvl w:ilvl="0">
      <w:start w:val="7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540"/>
      </w:pPr>
      <w:rPr/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3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50"/>
      </w:pPr>
      <w:rPr/>
    </w:lvl>
  </w:abstractNum>
  <w:abstractNum w:abstractNumId="3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05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05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405"/>
      </w:pPr>
      <w:rPr/>
    </w:lvl>
  </w:abstractNum>
  <w:abstractNum w:abstractNumId="5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6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75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5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50"/>
      </w:pPr>
      <w:rPr/>
    </w:lvl>
  </w:abstractNum>
  <w:abstractNum w:abstractNumId="7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  <w:lvl w:ilvl="1">
      <w:start w:val="1"/>
      <w:numFmt w:val="decimal"/>
      <w:lvlText w:val="%2)"/>
      <w:lvlJc w:val="left"/>
      <w:pPr>
        <w:tabs>
          <w:tab w:val="num" w:pos="1470"/>
        </w:tabs>
        <w:ind w:left="14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90"/>
        </w:tabs>
        <w:ind w:left="2190" w:hanging="180"/>
      </w:pPr>
    </w:lvl>
    <w:lvl w:ilvl="3">
      <w:start w:val="1"/>
      <w:numFmt w:val="decimal"/>
      <w:lvlText w:val="%4."/>
      <w:lvlJc w:val="left"/>
      <w:pPr>
        <w:tabs>
          <w:tab w:val="num" w:pos="2910"/>
        </w:tabs>
        <w:ind w:left="2910" w:hanging="360"/>
      </w:pPr>
    </w:lvl>
    <w:lvl w:ilvl="4">
      <w:start w:val="1"/>
      <w:numFmt w:val="lowerLetter"/>
      <w:lvlText w:val="%5."/>
      <w:lvlJc w:val="left"/>
      <w:pPr>
        <w:tabs>
          <w:tab w:val="num" w:pos="3630"/>
        </w:tabs>
        <w:ind w:left="3630" w:hanging="360"/>
      </w:pPr>
    </w:lvl>
    <w:lvl w:ilvl="5">
      <w:start w:val="1"/>
      <w:numFmt w:val="lowerRoman"/>
      <w:lvlText w:val="%6."/>
      <w:lvlJc w:val="right"/>
      <w:pPr>
        <w:tabs>
          <w:tab w:val="num" w:pos="4350"/>
        </w:tabs>
        <w:ind w:left="4350" w:hanging="180"/>
      </w:pPr>
    </w:lvl>
    <w:lvl w:ilvl="6">
      <w:start w:val="1"/>
      <w:numFmt w:val="decimal"/>
      <w:lvlText w:val="%7."/>
      <w:lvlJc w:val="left"/>
      <w:pPr>
        <w:tabs>
          <w:tab w:val="num" w:pos="5070"/>
        </w:tabs>
        <w:ind w:left="5070" w:hanging="360"/>
      </w:pPr>
    </w:lvl>
    <w:lvl w:ilvl="7">
      <w:start w:val="1"/>
      <w:numFmt w:val="lowerLetter"/>
      <w:lvlText w:val="%8."/>
      <w:lvlJc w:val="left"/>
      <w:pPr>
        <w:tabs>
          <w:tab w:val="num" w:pos="5790"/>
        </w:tabs>
        <w:ind w:left="5790" w:hanging="360"/>
      </w:pPr>
    </w:lvl>
    <w:lvl w:ilvl="8">
      <w:start w:val="1"/>
      <w:numFmt w:val="lowerRoman"/>
      <w:lvlText w:val="%9."/>
      <w:lvlJc w:val="right"/>
      <w:pPr>
        <w:tabs>
          <w:tab w:val="num" w:pos="6510"/>
        </w:tabs>
        <w:ind w:left="6510" w:hanging="18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585"/>
      </w:pPr>
      <w:rPr/>
    </w:lvl>
  </w:abstractNum>
  <w:abstractNum w:abstractNumId="8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color w:val="000000"/>
      <w:spacing w:val="-5"/>
      <w:sz w:val="24"/>
      <w:szCs w:val="20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pacing w:val="-5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5:38:00Z</dcterms:created>
  <dc:creator>Саша</dc:creator>
  <dc:description/>
  <cp:keywords/>
  <dc:language>en-US</dc:language>
  <cp:lastModifiedBy>User</cp:lastModifiedBy>
  <dcterms:modified xsi:type="dcterms:W3CDTF">2011-09-19T09:44:00Z</dcterms:modified>
  <cp:revision>5</cp:revision>
  <dc:subject/>
  <dc:title/>
</cp:coreProperties>
</file>