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</w:rPr>
      </w:pPr>
      <w:r>
        <w:rPr>
          <w:b/>
        </w:rPr>
        <w:t>Программа дисциплины для обучающихся (Syllabus)</w:t>
      </w:r>
    </w:p>
    <w:p>
      <w:pPr>
        <w:pStyle w:val="Normal"/>
        <w:jc w:val="center"/>
        <w:rPr/>
      </w:pPr>
      <w:r>
        <w:rPr>
          <w:b/>
        </w:rPr>
        <w:t>на 2013-2014 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ch 4221</w:t>
      </w:r>
      <w:r>
        <w:rPr>
          <w:b/>
        </w:rPr>
        <w:t>_Экология человека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79"/>
        <w:gridCol w:w="163"/>
        <w:gridCol w:w="73"/>
        <w:gridCol w:w="293"/>
        <w:gridCol w:w="190"/>
        <w:gridCol w:w="101"/>
        <w:gridCol w:w="459"/>
        <w:gridCol w:w="614"/>
        <w:gridCol w:w="272"/>
        <w:gridCol w:w="685"/>
        <w:gridCol w:w="54"/>
        <w:gridCol w:w="895"/>
        <w:gridCol w:w="399"/>
        <w:gridCol w:w="976"/>
        <w:gridCol w:w="332"/>
        <w:gridCol w:w="393"/>
        <w:gridCol w:w="972"/>
        <w:gridCol w:w="79"/>
        <w:gridCol w:w="1158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60800 - Эк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о выбору</w:t>
            </w:r>
          </w:p>
        </w:tc>
      </w:tr>
      <w:tr>
        <w:trPr/>
        <w:tc>
          <w:tcPr>
            <w:tcW w:w="2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2</w:t>
            </w:r>
          </w:p>
        </w:tc>
      </w:tr>
      <w:tr>
        <w:trPr/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Л.Я.</w:t>
            </w:r>
          </w:p>
        </w:tc>
      </w:tr>
      <w:tr>
        <w:trPr/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, биология, социология, геоэкология, глобальная экология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ниторинг окружающей сред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тудентов с процессами становления и развития антропоэкосистем, их структурой и функциями, а также взаимосвязями между человеческим обществом и окружающей его средо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 теоретические основы экологии человека;  обозначить  факторы формирования урбо- и агросистем, осветить разные подходы к проблеме человека в разных экологических условиях проживания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кредита 135 часов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«Экология человека» является  базовой дисциплиной и включает следующие разделы: антропоэкосистемы, их структуру, связи, функции, вписанность в природную систему. Рассматриваются демографические характеристики, образ жизни, факторы, влияющие на образ жизни, составляющие элементы здоровья, причины загрязнения среды. Человек изучается с позиций космизма – как космопланетарный феномен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пускать занятия без уважительных причин. Все пропущенные занятия должны отрабатываться непременно. Не опаздывать. На занятиях  сотовые телефоны должны быть отключены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>
          <w:trHeight w:val="1267" w:hRule="atLeast"/>
        </w:trPr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лексеев В.П. Экология человека: Учебник. – Дрофа, М.: 2004. – 326 с.</w:t>
            </w:r>
          </w:p>
          <w:p>
            <w:pPr>
              <w:pStyle w:val="Normal"/>
              <w:rPr/>
            </w:pPr>
            <w:r>
              <w:rPr/>
              <w:t>2 Алексеев В.П. Очерки экологии человека. Уч.пособие. – М.: Академия, 1993. – 191 с.</w:t>
            </w:r>
          </w:p>
          <w:p>
            <w:pPr>
              <w:pStyle w:val="Normal"/>
              <w:rPr/>
            </w:pPr>
            <w:r>
              <w:rPr/>
              <w:t>3 Прохоров Б.Б. Экология человека: Учебник. – Академия, 2003. – 320 с.</w:t>
            </w:r>
          </w:p>
        </w:tc>
      </w:tr>
      <w:tr>
        <w:trPr/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ернадский В.И. Размышления натуралиста: - М.: Мысль, 1977. – 56 с.</w:t>
            </w:r>
          </w:p>
          <w:p>
            <w:pPr>
              <w:pStyle w:val="Normal"/>
              <w:rPr/>
            </w:pPr>
            <w:r>
              <w:rPr/>
              <w:t>2 Моисеев Н.Н. Человек и ноосфера: - М.: Мысль, 1990. – 152 с.</w:t>
            </w:r>
          </w:p>
          <w:p>
            <w:pPr>
              <w:pStyle w:val="Normal"/>
              <w:rPr/>
            </w:pPr>
            <w:r>
              <w:rPr/>
              <w:t>3 Прохоров Б.Б. Прикладная антропоэкология: - М.:Мысль,  1998. -231 с.</w:t>
            </w:r>
          </w:p>
          <w:p>
            <w:pPr>
              <w:pStyle w:val="Normal"/>
              <w:rPr/>
            </w:pPr>
            <w:r>
              <w:rPr/>
              <w:t>4 П. Тейяр де Шарден. Феномен человека: - М.: Мир, 1987. – 278 с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612"/>
        <w:gridCol w:w="763"/>
      </w:tblGrid>
      <w:tr>
        <w:trPr>
          <w:trHeight w:val="7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 лабораторны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поточн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 групп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эколог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физиол. механизмов адаптации к низким температурам. Работа №1 Определение резистентности организма к холоду Работа №2  ( вып.ра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и методы исслед.в  Э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АЭ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ы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.реакц.адапт.выс.темп-м. Работа №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.влиян. токс.метал  Работа 4(вып.ра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экологии человека в системе нау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в антропологич. исслед.  Актуальные проблемы современных городов.Собес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.обесп.орг.витам. и микроэлем.Раб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 показ. ФР Раб. 6 (вып.ра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оры, определяющие здоровье современной молодежи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обществен. здоров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.функц.сост.кро-ия Работа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.присп.орган. к ФН.  Работа №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здоровье и его уров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боэкологич.тип АЭ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загрязнения среды на кач.жизни  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-ка сост.зд.и рез.возм..адапт.сис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№9 (вып.раб.) Опред ФС сист.дых. Работа №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его роль в современном обществе. Проблемы. (собесе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.- ти сельской среды прожи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гармон.физ.разв. по антр.данн. Работа №11  (вып.раб.) Особенности сельской среды прожи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ультурных ландшафтов в город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ерности внутреннего  обустройства дома (собес.) Законодательная и хозяйственная деятельность человека Соб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гормон.разв. тела чел. Работа №13 Определ.обеспеч.орган.вит-и и микр. Работа №14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экологич. тип АЭ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«Космос – Человек». Автотрофность и проблема безопасности человека Тест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 типов конституц. Работа №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мен человека по П. Тейяру де Шардену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. лаб.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ирование в тетр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Примечание 1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 Примечание 2. При наличии пропусков лабораторных, практических занятий действует система отработок через выполнение и защиту работ по пропущенным занятиям. </w:t>
      </w: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  <w:t xml:space="preserve"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314"/>
        <w:gridCol w:w="1496"/>
        <w:gridCol w:w="1204"/>
        <w:gridCol w:w="1260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тчетн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Место экологии человека в системе наук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4, 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О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сообщение на тему «Факторы, определяющие здоровье современной молодежи»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СРОП,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жизни людей в техногенно загрязненных района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ультурных ландшафтов в городе. Специфи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ОП с презента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9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теоретического материала</w:t>
            </w:r>
          </w:p>
          <w:p>
            <w:pPr>
              <w:pStyle w:val="Normal"/>
              <w:rPr/>
            </w:pPr>
            <w:r>
              <w:rPr/>
              <w:t>(0,5 х кол. занятий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( 0,5ч. х кол-во зан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абораторным работам</w:t>
            </w:r>
          </w:p>
          <w:p>
            <w:pPr>
              <w:pStyle w:val="Normal"/>
              <w:rPr/>
            </w:pPr>
            <w:r>
              <w:rPr/>
              <w:t>(1ч. х кол. занятий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им контр.мероприятиям (0,5час х вид контроля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( 2ч. х 1 РК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Шевченко Л.Я.,  доцентом, к.б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._____. 2013 г.                                                             Л. Шевченко</w:t>
      </w:r>
    </w:p>
    <w:p>
      <w:pPr>
        <w:pStyle w:val="Normal"/>
        <w:rPr/>
      </w:pPr>
      <w:r>
        <w:rPr>
          <w:sz w:val="28"/>
          <w:szCs w:val="28"/>
        </w:rPr>
        <w:t>Рассмотрена и утверждена на заседании кафедры экологии</w:t>
      </w:r>
      <w:r>
        <w:rPr>
          <w:color w:val="FF0000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>протокол от ___.____2013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кафедрой                                                             Г. Юнусова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Admin</cp:lastModifiedBy>
  <cp:lastPrinted>2013-09-19T11:49:00Z</cp:lastPrinted>
  <dcterms:modified xsi:type="dcterms:W3CDTF">2013-09-30T05:28:00Z</dcterms:modified>
  <cp:revision>72</cp:revision>
  <dc:subject/>
  <dc:title/>
</cp:coreProperties>
</file>