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ind w:firstLine="540"/>
        <w:jc w:val="center"/>
        <w:rPr/>
      </w:pPr>
      <w:r>
        <w:rPr>
          <w:b/>
        </w:rPr>
        <w:t>о проделанной работе за 2011-2012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евченко Л.Я., к.б.н., доцента кафедры эк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 Учебная рабо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Учебная работа проводилась в соответствии с индивидуальным планом, </w:t>
      </w:r>
    </w:p>
    <w:p>
      <w:pPr>
        <w:pStyle w:val="Normal"/>
        <w:ind w:firstLine="540"/>
        <w:jc w:val="both"/>
        <w:rPr/>
      </w:pPr>
      <w:r>
        <w:rPr/>
        <w:t>Выполнение учебной нагрузки представлено в таблице 1</w:t>
      </w:r>
    </w:p>
    <w:p>
      <w:pPr>
        <w:pStyle w:val="Normal"/>
        <w:ind w:left="540" w:hanging="0"/>
        <w:jc w:val="both"/>
        <w:rPr/>
      </w:pPr>
      <w:r>
        <w:rPr/>
        <w:t>Таблица 1 – Выполнение учебной нагрузки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914"/>
        <w:gridCol w:w="1914"/>
        <w:gridCol w:w="165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выполняемой нагрузки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 учебная работа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и  </w:t>
            </w:r>
          </w:p>
          <w:p>
            <w:pPr>
              <w:pStyle w:val="Normal"/>
              <w:jc w:val="both"/>
              <w:rPr/>
            </w:pPr>
            <w:r>
              <w:rPr/>
              <w:t>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 занятия:</w:t>
            </w:r>
          </w:p>
          <w:p>
            <w:pPr>
              <w:pStyle w:val="Normal"/>
              <w:jc w:val="both"/>
              <w:rPr/>
            </w:pPr>
            <w:r>
              <w:rPr/>
              <w:t>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:</w:t>
            </w:r>
          </w:p>
          <w:p>
            <w:pPr>
              <w:pStyle w:val="Normal"/>
              <w:jc w:val="both"/>
              <w:rPr/>
            </w:pPr>
            <w:r>
              <w:rPr/>
              <w:t>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СП групповое </w:t>
            </w:r>
          </w:p>
          <w:p>
            <w:pPr>
              <w:pStyle w:val="Normal"/>
              <w:jc w:val="both"/>
              <w:rPr/>
            </w:pPr>
            <w:r>
              <w:rPr/>
              <w:t>оч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ные работы</w:t>
            </w:r>
          </w:p>
          <w:p>
            <w:pPr>
              <w:pStyle w:val="Normal"/>
              <w:jc w:val="both"/>
              <w:rPr/>
            </w:pPr>
            <w:r>
              <w:rPr/>
              <w:t>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едагогическая прак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Учебная прак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Итого аудиторных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аудитор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проверка РГ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.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СП офисное </w:t>
            </w:r>
          </w:p>
          <w:p>
            <w:pPr>
              <w:pStyle w:val="Normal"/>
              <w:jc w:val="both"/>
              <w:rPr/>
            </w:pPr>
            <w:r>
              <w:rPr/>
              <w:t>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жный контроль</w:t>
            </w:r>
          </w:p>
          <w:p>
            <w:pPr>
              <w:pStyle w:val="Normal"/>
              <w:jc w:val="both"/>
              <w:rPr/>
            </w:pPr>
            <w:r>
              <w:rPr/>
              <w:t>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амены </w:t>
            </w:r>
          </w:p>
          <w:p>
            <w:pPr>
              <w:pStyle w:val="Normal"/>
              <w:jc w:val="both"/>
              <w:rPr/>
            </w:pPr>
            <w:r>
              <w:rPr/>
              <w:t>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внеаудиторных часов за год</w:t>
            </w:r>
          </w:p>
          <w:p>
            <w:pPr>
              <w:pStyle w:val="Normal"/>
              <w:jc w:val="both"/>
              <w:rPr/>
            </w:pPr>
            <w:r>
              <w:rPr/>
              <w:t>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5.4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за учебный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чины отклонения: отклонений нет и  запланированный на 2011-2012 учебный год  объем учебной нагрузки полностью выполнен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2 Анализ успеваемости</w:t>
      </w:r>
    </w:p>
    <w:p>
      <w:pPr>
        <w:pStyle w:val="Normal"/>
        <w:ind w:firstLine="540"/>
        <w:rPr/>
      </w:pPr>
      <w:r>
        <w:rPr/>
        <w:t>Занятия проводились на 3,4 курсах очной формы обучения   аграрно-биологического факультета КГУ им. А. Байтурсынова.</w:t>
      </w:r>
    </w:p>
    <w:p>
      <w:pPr>
        <w:pStyle w:val="Normal"/>
        <w:ind w:left="540" w:hanging="0"/>
        <w:jc w:val="both"/>
        <w:rPr/>
      </w:pPr>
      <w:r>
        <w:rPr/>
        <w:t>Преподавались следующие дисциплины: природопользование, социальная экология и устойчивое развитие, экологическое образование и мировоззрение (практические занятия), глобальная экология, учение об окружающей среде (практические занятия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ттестации </w:t>
      </w:r>
      <w:r>
        <w:rPr/>
        <w:t>(2 аттестации в 1-м семестре</w:t>
      </w:r>
      <w:r>
        <w:rPr>
          <w:b/>
        </w:rPr>
        <w:t xml:space="preserve"> </w:t>
      </w:r>
      <w:r>
        <w:rPr/>
        <w:t>и 5 аттестаций во втором семестре)</w:t>
      </w:r>
      <w:r>
        <w:rPr>
          <w:b/>
        </w:rPr>
        <w:t xml:space="preserve"> </w:t>
      </w:r>
      <w:r>
        <w:rPr/>
        <w:t xml:space="preserve">проводились у студентов-очников, обучающихся  по кредитной системе. Результаты аттестации показали, что все студенты без исключения по всем преподаваемым мною дисциплинам были успешно аттестованы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-прежнему считаю, что внутрисеместровые аттестации - очень эффективный способ мониторинга усвоения учебного материала студентами, степени его понимания и умения воспроизвести ключевые понятия при ответах на контрольные вопросы,  выполнении тестовых заданий.  Вместе с тем необходимо отметить, что проведение пяти аттестаций во втором семестре было не совсем оправдано: студентам было  трудно сориентироваться  в материале – мало времени для упорядочивания информации, труднее стало выявлять объективность знаний.        </w:t>
      </w:r>
    </w:p>
    <w:p>
      <w:pPr>
        <w:pStyle w:val="Normal"/>
        <w:ind w:firstLine="540"/>
        <w:jc w:val="both"/>
        <w:rPr/>
      </w:pPr>
      <w:r>
        <w:rPr/>
        <w:t xml:space="preserve">Анализ аттестации показал, что в подавляющем большинстве студенты  третьего и выпускного курса проявляли стабильный интерес к учебе и хорошо себя проявили при выполнении  различных составляющих аттестации (тестовый опрос, собеседование, устный опрос, подготовка докладов, рубежный контроль и др.) В целом неплохо проявил себя и второй курс – большинство студентов могут достаточно развернуто излагать материал, анализировать информацию, формулировать выводы. </w:t>
      </w:r>
    </w:p>
    <w:p>
      <w:pPr>
        <w:pStyle w:val="Normal"/>
        <w:ind w:firstLine="540"/>
        <w:jc w:val="both"/>
        <w:rPr/>
      </w:pPr>
      <w:r>
        <w:rPr/>
        <w:t xml:space="preserve">Особенно необходимо отметить таких студентов, как Бабушкина Ю., Скопец В.(Дементьева), Цыганок Л., Кадыров К., и другие студенты 4 курса;  Жаксалыкова А., Желенцова Ю, Добровольский П. – студенты 3 курса АБФ, а также студенты 2  курса – Фатыхова Р., Быбик Т., Селютина Е., Сюткина В. Литомина И., Родин П., Кудебаев и др.   Эти  студенты стабильно показывают хорошие результаты на протяжении всех лет  обучения. </w:t>
      </w:r>
    </w:p>
    <w:p>
      <w:pPr>
        <w:pStyle w:val="Normal"/>
        <w:ind w:firstLine="540"/>
        <w:jc w:val="both"/>
        <w:rPr/>
      </w:pPr>
      <w:r>
        <w:rPr/>
        <w:t>Были на этом курсе и слабые студенты: их невысокие аттестационные баллы  указывают на безответственное отношение к учебному процессу, отсутствие интереса к приобретению знаний ( Калиевская Н., Белякова А., Новикова А., Тогасбаева А., Туменбаева А., Сандыбаева Л. и др. 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Экзамены. </w:t>
      </w:r>
      <w:r>
        <w:rPr/>
        <w:t>Студенты 3 курса сдавали экзамен по природопользованию и глобальной экологии в виде компьютерного тестирования  (450 тестов), а студенты 4 курса сдавали экзамен по социальной экологии и устойчивому развитию устно, по экзаменационным билетам (утвержденным на заседании кафедры). Результаты представлены на таблице 2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Таблица 2 – Результаты экзаменов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15"/>
        <w:gridCol w:w="1800"/>
        <w:gridCol w:w="1080"/>
        <w:gridCol w:w="949"/>
        <w:gridCol w:w="472"/>
        <w:gridCol w:w="489"/>
        <w:gridCol w:w="472"/>
        <w:gridCol w:w="473"/>
        <w:gridCol w:w="732"/>
        <w:gridCol w:w="836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ь форма обуч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туд. в</w:t>
            </w:r>
          </w:p>
          <w:p>
            <w:pPr>
              <w:pStyle w:val="Normal"/>
              <w:jc w:val="center"/>
              <w:rPr/>
            </w:pPr>
            <w:r>
              <w:rPr/>
              <w:t>группе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студентов, получивши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ний балл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чество знаний</w:t>
            </w:r>
          </w:p>
        </w:tc>
      </w:tr>
      <w:tr>
        <w:trPr>
          <w:trHeight w:val="32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п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6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1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экология и 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6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%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экология и 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1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ая э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06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7%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нализ результатов экзаменов показывает, что в целом изучаемый материал усвоен студентами достаточно полно, успеваемость довольно высокая – в пределах 4,75-4,21 балла. Однако есть различия результатов одного  того же экзамена на разных курсах. Так по социальной экологии средний балл успеваемости на 3  курсе  более высокий – 4.75, чем на четвертом  - 4.21 (на 11.3%).   Видимо, здесь сыграл свою роль количественный фактор - на 4 курсе студентов больше почти в два раза и вероятность появления удовлетворительных оценок соответственно выше: в группе трое студентов  сдали экзамен на «удовлетворительно»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печатление от устных ответов студентов обоих курсов неплохое – студенты логично выстраивают свой ответ, отвечают на уточняющие или дополнительные вопросы. Видимо, здесь сыграл свою роль количественный фактор - на 4 курсе студентов больше почти в два раза и вероятность появления удовлетворительных оценок соответственно выше: в группе трое студентов  сдали экзамен на «удовлетворительно». </w:t>
      </w:r>
    </w:p>
    <w:p>
      <w:pPr>
        <w:pStyle w:val="Normal"/>
        <w:ind w:firstLine="540"/>
        <w:jc w:val="both"/>
        <w:rPr/>
      </w:pPr>
      <w:r>
        <w:rPr/>
        <w:t xml:space="preserve">Мое мнение о компьютерном способе оценки знаний остается прежним: тестирование можно использовать широко в качестве промежуточного контроля, а  экзамен лучше проводить устно, что и показали результаты экзамена по социальной экологии на 3 и 4  курсах. </w:t>
      </w:r>
    </w:p>
    <w:p>
      <w:pPr>
        <w:pStyle w:val="Normal"/>
        <w:ind w:firstLine="540"/>
        <w:jc w:val="both"/>
        <w:rPr/>
      </w:pPr>
      <w:r>
        <w:rPr/>
        <w:t>В среднем результаты экзаменов  соответствуют баллам аттестации, т.е. у кого аттестация была на невысоком уровне, у тех и результаты тестирования были невысокими. Хорошие результаты показали все те же студенты: Бабушкина Ю., Кадыров К., Желенцова Ю. Дементьева В., Фатыхова Р., Быбик Т. , Литомина И., Селютина Е. и другие</w:t>
      </w:r>
    </w:p>
    <w:p>
      <w:pPr>
        <w:pStyle w:val="Normal"/>
        <w:ind w:firstLine="540"/>
        <w:jc w:val="both"/>
        <w:rPr/>
      </w:pPr>
      <w:r>
        <w:rPr/>
        <w:t>Подводя итог анализу экзаменационных сессий можно сказать, что  положенный по программе учебный материал в основном студентами усвоен,  большинство студентов владеет терминологическим минимумом, интересуется событиями экологического характера, читает дополнительную литературу, с удовольствием смотрит киноматериалы по  экологической  тематике, могут составить достаточно содержательные през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       </w:t>
      </w:r>
      <w:r>
        <w:rPr>
          <w:b/>
        </w:rPr>
        <w:t>2 Учебно-методическая рабо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1</w:t>
      </w:r>
      <w:r>
        <w:rPr>
          <w:b/>
          <w:i/>
        </w:rPr>
        <w:t xml:space="preserve"> </w:t>
      </w:r>
      <w:r>
        <w:rPr>
          <w:b/>
        </w:rPr>
        <w:t>Обеспеченность дисциплин учебной литературой (анализ карт методического обеспечения дисциплин)</w:t>
      </w:r>
    </w:p>
    <w:p>
      <w:pPr>
        <w:pStyle w:val="Normal"/>
        <w:ind w:firstLine="540"/>
        <w:jc w:val="both"/>
        <w:rPr/>
      </w:pPr>
      <w:r>
        <w:rPr/>
        <w:t>За отчетный год существенных изменений с пополнением базиса учебной литературы в студенческой библиотеке не произошло. В наличии имеются ниже перечисленные учебники.</w:t>
      </w:r>
    </w:p>
    <w:p>
      <w:pPr>
        <w:pStyle w:val="Normal"/>
        <w:ind w:firstLine="540"/>
        <w:jc w:val="both"/>
        <w:rPr/>
      </w:pPr>
      <w:r>
        <w:rPr>
          <w:b/>
        </w:rPr>
        <w:t>А.</w:t>
      </w:r>
      <w:r>
        <w:rPr/>
        <w:t xml:space="preserve"> Дисциплина </w:t>
      </w:r>
      <w:r>
        <w:rPr>
          <w:b/>
        </w:rPr>
        <w:t>природопользование</w:t>
      </w:r>
      <w:r>
        <w:rPr/>
        <w:t xml:space="preserve"> относится к базовым дисциплинам по выбору (БДКВ). В библиотеке есть учебники: Основы природопользования – авторы Воробьев А.В. и др М.,2006 г., 10 экземпляров; Экологические основы природопользования – Константинов В.М. и Челидзе Ю.Б. М., 2007 г. – 10 экземпляров; Геоэкология и природопользование – автор Комарова Н.Г., М., 2003 – 15 экземпляров; Экология – автор Алишева К.А. – 40 экземпляров; Основы природопользования – авторы Рудский В.В., Стурман В.И. М., 2007 – один экземпляр из личной библиотеки.</w:t>
      </w:r>
    </w:p>
    <w:p>
      <w:pPr>
        <w:pStyle w:val="Normal"/>
        <w:ind w:firstLine="540"/>
        <w:jc w:val="both"/>
        <w:rPr/>
      </w:pPr>
      <w:r>
        <w:rPr>
          <w:b/>
        </w:rPr>
        <w:t>Б.</w:t>
      </w:r>
      <w:r>
        <w:rPr/>
        <w:t xml:space="preserve"> Дисциплина Социальная экология и устойчивое развитие. К сожалению, в библиотеке ни одного учебника по этой дисциплине нет. Имеется электронный учебник   «Социальная экология» в виде сборника лекций  - авторы  Быстряков И.К., Меерсон Е.А., Карякина Т.Н., Волгоград, 1999 г., К сожалению, материал учебника перегружен  размышлениями философского плана, а экологический подход к социальной экологии слабо просматриваетс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2 Работа по подготовке учебно-методических материалов (рабочих учебных программ, тестов, индивидуальных карточек и т.д.)</w:t>
      </w:r>
    </w:p>
    <w:p>
      <w:pPr>
        <w:pStyle w:val="Normal"/>
        <w:ind w:firstLine="540"/>
        <w:jc w:val="both"/>
        <w:rPr/>
      </w:pPr>
      <w:r>
        <w:rPr/>
        <w:t>По социальной экологии разработана и утверждена рабочая учебная программа;   по природопользованию и глобальной экологии пересмотрена и уточнена ранее разработанная рабочая учебная программа, составлены экзаменационные билеты по социальной экологии и устойчивому развитию. По природопользованию и глобальной экологии тесты для КТ остались прежними  (паспорта имеются на кафедре). Разработаны тестовые задания  для текущего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3 Изданные и подготовленные учебно-методические рабо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Таблица 7 – Подготовленные и изданные учебно-методические работы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755"/>
        <w:gridCol w:w="1855"/>
        <w:gridCol w:w="1091"/>
        <w:gridCol w:w="1138"/>
        <w:gridCol w:w="2065"/>
        <w:gridCol w:w="116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бо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машин.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е рассмотрено</w:t>
            </w:r>
          </w:p>
          <w:p>
            <w:pPr>
              <w:pStyle w:val="Normal"/>
              <w:jc w:val="center"/>
              <w:rPr/>
            </w:pPr>
            <w:r>
              <w:rPr/>
              <w:t>(документ,</w:t>
            </w:r>
          </w:p>
          <w:p>
            <w:pPr>
              <w:pStyle w:val="Normal"/>
              <w:jc w:val="center"/>
              <w:rPr/>
            </w:pPr>
            <w:r>
              <w:rPr/>
              <w:t>дата, №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здании</w:t>
            </w:r>
          </w:p>
          <w:p>
            <w:pPr>
              <w:pStyle w:val="Normal"/>
              <w:jc w:val="center"/>
              <w:rPr/>
            </w:pPr>
            <w:r>
              <w:rPr/>
              <w:t>(+/-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экология и устойчивое развит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ое пособие (тезисы лекций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 п.л. 71 с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совет АБФ от 07.09.2011, протокол № 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экология и устойчивое развит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 к практ. работ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п.л. 69 с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совет АБФ от 07.09.2011 протокол № 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экология и устойчивое развит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.указания к  лабораторн.  работ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 п.л..</w:t>
            </w:r>
          </w:p>
          <w:p>
            <w:pPr>
              <w:pStyle w:val="Normal"/>
              <w:jc w:val="center"/>
              <w:rPr/>
            </w:pPr>
            <w:r>
              <w:rPr/>
              <w:t>55 с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совет АБФ </w:t>
            </w:r>
          </w:p>
          <w:p>
            <w:pPr>
              <w:pStyle w:val="Normal"/>
              <w:jc w:val="center"/>
              <w:rPr/>
            </w:pPr>
            <w:r>
              <w:rPr/>
              <w:t>от 07.09.2011 протокол № 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образование и мировоззр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 к практ.работ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 п.л.</w:t>
            </w:r>
          </w:p>
          <w:p>
            <w:pPr>
              <w:pStyle w:val="Normal"/>
              <w:jc w:val="center"/>
              <w:rPr/>
            </w:pPr>
            <w:r>
              <w:rPr/>
              <w:t>54 с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совет АБ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07.09.2011 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пция биосферы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ские </w:t>
            </w:r>
          </w:p>
          <w:p>
            <w:pPr>
              <w:pStyle w:val="Normal"/>
              <w:jc w:val="both"/>
              <w:rPr/>
            </w:pPr>
            <w:r>
              <w:rPr/>
              <w:t>указания  для практ.занятия по глоб. эколо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7 п.л. </w:t>
            </w:r>
          </w:p>
          <w:p>
            <w:pPr>
              <w:pStyle w:val="Normal"/>
              <w:jc w:val="center"/>
              <w:rPr/>
            </w:pPr>
            <w:r>
              <w:rPr/>
              <w:t>22 с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совет АБ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5.01. 2012 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 биотических систе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ские </w:t>
            </w:r>
          </w:p>
          <w:p>
            <w:pPr>
              <w:pStyle w:val="Normal"/>
              <w:jc w:val="both"/>
              <w:rPr/>
            </w:pPr>
            <w:r>
              <w:rPr/>
              <w:t>указания  для СРОП по глоб. эколог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п.л., 21 с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совет АБ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5.01. 2012 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сего издано работ 6  (_18.37 п.л.) на русском языке; все методические работы утверждены МС факультета (АБФ)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2. 4 Проведение открытых занятий и участие в неделе кафедры</w:t>
      </w:r>
    </w:p>
    <w:p>
      <w:pPr>
        <w:pStyle w:val="Normal"/>
        <w:ind w:firstLine="540"/>
        <w:jc w:val="both"/>
        <w:rPr/>
      </w:pPr>
      <w:r>
        <w:rPr/>
        <w:t xml:space="preserve">В отчетном учебном году открытых занятий  у меня не было. Посещала занятия моих коллег: </w:t>
      </w:r>
    </w:p>
    <w:p>
      <w:pPr>
        <w:pStyle w:val="Normal"/>
        <w:ind w:firstLine="540"/>
        <w:jc w:val="both"/>
        <w:rPr/>
      </w:pPr>
      <w:r>
        <w:rPr/>
        <w:t>1 Хасанову А.И. - практическое занятия по экологии и устойчивому развитию -  октябрь 2011 г;</w:t>
      </w:r>
    </w:p>
    <w:p>
      <w:pPr>
        <w:pStyle w:val="Normal"/>
        <w:ind w:firstLine="540"/>
        <w:jc w:val="both"/>
        <w:rPr/>
      </w:pPr>
      <w:r>
        <w:rPr/>
        <w:t xml:space="preserve">2 Юнусову Г.Б. – практическое занятие по мониторингу </w:t>
      </w:r>
      <w:r>
        <w:rPr>
          <w:lang w:val="en-US"/>
        </w:rPr>
        <w:t>OC</w:t>
      </w:r>
      <w:r>
        <w:rPr/>
        <w:t>, ноябрь 2011 г;</w:t>
      </w:r>
    </w:p>
    <w:p>
      <w:pPr>
        <w:pStyle w:val="Normal"/>
        <w:ind w:firstLine="540"/>
        <w:jc w:val="both"/>
        <w:rPr/>
      </w:pPr>
      <w:r>
        <w:rPr/>
        <w:t>3 Кожевникова С.К. – практическое занятие по методике полевых исследований – февраль 2012;</w:t>
      </w:r>
    </w:p>
    <w:p>
      <w:pPr>
        <w:pStyle w:val="Normal"/>
        <w:ind w:firstLine="540"/>
        <w:jc w:val="both"/>
        <w:rPr/>
      </w:pPr>
      <w:r>
        <w:rPr/>
        <w:t>4 Жарлыгасову Г.Д. – практическое занятие по охраняемым территориям, февраль 2012 г.</w:t>
      </w:r>
    </w:p>
    <w:p>
      <w:pPr>
        <w:pStyle w:val="Normal"/>
        <w:ind w:firstLine="540"/>
        <w:jc w:val="both"/>
        <w:rPr/>
      </w:pPr>
      <w:r>
        <w:rPr/>
        <w:t>За отчетный период мои занятия посетили следующие  преподаватели  кафедры экологи:</w:t>
      </w:r>
    </w:p>
    <w:p>
      <w:pPr>
        <w:pStyle w:val="Normal"/>
        <w:ind w:firstLine="540"/>
        <w:jc w:val="both"/>
        <w:rPr/>
      </w:pPr>
      <w:r>
        <w:rPr/>
        <w:t>1 Наумов Н.С. посетил практическое занятие по природопользованию,  сентябрь 2011 г.;</w:t>
      </w:r>
    </w:p>
    <w:p>
      <w:pPr>
        <w:pStyle w:val="Normal"/>
        <w:ind w:firstLine="540"/>
        <w:jc w:val="both"/>
        <w:rPr/>
      </w:pPr>
      <w:r>
        <w:rPr/>
        <w:t>2 Хасанова А.И. – практическое занятие по социальной экологии и устойчивому развитию, октябрь 2011 г.;</w:t>
      </w:r>
    </w:p>
    <w:p>
      <w:pPr>
        <w:pStyle w:val="Normal"/>
        <w:ind w:firstLine="540"/>
        <w:jc w:val="both"/>
        <w:rPr/>
      </w:pPr>
      <w:r>
        <w:rPr/>
        <w:t>3 Блисов Т.М. -  практическое занятие по природопользованию, ноябрь, 2011 г.;</w:t>
      </w:r>
    </w:p>
    <w:p>
      <w:pPr>
        <w:pStyle w:val="Normal"/>
        <w:ind w:firstLine="540"/>
        <w:jc w:val="both"/>
        <w:rPr/>
      </w:pPr>
      <w:r>
        <w:rPr/>
        <w:t xml:space="preserve">4 Наумов Н.С.  – практическое занятие по учению об ОС, апрель 2012 г.; </w:t>
      </w:r>
    </w:p>
    <w:p>
      <w:pPr>
        <w:pStyle w:val="Normal"/>
        <w:ind w:firstLine="540"/>
        <w:jc w:val="both"/>
        <w:rPr/>
      </w:pPr>
      <w:r>
        <w:rPr/>
        <w:t>5 Юнусова Г.Б. – практическое занятие по социальной экологии и устойчивому развитию, апрель 2012 г.;</w:t>
      </w:r>
    </w:p>
    <w:p>
      <w:pPr>
        <w:pStyle w:val="Normal"/>
        <w:ind w:firstLine="540"/>
        <w:jc w:val="both"/>
        <w:rPr/>
      </w:pPr>
      <w:r>
        <w:rPr/>
        <w:t xml:space="preserve">6 Хасанова А.И. – практическое занятие по социальной экологии и устойчивому развитию, апрель 2012 г. </w:t>
      </w:r>
    </w:p>
    <w:p>
      <w:pPr>
        <w:pStyle w:val="Normal"/>
        <w:ind w:firstLine="540"/>
        <w:jc w:val="both"/>
        <w:rPr/>
      </w:pPr>
      <w:r>
        <w:rPr/>
        <w:t xml:space="preserve">Таким образом, я посетила учебные занятия  четырех преподавателей, в свою очередь мои занятия посетили шесть преподавателей кафедры. В журнале взаимопосещений имеются соответствующие записи. Такой вид учебно-методической деятельности может рассматриваться, как возможность повышать свою профессиональную квалификацию, устанавливать межпредметные связи, сводить к минимуму возможные повторы одного и того же материала по разным дисциплинам. Но, на мой взгляд, имеет место чрезмерная частота посещений занятий. </w:t>
      </w:r>
    </w:p>
    <w:p>
      <w:pPr>
        <w:pStyle w:val="Normal"/>
        <w:ind w:firstLine="540"/>
        <w:jc w:val="both"/>
        <w:rPr/>
      </w:pPr>
      <w:r>
        <w:rPr/>
        <w:t>16 апреля проходила, согласно плану, неделя кафедры, в организации и проведении которой я принимала активное участие: участвовала в составлении и обсуждении программы недели кафедры, в подготовке и организации (совместно с Казкеновой Г.Т.)  круглого стола на тему «Регулирование и сохранение биоразнообразия в лесных экосистемах Костанайской области» с приглашением начальника отдела регулирования и контроля в области лесного хозяйства и ООПТ – Молдагулова К.А., а так же специалиста отдела регулирования и контроля в области лесного хозяйства и ООПТ  - Саламатову А.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5 Использование новых технологий и активных методов обучения</w:t>
      </w:r>
    </w:p>
    <w:p>
      <w:pPr>
        <w:pStyle w:val="Normal"/>
        <w:ind w:firstLine="540"/>
        <w:jc w:val="both"/>
        <w:rPr/>
      </w:pPr>
      <w:r>
        <w:rPr/>
        <w:t xml:space="preserve">На практических занятиях  использовались кинофрагменты из учебных и общеобразовательных   фильмов: «Загрязнение окружающей среды», «Послезавтра», «Океан» с использованием мультимедийного комплекса. </w:t>
      </w:r>
    </w:p>
    <w:p>
      <w:pPr>
        <w:pStyle w:val="Normal"/>
        <w:ind w:firstLine="540"/>
        <w:jc w:val="both"/>
        <w:rPr/>
      </w:pPr>
      <w:r>
        <w:rPr/>
        <w:t>Широко используются презентации по социальной экологии и устойчивому развитию (согласно силлабуса)</w:t>
      </w:r>
    </w:p>
    <w:p>
      <w:pPr>
        <w:pStyle w:val="Normal"/>
        <w:ind w:firstLine="540"/>
        <w:jc w:val="both"/>
        <w:rPr/>
      </w:pPr>
      <w:r>
        <w:rPr/>
        <w:t>1 Социальная проблема – алкоголизм;</w:t>
      </w:r>
    </w:p>
    <w:p>
      <w:pPr>
        <w:pStyle w:val="Normal"/>
        <w:ind w:firstLine="540"/>
        <w:jc w:val="both"/>
        <w:rPr/>
      </w:pPr>
      <w:r>
        <w:rPr/>
        <w:t>2 Табакокурение как социальная проблема;</w:t>
      </w:r>
    </w:p>
    <w:p>
      <w:pPr>
        <w:pStyle w:val="Normal"/>
        <w:ind w:firstLine="540"/>
        <w:jc w:val="both"/>
        <w:rPr/>
      </w:pPr>
      <w:r>
        <w:rPr/>
        <w:t xml:space="preserve">3 Наркомания как социальное зло; </w:t>
      </w:r>
    </w:p>
    <w:p>
      <w:pPr>
        <w:pStyle w:val="Normal"/>
        <w:ind w:firstLine="540"/>
        <w:jc w:val="both"/>
        <w:rPr/>
      </w:pPr>
      <w:r>
        <w:rPr/>
        <w:t>4 Природные катаклизмы и деятельность человека;</w:t>
      </w:r>
    </w:p>
    <w:p>
      <w:pPr>
        <w:pStyle w:val="Normal"/>
        <w:ind w:firstLine="540"/>
        <w:jc w:val="both"/>
        <w:rPr/>
      </w:pPr>
      <w:r>
        <w:rPr/>
        <w:t>5 Состояние ближнего космоса, вызванное деятельностью человека;</w:t>
      </w:r>
    </w:p>
    <w:p>
      <w:pPr>
        <w:pStyle w:val="Normal"/>
        <w:ind w:firstLine="540"/>
        <w:jc w:val="both"/>
        <w:rPr/>
      </w:pPr>
      <w:r>
        <w:rPr/>
        <w:t>6 Экологическое образование населения;</w:t>
      </w:r>
    </w:p>
    <w:p>
      <w:pPr>
        <w:pStyle w:val="Normal"/>
        <w:ind w:firstLine="540"/>
        <w:jc w:val="both"/>
        <w:rPr/>
      </w:pPr>
      <w:r>
        <w:rPr/>
        <w:t>7 Здоровье человека и среда обитания;</w:t>
      </w:r>
    </w:p>
    <w:p>
      <w:pPr>
        <w:pStyle w:val="Normal"/>
        <w:ind w:firstLine="540"/>
        <w:jc w:val="both"/>
        <w:rPr/>
      </w:pPr>
      <w:r>
        <w:rPr/>
        <w:t xml:space="preserve">8 Урбанизация  - проявление жизни социума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мимо указанного на занятиях по глобальной экологии, учению об окружающей среде, природопользованию практикуется совершать тематические экскурсии на природу. Экскурсионный материал затем в аудитории обрабатываются, анализируется и обобщается. Оформляются таблицы, строятся графики. Такая работа ассимилирует теоретический и практический материал в единую систему, углубляется понимание предмета изуч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 На занятиях по дисциплине «Экологическое образование и мировоззрение» практикуется такой метод экологического воспитания как художественно ориентированные виды деятельности. Это значит, что экологическое воспитание может осуществляться с помощью различного рода произведений музыкального и изобразительного искусств, создания собственных картин, рисунков. В частности на практических занятиях поднимается вопрос о современной музыке, ее восприятии и оценке  молодым поколением. Группа разделилась на две части (стихийно): одна собрала приверженцев «советской» и  народной музыки, другая – современной,  интересной именно для молодеж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езультате обсуждения и спора произошли некоторые перемещения из одной группу в другую. Но самое главное -  все согласились, что красивая мелодия с умным текстом может если не решить проблему, то хотя бы обратить на нее более пристальное внимание и самому прислушиваться к изумительным звукам в природе и в цивилизованном мире музыкальных звуков, извлекаемых из собственных голосовых связок и различных инструмент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 Использовался еще один методический прием для повышения эффективности экологического воспитания на академических занятиях по экологическому образованию и мировоззрению – это чтение избранных частей из литературных произведений. Так в частности студентов не оставило равнодушными описание природы в известной повести А.П. Чехова – «Степь». Очень благодатный материал для эстетического восприятия мира. Этот частный разговор затронул в целом проблему развития вкуса у молодежи с помощью такого литературно-художественного приема,  как чтение (слушание)  и  вообще о месте классики (литературы, музыки, изобразительного искусства) в современном мире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 По этой же дисциплине был апробирован еще один прием активизации внимания и повышения эффективности восприятия материала – это написание коротких эссе:  «Экологическое письмо другу». Такое простое занятие вызвало изрядную трудность у студентов – на бумаге сложно формулировать мысли, подбирать нужные слова и выстраивать их в определенный смысловой ряд. Тем не менее, в целом получилась неплохая работа, студенты остались довольны. Но вместе с тем сами студенты увидели свои пробелы в знаниях, убедились в неумении выражать свои мысли, в скудном  словарном запас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  На занятиях по социальной экологии и устойчивому развитию были проведены т.н. ролевые игры. Одна из проблемных тем – проблемы современной семьи. Студенты по собственному желанию разобрали семейные роли и разыграли сценку  «Семейный бюджет». Следует отметить, что спектакль, который был создан на ходу, оказался  более острым, непредсказуемым и поэтому более интересным, чем при домашней заготовке. В споре, на эмоциях совершенно неожиданно были обрисованы различные грани семьи, семейных взаимоотношений.  Самим студентам понравился такой способ изучения  проблемы, и они пожелали на следующей дисциплине вернуться к такой форме изучения той или иной те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</w:t>
      </w:r>
      <w:r>
        <w:rPr>
          <w:b/>
        </w:rPr>
        <w:t>3  Научно-исследовательская работа</w:t>
      </w:r>
    </w:p>
    <w:p>
      <w:pPr>
        <w:pStyle w:val="Normal"/>
        <w:ind w:firstLine="540"/>
        <w:jc w:val="both"/>
        <w:rPr/>
      </w:pPr>
      <w:r>
        <w:rPr/>
        <w:t xml:space="preserve">В отчетном году продолжала собирать материал по теме  «Исследование экологических проблем геосистем Костанайской области», раздел - «Исследование антропоэкосистем городского и сельского типа». Накоплен интересный фактологический материал (статистические показатели), обработан и систематизирован. </w:t>
      </w:r>
    </w:p>
    <w:p>
      <w:pPr>
        <w:pStyle w:val="Normal"/>
        <w:ind w:firstLine="540"/>
        <w:jc w:val="both"/>
        <w:rPr/>
      </w:pPr>
      <w:r>
        <w:rPr/>
        <w:t>По теме исследования написаны статьи в различные издания:</w:t>
      </w:r>
    </w:p>
    <w:p>
      <w:pPr>
        <w:pStyle w:val="Normal"/>
        <w:ind w:firstLine="540"/>
        <w:jc w:val="both"/>
        <w:rPr/>
      </w:pPr>
      <w:r>
        <w:rPr/>
        <w:t>1. «Деградация природы как следствие потребительского императива» (Журнал КГУ, 2011, №3, с.95-99, в соавторстве с  Наумовым Н.С. и Хасановой А.И.). 2.»Социум и нравственность»  (Материалы  региональной научн.-практической конф., Костанай, КГПИ, 2011, с. 238-241, в соавторстве с Жокушевой З.Г.). 3. «Роль экологического образования в формировании этических представлений» (Там же, с. 241-243). 4. «Определение экологических приоритетов на национальном и региональном уровне». (Научный журнал «Новый университет, серия «Вопросы естественных наук», 2 (5),  Йошкар-Ола, 2012. с.35-39). 5. «Оценка степени загрязнения атмосферного воздуха выхлопными газами автомобилей г. Костаная» в соавторстве с А.И. Хасановой (Там же, с.40-42). 6. «Экологический аспект проблемы питания людей, проживающих в агроэкосистеме» в соавторстве с Добровольским П. (Журнал КГУ, 2012 , 2</w:t>
      </w:r>
      <w:r>
        <w:rPr>
          <w:color w:val="FF6600"/>
        </w:rPr>
        <w:t>(    ), с</w:t>
      </w:r>
      <w:r>
        <w:rPr/>
        <w:t xml:space="preserve">.   </w:t>
      </w:r>
    </w:p>
    <w:p>
      <w:pPr>
        <w:pStyle w:val="Normal"/>
        <w:ind w:firstLine="540"/>
        <w:jc w:val="both"/>
        <w:rPr/>
      </w:pPr>
      <w:r>
        <w:rPr/>
        <w:t>Общий объем  публикаций составил 6 единиц (   16.03 п.л.).</w:t>
      </w:r>
    </w:p>
    <w:p>
      <w:pPr>
        <w:pStyle w:val="Normal"/>
        <w:ind w:firstLine="540"/>
        <w:jc w:val="both"/>
        <w:rPr/>
      </w:pPr>
      <w:r>
        <w:rPr/>
        <w:t xml:space="preserve">Как и в предыдущие годы руководила научным студенческим экологическим кружком, работа которого проводилась по следующим направлениям  научной тематики: 1. «Экология городской среды», 2. «Экологическое состояние и продуктивность агроценозов», 3. «Экология проблема золоотвалов и пылеподавления», 4. «Биотехнология микроводорослей». </w:t>
      </w:r>
    </w:p>
    <w:p>
      <w:pPr>
        <w:pStyle w:val="Normal"/>
        <w:ind w:firstLine="540"/>
        <w:jc w:val="both"/>
        <w:rPr/>
      </w:pPr>
      <w:r>
        <w:rPr/>
        <w:t xml:space="preserve">Исследуемый материал заслушивался на заседаниях экологического кружка, на конференциях разного уровня. По результатам исследования опубликована статья в журнале КГУ (июньский выпуск) в соавторстве со студентом 3 курса Добровольским Павлом. </w:t>
      </w:r>
    </w:p>
    <w:p>
      <w:pPr>
        <w:pStyle w:val="Normal"/>
        <w:ind w:firstLine="540"/>
        <w:jc w:val="both"/>
        <w:rPr/>
      </w:pPr>
      <w:r>
        <w:rPr/>
        <w:t xml:space="preserve">Пока нет сообщений  о публикациях, отправленных в разные научные издания. Две студенческие работы вошли в научный сборник статей (на кафедральном уровне): 1.Кан С. «Архитектурное пространство как экологический фактор»; Быбик Т., Фатыхова Р. «Адаптация живых организмов к низкотемпературному фактору»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4 Воспитательная работа</w:t>
      </w:r>
    </w:p>
    <w:p>
      <w:pPr>
        <w:pStyle w:val="Normal"/>
        <w:ind w:firstLine="540"/>
        <w:jc w:val="both"/>
        <w:rPr/>
      </w:pPr>
      <w:r>
        <w:rPr/>
        <w:t>Этот вид работы проводился в течение всего учебного года на аудиторных занятиях, во время субботников, познавательных тематических экскурсий на природу, в виде участия студентов  в работе круглых столов: «Природа как фактор экологического образования» с приглашением главного архитектора Костаная. 2. «Регулирование и сохранение биоразнообразия в лесных экосистемах Костанайской области» с приглашением начальника отдела регулирования и  контроля в области лесного хозяйства и ООПТ – Молдагулова К.А., и специалиста отдела регулирования и контроля в области лесного хозяйства и ООПТ  - Саламатову А.А.</w:t>
      </w:r>
    </w:p>
    <w:p>
      <w:pPr>
        <w:pStyle w:val="Normal"/>
        <w:ind w:firstLine="540"/>
        <w:jc w:val="both"/>
        <w:rPr/>
      </w:pPr>
      <w:r>
        <w:rPr/>
        <w:t xml:space="preserve">Студенты приняли активное участие в организации и проведении недели кафедры (сообща был составлен сценарий экологического содержания, студенты разыграли несколько сценок). На этом мероприятии хорошо сыграли роль ведущих  студенты 3 курса Добровольский Павел и Абуова Гульмира. С драматургической точки  зрения  хорошо себя проявили  студенты 1 и 2 курсов, за что и были премированы.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Помогала студентам организовать выставку-конкурс стенгазет, выпущенных кафедрой экологии (Шевченко Л.Я., Хасановой А.И., кружковцами). Лучшие  газеты были отмечены призами. </w:t>
      </w:r>
    </w:p>
    <w:p>
      <w:pPr>
        <w:pStyle w:val="Normal"/>
        <w:ind w:firstLine="540"/>
        <w:jc w:val="both"/>
        <w:rPr/>
      </w:pPr>
      <w:r>
        <w:rPr/>
        <w:t>Воспитательная работа проводится и чрез участие в СМИ. Была опубликована статья «Пить электричество» в газете «Костанайские новости», 09.11.2011. Еще одна статья адресовалась студентам, проходивших педпрактику в школе. Однако главный редактор посчитал, что такая статья представляет собой рекламу, а она стоит денег.  Работа опубликована не была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5 Повышение квалификации и педагогического мастерства</w:t>
      </w:r>
    </w:p>
    <w:p>
      <w:pPr>
        <w:pStyle w:val="Normal"/>
        <w:ind w:firstLine="540"/>
        <w:jc w:val="both"/>
        <w:rPr/>
      </w:pPr>
      <w:r>
        <w:rPr/>
        <w:t xml:space="preserve">Принимала участие в работе университетского семинара по программе «Темпус»  (январь, 2012 г.)  В мае  2012 года я принимала участие  в обсуждении этой же Программы на семинаре в виде круглого стола, проводимого кафедрой ботаники ( май, 2012 г.).   </w:t>
      </w:r>
    </w:p>
    <w:p>
      <w:pPr>
        <w:pStyle w:val="Normal"/>
        <w:ind w:firstLine="540"/>
        <w:jc w:val="both"/>
        <w:rPr/>
      </w:pPr>
      <w:r>
        <w:rPr/>
        <w:t>Участвовала в работе   научно-методологического семинара «Актуализация патентных исследований» от 05.12.2011.</w:t>
      </w:r>
    </w:p>
    <w:p>
      <w:pPr>
        <w:pStyle w:val="Normal"/>
        <w:ind w:firstLine="540"/>
        <w:jc w:val="both"/>
        <w:rPr/>
      </w:pPr>
      <w:r>
        <w:rPr/>
        <w:t xml:space="preserve">Посещала занятия коллег, о чем есть соответствующие записи в журнале взаимопосещений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6 Общественная и другие виды работ</w:t>
      </w:r>
    </w:p>
    <w:p>
      <w:pPr>
        <w:pStyle w:val="Normal"/>
        <w:ind w:firstLine="540"/>
        <w:jc w:val="both"/>
        <w:rPr/>
      </w:pPr>
      <w:r>
        <w:rPr/>
        <w:t xml:space="preserve">Участвовала в заседаниях ученого совета факультета,  в профориентационной деятельности- провела агитационную работу с учащимися 23 СШ, о чем свидетельствует соответствующая справка. Студентам, проживающих в сельской местности, так же было дано задание по проведению профриентационной работы в своих сельских школах.  Принимала участие в проведении «Недели кафедры», в общеуниверситетских мероприятиях, посвященных различным знаменательным датам: праздники «Наурыз», «День Победы». Со студентами участвовала в празднике на площади Байтурсынова, посвященного «Символам РК» (июнь,  2012 г.). </w:t>
      </w:r>
    </w:p>
    <w:p>
      <w:pPr>
        <w:pStyle w:val="Normal"/>
        <w:ind w:firstLine="540"/>
        <w:jc w:val="both"/>
        <w:rPr/>
      </w:pPr>
      <w:r>
        <w:rPr/>
        <w:t xml:space="preserve">Принимала участие в сезонных субботниках по очистке территории университета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7 Выводы и предложения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ом учебный процесс 2011-2012 уч. года прошел удовлетворительно, я выдала весь положенный объем учебного материала, осуществляла руководство научным разделом, в том числе экологическим кружком, выполняла отдельные поручения  руководителя кафедры, деканата, написала 6 статей в различные издания.</w:t>
      </w:r>
    </w:p>
    <w:p>
      <w:pPr>
        <w:pStyle w:val="Normal"/>
        <w:ind w:firstLine="540"/>
        <w:jc w:val="both"/>
        <w:rPr/>
      </w:pPr>
      <w:r>
        <w:rPr/>
        <w:t>Выводы и предложения остаются те же: не хватает современных практикумов по различным разделам экологии – ни в библиотеке их нет, ни  в книжных магазинах. Видимо, необходимо заказывать.  Нет или не хватает современного оборудования для проведения лабораторных работ по отдельным дисциплинам (например, по экологии человека, геоэкологии, природопользованию и др.). Что касается обеспечения студентов учебниками, то некоторую помощь оказывают учебники и учебные пособия в электронном излож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еподаватель кафедры                                                 Л.Шевченко             И.Ф.</w:t>
      </w:r>
    </w:p>
    <w:p>
      <w:pPr>
        <w:pStyle w:val="Normal"/>
        <w:ind w:left="540" w:hanging="0"/>
        <w:jc w:val="both"/>
        <w:rPr/>
      </w:pPr>
      <w:r>
        <w:rPr/>
        <w:t>____, __________ 2012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Рассмотрен на заседании кафедры </w:t>
      </w:r>
    </w:p>
    <w:p>
      <w:pPr>
        <w:pStyle w:val="Normal"/>
        <w:ind w:left="540" w:hanging="0"/>
        <w:jc w:val="both"/>
        <w:rPr/>
      </w:pPr>
      <w:r>
        <w:rPr/>
        <w:t>от ___, _____ 2012 г., протокол №____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Зав. кафедрой                                                                                 Б. Юнусова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30:00Z</dcterms:created>
  <dc:creator>User</dc:creator>
  <dc:description/>
  <cp:keywords/>
  <dc:language>en-US</dc:language>
  <cp:lastModifiedBy>User</cp:lastModifiedBy>
  <dcterms:modified xsi:type="dcterms:W3CDTF">2012-06-14T06:30:00Z</dcterms:modified>
  <cp:revision>1</cp:revision>
  <dc:subject/>
  <dc:title>Отчет </dc:title>
</cp:coreProperties>
</file>