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Планы практических занятий </w:t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  <w:t>по экологии человека</w:t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5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ема 1</w:t>
      </w:r>
      <w:r>
        <w:rPr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История развития экологии человека   (</w:t>
      </w:r>
      <w:r>
        <w:rPr>
          <w:b w:val="false"/>
          <w:bCs w:val="false"/>
          <w:sz w:val="28"/>
          <w:szCs w:val="28"/>
        </w:rPr>
        <w:t>2  час</w:t>
      </w:r>
      <w:r>
        <w:rPr>
          <w:bCs w:val="false"/>
          <w:sz w:val="28"/>
          <w:szCs w:val="28"/>
        </w:rPr>
        <w:t>)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: ознакомить студентов с историей развития представлений взаимоотношения человека с природой 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Взаимоотношения человека  и природы. Концепции исследований.</w:t>
      </w:r>
    </w:p>
    <w:p>
      <w:pPr>
        <w:pStyle w:val="TextBodyIndent"/>
        <w:ind w:left="540" w:hanging="0"/>
        <w:rPr/>
      </w:pPr>
      <w:r>
        <w:rPr>
          <w:szCs w:val="28"/>
        </w:rPr>
        <w:t>2 Начальный этап формирования и развитие современной экологии человека</w:t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 Экология человека на современном этап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40"/>
        <w:rPr/>
      </w:pPr>
      <w:r>
        <w:rPr/>
        <w:t>Базу современной экологии человека составляют четыре тесно связанные между собой части: 1) введение в антропоэкологию; 2) биологические аспекты антропоэкологии; 3) социальные аспекты антропоэкологии; 4) прикладная антропоэколог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Античные ученые стремились осмыслить роль и место человека в окружающем его мире (Геродот, Платон, Аристотель и другие).Еще  Гиппократом  был написан труд  «О воздухах, водах и местностях», где показана связь здоровья человека  с природными условиями и географическим местом его обитания. Возникновение и рост городов, расширение мануфактурного производства привели ко все более усиливающемуся загрязнению среды жизнедеятельности люде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конце 18 века уже обсуждались проблемы не только зависимости человека от природы, но и его воздействие на нее. В 1921 г. появился научный термин «экология человека» (Р.Парк, Э.Берджес). Экология человека по настоящему стала развиваться только во второй половине 20 века. Большую роль в развитии  экологии человека сыграли ученые В.И. Вернадский, В.П. Казначеев, А.П. Авцын, В.Б. Сочава, В.П. Алексеев, Н.Ф.Реймерс и др.  Ими показано, что к настоящему времени экология человека сформировалась как наука, имеет свои принципы, теоретическое обоснование и практическое приложение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1 , с. 4-16; 4, с. 5-17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Контрольные вопросы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В трудах каких ученых Древней Греции заложены основополагающие идеи для экологии человека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 Работы каких ученых средневековья поднимали вопросы связи здоровья людей  с окружающей средой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Какие этапы взаимоотношения человека с природой выделил ученый  В.С. Соловьев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Кто предложил термин «экология человека»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 Кто  сформулировал представление о ноосфере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 Какие ученые - наши современники - внесли свой вклад в развитие экологии человек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 2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Аксиомы человека   ( </w:t>
      </w:r>
      <w:r>
        <w:rPr>
          <w:bCs/>
          <w:sz w:val="28"/>
          <w:szCs w:val="28"/>
        </w:rPr>
        <w:t>1 час</w:t>
      </w:r>
      <w:r>
        <w:rPr>
          <w:b/>
          <w:bCs/>
          <w:sz w:val="28"/>
          <w:szCs w:val="28"/>
        </w:rPr>
        <w:t>)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 студентов с теоретической базой экологии человека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Экологические законы Коммонер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Аксиомы антропологической науки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ак всякая наука экология человека  имеет свой теоретический базис, выраженный в аксиомах. Примером экологических законов могут служить законы экологии известного американского ученого </w:t>
      </w:r>
      <w:r>
        <w:rPr>
          <w:bCs/>
          <w:sz w:val="28"/>
        </w:rPr>
        <w:t>Барри Коммонера</w:t>
      </w:r>
      <w:r>
        <w:rPr>
          <w:sz w:val="28"/>
        </w:rPr>
        <w:t xml:space="preserve">. </w:t>
      </w:r>
      <w:r>
        <w:rPr>
          <w:b/>
          <w:bCs/>
          <w:sz w:val="28"/>
        </w:rPr>
        <w:t>1)</w:t>
      </w:r>
      <w:r>
        <w:rPr>
          <w:sz w:val="28"/>
        </w:rPr>
        <w:t xml:space="preserve">  все связано со всем - об экосистемах и биосфере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2)</w:t>
      </w:r>
      <w:r>
        <w:rPr>
          <w:sz w:val="28"/>
        </w:rPr>
        <w:t xml:space="preserve"> все должно куда-то деваться – о хозяйственной деятельности человека, отходы от которой неизбежны, и поэтому нужно думать об их уменьшении и способах захоронения;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3)</w:t>
      </w:r>
      <w:r>
        <w:rPr>
          <w:sz w:val="28"/>
        </w:rPr>
        <w:t xml:space="preserve"> за все надо платить – о рациональном природопользовании, т.е. за комфортабельную жизнь нужно платить загрязнением атмосферы, за получение высоких урожаев – удобрениями, за ухудшение здоровья населения – санаториями и лекарствами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4) </w:t>
      </w:r>
      <w:r>
        <w:rPr>
          <w:sz w:val="28"/>
        </w:rPr>
        <w:t>природа знает лучше – это самый важный закон природопользования: природу нельзя покорять, можно только сотрудничать с ней, исправляя последствия хозяйственной деятельности и способствуя сохранению природного равновес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нтропологическая наука включает тринадцать аксиом, лежащих в основе экологии человека.</w:t>
      </w:r>
    </w:p>
    <w:p>
      <w:pPr>
        <w:pStyle w:val="TextBodyIndent"/>
        <w:ind w:left="0" w:firstLine="540"/>
        <w:rPr/>
      </w:pPr>
      <w:r>
        <w:rPr>
          <w:b/>
          <w:bCs/>
        </w:rPr>
        <w:t>1</w:t>
      </w:r>
      <w:r>
        <w:rPr/>
        <w:t xml:space="preserve"> Человечество, с одной стороны, - биологический вид, часть природы; с другой, - носитель созданной им цивилизации. Поэтому в основе его развития два главных процесса – биологическая эволюция и культурный прогресс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2</w:t>
      </w:r>
      <w:r>
        <w:rPr>
          <w:sz w:val="28"/>
        </w:rPr>
        <w:t xml:space="preserve"> Главный биологический фактор физического выживания человека в меняющихся условиях – адаптация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3</w:t>
      </w:r>
      <w:r>
        <w:rPr>
          <w:sz w:val="28"/>
        </w:rPr>
        <w:t xml:space="preserve"> Социализация каждого человека – единственная возможность обеспечить жизнеспособность любой общности люд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 Человеческие общности могут существовать и развиваться только благодаря совместной деятельности людей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5</w:t>
      </w:r>
      <w:r>
        <w:rPr>
          <w:sz w:val="28"/>
        </w:rPr>
        <w:t xml:space="preserve"> Накопление и распространение хозяйственно-культурной информации – непременное условие развития человечеств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6</w:t>
      </w:r>
      <w:r>
        <w:rPr>
          <w:sz w:val="28"/>
        </w:rPr>
        <w:t xml:space="preserve"> Антропоэкологический прогресс – это постоянно происходящее взаимодействие человеческих общностей с окружающей средой. </w:t>
      </w:r>
      <w:r>
        <w:rPr>
          <w:b/>
          <w:bCs/>
          <w:sz w:val="28"/>
        </w:rPr>
        <w:t xml:space="preserve">7 </w:t>
      </w:r>
      <w:r>
        <w:rPr>
          <w:sz w:val="28"/>
        </w:rPr>
        <w:t>Ускорение темпов социально-технического развития и экологической напряженности – неотъемлемая  особенность эволюции человечеств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8 </w:t>
      </w:r>
      <w:r>
        <w:rPr>
          <w:sz w:val="28"/>
        </w:rPr>
        <w:t xml:space="preserve">Научно-технический прогресс – причина роста  числа факторов  риска и их усложнения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9</w:t>
      </w:r>
      <w:r>
        <w:rPr>
          <w:sz w:val="28"/>
        </w:rPr>
        <w:t xml:space="preserve"> Одни и те же факторы окружающей среды  могут влиять на жизнедеятельность людей как положительно, так и отрицательно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10 </w:t>
      </w:r>
      <w:r>
        <w:rPr>
          <w:sz w:val="28"/>
        </w:rPr>
        <w:t xml:space="preserve">Воздействие факторов ОС на население может проявиться в изменении демографического поведения и состояния здоровья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11 </w:t>
      </w:r>
      <w:r>
        <w:rPr>
          <w:sz w:val="28"/>
        </w:rPr>
        <w:t>Высокий уровень социально-экономического развития  обеспечивает высокое качество здоровья подавляющего  большинства населения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12</w:t>
      </w:r>
      <w:r>
        <w:rPr>
          <w:sz w:val="28"/>
        </w:rPr>
        <w:t xml:space="preserve"> Увеличение численности человечества – необходимое условие освоения планеты и ее заселения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13</w:t>
      </w:r>
      <w:r>
        <w:rPr>
          <w:sz w:val="28"/>
        </w:rPr>
        <w:t xml:space="preserve"> Социально-политическое и экологическое сотрудничество между всеми странами – альтернатива глобальной катастроф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ссмотренная система аксиом фиксирует то состояние теории, которое сложилось в экологии человека в настоящее время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Литература:</w:t>
      </w:r>
      <w:r>
        <w:rPr>
          <w:sz w:val="28"/>
          <w:szCs w:val="28"/>
        </w:rPr>
        <w:t xml:space="preserve">  1, с. 35-49;   4, с. 37-5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Назовите законы Коммонера и почему они имеют ранг закон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Почему человека считают существом биосоциальным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Что понимают под аксиомами экологии человек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Перечислите аксиомы человека и попытайтесь объяснить их су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3 Семья в антропоэкологических  исследованиях   (</w:t>
      </w:r>
      <w:r>
        <w:rPr>
          <w:sz w:val="28"/>
          <w:szCs w:val="28"/>
        </w:rPr>
        <w:t>1 час</w:t>
      </w:r>
      <w:r>
        <w:rPr>
          <w:b/>
          <w:sz w:val="28"/>
          <w:szCs w:val="28"/>
        </w:rPr>
        <w:t>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казать, что семья, являющаяся  структурной единицей общественного уклада жизни  в  современную эпоху,  претерпела трансформацию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лан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Семья – ячейка общества. Внешние факторы, влияющие на семь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Семья как социальный институт. Функции семь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Воспитание в семь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емья – ячейка общества. Семья представляет собой объединение людей, основанное на браке или кровном родстве, связанное общностью быта и взаимответственностью. Она играет ничем не заменимую роль как в общественном развитии в целом, так и жизни каждого человека. Семья — первичная социальная ячейка общества. Именно в семье начинается социализация человека. Основой семьи служит брак  между мужчиной и женщиной, а также их дети. В свою очередь  и  муж, и жена связаны кровным родством с родителями, братъями и сестрами и другими родственниками. Обычно семья обеспечивает своим  членам экономическую, социальную и физическую безопасность. Семья берет на себя заботу о малолетних, престарелых и больных. Она создает условия для социализации детей и молодежи. В идеале семья — источник любви, уважения, солидарности и привязанности людей друг к другу. В нормальном функционировании семьи важны семейные и родственные связи, взаимодействие  семейных групп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мьи всегда формировались в конкретных природных и исторических условиях, что отражалось на жизнедеятельности людей вообще и семьи в частности. Формирование семей во многом зависит от демографической  ситуац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 1, с. 46-51; 2, с. 195-200; 3, 205-219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акова роль семьи в обществ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ведите статистические данные о браках и разводах в Казахста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ак развод родителей влияет на поведение детей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акова роль семьи в воспитани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Чему можно учиться у этнических групп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чем разница между семьей и домохозяйством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еречислите основные потребности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ак удовлетворяются потребности людей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9. Каково соотношение доходов у разных групп населения в современного  Казахстан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Как государство влияет на жизнедеятельность семей?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казатели общественного здоровья   (</w:t>
      </w:r>
      <w:r>
        <w:rPr>
          <w:bCs/>
          <w:sz w:val="28"/>
          <w:szCs w:val="28"/>
        </w:rPr>
        <w:t>2 часа</w:t>
      </w:r>
      <w:r>
        <w:rPr>
          <w:b/>
          <w:bCs/>
          <w:sz w:val="28"/>
          <w:szCs w:val="28"/>
        </w:rPr>
        <w:t>)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знакомление студентов с факторами риска и показателями общественного здоровья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Heading2"/>
        <w:spacing w:before="0" w:after="0"/>
        <w:ind w:firstLine="53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 Понятие общественного и индивидуального здоровья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 Факторы риска и здоровь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остояние здоровья отдельно взятого человека – явление в значительной степени случайное. Уровень  здоровья группы людей всегда служит показателем благотворного или негативного влияния окружающей среды  на население. Процедура «измерения» качества общественного здоровья осуществляется с помощью </w:t>
      </w:r>
      <w:r>
        <w:rPr>
          <w:b/>
          <w:bCs/>
          <w:sz w:val="28"/>
        </w:rPr>
        <w:t>ряда показателей</w:t>
      </w:r>
      <w:r>
        <w:rPr>
          <w:sz w:val="28"/>
        </w:rPr>
        <w:t>: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1</w:t>
      </w:r>
      <w:r>
        <w:rPr>
          <w:sz w:val="28"/>
        </w:rPr>
        <w:t xml:space="preserve"> первичная заболеваемость взрослых, подростков и детей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2 </w:t>
      </w:r>
      <w:r>
        <w:rPr>
          <w:sz w:val="28"/>
        </w:rPr>
        <w:t>заболеваемость отдельными болезнями этих же групп людей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3</w:t>
      </w:r>
      <w:r>
        <w:rPr>
          <w:sz w:val="28"/>
        </w:rPr>
        <w:t xml:space="preserve"> временная нетрудоспособность работающих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4 </w:t>
      </w:r>
      <w:r>
        <w:rPr>
          <w:sz w:val="28"/>
        </w:rPr>
        <w:t>госпитализация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5</w:t>
      </w:r>
      <w:r>
        <w:rPr>
          <w:sz w:val="28"/>
        </w:rPr>
        <w:t xml:space="preserve"> инвалидность по болезни и в связи с производственными и бытовыми травм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6 средняя ожидаемая продолжительность жизн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7стандартизованная смертность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8 младенческая и материнская смертность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9 причины смерти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       </w:t>
      </w:r>
      <w:r>
        <w:rPr/>
        <w:t>10 потерянные годы потенциальной жизни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/>
      </w:pPr>
      <w:r>
        <w:rPr/>
        <w:t>Для оценки структуры здоровья используют показатели физического развития, а  для оценки функции – показатели физической и умственной подготовленности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Литература:  </w:t>
      </w:r>
      <w:r>
        <w:rPr>
          <w:sz w:val="28"/>
          <w:szCs w:val="28"/>
        </w:rPr>
        <w:t>1, с. 210-211;  4, с. 81-95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Какая разница между индивидуальным и общественным здоровьем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Дать определение понятию общественного здоров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Перечислите факторы риска, влияющие на здоровь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Перечислите показатели здоровья челове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 Что понимают под факторами риск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 Чем опасны факторы риска для организма человек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 Каким образом можно минимизировать негативное действие факторов риск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 Какие преимущества у здорового челове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   Влияние загрязнения среды на качество жизни населения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2 часа</w:t>
      </w:r>
      <w:r>
        <w:rPr>
          <w:b/>
          <w:sz w:val="28"/>
          <w:szCs w:val="28"/>
        </w:rPr>
        <w:t>)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причины и следствия влияния загрязнений на жизнь населения, на уровень качества  его жизни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 Факторы, влияющие на жизнедеятельность люде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 Уровень  качества жизни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 Загрязнение окружающей сре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жизни людей в значительной  мере определяется уровнем загрязнения окружающей среды, т.е. повышением или возникновением в ней новых, обычно не характерных для нее физических, химических или биологи, их агентов, нередко приводящим к негативным последствиям. Уровень загрязнения контролируется измерением предельно допустимых концентраций (ПДК), расчетом предельно допустимых  выбросов (ПДВ) и другими нормати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исхождению загрязнение может быть естественным (природным)  и антропогенным. К числу различных вариантов антропогенного загрязнения относятся промышленное, сельскохозяйственное, военное и др. 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рязнение населенных мест приводит к увеличению заболеваемости населения, существенно влияет  на разные стороны жизни людей. Так, в городах, где предприятия  выбрасывают в атмосферу много сажи, золы, пыли, существе, возрастают затраты времени и средств граждан и коммунальных служб на уборку улиц и помещений, стирку белья и чистку одежды, мытье окон в квартирах, общественных и производственных  зданиях, В результате загрязнения городов возникает химический  смог, препятствующий полетам самолетов и движению автотранспор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е загрязнение образуется в результате работы отдельно взятого предприятия или их совокуп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загрязнения возникают при применении пестицидов, фунгицидов, дефолиантов и других агентов, при внесении  удобрений в количествах, не усваиваемых культурными астениями, сбросе отходов животноводства и прочих действиях, связанных с сельскохозяйственным производством. Военное загрязнение — возникновение и поступление загрязнителей в результате работы военной промышленности, транспортировки военных материалов и оборудования, испытаний образцов оружия, функционирования военных объектов и всего комплекса военных (в случае ведения военных действ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роль в жизни людей играет загрязнение населенных  мест путем поступления в атмосферный  воздух, воду и почву  биологических, физических и химических агентов, неблагоприятно изменяющих характеристики окружающей человека среды.  Основными источниками загрязнения населенных мест служат теплоэнергетика, химическая и металлургическая отрасли промышленности, транспор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загрязнения многие люди остро реагируют на деградацию  среды своего обитания. Вырубка лесов, неорганизованные свалки отходов, открытые разработки полезных ископаемых дымящиеся терриконы около шахт, эвтрофицирующиеся водоемы не только приводят к нарушению естественной жизнедеятельности природных комплексов, но и разрушают прекрасное, вызывают у людей тревогу за будущ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 2,  с. 96-102 ; 3,  с. 95-113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онтрольные вопрос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Из каких процессов складывается жизнь населени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Что такое образ жизн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Что такое качество жизни и как его определить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Какие сферы жизни рассматриваются при анализе качества жизн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Как соотносится качество жизни и образ жизн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Какого рода загрязнения действуют на жизнедеятельность человек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Какие выделяют загрязнения и каково их происхождени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Что понимают под ПДК и ПДУ?</w:t>
      </w:r>
    </w:p>
    <w:p>
      <w:pPr>
        <w:pStyle w:val="Heading5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ема   6  Актуальные проблемы современных городов  (</w:t>
      </w:r>
      <w:r>
        <w:rPr>
          <w:b w:val="false"/>
          <w:i w:val="false"/>
          <w:sz w:val="28"/>
          <w:szCs w:val="28"/>
        </w:rPr>
        <w:t>1 час</w:t>
      </w:r>
      <w:r>
        <w:rPr>
          <w:i w:val="false"/>
          <w:sz w:val="28"/>
          <w:szCs w:val="28"/>
        </w:rPr>
        <w:t>)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 студентов с современными проблемами городской жизни, связанными  с загрязнением окружающей среды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План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Особенности городской среды проживания</w:t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 Проблемы загрязнения городской среды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иболее ярко выраженные антропоэкосистемы – это города. Города формируют многие стороны жизнедеятельности человека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уровень социального благополучия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степень экологической безопасности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правовая защищенность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занятость и удовлетворенность работой;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наличие условий для полноценного отдыха и восстановления сил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степень полноты информационного обеспечения и существование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условий для преемственности культурных традиций и др.</w:t>
      </w:r>
    </w:p>
    <w:p>
      <w:pPr>
        <w:pStyle w:val="2"/>
        <w:ind w:left="360" w:hanging="360"/>
        <w:rPr/>
      </w:pPr>
      <w:r>
        <w:rPr/>
        <w:t xml:space="preserve">Городская среда может быть охарактеризована комплексом показателей. </w:t>
      </w:r>
    </w:p>
    <w:p>
      <w:pPr>
        <w:pStyle w:val="2"/>
        <w:ind w:firstLine="540"/>
        <w:jc w:val="both"/>
        <w:rPr/>
      </w:pPr>
      <w:r>
        <w:rPr/>
        <w:t>Одна из наиболее сложных проблем современных городов – загрязнение и деградация окружающей среды. Загрязнение атмосферного воздуха неблагоприятно влияет на  население и городские объекты.</w:t>
      </w:r>
    </w:p>
    <w:p>
      <w:pPr>
        <w:pStyle w:val="2"/>
        <w:ind w:firstLine="540"/>
        <w:jc w:val="both"/>
        <w:rPr/>
      </w:pPr>
      <w:r>
        <w:rPr/>
        <w:t>Города создают благоприятные условия для жизни горожан – наличие рабочих мест, достаточно высокий уровень социально-бытового, медицинского, культурного, торгового обслуживания, возможность обучения в учебных заведениях среднего специального и высшего ранга.</w:t>
      </w:r>
    </w:p>
    <w:p>
      <w:pPr>
        <w:pStyle w:val="2"/>
        <w:ind w:firstLine="540"/>
        <w:jc w:val="both"/>
        <w:rPr/>
      </w:pPr>
      <w:r>
        <w:rPr/>
        <w:t xml:space="preserve">В тоже время города создают для населения множество проблем – социальных, психологических,  медицинских, санитарно-гигиенических и пр. </w:t>
      </w:r>
    </w:p>
    <w:p>
      <w:pPr>
        <w:pStyle w:val="2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firstLine="540"/>
        <w:rPr/>
      </w:pPr>
      <w:r>
        <w:rPr>
          <w:b/>
          <w:bCs/>
          <w:szCs w:val="28"/>
        </w:rPr>
        <w:t>Литература:</w:t>
      </w:r>
      <w:r>
        <w:rPr>
          <w:szCs w:val="28"/>
        </w:rPr>
        <w:t xml:space="preserve"> 4, с. 161-191; 5, с. 170-176; 12, с. 192-193</w:t>
      </w:r>
    </w:p>
    <w:p>
      <w:pPr>
        <w:pStyle w:val="2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  <w:t>Контрольные вопросы: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1Что изучает урбоэкология?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2 Перечислите эколого-гигиенические т проблемы городов.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3 Какие стороны жизни горожан можно выделить?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4 Какие можно выделить стандарты качества городской среды?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5 Какие существуют источники загрязнения воздушной  среды городов?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6 Как влияет загрязнение на растительность городов?</w:t>
      </w:r>
    </w:p>
    <w:p>
      <w:pPr>
        <w:pStyle w:val="2"/>
        <w:ind w:firstLine="540"/>
        <w:rPr/>
      </w:pPr>
      <w:r>
        <w:rPr>
          <w:szCs w:val="28"/>
        </w:rPr>
        <w:t>7 Какие  древесные породы наиболее устойчивы к загрязнению атмосферы?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8  Какие  древесные породы менее устойчивы к загрязнению?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7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ономерности внутреннего обустройства дома  (</w:t>
      </w:r>
      <w:r>
        <w:rPr>
          <w:bCs/>
          <w:sz w:val="28"/>
          <w:szCs w:val="28"/>
        </w:rPr>
        <w:t>1 час</w:t>
      </w:r>
      <w:r>
        <w:rPr>
          <w:b/>
          <w:bCs/>
          <w:sz w:val="28"/>
          <w:szCs w:val="28"/>
        </w:rPr>
        <w:t>)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 студентов с современными требованиями к жилищам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1 Гигиенические требования к жилищу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firstLine="540"/>
        <w:rPr>
          <w:b w:val="false"/>
          <w:b w:val="false"/>
        </w:rPr>
      </w:pPr>
      <w:r>
        <w:rPr>
          <w:b w:val="false"/>
        </w:rPr>
        <w:t>2 Загрязнение жилища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Появившись на Земле, человек для защиты от непогоды, диких зверей, врагов начал сооружать жилища или приспосабливать для жилья пещеры, гроты, скальные козырьки и т.д. 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Хорошее жилье — материальная предпосылка, обеспечивающая человеку благоприятную среду обитания, способствует сохранению его здоровья, активному участию в и производственной и общественной деятельности. Благоприятные условия жизни определяются понятием «жилищный комфорт». Под ним понимают рациональное архитектурно-планировочное решение  жилища, оптимальные условия расселения семьи в квартире, се интерьер и наилучшую организацию быта, а также связь жилища с окружающей городской средой и зонами отдыха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Жилище — сложная система природной и искусственно созданной среды, где сочетаются воздействия физических, химических и биологических факторов природы, К физическим относятся  микроклимат, инсоляция и освещенность, электромагнитные излучения, шум, вибрация техногенного происхождения. К химическим — экзогенные загрязнители атмосферного воздуха и загрязнители эндогенного происхождения, включающие антропотоксины, продукты сгорания бытового газа, полимерные  загрязнители, аэрозоли синтетических моющих средств и препаратов бытовой химии, табачный и кухонный дым, К биологическим — бактериальное загрязнение, т. е. пылебактериальная взвесь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В современном жилище человек подвергается комплексному воздействию большой группы химических веществ, поступающих  из атмосферного воздуха, от нагревательных приборов,   при приготовлении и хранении пищи, при стирке, из полимерных отделочных материалов. Кроме того, существует реальная опасность грибкового загрязнения жилища. В домашней пыли  содержатся микроклещи, способствующие аллергизации организма’ человека. Организм человека выделяет в окружающую среду около четырехсот веществ, часть которых токсична для него самого и окружающих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На поверхности синтетических покрытий для полов под влиянием трения при хождении и уборке могут возникать высокие заряды  статического электричества. Они вызывают у людей неприятные и даже болевые ощущения. Длительное и постоянное воздействие высоких зарядов статического электричества не безразлично для человека. Некоторые полимерные материалы обладают  биологической активностью, они способны вызвать усиленный  рост водорослей или бактерий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 </w:t>
      </w:r>
      <w:r>
        <w:rPr>
          <w:bCs/>
          <w:sz w:val="28"/>
          <w:szCs w:val="28"/>
        </w:rPr>
        <w:t>2, с. 129-138; 3, с. 191-203; 8, с.79-86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ind w:firstLine="540"/>
        <w:rPr/>
      </w:pPr>
      <w:r>
        <w:rPr>
          <w:sz w:val="28"/>
          <w:szCs w:val="28"/>
        </w:rPr>
        <w:t>1 Дайте определение понятию «жилищный комфорт».</w:t>
      </w:r>
    </w:p>
    <w:p>
      <w:pPr>
        <w:pStyle w:val="Normal"/>
        <w:ind w:firstLine="540"/>
        <w:rPr/>
      </w:pPr>
      <w:r>
        <w:rPr>
          <w:sz w:val="28"/>
          <w:szCs w:val="28"/>
        </w:rPr>
        <w:t>2 Перечислите факторы физической природы, действующие на человека в жилище.</w:t>
      </w:r>
    </w:p>
    <w:p>
      <w:pPr>
        <w:pStyle w:val="Normal"/>
        <w:ind w:firstLine="540"/>
        <w:rPr/>
      </w:pPr>
      <w:r>
        <w:rPr>
          <w:sz w:val="28"/>
          <w:szCs w:val="28"/>
        </w:rPr>
        <w:t>3  Перечислите химические факторы, действующие на человека в жилище.</w:t>
      </w:r>
    </w:p>
    <w:p>
      <w:pPr>
        <w:pStyle w:val="Normal"/>
        <w:ind w:firstLine="540"/>
        <w:rPr/>
      </w:pPr>
      <w:r>
        <w:rPr>
          <w:sz w:val="28"/>
          <w:szCs w:val="28"/>
        </w:rPr>
        <w:t>4 Назовите биологические факторы жилища, опасные для человека.</w:t>
      </w:r>
    </w:p>
    <w:p>
      <w:pPr>
        <w:pStyle w:val="Normal"/>
        <w:ind w:firstLine="540"/>
        <w:rPr/>
      </w:pPr>
      <w:r>
        <w:rPr>
          <w:sz w:val="28"/>
          <w:szCs w:val="28"/>
        </w:rPr>
        <w:t>5 Каков источник поступления радона в жилище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6 Какие факторы формируют микроклимат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 Перечислите санитарные нормативы, которые регламентируют качество жилой сред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ма 8  Особенности сельской среды проживания   (</w:t>
      </w:r>
      <w:r>
        <w:rPr>
          <w:bCs/>
          <w:sz w:val="28"/>
          <w:szCs w:val="28"/>
        </w:rPr>
        <w:t>1 час</w:t>
      </w:r>
      <w:r>
        <w:rPr>
          <w:b/>
          <w:bCs/>
          <w:sz w:val="28"/>
          <w:szCs w:val="28"/>
        </w:rPr>
        <w:t>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 студентов с особенностями сельского уклада жизни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 Сельская местность. Благоустройство сельской местности</w:t>
      </w:r>
    </w:p>
    <w:p>
      <w:pPr>
        <w:pStyle w:val="2"/>
        <w:ind w:firstLine="540"/>
        <w:rPr/>
      </w:pPr>
      <w:r>
        <w:rPr>
          <w:szCs w:val="28"/>
        </w:rPr>
        <w:t xml:space="preserve">2 Труд и отдых в сельской местности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ельская местность – это не только  сельские поселения, но и окружающие их окрестности, а также территории, природные особенности которых повлияли на облик каждой деревни, сел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новная народнохозяйственная функция сельской местности – производство сельскохозяйственной продукции и частичная ее переработ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сельской местности сконцентрированы некоторые отрасли (охота, рыболовство). По сельской местности проходят коммуникации: автомобильные дороги, трубопроводы, линии электропередач и др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ланировка сельского пункта должна предусматривать разделение его на две зоны: хозяйственно-производственную и жилую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руд, быт и отдых в сельской местности имеют свои особенности. Труд характеризуется рядом специфических черт:  двойная занятость трудоспособного населения,  сезонность работ,  слабая занятость одних и большая других сельчан,  «разорванный» рабочий день, отсутствие регулярных выходных дней и отпуск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У сельчан практически отсутствует свободное время для творческого развития из-за подсобного хозяйств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ятельность сельчан в основном происходит на открытом  воздухе, что способствует постоянному воздействию на организм погодных фактор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реди животноводов и ветеринарных работников  распространены тяжелые заболевания – бруцеллез,  туберкулез и др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  67-98; 5, с. 9-32, 131-138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Контрольные вопросы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Какие функции выполняет сельская местность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В чем особенность планировки и застройки сельского поселк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Какие факторы сельской жизни оказывают негативное воздействие на организм сельчан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Что нового привносит жизнь в сельский быт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 Что привлекает сельчан в городской жизн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 Почему горожан тянет  к земле, загородному домику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 Как по-вашему в будущем будут складываться отношения между городом и деревней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 Как повлияют на сельский уклад жизни  изменения окружающей среды, пронизанной техногенезом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ма 9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аконодательная и хозяйственная деятельность челове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 xml:space="preserve">( </w:t>
      </w:r>
      <w:r>
        <w:rPr>
          <w:bCs/>
          <w:sz w:val="28"/>
          <w:szCs w:val="28"/>
        </w:rPr>
        <w:t>1 час)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ся с законодательной деятельностью человека в экологическом аспекте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 Направления  законодательной и хозяйственной деятельности челове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Экологическая экспертиза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ажное место в экологии человека занимает решение прикладных проблем. Речь идет о законодательной и хозяйственной деятельности человека. Прикладные исследования по экологии человека включают несколько направлений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а) обеспечение антропоэкологической информацией руководителей различного ранга для принятия  экологически грамотных  политических, экономических, юридических или хозяйственных решений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б) совместная с архитекторами-градостроителями работа по созданию проектов строительства новых и реконструкции старых городов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) разработка антропоэкологического раздела ОВОС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) участие в экологической экспертиз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) создание антропоэкологических прогноз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Экологические проблемы в антропоэкологическом аспекте имеют очень большое значение в современной политике, экономике, в хозяйственной деятельност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зрабатываются законы и конкретные мероприятия, направленные на сохранение, улучшение и оздоровление среды непосредственного обитания человека, обеспечение нормальной жизнедеятельности, высокого уровня общественного здоровья и экологической безопасности челове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осударственная экологическая политика обеспечивается системой мер.</w:t>
      </w:r>
    </w:p>
    <w:p>
      <w:pPr>
        <w:pStyle w:val="Normal"/>
        <w:ind w:firstLine="540"/>
        <w:jc w:val="both"/>
        <w:rPr/>
      </w:pPr>
      <w:r>
        <w:rPr>
          <w:sz w:val="28"/>
        </w:rPr>
        <w:t>Большую положительную роль играет экологическая  экспертиза объе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Цель экологической экспертизы – оценивание предпроектных и проектных материалов.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им образом, знания по экологии человека помогают решать сложные проблемы, от которых зависят социально-экономические условия жизни людей и их экологическая безопасность. При решении хозяйственных вопросов желательно участие антропоэкологов в качестве консультантов при разработке ОВОС (оценки воздействия окружающей среды) и в деятельности экологической экспертизы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Литература:</w:t>
      </w:r>
      <w:r>
        <w:rPr>
          <w:sz w:val="28"/>
          <w:szCs w:val="28"/>
        </w:rPr>
        <w:t xml:space="preserve"> 4, с. 264-288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Контрольные вопросы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Что понимают под экологической политикой?</w:t>
      </w:r>
    </w:p>
    <w:p>
      <w:pPr>
        <w:pStyle w:val="2"/>
        <w:ind w:firstLine="540"/>
        <w:rPr/>
      </w:pPr>
      <w:r>
        <w:rPr>
          <w:szCs w:val="28"/>
        </w:rPr>
        <w:t>2 Какие известны направления государственной экологической политики?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3 Какие функции выполняет антропоэколог?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4 Что понимается под ОВОС и какова в нем роль антропоэколога?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Тема 10   Система «Космос-Человек» Автотрофность и проблема безопасности человека   ( </w:t>
      </w:r>
      <w:r>
        <w:rPr>
          <w:szCs w:val="28"/>
        </w:rPr>
        <w:t>1 час</w:t>
      </w:r>
      <w:r>
        <w:rPr>
          <w:b/>
          <w:szCs w:val="28"/>
        </w:rPr>
        <w:t>)</w:t>
      </w:r>
    </w:p>
    <w:p>
      <w:pPr>
        <w:pStyle w:val="2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540"/>
        <w:jc w:val="both"/>
        <w:rPr/>
      </w:pPr>
      <w:r>
        <w:rPr>
          <w:b/>
          <w:szCs w:val="28"/>
        </w:rPr>
        <w:t xml:space="preserve">Цель: </w:t>
      </w:r>
      <w:r>
        <w:rPr>
          <w:szCs w:val="28"/>
        </w:rPr>
        <w:t>ознакомиться с концепцией  космизации человека и  перспективами освоения Космоса</w:t>
      </w:r>
    </w:p>
    <w:p>
      <w:pPr>
        <w:pStyle w:val="2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План: 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1 Причины выхода человека за пределы Земли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2 Понятие автотрофности человека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3 Космическое будущее человече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разумные действия человека со времен его появления на Земле часто приводили к тяжелым экологическим последствиям, которые иногда  меняли образ жизни больших групп людей  и даже целых народ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ледствием  такой хозяйственной деятельности человека стали: пастбищная дигрессия, эрозия почв, опустынивание. </w:t>
      </w:r>
    </w:p>
    <w:p>
      <w:pPr>
        <w:pStyle w:val="TextBodyIndent"/>
        <w:ind w:left="180" w:firstLine="540"/>
        <w:rPr/>
      </w:pPr>
      <w:r>
        <w:rPr/>
        <w:t>В свое время Н.К. Рерих сказал, что «Человек - прежде всего обитатель Космоса и только потом житель  планеты Земля». Философ П.А. Флоренский говорил,  «Различными путями мысль приходит все к  одному и тому же признанию: идеального сродства мира и человека, их взаимообусловленности, их пронизанности друг другом, их существенной связанности между собой».</w:t>
      </w:r>
    </w:p>
    <w:p>
      <w:pPr>
        <w:pStyle w:val="TextBodyIndent"/>
        <w:ind w:left="180" w:firstLine="540"/>
        <w:rPr/>
      </w:pPr>
      <w:r>
        <w:rPr/>
        <w:t xml:space="preserve">К представлениям  о неразрывной связи </w:t>
      </w:r>
      <w:r>
        <w:rPr>
          <w:b/>
          <w:bCs/>
        </w:rPr>
        <w:t>человека и Космоса</w:t>
      </w:r>
      <w:r>
        <w:rPr/>
        <w:t xml:space="preserve">, единства </w:t>
      </w:r>
      <w:r>
        <w:rPr>
          <w:b/>
          <w:bCs/>
        </w:rPr>
        <w:t xml:space="preserve">Вселенной </w:t>
      </w:r>
      <w:r>
        <w:rPr/>
        <w:t xml:space="preserve"> на основе биохимических, космохимических и философских исследований пришел также В.И Вернадский.</w:t>
      </w:r>
    </w:p>
    <w:p>
      <w:pPr>
        <w:pStyle w:val="TextBodyIndent"/>
        <w:ind w:left="180" w:firstLine="540"/>
        <w:rPr/>
      </w:pPr>
      <w:r>
        <w:rPr/>
        <w:t>Взгляды эти глубоко экологичны, ибо подразумевают необходимость бережного, даже благоговейного  отношению к окружающему миру, дисгармония с которым может привести человечество к саморазрушению.</w:t>
      </w:r>
    </w:p>
    <w:p>
      <w:pPr>
        <w:pStyle w:val="TextBodyIndent"/>
        <w:ind w:left="180" w:firstLine="540"/>
        <w:rPr/>
      </w:pPr>
      <w:r>
        <w:rPr/>
        <w:t xml:space="preserve">В науке, занимающейся изучением человека,  есть такое понятие как </w:t>
      </w:r>
      <w:r>
        <w:rPr>
          <w:b/>
          <w:bCs/>
        </w:rPr>
        <w:t>автотрофность</w:t>
      </w:r>
      <w:r>
        <w:rPr/>
        <w:t xml:space="preserve"> человечества. Речь идет о перспективах освобождения  от зависимости по отношению к ресурсам биосферы и эволюционно-экологическим ограничениям психофизиологической природы самого человека. Возможные перспективы  автотрофности человечества  связаны с его выходом на уровень космической цивилизации. </w:t>
      </w:r>
    </w:p>
    <w:p>
      <w:pPr>
        <w:pStyle w:val="TextBodyIndent"/>
        <w:ind w:left="180" w:firstLine="540"/>
        <w:rPr/>
      </w:pPr>
      <w:r>
        <w:rPr/>
        <w:t>Земная разумная жизнь – человечество в лице популяций и индивидов обеспечивает свое бессмертие по двум векторам: как биологическое продолжение рода и как социально-информационное, культурное бессмертие (творческий вклад в социально-природное и социокультурное строительство ноосферы). Чисто человеческое свойство разумной  земной жизни – творческая активность. Она является основой и гарантией  развития  человека и его продолжительной активной жизни.</w:t>
      </w:r>
    </w:p>
    <w:p>
      <w:pPr>
        <w:pStyle w:val="TextBodyIndent"/>
        <w:ind w:left="180" w:firstLine="540"/>
        <w:rPr/>
      </w:pPr>
      <w:r>
        <w:rPr/>
        <w:t>Автотрофность проявляется в процессах, освобождающих человечество от зависимости в отношении биосферных ресурсов и многих особенностей  организации живого вещества. Имеется в виду получение новых космических и других источников энергии, новых материалов, искусственный синтез продуктов питания, снижение психофизиологических ограничений  биологической природы  человека и др.</w:t>
      </w:r>
    </w:p>
    <w:p>
      <w:pPr>
        <w:pStyle w:val="TextBodyIndent"/>
        <w:ind w:left="180" w:firstLine="540"/>
        <w:rPr/>
      </w:pPr>
      <w:r>
        <w:rPr/>
        <w:t>Ноосфера – планетарное, космическое пространство, которое преобразуется и управляется  человеческим разумом, гарантирующим  всестороннее  прогрессивное развитие человечества.</w:t>
      </w:r>
    </w:p>
    <w:p>
      <w:pPr>
        <w:pStyle w:val="TextBodyIndent"/>
        <w:ind w:left="180" w:firstLine="540"/>
        <w:rPr/>
      </w:pPr>
      <w:r>
        <w:rPr/>
        <w:t xml:space="preserve">Ноосфера – это единая  система: </w:t>
      </w:r>
      <w:r>
        <w:rPr>
          <w:b/>
          <w:bCs/>
        </w:rPr>
        <w:t>человечество</w:t>
      </w:r>
      <w:r>
        <w:rPr/>
        <w:t xml:space="preserve"> </w:t>
      </w:r>
      <w:r>
        <w:rPr>
          <w:b/>
          <w:bCs/>
        </w:rPr>
        <w:t>– производство</w:t>
      </w:r>
      <w:r>
        <w:rPr/>
        <w:t xml:space="preserve"> – </w:t>
      </w:r>
      <w:r>
        <w:rPr>
          <w:b/>
          <w:bCs/>
        </w:rPr>
        <w:t>природа,</w:t>
      </w:r>
      <w:r>
        <w:rPr/>
        <w:t xml:space="preserve"> развивающаяся на основе новых социальных законов в интересах настоящего и будущего человечества.</w:t>
      </w:r>
    </w:p>
    <w:p>
      <w:pPr>
        <w:pStyle w:val="TextBodyIndent"/>
        <w:ind w:left="180" w:firstLine="540"/>
        <w:rPr/>
      </w:pPr>
      <w:r>
        <w:rPr/>
        <w:t>По мере формирования ноосферы человечество все  менее зависит непосредственно от природных факторов.</w:t>
      </w:r>
    </w:p>
    <w:p>
      <w:pPr>
        <w:pStyle w:val="2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540"/>
        <w:rPr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 3, с. 245-250 </w:t>
      </w:r>
    </w:p>
    <w:p>
      <w:pPr>
        <w:pStyle w:val="2"/>
        <w:ind w:firstLine="540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1 Что понимают под «ближним Космосом?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2 Степень освоенности Космоса человеком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3 Зачем человеку выходить за пределы Земли?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4 Что понимается под автотрофностью?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5 Какие перспективы у человечества в связи с освоением космического пространства?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6 Что тормозит  активное освоение  ближнего и дальнего Космоса?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:  </w:t>
      </w:r>
    </w:p>
    <w:p>
      <w:pPr>
        <w:pStyle w:val="21"/>
        <w:spacing w:lineRule="auto" w:line="240" w:before="10" w:after="10"/>
        <w:rPr>
          <w:sz w:val="28"/>
          <w:szCs w:val="28"/>
        </w:rPr>
      </w:pPr>
      <w:r>
        <w:rPr>
          <w:sz w:val="28"/>
          <w:szCs w:val="28"/>
        </w:rPr>
        <w:t>1 Алишева К.А. Экология:  Учебник. - Алматы: НАС, 2006. – 304</w:t>
      </w:r>
    </w:p>
    <w:p>
      <w:pPr>
        <w:pStyle w:val="21"/>
        <w:spacing w:lineRule="auto" w:line="240" w:before="10" w:after="10"/>
        <w:rPr>
          <w:sz w:val="28"/>
          <w:szCs w:val="28"/>
        </w:rPr>
      </w:pPr>
      <w:r>
        <w:rPr>
          <w:sz w:val="28"/>
          <w:szCs w:val="28"/>
        </w:rPr>
        <w:t>2 Алексеев В.П. Экология человека: Учебник.- М.: Академия, 2004.-326 с.</w:t>
      </w:r>
    </w:p>
    <w:p>
      <w:pPr>
        <w:pStyle w:val="21"/>
        <w:spacing w:lineRule="auto" w:line="240" w:before="10" w:after="10"/>
        <w:rPr>
          <w:sz w:val="28"/>
          <w:szCs w:val="28"/>
        </w:rPr>
      </w:pPr>
      <w:r>
        <w:rPr>
          <w:sz w:val="28"/>
          <w:szCs w:val="28"/>
        </w:rPr>
        <w:t>3 Прохоров Б.Б. Экология человека: Учебник.- М.: Академия, 2003.-320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Вернадский В.И. Размышление натуралиста.  -М.: Мысль, 1977.-5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Губарева Л.И. и др. Экология человека: Практикум для вузов. -  М.: Владос, 2005, 11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Гурова Т.Ф., Назаренко Л.В. Основы экологии и рационального природопользования: Учебн. пособие.- М.: Оникс,  2005. – 22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Еремченко О.З. Учение о биосфере: Учебник.- М.: Академия, 2006. – 23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Казначеев В.П., Спирин Е.А. Космопланетарный феномен человека. - М.: Наука, 1991, 29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Клиорин А.И., Чтецов В.П. Биологические проблемы учения о конституциях человека. - Л.: Наука, 1979, 16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Моисеев Н.Н. Человек и ноосфера. – М.: Мысль, 1990, 35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Николайкин Н.И. и др. Экология: Учебник. – М.: Дрофа, 2003, 62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Прохоров Б.Б. Прикладная антропоэкология. – М.: Академия, 1998, 23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П. Тейяр де Шарден Феномен человека. – М.: Мир, 1987, 27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08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05:00Z</dcterms:created>
  <dc:creator>User</dc:creator>
  <dc:description/>
  <cp:keywords/>
  <dc:language>en-US</dc:language>
  <cp:lastModifiedBy>User</cp:lastModifiedBy>
  <cp:lastPrinted>2011-01-28T11:00:00Z</cp:lastPrinted>
  <dcterms:modified xsi:type="dcterms:W3CDTF">2011-03-13T17:58:00Z</dcterms:modified>
  <cp:revision>43</cp:revision>
  <dc:subject/>
  <dc:title/>
</cp:coreProperties>
</file>