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720" w:firstLine="540"/>
        <w:rPr/>
      </w:pPr>
      <w:r>
        <w:rPr/>
        <w:t>Рубежный контроль по экологии человека</w:t>
      </w:r>
    </w:p>
    <w:p>
      <w:pPr>
        <w:pStyle w:val="Subtitle"/>
        <w:ind w:left="720" w:firstLine="540"/>
        <w:rPr/>
      </w:pPr>
      <w:r>
        <w:rPr/>
        <w:t xml:space="preserve">                                   №</w:t>
      </w:r>
      <w:r>
        <w:rPr/>
        <w:t xml:space="preserve">1 </w:t>
      </w:r>
    </w:p>
    <w:p>
      <w:pPr>
        <w:pStyle w:val="Subtitle"/>
        <w:ind w:left="72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1 Что изучает дисциплина «экология человека»?</w:t>
      </w:r>
    </w:p>
    <w:p>
      <w:pPr>
        <w:pStyle w:val="Subtitle"/>
        <w:ind w:left="72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2 Что является предметом экологии человека?</w:t>
      </w:r>
    </w:p>
    <w:p>
      <w:pPr>
        <w:pStyle w:val="Subtitle"/>
        <w:ind w:left="72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3 Что выступает в качестве объекта экологии человека?</w:t>
      </w:r>
    </w:p>
    <w:p>
      <w:pPr>
        <w:pStyle w:val="Subtitle"/>
        <w:ind w:left="72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4 Место экологии в системе экологических наук.</w:t>
      </w:r>
    </w:p>
    <w:p>
      <w:pPr>
        <w:pStyle w:val="Subtitle"/>
        <w:ind w:left="72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5 Понятие антропоэкосистемы. Структура, динамика АЭС.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6 Какие выделяют уровни антропоэкосистем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7 Назовите аксиомы экологии человека и объясните, почему они считаются  теоретической базой существования АЭС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8 Что понимается под броней цивилизации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9 Перечислите законы экологии, сформулированные Коммонером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0 Что понимают под окружающей человека средой и какова ее структура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1Что понимают под образом жизни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2 Какие факторы определяют образ жизни человека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3 Что понимают под факторами риска и чем они опасны для человека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4 Что понимают под индивидуальным и общественным здоровьем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5 Какие выделяют группы здоровья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6 Раскройте понятие жизненного потенциала. Качество ЖП.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7 Какие вам известны демографические показатели АЭС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8 Что означает «репродуктивное поведение»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9 Расскажите о структуре браков: инбридинге, аутбридинге.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0 Какие выделяют принципы отношения человека к природе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1260" w:hanging="0"/>
        <w:rPr/>
      </w:pPr>
      <w:r>
        <w:rPr/>
        <w:t xml:space="preserve">Рубежный контроль по экологии человека </w:t>
      </w:r>
    </w:p>
    <w:p>
      <w:pPr>
        <w:pStyle w:val="Subtitle"/>
        <w:ind w:left="1260" w:hanging="0"/>
        <w:rPr/>
      </w:pPr>
      <w:r>
        <w:rPr/>
        <w:t xml:space="preserve">                                       №</w:t>
      </w:r>
      <w:r>
        <w:rPr/>
        <w:t xml:space="preserve">2 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Что понимают под адаптивными типами людей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 Как проявляется  климато-географическая зональность в  морфо-физиологической характеристике людей? 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 Что понимают под квазиприродой и чем она отличается от естественной природы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4 Особенности городской среды.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5 В чем особенность сельской среды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6 Что понимают под урбоэкосистемой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7 Что понимают под агроэкосистемой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8 В чем проявляется экологическая изменчивость в городских популяциях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9 Какие экологические требования предъявляются питанию человека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0 Кто из ученых назвал мысль планетарным явлением и почему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1 Какие требования предъявляются жилищу человека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2 Что понимают под экологичностью жилища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3 Укажите, чем экоцентризм отличается от анропоцентризма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4 Перечислите характерные черты экоцентризма.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5 Какая существует классификация городов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6 Раскройте понятие «мегаполис» и  чем он отличается от обыкновенного города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7 Каковы отличия городских ландшафтов от сельских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8 Каковы современные проблемы семьи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9 Каковы проблемы здоровья населения Казахстана?</w:t>
      </w:r>
    </w:p>
    <w:p>
      <w:pPr>
        <w:pStyle w:val="Subtitle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0 Какие природно-антропогенные факторы влияют на здоровье населения  Казахстана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firstLine="720"/>
      <w:jc w:val="both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1:55:00Z</dcterms:created>
  <dc:creator>User</dc:creator>
  <dc:description/>
  <cp:keywords/>
  <dc:language>en-US</dc:language>
  <cp:lastModifiedBy>User</cp:lastModifiedBy>
  <dcterms:modified xsi:type="dcterms:W3CDTF">2009-11-08T11:56:00Z</dcterms:modified>
  <cp:revision>2</cp:revision>
  <dc:subject/>
  <dc:title/>
</cp:coreProperties>
</file>