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firstLine="540"/>
        <w:rPr>
          <w:bCs w:val="false"/>
        </w:rPr>
      </w:pPr>
      <w:r>
        <w:rPr>
          <w:bCs w:val="false"/>
        </w:rPr>
      </w:r>
    </w:p>
    <w:p>
      <w:pPr>
        <w:pStyle w:val="Subtitle"/>
        <w:ind w:left="0" w:firstLine="540"/>
        <w:rPr>
          <w:bCs w:val="false"/>
        </w:rPr>
      </w:pPr>
      <w:r>
        <w:rPr>
          <w:bCs w:val="false"/>
        </w:rPr>
      </w:r>
    </w:p>
    <w:p>
      <w:pPr>
        <w:pStyle w:val="Subtitle"/>
        <w:ind w:left="0" w:firstLine="540"/>
        <w:jc w:val="center"/>
        <w:rPr>
          <w:bCs w:val="false"/>
        </w:rPr>
      </w:pPr>
      <w:r>
        <w:rPr>
          <w:bCs w:val="false"/>
        </w:rPr>
        <w:t>Темы докладов  по экологии человека</w:t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Репродуктивное поведение и его роль в поддержании численности человеческой популяции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Современные требования к жилищу. Фэн-шуй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Космическая роль человечества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Экологические проблемы миграции населения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Мегагорода и экологические проблемы, связанные с ними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Автотрофность человека. Будущее человечества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Человек создатель особой экологической среды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Антропогенная эволюция экосистем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Экосистемы и войны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Концепция коэволюции человека и биосферы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Концепция человека космического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Ресурсы Космоса и перспективы их разработок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Человек и Мировой океан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Человек и лес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Человек в контексте биоты. Роль человека в системе флора-фауна</w:t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емы рефератов по экологии челове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циальные факторы сред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еографическая обусловленность здоровья насе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акторы расселения людей по планет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«Броня цивилизации» и ее значение в сохранении вида </w:t>
      </w:r>
      <w:r>
        <w:rPr>
          <w:color w:val="000000"/>
          <w:spacing w:val="5"/>
          <w:sz w:val="28"/>
          <w:szCs w:val="28"/>
          <w:lang w:val="en-US"/>
        </w:rPr>
        <w:t>Homo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sapien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рбанистические тенденции в развитии цивилизации и их негативные последств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оль зеленых насаждений в город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спекты визуальной эколог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ивой мир город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циальные аспекты здоровь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ременная динамика антропоэкосисте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собенности биоритмики жителей город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лияние космических факторов на здоровье челове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зменение климата и его влиян</w:t>
      </w:r>
      <w:r>
        <w:rPr>
          <w:sz w:val="28"/>
          <w:szCs w:val="28"/>
        </w:rPr>
        <w:t>ие на здоровь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собенности проявления техногенеза в агроэкосисте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собенности проживания людей в условиях горного ландшаф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собенности проживания людей в условиях пустынного ландшаф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собенности проживания людей в условиях равнинного ландшаф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собенности проживания людей в условиях Крайнего Севе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Экологические проблемы жителей прибрежных и островных район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Экологические проблемы жителей тропик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ложительный и отрицательные аспекты взаимовлияния культу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Экологические традиции различных народ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ирода в мифологии различных этнос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азвитие представлений о природе в истории человече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иродоохранная деятельность человека на современном этап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Живая природа в концепции А.Швейцера «Благоговение перед жизнь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ыдающиеся защитники природы ХХ ве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ллели социальной жизни людей и животны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ейшие эпидемии в истории человече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гигиенический аспект проживания населения в урбоэкосистем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left="540" w:hanging="54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мопланетарный феномен человека в трудах Тейяра де Шардена</w:t>
      </w:r>
    </w:p>
    <w:p>
      <w:pPr>
        <w:pStyle w:val="Subtitle"/>
        <w:ind w:left="0" w:firstLine="54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07:00Z</dcterms:created>
  <dc:creator>User</dc:creator>
  <dc:description/>
  <cp:keywords/>
  <dc:language>en-US</dc:language>
  <cp:lastModifiedBy>Komp</cp:lastModifiedBy>
  <dcterms:modified xsi:type="dcterms:W3CDTF">2011-03-10T07:29:00Z</dcterms:modified>
  <cp:revision>6</cp:revision>
  <dc:subject/>
  <dc:title/>
</cp:coreProperties>
</file>