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самостоятельной работы сту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и прочих видов самостоятельной работы студентов упражнения и задачи занимают достойное место, т.к. при выполнении  этих  заданий  развивается логика, привлекается к умственному  процессу ранее изученный материал, включаются ассоциативные связи. Все это весьма способствует закреплению учебного материала, пробуждает интерес к данной дисциплине и к учебному процессу в ц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студентам задачи по экологии человека, полагаем, помогут в усвоении учебного материала и оживят связи с ранее изученными экологическими дисципли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ъясните, почему во время эпидемии чумы в 1327 году наблюдался высокий процент смертности. Однако при последующих эпидемиях болезни на материковой части Западной Европы смертность была значительно ниже, но в Лондоне при каждой эпидемии смертность не уменьшалась, а увеличивалась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 одном населенном пункте постоянно отмечается высокий уровень заражения населения геморрагической лихорадки особенно у детей, а в других — нет. Местная администрация в целях профилактики болезни выделила деньги и осуществила массовую прочистку соседнего леса (санитарные и сплошные рубки). Свои действия чиновники мотивировали тем, что прочистка леса снизит численность рыжей полевки и уменьшит вероятность передачи возбудителя болезни населению. Оцените действия администрации. Снизится ли после данных мероприятий заболеваемость населения? Выскажите предположения, почему в других населенных пунктах, расположенных рядом с данным массивом, случаев этого заболевания не было. Что бы вы порекомендовали для решения проблемы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ак вы думаете, среди какого населения будет выше процент заболевания клещевым  энцефалитом: среди местных жителей (предки которых живут в местности 200 и более лет) или среди тех, кто живет здесь недавн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 снижению или сохранению запасов приводит массовый сбор клубники (земляники зеленой)? Ответ поясните, опираясь на экологию ви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Где вы будете искать ягоды клубники: на холмах, где производится периодический выпас крупнорогатого скота; на холмах, где ведется очень интенсивный выпас  овец и крупнорогатого скота; на сенокосных участках; в лесопосадках трехлетнего возраста; в лесопосадках двадцатилетнего возраста; в местах массового отдыха людей; в местах, посещаемых только ягодниками; на заповедных участках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звестно, что весенний пал является основным фактором, препятствующим лесовосстановлению на холмистых берегах рек (например, Камы, Волги и их притоков). Выскажите ваши предложения по защите лесопосадок в этот период време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еобходимо лимитировать посещение людей в полузаповедные кварталы национального парка. Ваши действ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ывесить аншлаги, указать в них причину охраны, провести разъяснительную работу среди населения; б) поставить аншлаги типа: «Осторожно, опасные, ядовитые животные и растения», закрыть дороги посредством валки в узких топких местах стволов старых деревьев и выкопать сравнительно большие ямы, в которых образуются небольшие болота; в) увеличить штат охранников, поставить на дорогах шлагбаумы и аншла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Два эколога спорят о влиянии местных жителей на лесные массивы национального парка. Один утверждает, что их отрицательное влияние огромно и поэтому необходим значительно ограничить посещение ими леса. Другой доказывает, что влияние местного населения на лесной массив незначителен, так как они появляются в лесу только с началом сенокоса и сбора ягод. Гораздо больший ущерб парку наноситься лесохозяйственными работами (проезд по дорогам во время инспекторских и контрольных проверок, таксации леса, при проведении санитарных рубок, рубок по формированию ландшафта в весенне-летний период и т. д.). Кто из специалистов прав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два эколога поспорили об экологическом влиянии аварийных сбросов двух заводов: сахарного завода и химкомбината на биоценозы реки. Один утверждал, что стоки химкомбината потенциально более опасны, чем сахарного завода. другой специалист придерживался противоположного мнения. Кто из них был прав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Местная администрация направила экологов проверить работу лесничеств по охране памятников природы в таежных экосистемах. Анализ показал, что за десять лет существования памятников в одном значительно увеличилось биологическое разнообразие (обозначим егё А), а в другом (памятник Б) несколько снизилось. В каком из памятников лесничество лучше выполнило указания ученых по соблюдению режима охраны? Какие выводы сделали экологи и что порекомендовал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о заданию местной администрации экологи проверили работу лесничества по сохранению биоразнообразия в памятниках природы. Анализ показал, что в одном памятнике разнообразие не изменилось, в другом же несколько увеличилось. Какие выводы сделали ученые и что порекомендовал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августе экологам поручили проверить работу лесничества по охране популяции редких видов лесных орхидных растений. Один эколог проводил учеты на местности. Другой сначала познакомился с документацией (отчеты, планы, объем продаж древесины и т. д.), а затем совершил одну экскурсию в лес. Какой из специалистов правильно и быстро выполнил свое задани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январе экологам поручили проверить состояние работы лесничества по охраны видового разнообразия в заповедных лесах. Стояли очень сильные морозы. Первый из специалистов все время провел в лесу и только иногда появлялся в поселке. Второй много времени провел на местном рынке, в поселке, в бухгалтерии, в кабинете лесничего и совсем редко посещал лес. Какой из экологов подготовил более полный отчет? Какой из них имеет более высокую квалификацию? Ответ пояс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Вам необходимо организовать экскурсии по национальному парку. Какие ограничения ВЫ Введет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Работники национального парка попросили местный педагогический институт оказать помощь в изучении флоры и фауны парка. Укажите, какие условия обе стороны должны были включить в договор о сотрудничеств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Учебное заведение предложило национальному парку провести учеты животных и растений в период проведения учебных практик студентов. Какие ограничения выдвинула администрация пар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Сотрудникам заповедника необходимо организовать дипломную практику студентов по изучению глухарей. Предложите их усло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Два энтомолога предложили заповеднику свои услуги для проведения учета насекомых. Дирекция поставила условия проведения работ. Как вы думаете, какие условия выдвинула дирекция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. Что называется «летописью природы»? Где и в каких целях она проводится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. Вам необходимо составить маршрут для ведения летописи природы. Какие объекты вы должны включить в нее обязательно, а какие можно не включать? Постарайтесь. определить критерии оценки для включения объекта в летопись прир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Вы начали работать в новом национальном парке зам. директора по науке. Как вы будете организовывать научные исследовани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Вам необходимо провести кадастровые исследования на особо охраняемой территории. Каких специалистов вы пригласите и на каких условиях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3. В биосферный заповедник пришло письмо с просьбой дать разрешение на проведение научных исследований в заповеднике. Каким специалистам вы разрешите проводить исследования? Каковы ваши услови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Назовите критерии для включения вида в Красную книгу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В каком случае вид исключается из Красной книг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Почему Красная книга называется «красной»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Кто и когда впервые выпустил подобную книгу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В чем сущность кадастровых исследований. В каких целях они проводятся, кто отвечает за их проведени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В чем суть платности природных ресурсов? Укажите виды платы за использование природных ресур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Какие процессы, происходящие в экосистеме, обеспечивают самоочистку? Рассмотрите конкретные приме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1. Дайте определение понятию «мониторинг». Перечислите виды мониторинга. Что понимается под понятием «биомониторинг»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2:16:00Z</dcterms:created>
  <dc:creator>User</dc:creator>
  <dc:description/>
  <cp:keywords/>
  <dc:language>en-US</dc:language>
  <cp:lastModifiedBy>Komp</cp:lastModifiedBy>
  <cp:lastPrinted>2009-10-18T18:40:00Z</cp:lastPrinted>
  <dcterms:modified xsi:type="dcterms:W3CDTF">2011-03-14T03:23:00Z</dcterms:modified>
  <cp:revision>5</cp:revision>
  <dc:subject/>
  <dc:title/>
</cp:coreProperties>
</file>