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1260" w:hanging="0"/>
        <w:rPr/>
      </w:pPr>
      <w:r>
        <w:rPr/>
        <w:t xml:space="preserve">    </w:t>
      </w:r>
      <w:r>
        <w:rPr/>
        <w:t>Экзаменационные вопросы по экологии человека</w:t>
      </w:r>
    </w:p>
    <w:p>
      <w:pPr>
        <w:pStyle w:val="Subtitle"/>
        <w:ind w:left="1260" w:hanging="0"/>
        <w:rPr/>
      </w:pPr>
      <w:r>
        <w:rPr/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 Что изучает экология человека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 Что является объектом и предметом изучения экологии человека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 На какие научные направления дифференцируется экология человека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 Какие науки составляют базис экологии человека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5 Какими методами исследования пользуется экология человека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6 Какие основные законы экологии сформулировал Коммонер и как они приложимы к экологии человека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7 В чем суть закона бумеранга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8 Раскройте содержание  правила  демографического насыщения.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9 Каково содержание правила ускоренного исторического развития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0 В чем заключаются основы формирования антропоэкологической аксиоматики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1 Перечислите аксиомы человека и дайте к ним пояснения.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2 Как вы понимаете содержание аксиомы: человек – существо биосоциальное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3 Поясните аксиому: главный биологически фактор физического выживания человека в меняющихся условиях – адаптация.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4 Как вы понимаете такую  аксиому: всеобщность и постоянство антропоэкологического процесса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5 Поясните следующую   аксиому: социально-политическое и экологическое сотрудничество между всеми странами – альтернатива глобальной катастрофе.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6 Дайте определение антропоэкосистеме.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7 Укажите основные блоки антропоэкосистемы.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8 Как хозяйственная деятельность влияет на  население? 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9 Какие проблемы возникают в процессе взаимодействия  человека со своим природным окружением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0 Из каких элементов складывается блок «социально-экономические условия»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1 Какие процессы характеризуют демографическое поведение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2 Приведите примеры разных по размеру антропоэкосистем.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3 Какие факторы влияют на общность людей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4 Как общность людей реагирует на внешние воздействия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5 Каково значение информационного поля  в развитии антропоэкосистемы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6 Какова роль времени в развитии и изменении антропоэкосистем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7 Ответьте,  что происходит с антропоэкосистемой при изменении ее пространственных границ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8 Дайте определение науки демографии.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9 Что такое естественное движение населения и как его определяют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0 Из каких процессов складывается демографическое поведение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1 Дайте определение понятиям – рождаемость, смертность, естественный прирост населения.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2 Что вы понимаете под прокреативным поведением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3 Что такое демографический переход, демографический взрыв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4 Исторические типы воспроизводства населения.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5 Как осуществляется демографическое регулирование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6 Какие виды миграции населения вам известны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7 Какая разница между индивидуальным и общественным здоровьем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8 Дайте определение общественного здоровья населения.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9 На основании каких показателей оценивается качество общественного здоровья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0 Перечислите социально-исторические типы общественного здоровья.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1 Назовите основные  географические подтипы общественного здоровья.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2 Как формируются локальные варианты общественного здоровья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3 Из каких процессов складывается жизнедеятельность населения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4 Что такое образ жизни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5 Как определяется качество жизни и о чем оно говорит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6 Какие сферы жизни рассматриваются при выяснении качества жизни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7 Как соотносятся качество жизни и образ жизни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8 Каковы были особенности жизни людей в палеолите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9 В чем суть неолитической эволюции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50 Чем отличается отношение к решению экологических проблем в экономически развитых странах и странах третьего мира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51 Каковы недостатки и преимущества развитого индустриального общества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52 Каковы демографические особенности сельской местности в различных регионах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53 Какие функции выполняет сельская местность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54 Какие известны типы сельского хозяйства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55 В чем состоят особенности жизни людей в сельской местности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56 Факторы сельской местности, опасные для жизни людей.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57 Перечислите основные типы образа жизни сельского населения.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58 Какое негативное влияние может оказывать сельскохозяйственная деятельность на природу и человека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59 Что изучает урбоэкология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0 Какие территории можно выделить в пределах города? 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61 Перечислите эколого-гигиенические требования к застройкам городов.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62 Перечислите основные проблемы городов.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63 Главные функции городов и их роль в жизни страны.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64 В чем выражаются основные особенности жизни горожан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65 Какие виды опасности угрожают горожанам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66 Дайте определение понятию «жилищный комфорт».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67 Назовите химические факторы, которые воздействуют на человека  в жилище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68 Какие биологические факторы  воздействуют  в  жилище на человека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69 Каков источник поступления радона в жилище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70 Какие факторы формируют микроклимат жилища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71 Какова роль семьи в обществе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72 Как развод родителей влияет на  поведение детей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3 Какова роль семьи в воспитании? 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74 В чем разница между семьей и домохозяйством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75 Перечислите основные потребности  человека.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76 Как удовлетворяются потребности людей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77 Какие причины привели к возникновению сексуальной революции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78 Как отражается сексуальная раскрепощенность на формировании семьи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79 Какие виды нормирования известны в антропоэкологических исследованиях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80 Какие природные факторы нормируются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81 Какая разница между ПДК и ОДУ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82 Какие виды мониторинга окружающей среды вам известны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83 Какие заболевания наиболее характерны для населения Казахстана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84 Как делятся регионы РК по специфике заболеваний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85 Какие природные и  геотехнические комплексы на территории РК наиболее опасны для здоровья населения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firstLine="720"/>
      <w:jc w:val="both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1:54:00Z</dcterms:created>
  <dc:creator>User</dc:creator>
  <dc:description/>
  <cp:keywords/>
  <dc:language>en-US</dc:language>
  <cp:lastModifiedBy>User</cp:lastModifiedBy>
  <dcterms:modified xsi:type="dcterms:W3CDTF">2009-11-08T11:57:00Z</dcterms:modified>
  <cp:revision>3</cp:revision>
  <dc:subject/>
  <dc:title/>
</cp:coreProperties>
</file>