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ZhEA</w:t>
      </w:r>
      <w:r>
        <w:rPr>
          <w:b/>
        </w:rPr>
        <w:t>/</w:t>
      </w:r>
      <w:r>
        <w:rPr>
          <w:b/>
          <w:lang w:val="en-US"/>
        </w:rPr>
        <w:t>EAE</w:t>
      </w:r>
      <w:r>
        <w:rPr>
          <w:b/>
        </w:rPr>
        <w:t>/</w:t>
      </w:r>
      <w:r>
        <w:rPr>
          <w:b/>
          <w:lang w:val="en-US"/>
        </w:rPr>
        <w:t>EANS</w:t>
      </w:r>
      <w:r>
        <w:rPr>
          <w:b/>
        </w:rPr>
        <w:t xml:space="preserve"> 2203-Экологические аспекты естествознания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Ф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800-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2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кенова Г.Т., ст. преподаватель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кенова Г.Т., ст. преподаватель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софия, экология и устойчивое развити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Style w:val="S0"/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ка экологических исследований, социальная экология</w:t>
            </w:r>
          </w:p>
          <w:p>
            <w:pPr>
              <w:pStyle w:val="Normal"/>
              <w:rPr>
                <w:rStyle w:val="S0"/>
                <w:bCs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формировать философско-мировоззренческие представления о взглядах современного естествознания на устройство окружающего мира, основных перспективных направлениях дальнейшего развития естественно научных дисциплин, их месте в современной системе общечеловеческих ценностей и возможностях их практического применения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ние представлений о возможностях применения фундаментальных законов физики и химии для объяснения свойств и поведения сложных многоатомных систем, включая биологические объекты; осознание содержания современных глобальных экологических проблем в их связи с основными законами естествознания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3_кредита  __135_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ое  представление  об  окружающей  среде,  фундаментальные  законы,  объясняющие  гармоничность  картины  мира,  различные подходы к пониманию явлений природы в их историческом развитии,  современный 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ный  метод  анализа  действительности  являются предметом курса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самостоятельно отработать и защитить в установленные с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Горелов А.А. Концепции современного естествознания. Уч. пособие. М.: Высшее образование, 200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убнищева Т.Я. Концепции современного естествознания: учеб. пособие для студ. вузов   — М.: Издательский центр «Академия», 2006. — 608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онцепция современного естествознания: </w:t>
            </w:r>
            <w:r>
              <w:rPr>
                <w:spacing w:val="1"/>
                <w:sz w:val="20"/>
                <w:szCs w:val="20"/>
              </w:rPr>
              <w:t>Под ред. профессора С.И. Самыгина. Серия «Учебни</w:t>
              <w:softHyphen/>
            </w:r>
            <w:r>
              <w:rPr>
                <w:spacing w:val="3"/>
                <w:sz w:val="20"/>
                <w:szCs w:val="20"/>
              </w:rPr>
              <w:t xml:space="preserve">ки и учебные пособия» </w:t>
            </w:r>
            <w:r>
              <w:rPr>
                <w:spacing w:val="6"/>
                <w:sz w:val="20"/>
                <w:szCs w:val="20"/>
              </w:rPr>
              <w:t xml:space="preserve">— </w:t>
            </w:r>
            <w:r>
              <w:rPr>
                <w:spacing w:val="9"/>
                <w:sz w:val="20"/>
                <w:szCs w:val="20"/>
              </w:rPr>
              <w:t xml:space="preserve">Ростов н/Д: «Феникс», 2003. </w:t>
            </w:r>
            <w:r>
              <w:rPr>
                <w:spacing w:val="6"/>
                <w:sz w:val="20"/>
                <w:szCs w:val="20"/>
              </w:rPr>
              <w:t>—</w:t>
            </w:r>
            <w:r>
              <w:rPr>
                <w:spacing w:val="9"/>
                <w:sz w:val="20"/>
                <w:szCs w:val="20"/>
              </w:rPr>
              <w:t xml:space="preserve"> 448с</w:t>
            </w:r>
          </w:p>
        </w:tc>
      </w:tr>
      <w:tr>
        <w:trPr>
          <w:trHeight w:val="1551" w:hRule="atLeast"/>
        </w:trPr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 Вернадский В.И. Начало и вечность жизни. М.:Наука, 1989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  <w:szCs w:val="20"/>
              </w:rPr>
              <w:t>5 Грушевицкая Т.Г., Садохин А.П. Концепции современного естествознания. Уч. пособие. М.: ЮНИТИ-ДАНА,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Кapпeнков С.Х. Концепции современного естествознания. Учебник. М.:Высшая школа,2003,488с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540"/>
        <w:gridCol w:w="2880"/>
        <w:gridCol w:w="720"/>
        <w:gridCol w:w="3240"/>
        <w:gridCol w:w="720"/>
        <w:gridCol w:w="3060"/>
        <w:gridCol w:w="540"/>
      </w:tblGrid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 СРОП (поточных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СРОП (групповых), виды контро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научные методы теоретического позн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огия и моделирование как один из общенаучных методов, применяемых на эмпирическом и теоретическом уровнях поз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а и методологии. Общенаучные методы эмпирического по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евнегреческая натурфилософия Учение Аристотеля. Т руды Архиме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лиоцентрическая система мира Коперника</w:t>
            </w:r>
            <w:r>
              <w:rPr>
                <w:color w:val="FF66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ное наследие Ньютона как основа классической механики и экспериментального естествознани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 научная революция. Работы Ламарка, Ч.Дарвина, Д.Менделеева,  М. Шлейдена и Т.Шван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твертая научная революция. Работы  Д.Томсона,Э..Резерфорда, А.Эйнштейна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кл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льнедействие и близкодейств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ая теория относительности А.Энштей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ы современной физики. Пространство и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сохранения и превращения энергии в механи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энерги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он возрастания энтроп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рядок и хаос. Стрела време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я тепловой смерти Вселенной (конспек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щество. Химический эле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и физические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 в системе «общество-природ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законы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омно-молекулярное уч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ционная способность вещест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техн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ая промышленность (краткое сообщ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ационизм, самопроизвольное зарождение жизни , панспермии, теория стационарного состоя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химическая эволю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и возникновения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ии эволюции. Работы Ж.Ламарка, Ч.Дарвина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теории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ь как биологический круговорот вещест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ы питания: гетеротрофное и автотрофное</w:t>
            </w:r>
            <w:r>
              <w:rPr>
                <w:color w:val="FF6600"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отношений  (краткое сообщ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аль и этика как одни из самых важных прояалений человеческого разум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оактуализирующиеся ли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оэтика и поведение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оции, творчество, работоспособность и их взаимосвяз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exact" w:line="221"/>
              <w:ind w:left="34" w:hanging="0"/>
              <w:rPr>
                <w:spacing w:val="-18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волюционно-экологические основы феномена здо</w:t>
            </w:r>
            <w:r>
              <w:rPr>
                <w:sz w:val="18"/>
                <w:szCs w:val="18"/>
              </w:rPr>
              <w:t>ровь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FF6600"/>
                <w:spacing w:val="-18"/>
                <w:sz w:val="18"/>
                <w:szCs w:val="18"/>
              </w:rPr>
            </w:pPr>
            <w:r>
              <w:rPr>
                <w:color w:val="FF6600"/>
                <w:spacing w:val="-18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45" w:leader="none"/>
              </w:tabs>
              <w:autoSpaceDE w:val="false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пция В.Вернадского о биосфере и феномен человека</w:t>
            </w:r>
            <w:r>
              <w:rPr>
                <w:color w:val="FF6600"/>
                <w:sz w:val="18"/>
                <w:szCs w:val="18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мические цикл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овек - существо космическое (конспектирование в тетради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Выполнение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сообще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83580" cy="588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588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772"/>
                              <w:gridCol w:w="1620"/>
                              <w:gridCol w:w="1260"/>
                              <w:gridCol w:w="1204"/>
                              <w:gridCol w:w="1604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ма, задани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орма отчетности 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и сдачи,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твертая научная революция. Работы  Д.Томсона, Э..Резерфорда, А.Эйнштейна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 2, 3, 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клад на СРОП ауд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ория тепловой смерти Вселенно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 2, 3, 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пектирование в тетради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имическая промышленност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 3, 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ткое сообщение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пы отношени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 2, 3, 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аткое сообщение 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Человек - существо космическое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 2, 3, 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пектирование в тетради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91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ругие виды работ по С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оработка теоретического материала 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,5 ч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х кол-во зан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готовка к практическим занятиям ( 0,5 х кол-во зан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готовка к лабораторным занятиям 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,5 ч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х кол-во зан.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готовка к текущим контрольным мероприятиям 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0,5ч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х вид контроля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готовка к рубежному контролю (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1 ч.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х 1РК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 часов по СР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463.3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772"/>
                        <w:gridCol w:w="1620"/>
                        <w:gridCol w:w="1260"/>
                        <w:gridCol w:w="1204"/>
                        <w:gridCol w:w="1604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ма, задани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ды рабо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а отчетности 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и сдачи, неделя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твертая научная революция. Работы  Д.Томсона, Э..Резерфорда, А.Эйнштейна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2, 3, 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клад на СРОП ауд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ория тепловой смерти Вселенно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2, 3, 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пектирование в тетради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имическая промышленност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 3, 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ткое сообщение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ы отношени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2, 3, 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аткое сообщение 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Человек - существо космическое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 2, 3, 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пектирование в тетради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91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ругие виды работ по СРО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оработка теоретического материала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,5 ч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х кол-во зан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готовка к практическим занятиям ( 0,5 х кол-во зан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готовка к лабораторным занятиям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,5 ч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х кол-во зан.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готовка к текущим контрольным мероприятиям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0,5ч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х вид контроля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готовка к рубежному контролю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 ч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х 1РК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 часов по СР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Казкеновой Г.Т., ст. преподавателе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_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 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Г.Юнус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Admin</cp:lastModifiedBy>
  <cp:lastPrinted>2014-02-01T14:27:00Z</cp:lastPrinted>
  <dcterms:modified xsi:type="dcterms:W3CDTF">2014-02-14T10:07:00Z</dcterms:modified>
  <cp:revision>111</cp:revision>
  <dc:subject/>
  <dc:title>Приложение к учебной программе</dc:title>
</cp:coreProperties>
</file>