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ТЕЗИСЫ СРОП (ПОТОЧНЫЕ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Тема 1 Понятие метода и методологии. Общенаучные методы эмпирического позна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лан: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1. Понятие метода и методологи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2. Классификация методов научного познания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3. Общенаучные методы эмпирического познания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1 Понятие «метод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от греч. «методос» — путь к чему-</w:t>
      </w:r>
      <w:r>
        <w:rPr>
          <w:rFonts w:cs="Times New Roman" w:ascii="Times New Roman" w:hAnsi="Times New Roman"/>
          <w:spacing w:val="-1"/>
          <w:sz w:val="28"/>
          <w:szCs w:val="28"/>
        </w:rPr>
        <w:t>либо) означает совокупность приемов и операций практич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кого и теоретического освоения действительност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вооружает человека системой принципов, треб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аний, правил, руководствуясь которыми он может достичь намеченной цели. Владение методом означает для человек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знание того, каким образом, в какой последовательности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совершать те или иные действия для решения тех или </w:t>
      </w:r>
      <w:r>
        <w:rPr>
          <w:rFonts w:cs="Times New Roman" w:ascii="Times New Roman" w:hAnsi="Times New Roman"/>
          <w:spacing w:val="4"/>
          <w:sz w:val="28"/>
          <w:szCs w:val="28"/>
        </w:rPr>
        <w:t>иных задач, и умение применять это знание на практике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Учение о методе начало развиваться еще в науке Но</w:t>
        <w:softHyphen/>
        <w:t>вого времени. Ее представители считали правильный м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тод ориентиром в движении к надежному, истинному зна</w:t>
        <w:softHyphen/>
        <w:t xml:space="preserve">нию. Так, видный философ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ека Ф. Бэкон сравнивал </w:t>
      </w:r>
      <w:r>
        <w:rPr>
          <w:rFonts w:cs="Times New Roman" w:ascii="Times New Roman" w:hAnsi="Times New Roman"/>
          <w:spacing w:val="-6"/>
          <w:sz w:val="28"/>
          <w:szCs w:val="28"/>
        </w:rPr>
        <w:t>метод познания с фонарем, освещающим дорогу путнику, ид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щему в темноте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уществует целая область знания, которая специально занимается изучением методов и которую принято имено</w:t>
        <w:softHyphen/>
        <w:t>вать методологией. Методология дословно означает «уч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ние о методах» (ибо происходит этот термин от двух гре</w:t>
        <w:softHyphen/>
        <w:t xml:space="preserve">ческих слов: «методос» — метод и «логос» — учение). </w:t>
      </w:r>
      <w:r>
        <w:rPr>
          <w:rFonts w:cs="Times New Roman" w:ascii="Times New Roman" w:hAnsi="Times New Roman"/>
          <w:spacing w:val="1"/>
          <w:sz w:val="28"/>
          <w:szCs w:val="28"/>
        </w:rPr>
        <w:t>Изучая закономерности человеческой познавательной дея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ельности, методология вырабатывает на этой основе методы </w:t>
      </w:r>
      <w:r>
        <w:rPr>
          <w:rFonts w:cs="Times New Roman" w:ascii="Times New Roman" w:hAnsi="Times New Roman"/>
          <w:spacing w:val="2"/>
          <w:sz w:val="28"/>
          <w:szCs w:val="28"/>
        </w:rPr>
        <w:t>ее осуществления. Важнейшей задачей методологии явля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ется изучение происхождения, сущности, эффективности и </w:t>
      </w:r>
      <w:r>
        <w:rPr>
          <w:rFonts w:cs="Times New Roman" w:ascii="Times New Roman" w:hAnsi="Times New Roman"/>
          <w:spacing w:val="4"/>
          <w:sz w:val="28"/>
          <w:szCs w:val="28"/>
        </w:rPr>
        <w:t>других характеристик методов позна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3"/>
          <w:sz w:val="28"/>
          <w:szCs w:val="28"/>
        </w:rPr>
        <w:t>2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.Методы научного познания принято подразделять по </w:t>
      </w:r>
      <w:r>
        <w:rPr>
          <w:rFonts w:cs="Times New Roman" w:ascii="Times New Roman" w:hAnsi="Times New Roman"/>
          <w:sz w:val="28"/>
          <w:szCs w:val="28"/>
        </w:rPr>
        <w:t>степени их общности, т. е. по широте применимости в пр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цессе научного исследова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Всеобщих методов в истории познания известно два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иалектический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тафизический. </w:t>
      </w:r>
      <w:r>
        <w:rPr>
          <w:rFonts w:cs="Times New Roman" w:ascii="Times New Roman" w:hAnsi="Times New Roman"/>
          <w:sz w:val="28"/>
          <w:szCs w:val="28"/>
        </w:rPr>
        <w:t xml:space="preserve">Это общефилософск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тоды. Метафизический метод с середины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ека начал </w:t>
      </w:r>
      <w:r>
        <w:rPr>
          <w:rFonts w:cs="Times New Roman" w:ascii="Times New Roman" w:hAnsi="Times New Roman"/>
          <w:spacing w:val="3"/>
          <w:sz w:val="28"/>
          <w:szCs w:val="28"/>
        </w:rPr>
        <w:t>все больше и больше вытесняться из естествознания диа</w:t>
        <w:softHyphen/>
        <w:t>лектическим методом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торую группу методов познания составляют общенауч</w:t>
        <w:softHyphen/>
      </w:r>
      <w:r>
        <w:rPr>
          <w:rFonts w:cs="Times New Roman" w:ascii="Times New Roman" w:hAnsi="Times New Roman"/>
          <w:sz w:val="28"/>
          <w:szCs w:val="28"/>
        </w:rPr>
        <w:t>ные методы, которые используются в самых различных об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астях науки, т. е. имеют весьма широкий междисциплинар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ый спектр применения. Классификация общенаучных мето</w:t>
        <w:softHyphen/>
      </w:r>
      <w:r>
        <w:rPr>
          <w:rFonts w:cs="Times New Roman" w:ascii="Times New Roman" w:hAnsi="Times New Roman"/>
          <w:sz w:val="28"/>
          <w:szCs w:val="28"/>
        </w:rPr>
        <w:t>дов тесно связана с понятием уровней научного позна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Различают два уровня научного познания: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эмпириче</w:t>
        <w:softHyphen/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ски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теоретический. </w:t>
      </w:r>
      <w:r>
        <w:rPr>
          <w:rFonts w:cs="Times New Roman" w:ascii="Times New Roman" w:hAnsi="Times New Roman"/>
          <w:spacing w:val="1"/>
          <w:sz w:val="28"/>
          <w:szCs w:val="28"/>
        </w:rPr>
        <w:t>Одни общенаучные методы приме</w:t>
        <w:softHyphen/>
        <w:t>няются только на эмпирическом уровне (наблюдение, экс</w:t>
        <w:softHyphen/>
        <w:t>перимент, измерение), другие — только на теоретическом (идеализация, формализация), а некоторые (например, мо</w:t>
        <w:softHyphen/>
      </w:r>
      <w:r>
        <w:rPr>
          <w:rFonts w:cs="Times New Roman" w:ascii="Times New Roman" w:hAnsi="Times New Roman"/>
          <w:sz w:val="28"/>
          <w:szCs w:val="28"/>
        </w:rPr>
        <w:t>делирование) — как на эмпирическом, так и на теоретиче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>ском уровнях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Эмпирический уровень научного познания характеризу</w:t>
        <w:softHyphen/>
        <w:t>ется непосредственным исследованием реально существую</w:t>
        <w:softHyphen/>
        <w:t>щих, чувственно воспринимаемых объектов. На этом уров</w:t>
        <w:softHyphen/>
      </w:r>
      <w:r>
        <w:rPr>
          <w:rFonts w:cs="Times New Roman" w:ascii="Times New Roman" w:hAnsi="Times New Roman"/>
          <w:sz w:val="28"/>
          <w:szCs w:val="28"/>
        </w:rPr>
        <w:t>не осуществляется процесс накопления информации об ис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>следуемых объектах, явлениях путем проведения наб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юдений, выполнения разнообразных измерений, постанов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ки экспериментов. Здесь производится также первичная с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стематизация получаемых фактических данных в виде таб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иц, схем, графиков и т. п. Кроме того, уже на втором уров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 научного познания — как следствие обобщения научных </w:t>
      </w:r>
      <w:r>
        <w:rPr>
          <w:rFonts w:cs="Times New Roman" w:ascii="Times New Roman" w:hAnsi="Times New Roman"/>
          <w:spacing w:val="2"/>
          <w:sz w:val="28"/>
          <w:szCs w:val="28"/>
        </w:rPr>
        <w:t>фактов — возможно формулирование некоторых эмпир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ческих закономерностей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ий уровень научного исследования осуще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ствляется на рациональной (логической) ступени позна</w:t>
        <w:softHyphen/>
        <w:t xml:space="preserve">ния. На данном уровне происходит раскрытие наиболее </w:t>
      </w:r>
      <w:r>
        <w:rPr>
          <w:rFonts w:cs="Times New Roman" w:ascii="Times New Roman" w:hAnsi="Times New Roman"/>
          <w:sz w:val="28"/>
          <w:szCs w:val="28"/>
        </w:rPr>
        <w:t xml:space="preserve">глубоких, существенных сторон, связей, закономерностей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исущих изучаемым объектам, явлениям. Теоретический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уровень — более высокая ступень в научном познании. </w:t>
      </w:r>
      <w:r>
        <w:rPr>
          <w:rFonts w:cs="Times New Roman" w:ascii="Times New Roman" w:hAnsi="Times New Roman"/>
          <w:spacing w:val="1"/>
          <w:sz w:val="28"/>
          <w:szCs w:val="28"/>
        </w:rPr>
        <w:t>Результатами теоретического познания становятся гипоте</w:t>
        <w:softHyphen/>
      </w:r>
      <w:r>
        <w:rPr>
          <w:rFonts w:cs="Times New Roman" w:ascii="Times New Roman" w:hAnsi="Times New Roman"/>
          <w:sz w:val="28"/>
          <w:szCs w:val="28"/>
        </w:rPr>
        <w:t>зы, теории, законы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Выделяя в научном исследовании указанные два раз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личных уровня, не следует, однако, их отрывать друг от дру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га и противопоставлять. Ведь эмпирический и теоретиче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ский уровни познания взаимосвязаны между собой. Эмп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ический уровень выступает в качестве основы, фундамента </w:t>
      </w:r>
      <w:r>
        <w:rPr>
          <w:rFonts w:cs="Times New Roman" w:ascii="Times New Roman" w:hAnsi="Times New Roman"/>
          <w:spacing w:val="3"/>
          <w:sz w:val="28"/>
          <w:szCs w:val="28"/>
        </w:rPr>
        <w:t>теоретического осмысления научных фактов, статистич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ких данных, получаемых на эмпирическом уровне. К тому </w:t>
      </w:r>
      <w:r>
        <w:rPr>
          <w:rFonts w:cs="Times New Roman" w:ascii="Times New Roman" w:hAnsi="Times New Roman"/>
          <w:spacing w:val="2"/>
          <w:sz w:val="28"/>
          <w:szCs w:val="28"/>
        </w:rPr>
        <w:t>же теоретическое мышление неизбежно опирается на чув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твенно-наглядные образы (в том числе схемы, графики и </w:t>
      </w:r>
      <w:r>
        <w:rPr>
          <w:rFonts w:cs="Times New Roman" w:ascii="Times New Roman" w:hAnsi="Times New Roman"/>
          <w:sz w:val="28"/>
          <w:szCs w:val="28"/>
        </w:rPr>
        <w:t>т. п.), с которыми имеет дело эмпирический уровень иссл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дова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свою очередь, эмпирический уровень научного позна</w:t>
        <w:softHyphen/>
        <w:t xml:space="preserve">ния не может существовать без достижений теоретическог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уровня. Эмпирическое исследование обычно опирается на </w:t>
      </w:r>
      <w:r>
        <w:rPr>
          <w:rFonts w:cs="Times New Roman" w:ascii="Times New Roman" w:hAnsi="Times New Roman"/>
          <w:spacing w:val="-3"/>
          <w:sz w:val="28"/>
          <w:szCs w:val="28"/>
        </w:rPr>
        <w:t>определенную теоретическую конструкцию, которая опред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яет направление этого исследования, обусловливает и об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сновывает применяемые при этом методы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К третьей группе методов научного познания относя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я методы, используемые только в рамках исследований ка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кой-то конкретной науки или какого-то конкретного яв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ления. Такие методы именуются частнонаучными. Каждая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частная наука (биология, химия, геология и т. д.) имеет </w:t>
      </w:r>
      <w:r>
        <w:rPr>
          <w:rFonts w:cs="Times New Roman" w:ascii="Times New Roman" w:hAnsi="Times New Roman"/>
          <w:spacing w:val="1"/>
          <w:sz w:val="28"/>
          <w:szCs w:val="28"/>
        </w:rPr>
        <w:t>свои специфические методы исследова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 этом частнонаучные методы, как правило, содержат </w:t>
      </w:r>
      <w:r>
        <w:rPr>
          <w:rFonts w:cs="Times New Roman" w:ascii="Times New Roman" w:hAnsi="Times New Roman"/>
          <w:spacing w:val="4"/>
          <w:sz w:val="28"/>
          <w:szCs w:val="28"/>
        </w:rPr>
        <w:t>в различных сочетаниях те или иные общенаучные мет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ды познания. В частнонаучных методах могут присутств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ать наблюдения, измерения, индуктивные или дедуктивные </w:t>
      </w:r>
      <w:r>
        <w:rPr>
          <w:rFonts w:cs="Times New Roman" w:ascii="Times New Roman" w:hAnsi="Times New Roman"/>
          <w:spacing w:val="3"/>
          <w:sz w:val="28"/>
          <w:szCs w:val="28"/>
        </w:rPr>
        <w:t>умозаключения и т. д. Характер их сочетания и использо</w:t>
        <w:softHyphen/>
        <w:t xml:space="preserve">вания находится в зависимости от условий исследования, </w:t>
      </w:r>
      <w:r>
        <w:rPr>
          <w:rFonts w:cs="Times New Roman" w:ascii="Times New Roman" w:hAnsi="Times New Roman"/>
          <w:spacing w:val="1"/>
          <w:sz w:val="28"/>
          <w:szCs w:val="28"/>
        </w:rPr>
        <w:t>природы изучаемых объектов. Таким образом, частнонауч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ные методы не оторваны от общенаучных. Они тесно свя</w:t>
        <w:softHyphen/>
        <w:t xml:space="preserve">заны с ними, включают в себя специфическое применение </w:t>
      </w:r>
      <w:r>
        <w:rPr>
          <w:rFonts w:cs="Times New Roman" w:ascii="Times New Roman" w:hAnsi="Times New Roman"/>
          <w:spacing w:val="1"/>
          <w:sz w:val="28"/>
          <w:szCs w:val="28"/>
        </w:rPr>
        <w:t>общенаучных познавательных приемов для изучения конк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ретной области объективного мир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онаучные методы связаны и со всеобщим диалек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тическим методом, который как бы преломляется через </w:t>
      </w:r>
      <w:r>
        <w:rPr>
          <w:rFonts w:cs="Times New Roman" w:ascii="Times New Roman" w:hAnsi="Times New Roman"/>
          <w:spacing w:val="1"/>
          <w:sz w:val="28"/>
          <w:szCs w:val="28"/>
        </w:rPr>
        <w:t>них. Например, всеобщий диалектический принцип разви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тия проявился в биологии в виде открытого Ч. Дарвином </w:t>
      </w:r>
      <w:r>
        <w:rPr>
          <w:rFonts w:cs="Times New Roman" w:ascii="Times New Roman" w:hAnsi="Times New Roman"/>
          <w:spacing w:val="3"/>
          <w:sz w:val="28"/>
          <w:szCs w:val="28"/>
        </w:rPr>
        <w:t>естественно-исторического закона эволюции животных и растительных видов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 сказанному остается добавить, что любой метод сам п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бе еще не предопределяет успеха в познании тех или и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орон материальной действительности. Важно еще умение </w:t>
      </w:r>
      <w:r>
        <w:rPr>
          <w:rFonts w:cs="Times New Roman" w:ascii="Times New Roman" w:hAnsi="Times New Roman"/>
          <w:sz w:val="28"/>
          <w:szCs w:val="28"/>
        </w:rPr>
        <w:t>правильно применять научный метод в процессе позна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</w:t>
      </w:r>
      <w:r>
        <w:rPr>
          <w:rFonts w:cs="Times New Roman" w:ascii="Times New Roman" w:hAnsi="Times New Roman"/>
          <w:b/>
          <w:spacing w:val="9"/>
          <w:sz w:val="28"/>
          <w:szCs w:val="28"/>
        </w:rPr>
        <w:t xml:space="preserve">Общенаучные методы </w:t>
      </w:r>
      <w:r>
        <w:rPr>
          <w:rFonts w:cs="Times New Roman" w:ascii="Times New Roman" w:hAnsi="Times New Roman"/>
          <w:b/>
          <w:spacing w:val="8"/>
          <w:sz w:val="28"/>
          <w:szCs w:val="28"/>
        </w:rPr>
        <w:t>эмпирического познания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95600</wp:posOffset>
                </wp:positionH>
                <wp:positionV relativeFrom="paragraph">
                  <wp:posOffset>48260</wp:posOffset>
                </wp:positionV>
                <wp:extent cx="220980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8pt,3.8pt" to="-54.05pt,3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>Научное наблюдение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блюдение есть чувственное (преимущественно — в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уальное) отражение предметов и явлений внешнего мира. </w:t>
      </w:r>
      <w:r>
        <w:rPr>
          <w:rFonts w:cs="Times New Roman" w:ascii="Times New Roman" w:hAnsi="Times New Roman"/>
          <w:spacing w:val="-2"/>
          <w:sz w:val="28"/>
          <w:szCs w:val="28"/>
        </w:rPr>
        <w:t>Это — исходный метод эмпирического познания, позволяю</w:t>
        <w:softHyphen/>
        <w:t>щий получить некоторую первичную информацию об объек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тах окружающей действительност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о способу проведения наблюдения могут быть непос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редственными и опосредованным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непосредственных наблюдениях </w:t>
      </w:r>
      <w:r>
        <w:rPr>
          <w:rFonts w:cs="Times New Roman" w:ascii="Times New Roman" w:hAnsi="Times New Roman"/>
          <w:spacing w:val="1"/>
          <w:sz w:val="28"/>
          <w:szCs w:val="28"/>
        </w:rPr>
        <w:t>те или иные свой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ства, стороны объекта отражаются, воспринимаются орга</w:t>
        <w:softHyphen/>
        <w:t>нами чувств человека. Такого рода наблюдения дали нема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ло полезного в истории науки. Известно, например, что </w:t>
      </w:r>
      <w:r>
        <w:rPr>
          <w:rFonts w:cs="Times New Roman" w:ascii="Times New Roman" w:hAnsi="Times New Roman"/>
          <w:spacing w:val="3"/>
          <w:sz w:val="28"/>
          <w:szCs w:val="28"/>
        </w:rPr>
        <w:t>наблюдения положения планет и звезд на небе, проводив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шиеся в течение более двадцати лет Тихо Браге с непрев</w:t>
        <w:softHyphen/>
        <w:t xml:space="preserve">зойденной для невооруженного глаза точностью, явились </w:t>
      </w:r>
      <w:r>
        <w:rPr>
          <w:rFonts w:cs="Times New Roman" w:ascii="Times New Roman" w:hAnsi="Times New Roman"/>
          <w:spacing w:val="3"/>
          <w:sz w:val="28"/>
          <w:szCs w:val="28"/>
        </w:rPr>
        <w:t>эмпирической основой для открытия Кеплером его знаме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нитых законов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В настоящее время непосредственное визуальное на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блюдение широко используется в космических исследова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ниях как важный (а иногда и незаменимый) метод науч</w:t>
        <w:softHyphen/>
      </w:r>
      <w:r>
        <w:rPr>
          <w:rFonts w:cs="Times New Roman" w:ascii="Times New Roman" w:hAnsi="Times New Roman"/>
          <w:sz w:val="28"/>
          <w:szCs w:val="28"/>
        </w:rPr>
        <w:t>ного познания. Визуальные наблюдения с борта пилотируе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мой орбитальной станции — наиболее простой и весьм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эффективный метод исследования из космоса параметров </w:t>
      </w:r>
      <w:r>
        <w:rPr>
          <w:rFonts w:cs="Times New Roman" w:ascii="Times New Roman" w:hAnsi="Times New Roman"/>
          <w:spacing w:val="3"/>
          <w:sz w:val="28"/>
          <w:szCs w:val="28"/>
        </w:rPr>
        <w:t>атмосферы, поверхности суши и океан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Хотя непосредственное наблюдение продолжает играть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немаловажную роль в современной науке, однако чаще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всего научное наблюдение бывает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опосредованным,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т. е. проводится с использованием тех или иных технических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средств. Появление и развитие таких средств во многом </w:t>
      </w:r>
      <w:r>
        <w:rPr>
          <w:rFonts w:cs="Times New Roman" w:ascii="Times New Roman" w:hAnsi="Times New Roman"/>
          <w:spacing w:val="2"/>
          <w:sz w:val="28"/>
          <w:szCs w:val="28"/>
        </w:rPr>
        <w:t>определило то громадное расширение возможностей мето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да наблюдений, которое произошло за последние четыре </w:t>
      </w:r>
      <w:r>
        <w:rPr>
          <w:rFonts w:cs="Times New Roman" w:ascii="Times New Roman" w:hAnsi="Times New Roman"/>
          <w:spacing w:val="6"/>
          <w:sz w:val="28"/>
          <w:szCs w:val="28"/>
        </w:rPr>
        <w:t>столет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азвитие современного естествознания связано с повы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шением роли так называемых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косвенных наблюдений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ак, объекты и явления, изучаемые ядерной физикой, не могут </w:t>
      </w:r>
      <w:r>
        <w:rPr>
          <w:rFonts w:cs="Times New Roman" w:ascii="Times New Roman" w:hAnsi="Times New Roman"/>
          <w:spacing w:val="3"/>
          <w:sz w:val="28"/>
          <w:szCs w:val="28"/>
        </w:rPr>
        <w:t>прямо наблюдаться ни с помощью органов чувств челове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ка, ни с помощью самых совершенных приборов. То, чт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ученые наблюдают в процессе эмпирических исследовани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атомной физике, — это не сами микрообъекты, а только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езультаты их воздействия на определенные технические средства исследования. Например, при изучении свойств </w:t>
      </w:r>
      <w:r>
        <w:rPr>
          <w:rFonts w:cs="Times New Roman" w:ascii="Times New Roman" w:hAnsi="Times New Roman"/>
          <w:spacing w:val="5"/>
          <w:sz w:val="28"/>
          <w:szCs w:val="28"/>
        </w:rPr>
        <w:t>заряженных частиц с помощью камеры Вильсона эти ча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стицы воспринимаются исследователем косвенно — п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аким видимым их проявлениям, как образование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треков, </w:t>
      </w:r>
      <w:r>
        <w:rPr>
          <w:rFonts w:cs="Times New Roman" w:ascii="Times New Roman" w:hAnsi="Times New Roman"/>
          <w:spacing w:val="6"/>
          <w:sz w:val="28"/>
          <w:szCs w:val="28"/>
        </w:rPr>
        <w:t>состоящих из множества капелек жидкост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Любые научные наблюдения, хотя они опираются в пер</w:t>
        <w:softHyphen/>
        <w:t>вую очередь на работу органов чувств, требуют в то же вре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мя участия и теоретического мышления. Исследователь, </w:t>
      </w:r>
      <w:r>
        <w:rPr>
          <w:rFonts w:cs="Times New Roman" w:ascii="Times New Roman" w:hAnsi="Times New Roman"/>
          <w:spacing w:val="2"/>
          <w:sz w:val="28"/>
          <w:szCs w:val="28"/>
        </w:rPr>
        <w:t>опираясь на свои знания, опыт, должен осознать чувствен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ные восприятия и выразить их (описать) либо в поняти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ях обычного языка, либо — более строго и сокращенно —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в определенных научных терминах, в каких-то графиках, </w:t>
      </w:r>
      <w:r>
        <w:rPr>
          <w:rFonts w:cs="Times New Roman" w:ascii="Times New Roman" w:hAnsi="Times New Roman"/>
          <w:spacing w:val="7"/>
          <w:sz w:val="28"/>
          <w:szCs w:val="28"/>
        </w:rPr>
        <w:t>таблицах, рисунках и т. п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Для получения каких-то выводов об исследуемом яв</w:t>
        <w:softHyphen/>
        <w:t>лении, для обнаружения чего-то существенного в нем за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астую требуется проведение весьма большого количества </w:t>
      </w:r>
      <w:r>
        <w:rPr>
          <w:rFonts w:cs="Times New Roman" w:ascii="Times New Roman" w:hAnsi="Times New Roman"/>
          <w:sz w:val="28"/>
          <w:szCs w:val="28"/>
        </w:rPr>
        <w:t>наблюдений. Например, для получения даже краткосрочн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го прогноза погоды необходимо проводить огромное число </w:t>
      </w:r>
      <w:r>
        <w:rPr>
          <w:rFonts w:cs="Times New Roman" w:ascii="Times New Roman" w:hAnsi="Times New Roman"/>
          <w:spacing w:val="2"/>
          <w:sz w:val="28"/>
          <w:szCs w:val="28"/>
        </w:rPr>
        <w:t>наблюдений за различными метеорологическими парамет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ами атмосферы. Такие наблюдения в современном мире </w:t>
      </w:r>
      <w:r>
        <w:rPr>
          <w:rFonts w:cs="Times New Roman" w:ascii="Times New Roman" w:hAnsi="Times New Roman"/>
          <w:sz w:val="28"/>
          <w:szCs w:val="28"/>
        </w:rPr>
        <w:t>осуществляют свыше 10 тысяч метеорологических станций, получающих необходимые данные в районе земной поверх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ности, и около 800 станций радиозондирования, собираю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щих данные во всей толще атмосферы. К этому надо д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бавить метеорологическую информацию, которая является результатом наблюдений, проводимых с оснащенных сп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циальной аппаратурой морских судов и самолетов, беспи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лотных метеорологических спутников Земли и пилотиру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мых орбитальных станций. Весь этот обширный комплекс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ехнических средств обеспечивает глобальные наблюдения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за состоянием атмосферы, поверхности суши и океана с </w:t>
      </w:r>
      <w:r>
        <w:rPr>
          <w:rFonts w:cs="Times New Roman" w:ascii="Times New Roman" w:hAnsi="Times New Roman"/>
          <w:spacing w:val="2"/>
          <w:sz w:val="28"/>
          <w:szCs w:val="28"/>
        </w:rPr>
        <w:t>целью изучения тех физических процессов, которые опре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деляют аномалии погоды на нашей планете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Из всего вышесказанного следует, что наблюдение яв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ляется весьма важным методом эмпирического познания, </w:t>
      </w:r>
      <w:r>
        <w:rPr>
          <w:rFonts w:cs="Times New Roman" w:ascii="Times New Roman" w:hAnsi="Times New Roman"/>
          <w:sz w:val="28"/>
          <w:szCs w:val="28"/>
        </w:rPr>
        <w:t>обеспечивающим сбор обширной информации об окружаю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щем мире. Как показывает история науки, при правиль</w:t>
        <w:softHyphen/>
        <w:t xml:space="preserve">ном использовании этого метода он оказывается весьма </w:t>
      </w:r>
      <w:r>
        <w:rPr>
          <w:rFonts w:cs="Times New Roman" w:ascii="Times New Roman" w:hAnsi="Times New Roman"/>
          <w:spacing w:val="2"/>
          <w:sz w:val="28"/>
          <w:szCs w:val="28"/>
        </w:rPr>
        <w:t>плодотворным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Эксперимент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Эксперимент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— более сложный метод эмпирического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ознания по сравнению с наблюдением. Он предполагает </w:t>
      </w:r>
      <w:r>
        <w:rPr>
          <w:rFonts w:cs="Times New Roman" w:ascii="Times New Roman" w:hAnsi="Times New Roman"/>
          <w:spacing w:val="2"/>
          <w:sz w:val="28"/>
          <w:szCs w:val="28"/>
        </w:rPr>
        <w:t>активное, целенаправленное и строго контролируемое воз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действие исследователя на изучаемый объект для выявле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ия и изучения тех или иных его сторон, свойств, связей. </w:t>
      </w:r>
      <w:r>
        <w:rPr>
          <w:rFonts w:cs="Times New Roman" w:ascii="Times New Roman" w:hAnsi="Times New Roman"/>
          <w:spacing w:val="2"/>
          <w:sz w:val="28"/>
          <w:szCs w:val="28"/>
        </w:rPr>
        <w:t>При этом экспериментатор может преобразовывать иссле</w:t>
        <w:softHyphen/>
        <w:t>дуемый объект, создавать искусственные условия его изу</w:t>
        <w:softHyphen/>
        <w:t>чения, вмешиваться в естественное течение процессов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Во-первых, эксперимент позволяет изучать объект 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«очищенном» виде, т. е. устранять всякого рода побочные </w:t>
      </w:r>
      <w:r>
        <w:rPr>
          <w:rFonts w:cs="Times New Roman" w:ascii="Times New Roman" w:hAnsi="Times New Roman"/>
          <w:sz w:val="28"/>
          <w:szCs w:val="28"/>
        </w:rPr>
        <w:t xml:space="preserve">факторы, наслоения, затрудняющие процесс исследования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апример, проведение некоторых экспериментов требует </w:t>
      </w:r>
      <w:r>
        <w:rPr>
          <w:rFonts w:cs="Times New Roman" w:ascii="Times New Roman" w:hAnsi="Times New Roman"/>
          <w:spacing w:val="-1"/>
          <w:sz w:val="28"/>
          <w:szCs w:val="28"/>
        </w:rPr>
        <w:t>специально оборудованных помещений, защищенных (экра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нированных) от внешних электромагнитных воздействий на изучаемый объект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Во-вторых, в ходе эксперимента объект может быть </w:t>
      </w:r>
      <w:r>
        <w:rPr>
          <w:rFonts w:cs="Times New Roman" w:ascii="Times New Roman" w:hAnsi="Times New Roman"/>
          <w:sz w:val="28"/>
          <w:szCs w:val="28"/>
        </w:rPr>
        <w:t>поставлен в некоторые искусственные, в частности, экстре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мальные условия, т. е. изучаться при сверхнизких темп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ратурах, при чрезвычайно высоких давлениях или, наобо</w:t>
        <w:softHyphen/>
      </w:r>
      <w:r>
        <w:rPr>
          <w:rFonts w:cs="Times New Roman" w:ascii="Times New Roman" w:hAnsi="Times New Roman"/>
          <w:sz w:val="28"/>
          <w:szCs w:val="28"/>
        </w:rPr>
        <w:t>рот, в вакууме, при огромных напряженностях электромаг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нитного поля и т. п. В таких искусственно созданных </w:t>
      </w:r>
      <w:r>
        <w:rPr>
          <w:rFonts w:cs="Times New Roman" w:ascii="Times New Roman" w:hAnsi="Times New Roman"/>
          <w:spacing w:val="1"/>
          <w:sz w:val="28"/>
          <w:szCs w:val="28"/>
        </w:rPr>
        <w:t>условиях удается обнаружить удивительные, порой неожи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данные свойства объектов и тем самым глубже постигать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их сущность. Очень интересными и многообещающими </w:t>
      </w:r>
      <w:r>
        <w:rPr>
          <w:rFonts w:cs="Times New Roman" w:ascii="Times New Roman" w:hAnsi="Times New Roman"/>
          <w:spacing w:val="2"/>
          <w:sz w:val="28"/>
          <w:szCs w:val="28"/>
        </w:rPr>
        <w:t>являются в этом плане космические эксперименты, позв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ляющие изучать объекты, явления в таких особых, необыч</w:t>
        <w:softHyphen/>
      </w:r>
      <w:r>
        <w:rPr>
          <w:rFonts w:cs="Times New Roman" w:ascii="Times New Roman" w:hAnsi="Times New Roman"/>
          <w:sz w:val="28"/>
          <w:szCs w:val="28"/>
        </w:rPr>
        <w:t>ных условиях (невесомость, глубокий вакуум), которые не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достижимы в земных лабораториях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-третьих, изучая какой-либо процесс, экспериментатор </w:t>
      </w:r>
      <w:r>
        <w:rPr>
          <w:rFonts w:cs="Times New Roman" w:ascii="Times New Roman" w:hAnsi="Times New Roman"/>
          <w:spacing w:val="5"/>
          <w:sz w:val="28"/>
          <w:szCs w:val="28"/>
        </w:rPr>
        <w:t>может вмешиваться в него, активно влиять на его проте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кание. Как отмечал академик И.П. Павлов «наблюде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обирает то, что ему предлагает природа, опыт же берет у </w:t>
      </w:r>
      <w:r>
        <w:rPr>
          <w:rFonts w:cs="Times New Roman" w:ascii="Times New Roman" w:hAnsi="Times New Roman"/>
          <w:spacing w:val="1"/>
          <w:sz w:val="28"/>
          <w:szCs w:val="28"/>
        </w:rPr>
        <w:t>природы то, что хочет»</w:t>
      </w:r>
      <w:r>
        <w:rPr>
          <w:rFonts w:cs="Times New Roman" w:ascii="Times New Roman" w:hAnsi="Times New Roman"/>
          <w:spacing w:val="1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В-четвертых, важным достоинством многих экспери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ентов является их воспроизводимость. Это означает, что </w:t>
      </w:r>
      <w:r>
        <w:rPr>
          <w:rFonts w:cs="Times New Roman" w:ascii="Times New Roman" w:hAnsi="Times New Roman"/>
          <w:sz w:val="28"/>
          <w:szCs w:val="28"/>
        </w:rPr>
        <w:t xml:space="preserve">условия эксперимента, а соответственно и проводимые при </w:t>
      </w:r>
      <w:r>
        <w:rPr>
          <w:rFonts w:cs="Times New Roman" w:ascii="Times New Roman" w:hAnsi="Times New Roman"/>
          <w:spacing w:val="1"/>
          <w:sz w:val="28"/>
          <w:szCs w:val="28"/>
        </w:rPr>
        <w:t>этом наблюдения, измерения могут быть повторены стол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 раз, сколько это необходимо для получения достоверных </w:t>
      </w:r>
      <w:r>
        <w:rPr>
          <w:rFonts w:cs="Times New Roman" w:ascii="Times New Roman" w:hAnsi="Times New Roman"/>
          <w:spacing w:val="4"/>
          <w:sz w:val="28"/>
          <w:szCs w:val="28"/>
        </w:rPr>
        <w:t>результатов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эксперимента требуют соблю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дения ряда условий. Так, научный эксперимен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6" w:leader="none"/>
        </w:tabs>
        <w:ind w:left="336" w:hanging="1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никогда не ставится «наобум», он предполагает нали</w:t>
        <w:softHyphen/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чие четко сформулированной цели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6" w:leader="none"/>
        </w:tabs>
        <w:ind w:left="336" w:hanging="1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не делается «вслепую», он всегда базируется на каких-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то исходных теоретических положе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6" w:leader="none"/>
        </w:tabs>
        <w:ind w:left="336" w:hanging="1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не проводится беспланово, хаотически; предварительно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исследователь намечает пути его про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6" w:leader="none"/>
        </w:tabs>
        <w:ind w:left="336" w:hanging="1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требует определенного уровня развития технических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средств познания, необходимого для его реа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6" w:leader="none"/>
        </w:tabs>
        <w:ind w:left="336" w:hanging="1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должен проводиться людьми, имеющими достаточно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высокую квалификацию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Только совокупность всех этих условий определяет ус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пех в экспериментальных исследованиях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зависимости от характера проблем, решаемых в ходе </w:t>
      </w:r>
      <w:r>
        <w:rPr>
          <w:rFonts w:cs="Times New Roman" w:ascii="Times New Roman" w:hAnsi="Times New Roman"/>
          <w:spacing w:val="-2"/>
          <w:sz w:val="28"/>
          <w:szCs w:val="28"/>
        </w:rPr>
        <w:t>экспериментов, последние обычно подразделяются на иссл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довательские и проверочные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Исходя из методики проведения и получаемых резуль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татов, эксперименты можно разделить на качественные 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количественные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Качественные эксперименты </w:t>
      </w:r>
      <w:r>
        <w:rPr>
          <w:rFonts w:cs="Times New Roman" w:ascii="Times New Roman" w:hAnsi="Times New Roman"/>
          <w:spacing w:val="1"/>
          <w:sz w:val="28"/>
          <w:szCs w:val="28"/>
        </w:rPr>
        <w:t>носят поис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ковый характер и не приводят к получению каких-либо </w:t>
      </w:r>
      <w:r>
        <w:rPr>
          <w:rFonts w:cs="Times New Roman" w:ascii="Times New Roman" w:hAnsi="Times New Roman"/>
          <w:spacing w:val="4"/>
          <w:sz w:val="28"/>
          <w:szCs w:val="28"/>
        </w:rPr>
        <w:t>количественных соотношений. Они позволяют лишь выя</w:t>
        <w:softHyphen/>
        <w:t>вить действие тех или иных факторов на изучаемое явл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ие.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Количественные эксперименты </w:t>
      </w:r>
      <w:r>
        <w:rPr>
          <w:rFonts w:cs="Times New Roman" w:ascii="Times New Roman" w:hAnsi="Times New Roman"/>
          <w:spacing w:val="3"/>
          <w:sz w:val="28"/>
          <w:szCs w:val="28"/>
        </w:rPr>
        <w:t>направлены на уст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овление точных количественных зависимостей в исследуе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мом явлении. В реальной практике экспериментального </w:t>
      </w:r>
      <w:r>
        <w:rPr>
          <w:rFonts w:cs="Times New Roman" w:ascii="Times New Roman" w:hAnsi="Times New Roman"/>
          <w:spacing w:val="2"/>
          <w:sz w:val="28"/>
          <w:szCs w:val="28"/>
        </w:rPr>
        <w:t>исследования оба указанных типа экспериментов реализу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ются, как правило, в виде последовательных этапов разви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>тия позна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Завершая рассмотрение экспериментального метода ис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ледования, следует упомянуть об очень важной проблеме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планирования эксперимента. </w:t>
      </w:r>
      <w:r>
        <w:rPr>
          <w:rFonts w:cs="Times New Roman" w:ascii="Times New Roman" w:hAnsi="Times New Roman"/>
          <w:spacing w:val="5"/>
          <w:sz w:val="28"/>
          <w:szCs w:val="28"/>
        </w:rPr>
        <w:t>Еще в первой половине ны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ешнего столетия все экспериментальные исследова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водились к проведению так называемого однофакторного </w:t>
      </w:r>
      <w:r>
        <w:rPr>
          <w:rFonts w:cs="Times New Roman" w:ascii="Times New Roman" w:hAnsi="Times New Roman"/>
          <w:spacing w:val="5"/>
          <w:sz w:val="28"/>
          <w:szCs w:val="28"/>
        </w:rPr>
        <w:t>эксперимента, когда изменялся какой-то один фактор ис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следуемого процесса, а все остальные оставались неизмен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ными. Но развитие науки настойчиво требовало исследо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вания процессов, зависящих от множества меняющихся </w:t>
      </w:r>
      <w:r>
        <w:rPr>
          <w:rFonts w:cs="Times New Roman" w:ascii="Times New Roman" w:hAnsi="Times New Roman"/>
          <w:spacing w:val="6"/>
          <w:sz w:val="28"/>
          <w:szCs w:val="28"/>
        </w:rPr>
        <w:t>факторов. Использование в этом случае методики одно</w:t>
        <w:softHyphen/>
      </w:r>
      <w:r>
        <w:rPr>
          <w:rFonts w:cs="Times New Roman" w:ascii="Times New Roman" w:hAnsi="Times New Roman"/>
          <w:sz w:val="28"/>
          <w:szCs w:val="28"/>
        </w:rPr>
        <w:t>факторного эксперимента было бессмысленным, ибо требо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вало выполнения астрономического количества опытов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рение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Большинство научных экспериментов и наблюдений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включает в себя проведение разнообразных измерений.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Измерени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— это процесс, заключающийся в определении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количественных значений тех или иных свойств, сторон </w:t>
      </w:r>
      <w:r>
        <w:rPr>
          <w:rFonts w:cs="Times New Roman" w:ascii="Times New Roman" w:hAnsi="Times New Roman"/>
          <w:spacing w:val="2"/>
          <w:sz w:val="28"/>
          <w:szCs w:val="28"/>
        </w:rPr>
        <w:t>изучаемого объекта, явления с помощью специальных тех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нических устройств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ое значение измерений для науки отмечали мн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гие видные ученые. Например, Д.И. Менделеев подчерки</w:t>
        <w:softHyphen/>
        <w:t>вал, что «наука начинается с тех пор, как начинают изме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рять». А известный английский физик В. Томсон (Кель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вин) указывал на то, что «каждая вещь известна лишь в </w:t>
      </w:r>
      <w:r>
        <w:rPr>
          <w:rFonts w:cs="Times New Roman" w:ascii="Times New Roman" w:hAnsi="Times New Roman"/>
          <w:spacing w:val="4"/>
          <w:sz w:val="28"/>
          <w:szCs w:val="28"/>
        </w:rPr>
        <w:t>той степени, в какой ее можно измерить»</w:t>
      </w:r>
      <w:r>
        <w:rPr>
          <w:rFonts w:cs="Times New Roman" w:ascii="Times New Roman" w:hAnsi="Times New Roman"/>
          <w:spacing w:val="4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ажной стороной процесса измерения является метод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ка его проведения. Она представляет собой совокупнос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емов, использующих определенные принципы и средства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измерений. Под принципами измерений в данном случае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имеются в виду какие-то явления, которые положены в </w:t>
      </w:r>
      <w:r>
        <w:rPr>
          <w:rFonts w:cs="Times New Roman" w:ascii="Times New Roman" w:hAnsi="Times New Roman"/>
          <w:spacing w:val="1"/>
          <w:sz w:val="28"/>
          <w:szCs w:val="28"/>
        </w:rPr>
        <w:t>основу измерений (например, измерение температуры с ис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пользованием термоэлектрического эффекта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Кроме того, в физике появились так называемые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естественные </w:t>
      </w:r>
      <w:r>
        <w:rPr>
          <w:rFonts w:cs="Times New Roman" w:ascii="Times New Roman" w:hAnsi="Times New Roman"/>
          <w:spacing w:val="3"/>
          <w:sz w:val="28"/>
          <w:szCs w:val="28"/>
        </w:rPr>
        <w:t>системы единиц. Их основные единицы опреде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лялись из законов природы (это исключало произвол ч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ловека при построении указанных систем). Примером м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жет служить «естественная» система физических единиц, </w:t>
      </w:r>
      <w:r>
        <w:rPr>
          <w:rFonts w:cs="Times New Roman" w:ascii="Times New Roman" w:hAnsi="Times New Roman"/>
          <w:spacing w:val="5"/>
          <w:sz w:val="28"/>
          <w:szCs w:val="28"/>
        </w:rPr>
        <w:t>предложенная в свое время Максом Планком. В ее осно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ву были положены «мировые постоянные»: скорость све</w:t>
        <w:softHyphen/>
        <w:t>та в пустоте, постоянная тяготения, постоянная Больцма-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на и постоянная Планка. Исходя из них и приравняв их </w:t>
      </w:r>
      <w:r>
        <w:rPr>
          <w:rFonts w:cs="Times New Roman" w:ascii="Times New Roman" w:hAnsi="Times New Roman"/>
          <w:spacing w:val="6"/>
          <w:sz w:val="28"/>
          <w:szCs w:val="28"/>
        </w:rPr>
        <w:t>к «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», Планк получил ряд производных единиц (длины, </w:t>
      </w:r>
      <w:r>
        <w:rPr>
          <w:rFonts w:cs="Times New Roman" w:ascii="Times New Roman" w:hAnsi="Times New Roman"/>
          <w:spacing w:val="1"/>
          <w:sz w:val="28"/>
          <w:szCs w:val="28"/>
        </w:rPr>
        <w:t>массы, времени и температуры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Основное значение подобных «естественных» систем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единиц (к ним относятся также система атомных единиц </w:t>
      </w:r>
      <w:r>
        <w:rPr>
          <w:rFonts w:cs="Times New Roman" w:ascii="Times New Roman" w:hAnsi="Times New Roman"/>
          <w:spacing w:val="4"/>
          <w:sz w:val="28"/>
          <w:szCs w:val="28"/>
        </w:rPr>
        <w:t>Хартри и некоторые другие) состоит в существенном уп</w:t>
        <w:softHyphen/>
        <w:t>рощении вида отдельных уравнений физики. Однако раз</w:t>
        <w:softHyphen/>
        <w:t xml:space="preserve">меры единиц таких систем делают их малоудобными для </w:t>
      </w:r>
      <w:r>
        <w:rPr>
          <w:rFonts w:cs="Times New Roman" w:ascii="Times New Roman" w:hAnsi="Times New Roman"/>
          <w:spacing w:val="3"/>
          <w:sz w:val="28"/>
          <w:szCs w:val="28"/>
        </w:rPr>
        <w:t>практики. Кроме того, точность измерения основных ед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иц подобных систем, необходимая для установления всех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производных единиц, еще далеко не достаточна. В силу </w:t>
      </w:r>
      <w:r>
        <w:rPr>
          <w:rFonts w:cs="Times New Roman" w:ascii="Times New Roman" w:hAnsi="Times New Roman"/>
          <w:spacing w:val="4"/>
          <w:sz w:val="28"/>
          <w:szCs w:val="28"/>
        </w:rPr>
        <w:t>указанных причин предложенные до сих пор «естествен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ные» системы единиц не могут в настоящее время найт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рименения при решении вопроса об унификации единиц </w:t>
      </w:r>
      <w:r>
        <w:rPr>
          <w:rFonts w:cs="Times New Roman" w:ascii="Times New Roman" w:hAnsi="Times New Roman"/>
          <w:spacing w:val="3"/>
          <w:sz w:val="28"/>
          <w:szCs w:val="28"/>
        </w:rPr>
        <w:t>измере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настоящее время в естествознании действует преимущественно Международная система единиц (СИ), принята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 1960 году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Генеральной конференцией по мерам и в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сам. Международная система единиц построена на баз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еми основных (метр, килограмм, секунда, ампер, кельвин, кандела, моль) и двух дополнительных (радиан, стерадиан)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единиц. С помощью специальной таблицы множителей и </w:t>
      </w:r>
      <w:r>
        <w:rPr>
          <w:rFonts w:cs="Times New Roman" w:ascii="Times New Roman" w:hAnsi="Times New Roman"/>
          <w:spacing w:val="3"/>
          <w:sz w:val="28"/>
          <w:szCs w:val="28"/>
        </w:rPr>
        <w:t>приставок можно образовывать кратные и дольные едини</w:t>
      </w:r>
      <w:r>
        <w:rPr>
          <w:rFonts w:cs="Times New Roman" w:ascii="Times New Roman" w:hAnsi="Times New Roman"/>
          <w:spacing w:val="5"/>
          <w:sz w:val="28"/>
          <w:szCs w:val="28"/>
        </w:rPr>
        <w:t>цы (например, с помощью множителя 10</w:t>
      </w:r>
      <w:r>
        <w:rPr>
          <w:rFonts w:cs="Times New Roman" w:ascii="Times New Roman" w:hAnsi="Times New Roman"/>
          <w:spacing w:val="5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и приставки </w:t>
      </w:r>
      <w:r>
        <w:rPr>
          <w:rFonts w:cs="Times New Roman" w:ascii="Times New Roman" w:hAnsi="Times New Roman"/>
          <w:spacing w:val="4"/>
          <w:sz w:val="28"/>
          <w:szCs w:val="28"/>
        </w:rPr>
        <w:t>«милли» к наименованию любой из названных выше еди</w:t>
      </w:r>
      <w:r>
        <w:rPr>
          <w:rFonts w:cs="Times New Roman" w:ascii="Times New Roman" w:hAnsi="Times New Roman"/>
          <w:spacing w:val="2"/>
          <w:sz w:val="28"/>
          <w:szCs w:val="28"/>
        </w:rPr>
        <w:t>ниц измерения можно образовывать дольную единицу раз</w:t>
      </w:r>
      <w:r>
        <w:rPr>
          <w:rFonts w:cs="Times New Roman" w:ascii="Times New Roman" w:hAnsi="Times New Roman"/>
          <w:spacing w:val="4"/>
          <w:sz w:val="28"/>
          <w:szCs w:val="28"/>
        </w:rPr>
        <w:t>мером в одну тысячную от исходной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Международная система единиц физических величин является наиболее совершенной и универсальной из всех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уществовавших до настоящего времени. Она охватывает </w:t>
      </w:r>
      <w:r>
        <w:rPr>
          <w:rFonts w:cs="Times New Roman" w:ascii="Times New Roman" w:hAnsi="Times New Roman"/>
          <w:spacing w:val="2"/>
          <w:sz w:val="28"/>
          <w:szCs w:val="28"/>
        </w:rPr>
        <w:t>физические величины механики, термодинамики, электро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динамики и оптики, которые связаны между собой физи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ческими законам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отребность в единой международной системе единиц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измерения в условиях современной научно-технической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еволюции очень велика. Поэтому такие международны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рганизации, как ЮНЕСКО и Международная организация </w:t>
      </w:r>
      <w:r>
        <w:rPr>
          <w:rFonts w:cs="Times New Roman" w:ascii="Times New Roman" w:hAnsi="Times New Roman"/>
          <w:spacing w:val="2"/>
          <w:sz w:val="28"/>
          <w:szCs w:val="28"/>
        </w:rPr>
        <w:t>законодательной метрологии, призвали государства, явля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ющиеся членами этих организаций, принять вышеупомя</w:t>
        <w:softHyphen/>
        <w:t>нутую Международную систему единиц и градуировать в этих единицах все измерительные приборы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уществует несколько видов измерений. Исходя из ха</w:t>
      </w:r>
      <w:r>
        <w:rPr>
          <w:rFonts w:cs="Times New Roman" w:ascii="Times New Roman" w:hAnsi="Times New Roman"/>
          <w:spacing w:val="1"/>
          <w:sz w:val="28"/>
          <w:szCs w:val="28"/>
        </w:rPr>
        <w:t>рактера зависимости измеряемой величины от времени, из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мерения разделяют на статические и динамические.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о способу получения результатов различают измер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ия прямые и косвенные. В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прямых измерениях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искомое </w:t>
      </w:r>
      <w:r>
        <w:rPr>
          <w:rFonts w:cs="Times New Roman" w:ascii="Times New Roman" w:hAnsi="Times New Roman"/>
          <w:spacing w:val="5"/>
          <w:sz w:val="28"/>
          <w:szCs w:val="28"/>
        </w:rPr>
        <w:t>значение измеряемой величины получается путем непос</w:t>
      </w:r>
      <w:r>
        <w:rPr>
          <w:rFonts w:cs="Times New Roman" w:ascii="Times New Roman" w:hAnsi="Times New Roman"/>
          <w:spacing w:val="3"/>
          <w:sz w:val="28"/>
          <w:szCs w:val="28"/>
        </w:rPr>
        <w:t>редственного сравнения ее с эталоном или выдается изме</w:t>
        <w:softHyphen/>
        <w:t xml:space="preserve">рительным прибором. При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косвенном измерени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искомую </w:t>
      </w:r>
      <w:r>
        <w:rPr>
          <w:rFonts w:cs="Times New Roman" w:ascii="Times New Roman" w:hAnsi="Times New Roman"/>
          <w:spacing w:val="1"/>
          <w:sz w:val="28"/>
          <w:szCs w:val="28"/>
        </w:rPr>
        <w:t>величину определяют на основании известной математиче</w:t>
      </w:r>
      <w:r>
        <w:rPr>
          <w:rFonts w:cs="Times New Roman" w:ascii="Times New Roman" w:hAnsi="Times New Roman"/>
          <w:spacing w:val="3"/>
          <w:sz w:val="28"/>
          <w:szCs w:val="28"/>
        </w:rPr>
        <w:t>ской зависимости между этой величиной и другими вел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чинами, получаемыми путем прямых измерений (например, </w:t>
      </w:r>
      <w:r>
        <w:rPr>
          <w:rFonts w:cs="Times New Roman" w:ascii="Times New Roman" w:hAnsi="Times New Roman"/>
          <w:spacing w:val="1"/>
          <w:sz w:val="28"/>
          <w:szCs w:val="28"/>
        </w:rPr>
        <w:t>нахождение удельного электрического сопротивления пр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водника по его сопротивлению, длине и площади поперечного сечения). Косвенные измерения широко используют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ся в тех случаях, когда искомую величину невозможно или слишком сложно измерить непосредственно или когда пря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мое измерение дает менее точный результат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Технические возможности измерительных приборов в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значительной мере отражают уровень развития науки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 современной точки зрения, приборы, использовавшиеся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учеными-естествоиспытателями в </w:t>
      </w:r>
      <w:r>
        <w:rPr>
          <w:rFonts w:cs="Times New Roman" w:ascii="Times New Roman" w:hAnsi="Times New Roman"/>
          <w:spacing w:val="9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веке и в начале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толетия, были весьма несовершенны. Тем не менее, с помощью этих приборов ставились иногда блестящие экс</w:t>
      </w:r>
      <w:r>
        <w:rPr>
          <w:rFonts w:cs="Times New Roman" w:ascii="Times New Roman" w:hAnsi="Times New Roman"/>
          <w:spacing w:val="-1"/>
          <w:sz w:val="28"/>
          <w:szCs w:val="28"/>
        </w:rPr>
        <w:t>перименты, оставившие заметный след в истории науки, от</w:t>
      </w:r>
      <w:r>
        <w:rPr>
          <w:rFonts w:cs="Times New Roman" w:ascii="Times New Roman" w:hAnsi="Times New Roman"/>
          <w:spacing w:val="4"/>
          <w:sz w:val="28"/>
          <w:szCs w:val="28"/>
        </w:rPr>
        <w:t>крывались и изучались важные закономерности природы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5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w w:val="83"/>
          <w:sz w:val="28"/>
          <w:szCs w:val="28"/>
        </w:rPr>
        <w:t>Тема 2  Элементы современной физики. Пространство и врем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5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w w:val="8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5"/>
          <w:w w:val="83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 xml:space="preserve">1. Пространство и время до классичесчкой механики Ньт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  <w:t>2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 Пространство и время в классической механике Ньютона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5"/>
          <w:w w:val="83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w w:val="8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pacing w:val="-5"/>
          <w:w w:val="83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5"/>
          <w:w w:val="83"/>
          <w:sz w:val="28"/>
          <w:szCs w:val="28"/>
        </w:rPr>
        <w:t xml:space="preserve">1. Пространство и время до классичесчкой механики Ньт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ространство и время являются основными категория</w:t>
      </w:r>
      <w:r>
        <w:rPr>
          <w:rFonts w:cs="Times New Roman" w:ascii="Times New Roman" w:hAnsi="Times New Roman"/>
          <w:sz w:val="28"/>
          <w:szCs w:val="28"/>
        </w:rPr>
        <w:t>ми в физике, ибо большинство физических понятий вводят</w:t>
      </w:r>
      <w:r>
        <w:rPr>
          <w:rFonts w:cs="Times New Roman" w:ascii="Times New Roman" w:hAnsi="Times New Roman"/>
          <w:spacing w:val="6"/>
          <w:sz w:val="28"/>
          <w:szCs w:val="28"/>
        </w:rPr>
        <w:t>ся посредством операциональных правил, в которых и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льзуются расстояния в пространстве и времени. В то ж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ремя пространство и время относятся к фундаментальным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онятиям культуры, имеют длительную историю, важное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место занимают как в учениях Древнего Востока, так и в мифологии, а позднее в науке Древней Греции. Большое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лияние на формирование понятий пространства и времени как научных категорий сыграла пифагорейская школа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«Вселенная втягивает из беспредельного время, дыхание и </w:t>
      </w:r>
      <w:r>
        <w:rPr>
          <w:rFonts w:cs="Times New Roman" w:ascii="Times New Roman" w:hAnsi="Times New Roman"/>
          <w:spacing w:val="2"/>
          <w:sz w:val="28"/>
          <w:szCs w:val="28"/>
        </w:rPr>
        <w:t>пустоту», — говорит Пифагор. Причем «пустота» у пифа</w:t>
      </w:r>
      <w:r>
        <w:rPr>
          <w:rFonts w:cs="Times New Roman" w:ascii="Times New Roman" w:hAnsi="Times New Roman"/>
          <w:spacing w:val="4"/>
          <w:sz w:val="28"/>
          <w:szCs w:val="28"/>
        </w:rPr>
        <w:t>горейцев не имеет такого строгого понятия как у атоми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ов, это — скорее, неоформленное, безграничное простран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ств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. До Платона в античной </w:t>
      </w:r>
      <w:r>
        <w:rPr>
          <w:rFonts w:cs="Times New Roman" w:ascii="Times New Roman" w:hAnsi="Times New Roman"/>
          <w:spacing w:val="3"/>
          <w:sz w:val="28"/>
          <w:szCs w:val="28"/>
        </w:rPr>
        <w:t>науке пространство не рассматривалось как самостоятель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ная категория, отдельно от его наполнения. Платон же </w:t>
      </w:r>
      <w:r>
        <w:rPr>
          <w:rFonts w:cs="Times New Roman" w:ascii="Times New Roman" w:hAnsi="Times New Roman"/>
          <w:spacing w:val="3"/>
          <w:sz w:val="28"/>
          <w:szCs w:val="28"/>
        </w:rPr>
        <w:t>помещает между идеями и чувственным миром геометри</w:t>
        <w:softHyphen/>
        <w:t xml:space="preserve">ческое пространство, рассматривая его как нечто среднее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«промежуточное» между ними. Пространство понимается </w:t>
      </w:r>
      <w:r>
        <w:rPr>
          <w:rFonts w:cs="Times New Roman" w:ascii="Times New Roman" w:hAnsi="Times New Roman"/>
          <w:spacing w:val="6"/>
          <w:sz w:val="28"/>
          <w:szCs w:val="28"/>
        </w:rPr>
        <w:t>им как «интеллигибельная материя». Если математич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кие числа — это чисто идеальные сущности, то всевозмож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ые математические объекты — сущности промежуточные,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и получаются они путем соединения числа и материи. </w:t>
      </w:r>
      <w:r>
        <w:rPr>
          <w:rFonts w:cs="Times New Roman" w:ascii="Times New Roman" w:hAnsi="Times New Roman"/>
          <w:spacing w:val="1"/>
          <w:sz w:val="28"/>
          <w:szCs w:val="28"/>
        </w:rPr>
        <w:t>Сформировав впервые в истории науки философию объек</w:t>
        <w:softHyphen/>
        <w:t>тивного идеализма, признавая идеи — первичными сущно</w:t>
        <w:softHyphen/>
      </w:r>
      <w:r>
        <w:rPr>
          <w:rFonts w:cs="Times New Roman" w:ascii="Times New Roman" w:hAnsi="Times New Roman"/>
          <w:sz w:val="28"/>
          <w:szCs w:val="28"/>
        </w:rPr>
        <w:t>стями (бытием), Платон тем не менее считал, что идея (еди</w:t>
      </w:r>
      <w:r>
        <w:rPr>
          <w:rFonts w:cs="Times New Roman" w:ascii="Times New Roman" w:hAnsi="Times New Roman"/>
          <w:spacing w:val="3"/>
          <w:sz w:val="28"/>
          <w:szCs w:val="28"/>
        </w:rPr>
        <w:t>ное) не может не существовать, не быть познанной без с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отнесенности с другим, с материей, представляющей собой множество чувственно воспринимаемых вещей. Таким об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разом, Платон рассматривает три реальности: бытие — </w:t>
      </w:r>
      <w:r>
        <w:rPr>
          <w:rFonts w:cs="Times New Roman" w:ascii="Times New Roman" w:hAnsi="Times New Roman"/>
          <w:sz w:val="28"/>
          <w:szCs w:val="28"/>
        </w:rPr>
        <w:t>сфера идеального; возникновение — сфера чувственных в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щей и пространство — не идеальное и не чувственное. С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ответственно математика выполняет роль посредника меж</w:t>
        <w:softHyphen/>
        <w:t>ду сферами чувственного и идеального бытия; геометрич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кие же объекты являются результатами сращивания идеи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с интеллигибельной материей, то есть с пространством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латон проводит классификацию математики, делит ее на </w:t>
      </w:r>
      <w:r>
        <w:rPr>
          <w:rFonts w:cs="Times New Roman" w:ascii="Times New Roman" w:hAnsi="Times New Roman"/>
          <w:sz w:val="28"/>
          <w:szCs w:val="28"/>
        </w:rPr>
        <w:t>четыре части: арифметику, геометрию, геометрию, изучаю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щую тела, имеющие три измерения, и астрономию. Так что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философия Платона также использует представление 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рехмерности пространства. Познать природные элементы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о Платону, это значит познать их геометрически, то есть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пределить их пространственное образование. Поэтому и </w:t>
      </w:r>
      <w:r>
        <w:rPr>
          <w:rFonts w:cs="Times New Roman" w:ascii="Times New Roman" w:hAnsi="Times New Roman"/>
          <w:sz w:val="28"/>
          <w:szCs w:val="28"/>
        </w:rPr>
        <w:t xml:space="preserve">атомы Платона, соответствующие 4 стихиям: огонь, воздух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да и Земля, различны, ибо представляют собой различны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еометрические многоугольники: атомы Земли имеют форм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уба, огня — форму тетраэдра (четырехгранник), воздуха —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форму октаэдра(восьмигранник), воды — форму икосаэдра </w:t>
      </w:r>
      <w:r>
        <w:rPr>
          <w:rFonts w:cs="Times New Roman" w:ascii="Times New Roman" w:hAnsi="Times New Roman"/>
          <w:spacing w:val="4"/>
          <w:sz w:val="28"/>
          <w:szCs w:val="28"/>
        </w:rPr>
        <w:t>(двадцатигранник). Учение Платона может быть рассмот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рено как попытка геометризации мира.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Платоново-пифагорийская научно-исследовательская </w:t>
      </w:r>
      <w:r>
        <w:rPr>
          <w:rFonts w:cs="Times New Roman" w:ascii="Times New Roman" w:hAnsi="Times New Roman"/>
          <w:spacing w:val="5"/>
          <w:sz w:val="28"/>
          <w:szCs w:val="28"/>
        </w:rPr>
        <w:t>программа была развита в эллинистический период в р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ботах Клавдия Птолемея, Аполлония, Архимеда и Евклида. </w:t>
      </w:r>
      <w:r>
        <w:rPr>
          <w:rFonts w:cs="Times New Roman" w:ascii="Times New Roman" w:hAnsi="Times New Roman"/>
          <w:spacing w:val="2"/>
          <w:sz w:val="28"/>
          <w:szCs w:val="28"/>
        </w:rPr>
        <w:t>В главном труде Евклида — «Началах» излагаются основ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ные свойства пространства и пространственных фигур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науке широко используется понятие е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клидового пространства как плоского пространства трех </w:t>
      </w:r>
      <w:r>
        <w:rPr>
          <w:rFonts w:cs="Times New Roman" w:ascii="Times New Roman" w:hAnsi="Times New Roman"/>
          <w:sz w:val="28"/>
          <w:szCs w:val="28"/>
        </w:rPr>
        <w:t>измерений. Систематическое изучение пространства и про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странственных фигур греками было подчинено главной </w:t>
      </w:r>
      <w:r>
        <w:rPr>
          <w:rFonts w:cs="Times New Roman" w:ascii="Times New Roman" w:hAnsi="Times New Roman"/>
          <w:spacing w:val="2"/>
          <w:sz w:val="28"/>
          <w:szCs w:val="28"/>
        </w:rPr>
        <w:t>цели — исследованию природы, в структуре которой воп</w:t>
        <w:softHyphen/>
        <w:t>лощены геометрические принципы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Следует отметить, что наряду с понятием пространства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в Древней Греции были выработаны такие понятия как </w:t>
      </w:r>
      <w:r>
        <w:rPr>
          <w:rFonts w:cs="Times New Roman" w:ascii="Times New Roman" w:hAnsi="Times New Roman"/>
          <w:spacing w:val="4"/>
          <w:sz w:val="28"/>
          <w:szCs w:val="28"/>
        </w:rPr>
        <w:t>пустота и эфир. Эти понятия неразрывно связаны с пред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ставлениями о свойствах пространства, и принятие или неприятие их как основополагающих в структуре науки, существенно влияет на ход развития самой физической </w:t>
      </w:r>
      <w:r>
        <w:rPr>
          <w:rFonts w:cs="Times New Roman" w:ascii="Times New Roman" w:hAnsi="Times New Roman"/>
          <w:sz w:val="28"/>
          <w:szCs w:val="28"/>
        </w:rPr>
        <w:t xml:space="preserve">науки, о чем свидетельствуют катаклизмы, происходившие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 физике на протяжении всего ее развития, в особенности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 рубеже 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pacing w:val="6"/>
          <w:sz w:val="28"/>
          <w:szCs w:val="28"/>
        </w:rPr>
        <w:t>-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веков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эпоху Возрождения достигается осознание взаимосвя</w:t>
      </w:r>
      <w:r>
        <w:rPr>
          <w:rFonts w:cs="Times New Roman" w:ascii="Times New Roman" w:hAnsi="Times New Roman"/>
          <w:spacing w:val="2"/>
          <w:sz w:val="28"/>
          <w:szCs w:val="28"/>
        </w:rPr>
        <w:t>зи между механикой и геометрией, чего не было в филосо</w:t>
      </w:r>
      <w:r>
        <w:rPr>
          <w:rFonts w:cs="Times New Roman" w:ascii="Times New Roman" w:hAnsi="Times New Roman"/>
          <w:spacing w:val="4"/>
          <w:sz w:val="28"/>
          <w:szCs w:val="28"/>
        </w:rPr>
        <w:t>фии древних греков. Это привело к представлению о ге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метрическом объекте, движущемся в пространстве с тече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нием времени. Это, бесспорно, серьезный шаг в направ</w:t>
        <w:softHyphen/>
        <w:t>лении возникновения физики как стройной системы зна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ий, в фундамент которой закладываются представления о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пространстве и времени как исходных понятий науки.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Однако каковы особенности и характерные черты этого </w:t>
      </w:r>
      <w:r>
        <w:rPr>
          <w:rFonts w:cs="Times New Roman" w:ascii="Times New Roman" w:hAnsi="Times New Roman"/>
          <w:spacing w:val="1"/>
          <w:sz w:val="28"/>
          <w:szCs w:val="28"/>
        </w:rPr>
        <w:t>пространства? Заполнено ли оно эфиром или является пус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тым? Вопрос этот не был праздным, решение его играло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роль глубинной предпосылки построения в дальнейше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сего каркаса ньютоновской физики. Леонардо да Винчи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ругие мыслители эпохи Возрождения вплотную подходили </w:t>
      </w:r>
      <w:r>
        <w:rPr>
          <w:rFonts w:cs="Times New Roman" w:ascii="Times New Roman" w:hAnsi="Times New Roman"/>
          <w:sz w:val="28"/>
          <w:szCs w:val="28"/>
        </w:rPr>
        <w:t xml:space="preserve">к формулированию принципа инерции, но не могли сделать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последнего шага, так как не представляли себе движени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в абсолютной пустоте, где движущееся тело не встречает </w:t>
      </w:r>
      <w:r>
        <w:rPr>
          <w:rFonts w:cs="Times New Roman" w:ascii="Times New Roman" w:hAnsi="Times New Roman"/>
          <w:spacing w:val="5"/>
          <w:sz w:val="28"/>
          <w:szCs w:val="28"/>
        </w:rPr>
        <w:t>никакого сопротивления. Шаг этот сделал Галилео Гал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лей. </w:t>
      </w:r>
      <w:r>
        <w:rPr>
          <w:rFonts w:cs="Times New Roman" w:ascii="Times New Roman" w:hAnsi="Times New Roman"/>
          <w:sz w:val="28"/>
          <w:szCs w:val="28"/>
        </w:rPr>
        <w:t>Галилей объявил сопротивление среды несуществен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ой стороной своих законов. Признание им существования </w:t>
      </w:r>
      <w:r>
        <w:rPr>
          <w:rFonts w:cs="Times New Roman" w:ascii="Times New Roman" w:hAnsi="Times New Roman"/>
          <w:spacing w:val="4"/>
          <w:sz w:val="28"/>
          <w:szCs w:val="28"/>
        </w:rPr>
        <w:t>пустоты позволило ему объяснить равные скорости пад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ия различных тел и сформулировать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принцип инерции. 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5"/>
          <w:sz w:val="28"/>
          <w:szCs w:val="28"/>
        </w:rPr>
        <w:t>своем труде «Диалог о двух главнейших системах м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ра — птолемеевой и коперниковой» в «Дне втором» Гал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лей формулирует два основных принципа механики —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принцип инерц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ринцип относительност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По существу, эти принципы описывают свойства про</w:t>
        <w:softHyphen/>
        <w:t xml:space="preserve">странства Вселенной. Окончательную формулировку об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ринципа получили в механике Ньютона. И это связано с </w:t>
      </w:r>
      <w:r>
        <w:rPr>
          <w:rFonts w:cs="Times New Roman" w:ascii="Times New Roman" w:hAnsi="Times New Roman"/>
          <w:spacing w:val="2"/>
          <w:sz w:val="28"/>
          <w:szCs w:val="28"/>
        </w:rPr>
        <w:t>тем, что Галилеем используется представление об инерци-</w:t>
      </w:r>
      <w:r>
        <w:rPr>
          <w:rFonts w:cs="Times New Roman" w:ascii="Times New Roman" w:hAnsi="Times New Roman"/>
          <w:spacing w:val="1"/>
          <w:sz w:val="28"/>
          <w:szCs w:val="28"/>
        </w:rPr>
        <w:t>альных круговых движениях, на этом построена вся небес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ная механика «Диалогов». Представление о прямолиней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ном инерциальном движении было развито Декартом, од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нако он отрицал существование пустоты. И лишь в мех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ике Ньютона произошло объединение двух идей — идеи </w:t>
      </w:r>
      <w:r>
        <w:rPr>
          <w:rFonts w:cs="Times New Roman" w:ascii="Times New Roman" w:hAnsi="Times New Roman"/>
          <w:spacing w:val="5"/>
          <w:sz w:val="28"/>
          <w:szCs w:val="28"/>
        </w:rPr>
        <w:t>пустого пространства и прямолинейного инерциального движе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Галилей вплотную подошел к созданию динамики как </w:t>
      </w:r>
      <w:r>
        <w:rPr>
          <w:rFonts w:cs="Times New Roman" w:ascii="Times New Roman" w:hAnsi="Times New Roman"/>
          <w:sz w:val="28"/>
          <w:szCs w:val="28"/>
        </w:rPr>
        <w:t>части механики, описывающей причины изменения состоя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ия движения тел; он впервые связывает понятие силы с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ускорением, а не со скоростью, как это было принято до </w:t>
      </w:r>
      <w:r>
        <w:rPr>
          <w:rFonts w:cs="Times New Roman" w:ascii="Times New Roman" w:hAnsi="Times New Roman"/>
          <w:spacing w:val="3"/>
          <w:sz w:val="28"/>
          <w:szCs w:val="28"/>
        </w:rPr>
        <w:t>него.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, поставленная Декартом, — матема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ация физики, точнее ее геометризация по типу евклидово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геометрии. Изучение физического мира возможно только с </w:t>
      </w:r>
      <w:r>
        <w:rPr>
          <w:rFonts w:cs="Times New Roman" w:ascii="Times New Roman" w:hAnsi="Times New Roman"/>
          <w:spacing w:val="4"/>
          <w:sz w:val="28"/>
          <w:szCs w:val="28"/>
        </w:rPr>
        <w:t>помощью математики. «Из всех, кто когда-либо занимал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я поиском истины в науках, только математикам удалось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олучить некие доказательства, то есть указать причины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очевидные и достоверные», говорит он в «Рассуждении о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методе». Следовательно и физика должна опираться 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большое число аксиом, из которых дедуктивно выводитс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упорядоченная последовательность выводов, обладающих </w:t>
      </w:r>
      <w:r>
        <w:rPr>
          <w:rFonts w:cs="Times New Roman" w:ascii="Times New Roman" w:hAnsi="Times New Roman"/>
          <w:sz w:val="28"/>
          <w:szCs w:val="28"/>
        </w:rPr>
        <w:t xml:space="preserve">той же степенью достоверности, что и первичные аксиомы. </w:t>
      </w:r>
      <w:r>
        <w:rPr>
          <w:rFonts w:cs="Times New Roman" w:ascii="Times New Roman" w:hAnsi="Times New Roman"/>
          <w:spacing w:val="2"/>
          <w:sz w:val="28"/>
          <w:szCs w:val="28"/>
        </w:rPr>
        <w:t>Объективный мир, по Декарту, не что иное как материали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зованное пространство или воплощенная геометрия. Из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тождественности материи и пространства Декарт делает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ывод о бесконечной делимости материи и, следовательно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о несуществовании неделимых атомов и пустоты. В мире </w:t>
      </w:r>
      <w:r>
        <w:rPr>
          <w:rFonts w:cs="Times New Roman" w:ascii="Times New Roman" w:hAnsi="Times New Roman"/>
          <w:spacing w:val="1"/>
          <w:sz w:val="28"/>
          <w:szCs w:val="28"/>
        </w:rPr>
        <w:t>не существует пустого пространства, ибо в этом случае су</w:t>
        <w:softHyphen/>
        <w:t>ществовала бы нематериальная протяженность. Протяжен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сть материальна, следовательно, пространство заполнен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убстанцией. Форма тел сводится к протяженности, масс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водится к геометрическому пространственному объему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тела, индивидуальность которого проявляется только в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движении. Разграничение собственно тела и пространства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представляется следствием различных скоростей частей </w:t>
      </w:r>
      <w:r>
        <w:rPr>
          <w:rFonts w:cs="Times New Roman" w:ascii="Times New Roman" w:hAnsi="Times New Roman"/>
          <w:spacing w:val="3"/>
          <w:sz w:val="28"/>
          <w:szCs w:val="28"/>
        </w:rPr>
        <w:t>пространства. Итак, фундаментальными свойствами мате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рии являются протяженность и движение в пространстве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и во времени. И эти свойства могут быть строго описаны математически. «Дайте мне протяженность и движение, 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я построю Вселенную», — таков основной тезис Декарта. </w:t>
      </w:r>
      <w:r>
        <w:rPr>
          <w:rFonts w:cs="Times New Roman" w:ascii="Times New Roman" w:hAnsi="Times New Roman"/>
          <w:spacing w:val="2"/>
          <w:sz w:val="28"/>
          <w:szCs w:val="28"/>
        </w:rPr>
        <w:t>Отрицая пустоту, Декарт постулирует существование эфи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ра.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6"/>
          <w:sz w:val="28"/>
          <w:szCs w:val="28"/>
        </w:rPr>
        <w:t>2. Пространство и время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7"/>
          <w:sz w:val="28"/>
          <w:szCs w:val="28"/>
        </w:rPr>
        <w:t>в классической механике Ньютона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Представление о пустоте у Ньютона связывается с существованием абсолютного пространства: «Абсолютно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остранство по самой своей сущности, безотносительно к чему бы то ни было внешнему остается всегда одинаковым </w:t>
      </w:r>
      <w:r>
        <w:rPr>
          <w:rFonts w:cs="Times New Roman" w:ascii="Times New Roman" w:hAnsi="Times New Roman"/>
          <w:sz w:val="28"/>
          <w:szCs w:val="28"/>
        </w:rPr>
        <w:t xml:space="preserve">и неподвижным». Ньютон определяет также и абсолютное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истинное математическое время: «Абсолютное, истинное </w:t>
      </w:r>
      <w:r>
        <w:rPr>
          <w:rFonts w:cs="Times New Roman" w:ascii="Times New Roman" w:hAnsi="Times New Roman"/>
          <w:spacing w:val="1"/>
          <w:sz w:val="28"/>
          <w:szCs w:val="28"/>
        </w:rPr>
        <w:t>математическое время само по себе и самой своей сущнос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ти, безо всякого отношения к чему-либо внешнему проте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кает равномерно и иначе называется длительностью». </w:t>
      </w:r>
      <w:r>
        <w:rPr>
          <w:rFonts w:cs="Times New Roman" w:ascii="Times New Roman" w:hAnsi="Times New Roman"/>
          <w:spacing w:val="3"/>
          <w:sz w:val="28"/>
          <w:szCs w:val="28"/>
        </w:rPr>
        <w:t>«Время и пространство представляют собой как бы вмес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илища самих себя и всего существующего. Во времени все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располагается в смысле порядка последовательности, в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пространстве — в смысле порядка положения. По сам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воей сущности они есть места, приписывать же первичным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местам движения нелепо. Вот эти-то места и суть места </w:t>
      </w:r>
      <w:r>
        <w:rPr>
          <w:rFonts w:cs="Times New Roman" w:ascii="Times New Roman" w:hAnsi="Times New Roman"/>
          <w:spacing w:val="1"/>
          <w:sz w:val="28"/>
          <w:szCs w:val="28"/>
        </w:rPr>
        <w:t>абсолютные, и только перемещения из этих мест составля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ют абсолютные движения...». Ньютон подчеркивает , что </w:t>
      </w:r>
      <w:r>
        <w:rPr>
          <w:rFonts w:cs="Times New Roman" w:ascii="Times New Roman" w:hAnsi="Times New Roman"/>
          <w:sz w:val="28"/>
          <w:szCs w:val="28"/>
        </w:rPr>
        <w:t>само по себе движение имеет относительный характер, «от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носительное движение тела может быть и произведено и </w:t>
      </w:r>
      <w:r>
        <w:rPr>
          <w:rFonts w:cs="Times New Roman" w:ascii="Times New Roman" w:hAnsi="Times New Roman"/>
          <w:spacing w:val="3"/>
          <w:sz w:val="28"/>
          <w:szCs w:val="28"/>
        </w:rPr>
        <w:t>изменено без приложения сил к этому телу», то есть в за</w:t>
        <w:softHyphen/>
        <w:t xml:space="preserve">висимости от системы отсчета, относительно которой это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движение рассматривается. При этом система отсчета </w:t>
      </w:r>
      <w:r>
        <w:rPr>
          <w:rFonts w:cs="Times New Roman" w:ascii="Times New Roman" w:hAnsi="Times New Roman"/>
          <w:spacing w:val="4"/>
          <w:sz w:val="28"/>
          <w:szCs w:val="28"/>
        </w:rPr>
        <w:t>должна обязательно либо покоиться, либо двигаться рав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омерно и прямолинейно по отношению к абсолютному </w:t>
      </w:r>
      <w:r>
        <w:rPr>
          <w:rFonts w:cs="Times New Roman" w:ascii="Times New Roman" w:hAnsi="Times New Roman"/>
          <w:spacing w:val="3"/>
          <w:sz w:val="28"/>
          <w:szCs w:val="28"/>
        </w:rPr>
        <w:t>пространству. В механике Ньютона работает принцип от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сительности Галилея, о чем речь пойдет несколько ниже. </w:t>
      </w:r>
      <w:r>
        <w:rPr>
          <w:rFonts w:cs="Times New Roman" w:ascii="Times New Roman" w:hAnsi="Times New Roman"/>
          <w:spacing w:val="1"/>
          <w:sz w:val="28"/>
          <w:szCs w:val="28"/>
        </w:rPr>
        <w:t>Понятие силы Ньютон вводит в качестве абсолютного эле</w:t>
        <w:softHyphen/>
        <w:t>мента. Истинное абсолютное движение, в отличие от отн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сительного, «не может ни произойти, ни измениться ина</w:t>
        <w:softHyphen/>
        <w:t xml:space="preserve">че, как от действия сил, приложенных непосредственно к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движущемуся телу». </w:t>
      </w:r>
      <w:r>
        <w:rPr>
          <w:rFonts w:cs="Times New Roman" w:ascii="Times New Roman" w:hAnsi="Times New Roman"/>
          <w:spacing w:val="3"/>
          <w:sz w:val="28"/>
          <w:szCs w:val="28"/>
        </w:rPr>
        <w:t>Сам факт введения Ньютоном пространства пустого, постули</w:t>
        <w:softHyphen/>
        <w:t>рование им абсолютного пространства было продиктов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 трудностями, возникшими при объяснении движения тел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в неинерциальных системах отсчета, с невозможностью </w:t>
      </w:r>
      <w:r>
        <w:rPr>
          <w:rFonts w:cs="Times New Roman" w:ascii="Times New Roman" w:hAnsi="Times New Roman"/>
          <w:spacing w:val="2"/>
          <w:sz w:val="28"/>
          <w:szCs w:val="28"/>
        </w:rPr>
        <w:t>объяснения наличия сил инерции в системах отсчета, дв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жущихся с ускорением, взаимодействием тел. (Вспомните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то вы чувствуете, если внезапно затормозится трамвай, в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котором вы едете, или что вы испытываете, находясь на вращающейся карусели? В трамвае вам кажется, что вас </w:t>
      </w:r>
      <w:r>
        <w:rPr>
          <w:rFonts w:cs="Times New Roman" w:ascii="Times New Roman" w:hAnsi="Times New Roman"/>
          <w:spacing w:val="3"/>
          <w:sz w:val="28"/>
          <w:szCs w:val="28"/>
        </w:rPr>
        <w:t>кто-то толкает в направлении движения. На карусели воз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кает чувство, что вот-вот вас с карусели сбросит в направ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лении от центра. В обоих примерах вам кажется, что на </w:t>
      </w:r>
      <w:r>
        <w:rPr>
          <w:rFonts w:cs="Times New Roman" w:ascii="Times New Roman" w:hAnsi="Times New Roman"/>
          <w:spacing w:val="4"/>
          <w:sz w:val="28"/>
          <w:szCs w:val="28"/>
        </w:rPr>
        <w:t>вас действует сила, хотя вы не можете указать, результ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том взаимодействия каких тел является эта сила. Ньютон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сам проделывал опыт с вращающимся ведром с водой. </w:t>
      </w:r>
      <w:r>
        <w:rPr>
          <w:rFonts w:cs="Times New Roman" w:ascii="Times New Roman" w:hAnsi="Times New Roman"/>
          <w:spacing w:val="3"/>
          <w:sz w:val="28"/>
          <w:szCs w:val="28"/>
        </w:rPr>
        <w:t>При определенной скорости движения ведра при прохож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дении им верхней точки окружности дном вверх вода из </w:t>
      </w:r>
      <w:r>
        <w:rPr>
          <w:rFonts w:cs="Times New Roman" w:ascii="Times New Roman" w:hAnsi="Times New Roman"/>
          <w:spacing w:val="3"/>
          <w:sz w:val="28"/>
          <w:szCs w:val="28"/>
        </w:rPr>
        <w:t>ведра не только не выливалась, но и образовывала вогну</w:t>
        <w:softHyphen/>
        <w:t>тый мениск, стремясь как можно дальше отойти в направ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лении от центра окружности). Эту-то непонятную силу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ьютон назвал силой инерции и считал ее происхождение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следствием ускоренного движения тел по отношению к </w:t>
      </w:r>
      <w:r>
        <w:rPr>
          <w:rFonts w:cs="Times New Roman" w:ascii="Times New Roman" w:hAnsi="Times New Roman"/>
          <w:spacing w:val="-2"/>
          <w:sz w:val="28"/>
          <w:szCs w:val="28"/>
        </w:rPr>
        <w:t>пустому вместилищу — абсолютному пространству. Введ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ие же абсолютного времени, то есть времени, не зависящего </w:t>
      </w:r>
      <w:r>
        <w:rPr>
          <w:rFonts w:cs="Times New Roman" w:ascii="Times New Roman" w:hAnsi="Times New Roman"/>
          <w:spacing w:val="-1"/>
          <w:sz w:val="28"/>
          <w:szCs w:val="28"/>
        </w:rPr>
        <w:t>от движения, основывается на постулате о мгновенном рас</w:t>
        <w:softHyphen/>
      </w:r>
      <w:r>
        <w:rPr>
          <w:rFonts w:cs="Times New Roman" w:ascii="Times New Roman" w:hAnsi="Times New Roman"/>
          <w:sz w:val="28"/>
          <w:szCs w:val="28"/>
        </w:rPr>
        <w:t>пространении взаимодействий в пустоте, что явилось осн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вой построения Ньютоном теории тяготения. Следует ска</w:t>
        <w:softHyphen/>
        <w:t xml:space="preserve">зать, что в доньютоновский период большинство попыток </w:t>
      </w:r>
      <w:r>
        <w:rPr>
          <w:rFonts w:cs="Times New Roman" w:ascii="Times New Roman" w:hAnsi="Times New Roman"/>
          <w:spacing w:val="4"/>
          <w:sz w:val="28"/>
          <w:szCs w:val="28"/>
        </w:rPr>
        <w:t>построения теории тяготения основывалось на использо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вании представления об эфире. Известно, что и Ньютон пытался объяснить тяготение наличием эфира. Однако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нце концов Ньютону удается построить стройную теорию, </w:t>
      </w:r>
      <w:r>
        <w:rPr>
          <w:rFonts w:cs="Times New Roman" w:ascii="Times New Roman" w:hAnsi="Times New Roman"/>
          <w:spacing w:val="3"/>
          <w:sz w:val="28"/>
          <w:szCs w:val="28"/>
        </w:rPr>
        <w:t>связывающую механику Галилея и законы движения пла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нет Кеплера, основывающуюся на идее пустого простран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тва и мгновенной скорости передачи взаимодействий на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любые сколь угодно дальние расстояния.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ринципы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стической научной картиной ми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" w:leader="none"/>
        </w:tabs>
        <w:ind w:left="0" w:firstLine="39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«Себетождественность» физического объекта, «внепо-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ложенность» его в пространстве и во време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" w:leader="none"/>
        </w:tabs>
        <w:ind w:left="0" w:firstLine="39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Детерминированность поведения физического объекта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(строгая однозначная причинно-следственная связь между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конкретными состояниями объект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" w:leader="none"/>
        </w:tabs>
        <w:ind w:left="0" w:firstLine="397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братимость всех физических процессов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 xml:space="preserve">4. Редукционизм и элементаризм. Механистическая </w:t>
      </w:r>
      <w:r>
        <w:rPr>
          <w:rFonts w:cs="Times New Roman" w:ascii="Times New Roman" w:hAnsi="Times New Roman"/>
          <w:spacing w:val="5"/>
          <w:sz w:val="28"/>
          <w:szCs w:val="28"/>
        </w:rPr>
        <w:t>концепция целого и част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1.3. Дальнедействиеи близкодействие. Развитие понятия «поля»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ханике Ньютона тела взаимодействуют на расстоя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ии, и это взаимодействие происходит мгновенно. Именно </w:t>
      </w:r>
      <w:r>
        <w:rPr>
          <w:rFonts w:cs="Times New Roman" w:ascii="Times New Roman" w:hAnsi="Times New Roman"/>
          <w:spacing w:val="1"/>
          <w:sz w:val="28"/>
          <w:szCs w:val="28"/>
        </w:rPr>
        <w:t>эта мгновенность передачи взаимодействий и обуславлива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ет ненужность какой-либо среды и утверждает 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spacing w:val="3"/>
          <w:sz w:val="28"/>
          <w:szCs w:val="28"/>
        </w:rPr>
        <w:t>дальнедействия. Известно, что Декартом развивалась про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тивоположная точка зрения на природу взаимодействий,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согласно которой материя взаимодействует с материей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лишь при непосредственном соприкосновении. Таким </w:t>
      </w:r>
      <w:r>
        <w:rPr>
          <w:rFonts w:cs="Times New Roman" w:ascii="Times New Roman" w:hAnsi="Times New Roman"/>
          <w:spacing w:val="4"/>
          <w:sz w:val="28"/>
          <w:szCs w:val="28"/>
        </w:rPr>
        <w:t>агентом, передающим взаимодействия от тела к телу, яв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ляются частички эфира. Эфир трактуется Декартом как </w:t>
      </w:r>
      <w:r>
        <w:rPr>
          <w:rFonts w:cs="Times New Roman" w:ascii="Times New Roman" w:hAnsi="Times New Roman"/>
          <w:spacing w:val="2"/>
          <w:sz w:val="28"/>
          <w:szCs w:val="28"/>
        </w:rPr>
        <w:t>тончайшая жидкость, безграничной протяженности, суще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ствующей повсюду, — как в порах тел, так и вне их, как </w:t>
      </w:r>
      <w:r>
        <w:rPr>
          <w:rFonts w:cs="Times New Roman" w:ascii="Times New Roman" w:hAnsi="Times New Roman"/>
          <w:spacing w:val="-1"/>
          <w:sz w:val="28"/>
          <w:szCs w:val="28"/>
        </w:rPr>
        <w:t>подвижный, текучий, непрерывный. Последователем Декар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та стал голландский математик и физик Христиан Гюй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генс. Известны два альтернативных взгляда на природу </w:t>
      </w:r>
      <w:r>
        <w:rPr>
          <w:rFonts w:cs="Times New Roman" w:ascii="Times New Roman" w:hAnsi="Times New Roman"/>
          <w:spacing w:val="2"/>
          <w:sz w:val="28"/>
          <w:szCs w:val="28"/>
        </w:rPr>
        <w:t>света — корпускулярная точка зрения, отстаиваемая Нью</w:t>
        <w:softHyphen/>
        <w:t xml:space="preserve">тоном, согласно которой свет — поток частиц, корпускул. </w:t>
      </w:r>
      <w:r>
        <w:rPr>
          <w:rFonts w:cs="Times New Roman" w:ascii="Times New Roman" w:hAnsi="Times New Roman"/>
          <w:sz w:val="28"/>
          <w:szCs w:val="28"/>
        </w:rPr>
        <w:t>И точка зрения Гюйгенса о волновой природе света, соглас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но которой свет — это волна, распространяющаяся в уп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угой механической среде, которая есть светоносный эфир. </w:t>
      </w:r>
      <w:r>
        <w:rPr>
          <w:rFonts w:cs="Times New Roman" w:ascii="Times New Roman" w:hAnsi="Times New Roman"/>
          <w:spacing w:val="3"/>
          <w:sz w:val="28"/>
          <w:szCs w:val="28"/>
        </w:rPr>
        <w:t>Наряду со светоносным эфиром, для объяснения электри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ческих свойств тел Бенджамином Франклином вводится понятие электрического эфира, а Францем Эпинусом —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понятие о магнитной жидкости. Как писал Кельвин: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«Многие труженики и мыслители помогли выработать в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. понятие «пленума» — одного и того же эфира, слу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жащего для переноса света, теплоты, электричества и маг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нетизма». Тем не менее, идея абсолютного пустого пр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странства одерживает, благодаря авторитету Ньютона, по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беду над концепцией эфира вплоть до начала 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века. </w:t>
      </w:r>
      <w:r>
        <w:rPr>
          <w:rFonts w:cs="Times New Roman" w:ascii="Times New Roman" w:hAnsi="Times New Roman"/>
          <w:spacing w:val="2"/>
          <w:sz w:val="28"/>
          <w:szCs w:val="28"/>
        </w:rPr>
        <w:t>И лишь работы Юнга и Френеля по изучению явлений ин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терференции и дифракции света (явления интерференции </w:t>
      </w:r>
      <w:r>
        <w:rPr>
          <w:rFonts w:cs="Times New Roman" w:ascii="Times New Roman" w:hAnsi="Times New Roman"/>
          <w:spacing w:val="2"/>
          <w:sz w:val="28"/>
          <w:szCs w:val="28"/>
        </w:rPr>
        <w:t>и дифракции сами по себе свидетельствуют именно о вол</w:t>
        <w:softHyphen/>
        <w:t xml:space="preserve">новой природе света) приводят к возрождению концепции </w:t>
      </w:r>
      <w:r>
        <w:rPr>
          <w:rFonts w:cs="Times New Roman" w:ascii="Times New Roman" w:hAnsi="Times New Roman"/>
          <w:spacing w:val="3"/>
          <w:sz w:val="28"/>
          <w:szCs w:val="28"/>
        </w:rPr>
        <w:t>светоносного эфира и тут же наталкиваются на весьма с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рьезные затруднения, состоящие в установлении попереч-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ости световых волн. Если световые волны понимать как </w:t>
      </w:r>
      <w:r>
        <w:rPr>
          <w:rFonts w:cs="Times New Roman" w:ascii="Times New Roman" w:hAnsi="Times New Roman"/>
          <w:spacing w:val="2"/>
          <w:sz w:val="28"/>
          <w:szCs w:val="28"/>
        </w:rPr>
        <w:t>упругие механические волны, распространяющиеся в эф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е, то в случае их поперечности эфир должен быть твердым </w:t>
      </w:r>
      <w:r>
        <w:rPr>
          <w:rFonts w:cs="Times New Roman" w:ascii="Times New Roman" w:hAnsi="Times New Roman"/>
          <w:spacing w:val="-4"/>
          <w:sz w:val="28"/>
          <w:szCs w:val="28"/>
        </w:rPr>
        <w:t>телом</w:t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Гипотеза упругих колебаний эфира на повестку дня </w:t>
      </w:r>
      <w:r>
        <w:rPr>
          <w:rFonts w:cs="Times New Roman" w:ascii="Times New Roman" w:hAnsi="Times New Roman"/>
          <w:spacing w:val="2"/>
          <w:sz w:val="28"/>
          <w:szCs w:val="28"/>
        </w:rPr>
        <w:t>выносила вопрос: неподвижен ли сам эфир или же он дви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жется? Если он движется, то увлекается ли движущимис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телами? Для спасения эфира были предприняты попытк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азличных ученых, которые привели к трем концепция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ироды эфира, высветив тем самым конкретные пути для разрешения вопроса о существовании эфира как такового.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ервая из них определяла эфир как неподвижную среду,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не увлекающуюся движущимися телами. Вторая гласила </w:t>
      </w:r>
      <w:r>
        <w:rPr>
          <w:rFonts w:cs="Times New Roman" w:ascii="Times New Roman" w:hAnsi="Times New Roman"/>
          <w:spacing w:val="3"/>
          <w:sz w:val="28"/>
          <w:szCs w:val="28"/>
        </w:rPr>
        <w:t>о полном увлечении эфира движущимися телами, вслед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твие чего различные слои эфира должны иметь различные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скорости. И, наконец, третья точка зрения, высказанная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Френелем, о частичном увлечении эфира движущимися </w:t>
      </w:r>
      <w:r>
        <w:rPr>
          <w:rFonts w:cs="Times New Roman" w:ascii="Times New Roman" w:hAnsi="Times New Roman"/>
          <w:spacing w:val="2"/>
          <w:sz w:val="28"/>
          <w:szCs w:val="28"/>
        </w:rPr>
        <w:t>телами. Проблемная ситуация в физической теории тотчас же стимулировала постановку экспериментов, в ряду наи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более блистательных из которых являются опыт Физо и </w:t>
      </w:r>
      <w:r>
        <w:rPr>
          <w:rFonts w:cs="Times New Roman" w:ascii="Times New Roman" w:hAnsi="Times New Roman"/>
          <w:spacing w:val="2"/>
          <w:sz w:val="28"/>
          <w:szCs w:val="28"/>
        </w:rPr>
        <w:t>опыт Майкельсона. Однако проблема казалась неразреши</w:t>
        <w:softHyphen/>
      </w:r>
      <w:r>
        <w:rPr>
          <w:rFonts w:cs="Times New Roman" w:ascii="Times New Roman" w:hAnsi="Times New Roman"/>
          <w:sz w:val="28"/>
          <w:szCs w:val="28"/>
        </w:rPr>
        <w:t>мой, ибо результаты опытов Физо свидетельствовали о час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тичном увлечении эфира, результаты опытов Майкельсо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на — о полном увлечении эфира, явление же аберрации </w:t>
      </w:r>
      <w:r>
        <w:rPr>
          <w:rFonts w:cs="Times New Roman" w:ascii="Times New Roman" w:hAnsi="Times New Roman"/>
          <w:spacing w:val="2"/>
          <w:sz w:val="28"/>
          <w:szCs w:val="28"/>
        </w:rPr>
        <w:t>света указывает на то, что если эфир существует, то он н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подвижен. Все точки зрения, базирующиеся на динамиче</w:t>
        <w:softHyphen/>
        <w:t xml:space="preserve">ских теориях эфира, оказались несостоятельными и были </w:t>
      </w:r>
      <w:r>
        <w:rPr>
          <w:rFonts w:cs="Times New Roman" w:ascii="Times New Roman" w:hAnsi="Times New Roman"/>
          <w:spacing w:val="1"/>
          <w:sz w:val="28"/>
          <w:szCs w:val="28"/>
        </w:rPr>
        <w:t>опровергнуты специальной теорией относительности Эйн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штейна, подготовив тем не менее необходимую почву для </w:t>
      </w:r>
      <w:r>
        <w:rPr>
          <w:rFonts w:cs="Times New Roman" w:ascii="Times New Roman" w:hAnsi="Times New Roman"/>
          <w:spacing w:val="3"/>
          <w:sz w:val="28"/>
          <w:szCs w:val="28"/>
        </w:rPr>
        <w:t>ее возникновения.</w:t>
      </w:r>
    </w:p>
    <w:p>
      <w:pPr>
        <w:sectPr>
          <w:type w:val="nextPage"/>
          <w:pgSz w:w="11906" w:h="16838"/>
          <w:pgMar w:left="1134" w:right="851" w:gutter="0" w:header="0" w:top="113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Хотя гипотеза эфира была устранена наукой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ека,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она оставила несомненно важный след в формировании </w:t>
      </w:r>
      <w:r>
        <w:rPr>
          <w:rFonts w:cs="Times New Roman" w:ascii="Times New Roman" w:hAnsi="Times New Roman"/>
          <w:spacing w:val="3"/>
          <w:sz w:val="28"/>
          <w:szCs w:val="28"/>
        </w:rPr>
        <w:t>физических понятий. Ведь принятие эфира — это, по с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ществу, принятие точки зрения близкодействия — передачи </w:t>
      </w:r>
      <w:r>
        <w:rPr>
          <w:rFonts w:cs="Times New Roman" w:ascii="Times New Roman" w:hAnsi="Times New Roman"/>
          <w:spacing w:val="1"/>
          <w:sz w:val="28"/>
          <w:szCs w:val="28"/>
        </w:rPr>
        <w:t>взаимодействия от одной точки эфира к другой, что приве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>ло в исследованиях Фарадея и Максвелла к выработке понятия пол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адей принимает электрическое действие на расстоя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ии, однако не на основе ньютоновского взаимодействия, а </w:t>
      </w:r>
      <w:r>
        <w:rPr>
          <w:rFonts w:cs="Times New Roman" w:ascii="Times New Roman" w:hAnsi="Times New Roman"/>
          <w:spacing w:val="-2"/>
          <w:sz w:val="28"/>
          <w:szCs w:val="28"/>
        </w:rPr>
        <w:t>посредством силовых линий, которые соединяют друг с дру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гом частицы. Таким образом, взаимодействие рассматри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вается через колебания высокого порядка в силовых лини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ях, приобретающих в теории Фарадея реальный статус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В механике Ньютона сила, а тем более линия действия </w:t>
      </w:r>
      <w:r>
        <w:rPr>
          <w:rFonts w:cs="Times New Roman" w:ascii="Times New Roman" w:hAnsi="Times New Roman"/>
          <w:spacing w:val="5"/>
          <w:sz w:val="28"/>
          <w:szCs w:val="28"/>
        </w:rPr>
        <w:t>силы не рассматривались в качестве материально протя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женной субстанции, и новый взгляд Фарадея наполнил </w:t>
      </w:r>
      <w:r>
        <w:rPr>
          <w:rFonts w:cs="Times New Roman" w:ascii="Times New Roman" w:hAnsi="Times New Roman"/>
          <w:sz w:val="28"/>
          <w:szCs w:val="28"/>
        </w:rPr>
        <w:t xml:space="preserve">пустое пространство Ньютона непрерывной совокупностью </w:t>
      </w:r>
      <w:r>
        <w:rPr>
          <w:rFonts w:cs="Times New Roman" w:ascii="Times New Roman" w:hAnsi="Times New Roman"/>
          <w:spacing w:val="5"/>
          <w:sz w:val="28"/>
          <w:szCs w:val="28"/>
        </w:rPr>
        <w:t>материальных субстанций — силовым полем (хотя в со</w:t>
        <w:softHyphen/>
        <w:t>временной физической теории силовые линии не имеют того статуса, которое придавал им Фарадей, а служат для наглядной иллюстрации полей). Развивая взгляды Фар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ея, Максвелл в своей работе «Динамическая теория поля» </w:t>
      </w:r>
      <w:r>
        <w:rPr>
          <w:rFonts w:cs="Times New Roman" w:ascii="Times New Roman" w:hAnsi="Times New Roman"/>
          <w:spacing w:val="4"/>
          <w:sz w:val="28"/>
          <w:szCs w:val="28"/>
        </w:rPr>
        <w:t>пишет: «Теория, которую я предлагаю может быть назв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а теорией электромагнитного поля, потому что имеет дел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 пространством, окружающим электрические и магнитные </w:t>
      </w:r>
      <w:r>
        <w:rPr>
          <w:rFonts w:cs="Times New Roman" w:ascii="Times New Roman" w:hAnsi="Times New Roman"/>
          <w:spacing w:val="5"/>
          <w:sz w:val="28"/>
          <w:szCs w:val="28"/>
        </w:rPr>
        <w:t>тела, и она может быть также названа динамической тео</w:t>
        <w:softHyphen/>
        <w:t xml:space="preserve">рией, поскольку она допускает, что в этом пространстве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имеется материя, находящаяся в движении, посредством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оторой и производятся наблюдаемые электро-магнитные </w:t>
      </w:r>
      <w:r>
        <w:rPr>
          <w:rFonts w:cs="Times New Roman" w:ascii="Times New Roman" w:hAnsi="Times New Roman"/>
          <w:spacing w:val="3"/>
          <w:sz w:val="28"/>
          <w:szCs w:val="28"/>
        </w:rPr>
        <w:t>волны». Таким образом, у Максвелла мы находим конста</w:t>
        <w:softHyphen/>
        <w:t>тацию существования поля как реальности и одновремен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но признание им материальной среды — эфира. Иными </w:t>
      </w:r>
      <w:r>
        <w:rPr>
          <w:rFonts w:cs="Times New Roman" w:ascii="Times New Roman" w:hAnsi="Times New Roman"/>
          <w:spacing w:val="2"/>
          <w:sz w:val="28"/>
          <w:szCs w:val="28"/>
        </w:rPr>
        <w:t>словами, поле он рассматривает как возбужденное состоя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ние эфира. В дальнейшем поле как реальность наделяет</w:t>
        <w:softHyphen/>
        <w:t>ся теми же характеристиками, что и вещество — энерг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ей, массой (введено Дж. Томсоном), импульсом (определен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ным из опытов по измерению давления света П.Н. Лебеде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вым). К началу 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века физика изучает материю в двух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ее проявлениях —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веществ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поле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бе эти модификаци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ссматриваются как равноправные, обе обладают таким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характеристиками как энергия, масса, импульс. Частицам </w:t>
      </w:r>
      <w:r>
        <w:rPr>
          <w:rFonts w:cs="Times New Roman" w:ascii="Times New Roman" w:hAnsi="Times New Roman"/>
          <w:sz w:val="28"/>
          <w:szCs w:val="28"/>
        </w:rPr>
        <w:t xml:space="preserve">вещества приписываются такие свойства как дискретность, </w:t>
      </w:r>
      <w:r>
        <w:rPr>
          <w:rFonts w:cs="Times New Roman" w:ascii="Times New Roman" w:hAnsi="Times New Roman"/>
          <w:spacing w:val="-1"/>
          <w:sz w:val="28"/>
          <w:szCs w:val="28"/>
        </w:rPr>
        <w:t>конечность числа степеней свободы, в то время как поле ха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рактеризуется непрерывностью распространения в пр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странстве, бесконечным числом степеней свободы. Струк</w:t>
        <w:softHyphen/>
      </w:r>
      <w:r>
        <w:rPr>
          <w:rFonts w:cs="Times New Roman" w:ascii="Times New Roman" w:hAnsi="Times New Roman"/>
          <w:sz w:val="28"/>
          <w:szCs w:val="28"/>
        </w:rPr>
        <w:t>тура электромагнитного поля резюмируется в семи уравн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иях Максвелла. Эти уравнения отличаются от уравнений </w:t>
      </w:r>
      <w:r>
        <w:rPr>
          <w:rFonts w:cs="Times New Roman" w:ascii="Times New Roman" w:hAnsi="Times New Roman"/>
          <w:spacing w:val="7"/>
          <w:sz w:val="28"/>
          <w:szCs w:val="28"/>
        </w:rPr>
        <w:t>механики. Уравнения механики применимы к областя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716280</wp:posOffset>
                </wp:positionH>
                <wp:positionV relativeFrom="paragraph">
                  <wp:posOffset>2517775</wp:posOffset>
                </wp:positionV>
                <wp:extent cx="0" cy="438785"/>
                <wp:effectExtent l="444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198.25pt" to="-56.4pt,232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устого пространства, в которых присутствуют частицы. </w:t>
      </w:r>
      <w:r>
        <w:rPr>
          <w:rFonts w:cs="Times New Roman" w:ascii="Times New Roman" w:hAnsi="Times New Roman"/>
          <w:spacing w:val="3"/>
          <w:sz w:val="28"/>
          <w:szCs w:val="28"/>
        </w:rPr>
        <w:t>Уравнения же Максвелла применимы для всего простран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ва независимо от того присутствует там вещество (в том </w:t>
      </w:r>
      <w:r>
        <w:rPr>
          <w:rFonts w:cs="Times New Roman" w:ascii="Times New Roman" w:hAnsi="Times New Roman"/>
          <w:spacing w:val="-3"/>
          <w:sz w:val="28"/>
          <w:szCs w:val="28"/>
        </w:rPr>
        <w:t>числе, заряженные тела), иными словами, позволяют просл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дить изменения поля во времени в любой точке простран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тва, то есть получить уравнение электромагнитной волны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Уравнения Максвелла позволяют описывать все известные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электрические и магнитные явления. Тот факт, что семь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уравнений Максвелла увязывают воедино большое число </w:t>
      </w:r>
      <w:r>
        <w:rPr>
          <w:rFonts w:cs="Times New Roman" w:ascii="Times New Roman" w:hAnsi="Times New Roman"/>
          <w:sz w:val="28"/>
          <w:szCs w:val="28"/>
        </w:rPr>
        <w:t xml:space="preserve">физических законов, да к тому же имеют простую изящную </w:t>
      </w:r>
      <w:r>
        <w:rPr>
          <w:rFonts w:cs="Times New Roman" w:ascii="Times New Roman" w:hAnsi="Times New Roman"/>
          <w:spacing w:val="-1"/>
          <w:sz w:val="28"/>
          <w:szCs w:val="28"/>
        </w:rPr>
        <w:t>симметричную форму, по сей день вызывает истинное эсте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тическое восхищение физиков. Людвиг Больцман выска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зался по поводу уравнений Максвелла словами Фауста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(Гете «Фауст»: «Начертан этот знак не бога ли рукой!»)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Исходя из своих уравнений, после ряда преобразований </w:t>
      </w:r>
      <w:r>
        <w:rPr>
          <w:rFonts w:cs="Times New Roman" w:ascii="Times New Roman" w:hAnsi="Times New Roman"/>
          <w:sz w:val="28"/>
          <w:szCs w:val="28"/>
        </w:rPr>
        <w:t>Максвелл устанавливает, что электромагнитные волны рас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остраняются с той же скоростью, что и свет, и приходи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 выводу о том, что свет — это электромагнитная волна, что </w:t>
      </w:r>
      <w:r>
        <w:rPr>
          <w:rFonts w:cs="Times New Roman" w:ascii="Times New Roman" w:hAnsi="Times New Roman"/>
          <w:spacing w:val="3"/>
          <w:sz w:val="28"/>
          <w:szCs w:val="28"/>
        </w:rPr>
        <w:t>было позднее, уже после смерти Максвелла, эксперимен</w:t>
        <w:softHyphen/>
        <w:t>тально подтверждено Г. Герцем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Поле возникает как развитие идеи эфира, утвержда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нцип близкодействия, отвергая представления о пустоте, </w:t>
      </w:r>
      <w:r>
        <w:rPr>
          <w:rFonts w:cs="Times New Roman" w:ascii="Times New Roman" w:hAnsi="Times New Roman"/>
          <w:sz w:val="28"/>
          <w:szCs w:val="28"/>
        </w:rPr>
        <w:t>о вакууме. Интересно следующее обстоятельство: дальней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шая судьба этих понятий приводит к отрицанию существо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вания эфира и свяжет представление о вакууме с наиниз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шим энергетическим состоянием уже квантованного поля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(поля как совокупности виртуальных частиц). Идея же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абсолютного пространства свяжется с представлением о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еподвижном эфире как об абсолютной системе отсчета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днако специальная теория относительности лишит эфир </w:t>
      </w:r>
      <w:r>
        <w:rPr>
          <w:rFonts w:cs="Times New Roman" w:ascii="Times New Roman" w:hAnsi="Times New Roman"/>
          <w:spacing w:val="1"/>
          <w:sz w:val="28"/>
          <w:szCs w:val="28"/>
        </w:rPr>
        <w:t>его основного механического свойства — абсолютного п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коя. Ибо, по словам Эйнштейна, «... введение «светонос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ного» эфира окажется измышлением, поскольку в специ</w:t>
        <w:softHyphen/>
        <w:t xml:space="preserve">альной теории относительности не вводится «абсолютно </w:t>
      </w:r>
      <w:r>
        <w:rPr>
          <w:rFonts w:cs="Times New Roman" w:ascii="Times New Roman" w:hAnsi="Times New Roman"/>
          <w:sz w:val="28"/>
          <w:szCs w:val="28"/>
        </w:rPr>
        <w:t>покоящееся пространство», наделенное особыми свойств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ми». И эфир, изгоняясь из физической теории, унесет с с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бой концепцию дальнедействия и концепции абсолютного </w:t>
      </w:r>
      <w:r>
        <w:rPr>
          <w:rFonts w:cs="Times New Roman" w:ascii="Times New Roman" w:hAnsi="Times New Roman"/>
          <w:sz w:val="28"/>
          <w:szCs w:val="28"/>
        </w:rPr>
        <w:t xml:space="preserve">пространства и абсолютного времени. Казалось бы, что все </w:t>
      </w:r>
      <w:r>
        <w:rPr>
          <w:rFonts w:cs="Times New Roman" w:ascii="Times New Roman" w:hAnsi="Times New Roman"/>
          <w:spacing w:val="3"/>
          <w:sz w:val="28"/>
          <w:szCs w:val="28"/>
        </w:rPr>
        <w:t>предвещало обратную картину! Вот таковы коллизии раз</w:t>
        <w:softHyphen/>
        <w:t>вития и соперничества различных научных гипотез, взаи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мовлияние их, когда каждая из соперниц вносит свое конструктивное зерно в противоположную точку зрения, обо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гащая ее и формируя общее русло идей и направлений в </w:t>
      </w:r>
      <w:r>
        <w:rPr>
          <w:rFonts w:cs="Times New Roman" w:ascii="Times New Roman" w:hAnsi="Times New Roman"/>
          <w:spacing w:val="6"/>
          <w:sz w:val="28"/>
          <w:szCs w:val="28"/>
        </w:rPr>
        <w:t>развитии науки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инципы относительности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2.1. Принцип относительности Галилея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Принцип инерции Галилея выделяет определенный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класс систем отсчета, которые называют инерциальными.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Инерциальными являются системы отсчета, в которых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выполняется принцип инерции (первый закон Ньютона). </w:t>
      </w:r>
      <w:r>
        <w:rPr>
          <w:rFonts w:cs="Times New Roman" w:ascii="Times New Roman" w:hAnsi="Times New Roman"/>
          <w:spacing w:val="1"/>
          <w:sz w:val="28"/>
          <w:szCs w:val="28"/>
        </w:rPr>
        <w:t>Общепринятая формулировка первого закона Ньютона т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ва: 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Существуют системы отсчета, относительно которых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всякое тело сохраняет состояние своего движения (состоя</w:t>
        <w:softHyphen/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ние покоя или равномерного прямолинейного движения),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пока действие всех тел и полей на него компенсировано. </w:t>
      </w:r>
      <w:r>
        <w:rPr>
          <w:rFonts w:cs="Times New Roman" w:ascii="Times New Roman" w:hAnsi="Times New Roman"/>
          <w:spacing w:val="1"/>
          <w:sz w:val="28"/>
          <w:szCs w:val="28"/>
        </w:rPr>
        <w:t>Если мы имеем хотя бы одну такую инерциальную систему отсчета, то всякая другая система отсчета, которая движе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я относительно первой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равномерно и прямолинейно, </w:t>
      </w:r>
      <w:r>
        <w:rPr>
          <w:rFonts w:cs="Times New Roman" w:ascii="Times New Roman" w:hAnsi="Times New Roman"/>
          <w:spacing w:val="-1"/>
          <w:sz w:val="28"/>
          <w:szCs w:val="28"/>
        </w:rPr>
        <w:t>так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же является инерциальной. 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 xml:space="preserve">Все другие системы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отсчета </w:t>
      </w:r>
      <w:r>
        <w:rPr>
          <w:rFonts w:cs="Times New Roman" w:ascii="Times New Roman" w:hAnsi="Times New Roman"/>
          <w:sz w:val="28"/>
          <w:szCs w:val="28"/>
        </w:rPr>
        <w:t xml:space="preserve">называются неинерциальными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говоримся </w:t>
      </w:r>
      <w:r>
        <w:rPr>
          <w:rFonts w:cs="Times New Roman" w:ascii="Times New Roman" w:hAnsi="Times New Roman"/>
          <w:sz w:val="28"/>
          <w:szCs w:val="28"/>
        </w:rPr>
        <w:t xml:space="preserve">прежде всего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то под системой отсчета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онимается тело отсчета, </w:t>
      </w:r>
      <w:r>
        <w:rPr>
          <w:rFonts w:cs="Times New Roman" w:ascii="Times New Roman" w:hAnsi="Times New Roman"/>
          <w:spacing w:val="-2"/>
          <w:sz w:val="28"/>
          <w:szCs w:val="28"/>
        </w:rPr>
        <w:t>относи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тельно которого рассматривается движение, связанная с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елом отсчета система координат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(например, декартова </w:t>
      </w:r>
      <w:r>
        <w:rPr>
          <w:rFonts w:cs="Times New Roman" w:ascii="Times New Roman" w:hAnsi="Times New Roman"/>
          <w:spacing w:val="-4"/>
          <w:sz w:val="28"/>
          <w:szCs w:val="28"/>
        </w:rPr>
        <w:t>сис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тема координат, состоящая из трех взаимоперпендикуляр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ых пространственных координатных осей), и заданный спо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соб определения времени. Для отличия вводимых позже </w:t>
      </w:r>
      <w:r>
        <w:rPr>
          <w:rFonts w:cs="Times New Roman" w:ascii="Times New Roman" w:hAnsi="Times New Roman"/>
          <w:spacing w:val="1"/>
          <w:sz w:val="28"/>
          <w:szCs w:val="28"/>
        </w:rPr>
        <w:t>координатных систем выберем инерциальную систему от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счета (в которой выполняются законы Ньютона) и услов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но назовем ее покоящейся системой отсчета К. Рассмот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рим другую инерциальную систему отсчета К', движущую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>ся относительно К равномерно и прямолинейно со ск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остью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pacing w:val="-2"/>
          <w:sz w:val="28"/>
          <w:szCs w:val="28"/>
        </w:rPr>
        <w:t>, причем оговоримся, что эта скорость много мень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ше скорости света. Пусть оси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и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pacing w:val="3"/>
          <w:sz w:val="28"/>
          <w:szCs w:val="28"/>
        </w:rPr>
        <w:t>' обеих рассматривае</w:t>
        <w:softHyphen/>
        <w:t xml:space="preserve">мых систем отсчета совпадают, а оси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и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';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и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pacing w:val="3"/>
          <w:sz w:val="28"/>
          <w:szCs w:val="28"/>
        </w:rPr>
        <w:t>' соот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ветственно параллельны. (Мы всегда можем повернуть в </w:t>
      </w:r>
      <w:r>
        <w:rPr>
          <w:rFonts w:cs="Times New Roman" w:ascii="Times New Roman" w:hAnsi="Times New Roman"/>
          <w:spacing w:val="2"/>
          <w:sz w:val="28"/>
          <w:szCs w:val="28"/>
        </w:rPr>
        <w:t>пространстве соответствующим образом системы коорди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нат). Таким образом, система К' движется со скор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относительно К вдоль ос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оложение некоторой точ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ки (тела) в системах отсчета выражается значениями де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картовых координат в соответствующих системах отсчета. Легко видеть, что между ними имеется следующая зависи</w:t>
        <w:softHyphen/>
        <w:t>мость:</w:t>
      </w:r>
      <w:r>
        <w:rPr>
          <w:rFonts w:cs="Times New Roman" w:ascii="Times New Roman" w:hAnsi="Times New Roman"/>
          <w:spacing w:val="1"/>
          <w:sz w:val="28"/>
          <w:szCs w:val="28"/>
        </w:rPr>
        <w:drawing>
          <wp:inline distT="0" distB="0" distL="0" distR="0">
            <wp:extent cx="1483995" cy="572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Если мы возьмем </w:t>
      </w:r>
      <w:r>
        <w:rPr>
          <w:rFonts w:cs="Times New Roman" w:ascii="Times New Roman" w:hAnsi="Times New Roman"/>
          <w:spacing w:val="4"/>
          <w:sz w:val="28"/>
          <w:szCs w:val="28"/>
        </w:rPr>
        <w:t>производную по вр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ни от координат, то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найдем выражение, </w:t>
      </w:r>
      <w:r>
        <w:rPr>
          <w:rFonts w:cs="Times New Roman" w:ascii="Times New Roman" w:hAnsi="Times New Roman"/>
          <w:spacing w:val="2"/>
          <w:sz w:val="28"/>
          <w:szCs w:val="28"/>
        </w:rPr>
        <w:t>связывающее скорос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ти движения тела от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носительно обеих си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стем отсчета: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01240" cy="19354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"/>
          <w:position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2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Скорость относительно неподвижной системы отсчета складывается из скорости относительно подвижной сист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мы отсчета и скорости самой системы отсчета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Если теперь возьмем производную по времени от пра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вой и левой части уравнения (2), то найдем выражение,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вязывающее ускорения тела относительно обеих систем </w:t>
      </w:r>
      <w:r>
        <w:rPr>
          <w:rFonts w:cs="Times New Roman" w:ascii="Times New Roman" w:hAnsi="Times New Roman"/>
          <w:spacing w:val="1"/>
          <w:sz w:val="28"/>
          <w:szCs w:val="28"/>
        </w:rPr>
        <w:t>отсчета. Так как система К' движется равномерно и прям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инейно относительно К, и скорость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является постоянной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еличиной, то производная от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ремени равна 0, и мы </w:t>
      </w:r>
      <w:r>
        <w:rPr>
          <w:rFonts w:cs="Times New Roman" w:ascii="Times New Roman" w:hAnsi="Times New Roman"/>
          <w:sz w:val="28"/>
          <w:szCs w:val="28"/>
        </w:rPr>
        <w:t>получаем:</w:t>
      </w:r>
    </w:p>
    <w:p>
      <w:pPr>
        <w:pStyle w:val="Normal"/>
        <w:tabs>
          <w:tab w:val="clear" w:pos="708"/>
          <w:tab w:val="left" w:pos="4325" w:leader="none"/>
        </w:tabs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а = а'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(3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Уравнения (1), (2), (3) называются преобразованиями Галилея и описывают, как связаны между собой кинем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ические параметры движения тела при переходе из одной </w:t>
      </w:r>
      <w:r>
        <w:rPr>
          <w:rFonts w:cs="Times New Roman" w:ascii="Times New Roman" w:hAnsi="Times New Roman"/>
          <w:spacing w:val="2"/>
          <w:sz w:val="28"/>
          <w:szCs w:val="28"/>
        </w:rPr>
        <w:t>инерциальной системы отсчета в другую.</w:t>
      </w:r>
    </w:p>
    <w:p>
      <w:pPr>
        <w:sectPr>
          <w:type w:val="nextPage"/>
          <w:pgSz w:w="11906" w:h="16838"/>
          <w:pgMar w:left="1134" w:right="851" w:gutter="0" w:header="0" w:top="113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Тот факт, что ускорения тел относительно обеих инер-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циальных систем отсчета одинаковы, позволяет сделать </w:t>
      </w:r>
      <w:r>
        <w:rPr>
          <w:rFonts w:cs="Times New Roman" w:ascii="Times New Roman" w:hAnsi="Times New Roman"/>
          <w:sz w:val="28"/>
          <w:szCs w:val="28"/>
        </w:rPr>
        <w:t>вывод о том, что законы механики, определяющие причин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о-следственные связи движения тел, одинаковы во всех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инерциальных системах отсчета. И это составляет суть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инципа относительности Галилея: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Во всех инерциаль</w:t>
        <w:softHyphen/>
      </w:r>
      <w:r>
        <w:rPr>
          <w:rFonts w:cs="Times New Roman" w:ascii="Times New Roman" w:hAnsi="Times New Roman"/>
          <w:b/>
          <w:bCs/>
          <w:sz w:val="28"/>
          <w:szCs w:val="28"/>
        </w:rPr>
        <w:t>ных системах отсчета все физические явления происхо</w:t>
        <w:softHyphen/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дят одинаково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Мы намеренно в формулировке употребили более ши</w:t>
        <w:softHyphen/>
        <w:t xml:space="preserve">рокое определение, говоря обо всех физических явлениях,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хотя первоначально принцип относительности Галилея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относился лишь к механическим явлениям. Однако не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следует забывать, что существующая вплоть до 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века </w:t>
      </w:r>
      <w:r>
        <w:rPr>
          <w:rFonts w:cs="Times New Roman" w:ascii="Times New Roman" w:hAnsi="Times New Roman"/>
          <w:spacing w:val="3"/>
          <w:sz w:val="28"/>
          <w:szCs w:val="28"/>
        </w:rPr>
        <w:t>механистическая картина мира ставила своей задачей све</w:t>
        <w:softHyphen/>
        <w:t>дение всех физических явлений к механическим. А разви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тие физики нашего столетия распространило принцип от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носительности Галилея на все физические явле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обуем критически взглянуть на проделанные нам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оцедуры при получении преобразований Галилея. Бер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изводные по времени от кинематических параметров, мы </w:t>
      </w:r>
      <w:r>
        <w:rPr>
          <w:rFonts w:cs="Times New Roman" w:ascii="Times New Roman" w:hAnsi="Times New Roman"/>
          <w:spacing w:val="3"/>
          <w:sz w:val="28"/>
          <w:szCs w:val="28"/>
        </w:rPr>
        <w:t>рассматривали изменения этих величин за бесконечно ма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ленькие промежутки времени. При этом нам представля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ось само собой разумеющимся, что эти бесконечно малень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кие промежутки времени, равно как и любые промежутки </w:t>
      </w:r>
      <w:r>
        <w:rPr>
          <w:rFonts w:cs="Times New Roman" w:ascii="Times New Roman" w:hAnsi="Times New Roman"/>
          <w:spacing w:val="2"/>
          <w:sz w:val="28"/>
          <w:szCs w:val="28"/>
        </w:rPr>
        <w:t>времени, одинаковы в обеих системах отсчета. Желая опи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сать движение какого-либо тела, то есть получить уравне</w:t>
        <w:softHyphen/>
        <w:t>ние зависимости координат тела от времени, мы некрити</w:t>
        <w:softHyphen/>
        <w:t xml:space="preserve">чески оперируем понятием времени. И так было вплоть до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создания теории относительности Эйнштейна. Все наш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уждения, в которых время играет какую-либо роль, всегда </w:t>
      </w:r>
      <w:r>
        <w:rPr>
          <w:rFonts w:cs="Times New Roman" w:ascii="Times New Roman" w:hAnsi="Times New Roman"/>
          <w:spacing w:val="2"/>
          <w:sz w:val="28"/>
          <w:szCs w:val="28"/>
        </w:rPr>
        <w:t>являются суждениями об одновременных событиях. А от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сюда — два следствия, неявно присутствующие в наших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ассуждениях: во-первых, что «правильно идущие часы»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идут синхронно в любой системе отсчета; во-вторых, чт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ременные интервалы, длительность событий одинакова во </w:t>
      </w:r>
      <w:r>
        <w:rPr>
          <w:rFonts w:cs="Times New Roman" w:ascii="Times New Roman" w:hAnsi="Times New Roman"/>
          <w:spacing w:val="2"/>
          <w:sz w:val="28"/>
          <w:szCs w:val="28"/>
        </w:rPr>
        <w:t>всех системах отсчета, что и выражено еще одним уравне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нием в преобразованиях Галилея, согласно которому</w:t>
      </w:r>
    </w:p>
    <w:p>
      <w:pPr>
        <w:pStyle w:val="Normal"/>
        <w:tabs>
          <w:tab w:val="clear" w:pos="708"/>
          <w:tab w:val="left" w:pos="3677" w:leader="none"/>
        </w:tabs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w w:val="14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6"/>
          <w:w w:val="145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16"/>
          <w:w w:val="14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6"/>
          <w:w w:val="145"/>
          <w:sz w:val="28"/>
          <w:szCs w:val="28"/>
        </w:rPr>
        <w:t>*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6"/>
          <w:w w:val="145"/>
          <w:sz w:val="28"/>
          <w:szCs w:val="28"/>
        </w:rPr>
        <w:t>(4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ными словами, мы пользуемся ньютоновским истин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ым математическим временем, протекающим независимо </w:t>
      </w:r>
      <w:r>
        <w:rPr>
          <w:rFonts w:cs="Times New Roman" w:ascii="Times New Roman" w:hAnsi="Times New Roman"/>
          <w:spacing w:val="2"/>
          <w:sz w:val="28"/>
          <w:szCs w:val="28"/>
        </w:rPr>
        <w:t>от чего-либо, независимо от движе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Таким образом, преобразования Галилея отражают </w:t>
      </w:r>
      <w:r>
        <w:rPr>
          <w:rFonts w:cs="Times New Roman" w:ascii="Times New Roman" w:hAnsi="Times New Roman"/>
          <w:spacing w:val="3"/>
          <w:sz w:val="28"/>
          <w:szCs w:val="28"/>
        </w:rPr>
        <w:t>наше обыденное представление об инвариантности (неиз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енности) пространственных и временных масштабов пр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ереходе из одной инерциальной системы отсчета в другую. </w:t>
      </w:r>
      <w:r>
        <w:rPr>
          <w:rFonts w:cs="Times New Roman" w:ascii="Times New Roman" w:hAnsi="Times New Roman"/>
          <w:spacing w:val="3"/>
          <w:sz w:val="28"/>
          <w:szCs w:val="28"/>
        </w:rPr>
        <w:t>Действительно, скажем, длина тела в системе К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в системе К'</w:t>
      </w:r>
      <w:r>
        <w:rPr>
          <w:rFonts w:cs="Times New Roman" w:ascii="Times New Roman" w:hAnsi="Times New Roman"/>
          <w:spacing w:val="5"/>
          <w:sz w:val="28"/>
          <w:szCs w:val="28"/>
        </w:rPr>
        <w:drawing>
          <wp:inline distT="0" distB="0" distL="0" distR="0">
            <wp:extent cx="981075" cy="2006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1560" cy="2374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52" r="-3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Легко видеть, что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=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'. Из уравнения (4) получаем, </w:t>
      </w:r>
      <w:r>
        <w:rPr>
          <w:rFonts w:cs="Times New Roman" w:ascii="Times New Roman" w:hAnsi="Times New Roman"/>
          <w:spacing w:val="-11"/>
          <w:sz w:val="28"/>
          <w:szCs w:val="28"/>
        </w:rPr>
        <w:t>что</w:t>
      </w:r>
      <w:r>
        <w:rPr>
          <w:rFonts w:cs="Times New Roman" w:ascii="Times New Roman" w:hAnsi="Times New Roman"/>
          <w:spacing w:val="-11"/>
          <w:sz w:val="28"/>
          <w:szCs w:val="28"/>
        </w:rPr>
        <w:drawing>
          <wp:inline distT="0" distB="0" distL="0" distR="0">
            <wp:extent cx="459740" cy="1581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227" r="-78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Рассмотрим теперь неинерциальные системы отсчета. Система отсчета, которая движется относительно инерци-альной системы отсчета с ускорением, является неинерци-</w:t>
      </w:r>
      <w:r>
        <w:rPr>
          <w:rFonts w:cs="Times New Roman" w:ascii="Times New Roman" w:hAnsi="Times New Roman"/>
          <w:spacing w:val="-5"/>
          <w:sz w:val="28"/>
          <w:szCs w:val="28"/>
        </w:rPr>
        <w:t>альной. Как следует из принципа относительности Гали</w:t>
        <w:softHyphen/>
        <w:t xml:space="preserve">лея, никакими опытами, проведенными в инерциальной </w:t>
      </w:r>
      <w:r>
        <w:rPr>
          <w:rFonts w:cs="Times New Roman" w:ascii="Times New Roman" w:hAnsi="Times New Roman"/>
          <w:spacing w:val="-8"/>
          <w:sz w:val="28"/>
          <w:szCs w:val="28"/>
        </w:rPr>
        <w:t>системе отсчета, невозможно установить, покоится ли она или движется равномерно или прямолинейно, то есть дв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жение инерциальной системы отсчета не влияет на ход </w:t>
      </w:r>
      <w:r>
        <w:rPr>
          <w:rFonts w:cs="Times New Roman" w:ascii="Times New Roman" w:hAnsi="Times New Roman"/>
          <w:spacing w:val="-9"/>
          <w:sz w:val="28"/>
          <w:szCs w:val="28"/>
        </w:rPr>
        <w:t>протекающих в ней физических процессов. В неинерциаль-</w:t>
      </w:r>
      <w:r>
        <w:rPr>
          <w:rFonts w:cs="Times New Roman" w:ascii="Times New Roman" w:hAnsi="Times New Roman"/>
          <w:spacing w:val="-6"/>
          <w:sz w:val="28"/>
          <w:szCs w:val="28"/>
        </w:rPr>
        <w:t>ных системах отсчета это не так: всякое ускорение сист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ы сказывается на происходящих в ней явлениях. Таким </w:t>
      </w:r>
      <w:r>
        <w:rPr>
          <w:rFonts w:cs="Times New Roman" w:ascii="Times New Roman" w:hAnsi="Times New Roman"/>
          <w:spacing w:val="-8"/>
          <w:sz w:val="28"/>
          <w:szCs w:val="28"/>
        </w:rPr>
        <w:t>образом, на неинерциальные системы отсчета принцип о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сительности Галилея не распространяется, и законы </w:t>
      </w:r>
      <w:r>
        <w:rPr>
          <w:rFonts w:cs="Times New Roman" w:ascii="Times New Roman" w:hAnsi="Times New Roman"/>
          <w:spacing w:val="-5"/>
          <w:sz w:val="28"/>
          <w:szCs w:val="28"/>
        </w:rPr>
        <w:t>Ньютона в них не выполняются. Можно попытаться ис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льзовать законы Ньютона для описания движения те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 в неинерциальных системах отсчета. Для этого вводят </w:t>
      </w:r>
      <w:r>
        <w:rPr>
          <w:rFonts w:cs="Times New Roman" w:ascii="Times New Roman" w:hAnsi="Times New Roman"/>
          <w:spacing w:val="-7"/>
          <w:sz w:val="28"/>
          <w:szCs w:val="28"/>
        </w:rPr>
        <w:t>дополнительные силы — силы инерции, равные произв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ению массы тела на ускорение системы отсчета, но при </w:t>
      </w:r>
      <w:r>
        <w:rPr>
          <w:rFonts w:cs="Times New Roman" w:ascii="Times New Roman" w:hAnsi="Times New Roman"/>
          <w:spacing w:val="-8"/>
          <w:sz w:val="28"/>
          <w:szCs w:val="28"/>
        </w:rPr>
        <w:t>этом направленные противоположно ускорению системы отсчет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3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= -</w:t>
      </w:r>
      <w:r>
        <w:rPr>
          <w:rFonts w:cs="Times New Roman" w:ascii="Times New Roman" w:hAnsi="Times New Roman"/>
          <w:spacing w:val="13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13"/>
          <w:sz w:val="28"/>
          <w:szCs w:val="28"/>
        </w:rPr>
        <w:t>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инципиальное различие между силами инерции и </w:t>
      </w:r>
      <w:r>
        <w:rPr>
          <w:rFonts w:cs="Times New Roman" w:ascii="Times New Roman" w:hAnsi="Times New Roman"/>
          <w:spacing w:val="-7"/>
          <w:sz w:val="28"/>
          <w:szCs w:val="28"/>
        </w:rPr>
        <w:t>обычными силами взаимодействия состоит в том, что для сил инерции нельзя конкретно указать, мерой какого взаи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модействия они являютс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2.2. Принцип наименьшего действия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еке происходит дальнейшее накопление и </w:t>
      </w:r>
      <w:r>
        <w:rPr>
          <w:rFonts w:cs="Times New Roman" w:ascii="Times New Roman" w:hAnsi="Times New Roman"/>
          <w:spacing w:val="-8"/>
          <w:sz w:val="28"/>
          <w:szCs w:val="28"/>
        </w:rPr>
        <w:t>систематизация научных результатов, отмеченные тенден</w:t>
        <w:softHyphen/>
        <w:t>цией объединения отдельных научных достижений в стр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 упорядоченную, связную картину мира с помощью </w:t>
      </w:r>
      <w:r>
        <w:rPr>
          <w:rFonts w:cs="Times New Roman" w:ascii="Times New Roman" w:hAnsi="Times New Roman"/>
          <w:spacing w:val="-3"/>
          <w:sz w:val="28"/>
          <w:szCs w:val="28"/>
        </w:rPr>
        <w:t>систематического применения методов математическ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го анализа к исследованию физических явлений. Раб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а многих блестящих умов в этом направлении привела </w:t>
      </w:r>
      <w:r>
        <w:rPr>
          <w:rFonts w:cs="Times New Roman" w:ascii="Times New Roman" w:hAnsi="Times New Roman"/>
          <w:spacing w:val="-7"/>
          <w:sz w:val="28"/>
          <w:szCs w:val="28"/>
        </w:rPr>
        <w:t>к созданию базисной теории механистической исследова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тельской программы — аналитической механики, на осн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ве положений которой были созданы различные фунда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ментальные теории, описывающие конкретный класс конк</w:t>
      </w:r>
      <w:r>
        <w:rPr>
          <w:rFonts w:cs="Times New Roman" w:ascii="Times New Roman" w:hAnsi="Times New Roman"/>
          <w:spacing w:val="3"/>
          <w:sz w:val="28"/>
          <w:szCs w:val="28"/>
        </w:rPr>
        <w:t>ретных явлений: гидродинамика, теория упругости, аэро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>динамика и т. д. Одним из важнейших результатов ана</w:t>
        <w:softHyphen/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литической механики является принцип наименьшего </w:t>
      </w:r>
      <w:r>
        <w:rPr>
          <w:rFonts w:cs="Times New Roman" w:ascii="Times New Roman" w:hAnsi="Times New Roman"/>
          <w:spacing w:val="3"/>
          <w:sz w:val="28"/>
          <w:szCs w:val="28"/>
        </w:rPr>
        <w:t>действия (вариационный принцип), имеющий важное зна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чение для понимания процессов, происходящих в физике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конца 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век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Корни возникновения вариационных принципов в на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уке уходят в Древнюю Грецию и связаны с именем Геро-на из Александрии. Идея любого вариационного принц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а состоит в том, чтобы варьировать (изменять) некоторую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еличину, характеризующую данный процесс, и отбирать из </w:t>
      </w:r>
      <w:r>
        <w:rPr>
          <w:rFonts w:cs="Times New Roman" w:ascii="Times New Roman" w:hAnsi="Times New Roman"/>
          <w:spacing w:val="2"/>
          <w:sz w:val="28"/>
          <w:szCs w:val="28"/>
        </w:rPr>
        <w:t>всех возможных процессов тот, для которого данная вели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чина принимает экстремальное (максимальное или мини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мальное) значение. Герон попытался объяснить законы </w:t>
      </w:r>
      <w:r>
        <w:rPr>
          <w:rFonts w:cs="Times New Roman" w:ascii="Times New Roman" w:hAnsi="Times New Roman"/>
          <w:spacing w:val="5"/>
          <w:sz w:val="28"/>
          <w:szCs w:val="28"/>
        </w:rPr>
        <w:t>отражения света, варьируя величину, характеризующую длину пути, проходимым лучом света от источника к на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блюдателю при отражении его от зеркала. Он пришел к </w:t>
      </w:r>
      <w:r>
        <w:rPr>
          <w:rFonts w:cs="Times New Roman" w:ascii="Times New Roman" w:hAnsi="Times New Roman"/>
          <w:spacing w:val="4"/>
          <w:sz w:val="28"/>
          <w:szCs w:val="28"/>
        </w:rPr>
        <w:t>выводу, что из всех возможных путей луч света выбирает кратчайший (из всех геометрически возможных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еке, спустя две тысячи лет, французский мат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матик Ферма обратил внимание на принцип Герона, распр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странил его для сред с различными показателями прелом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ления, переформулировав его в связи с этим в терминах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ремени. Принцип Ферма гласит: в преломляющей среде, </w:t>
      </w:r>
      <w:r>
        <w:rPr>
          <w:rFonts w:cs="Times New Roman" w:ascii="Times New Roman" w:hAnsi="Times New Roman"/>
          <w:sz w:val="28"/>
          <w:szCs w:val="28"/>
        </w:rPr>
        <w:t>свойства которой не зависят от времени, световой луч, про</w:t>
        <w:softHyphen/>
        <w:t>ходя через две точки, выбирает себе такой путь, чтобы вр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я, необходимое ему для прохождения от первой точки ко второй, было минимальным. Принцип Герона оказывается частным случаем принципа Ферма для сред с постоянным </w:t>
      </w:r>
      <w:r>
        <w:rPr>
          <w:rFonts w:cs="Times New Roman" w:ascii="Times New Roman" w:hAnsi="Times New Roman"/>
          <w:spacing w:val="4"/>
          <w:sz w:val="28"/>
          <w:szCs w:val="28"/>
        </w:rPr>
        <w:t>коэффициентом преломле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Принцип Ферма привлек пристальное внимание с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временников. С одной стороны, он как нельзя лучше сви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>детельствовал о «принципе экономии» в природе, о р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циональном божественном замысле, реализованном в уст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ойстве мира, с другой — он противоречил ньютоновской </w:t>
      </w:r>
      <w:r>
        <w:rPr>
          <w:rFonts w:cs="Times New Roman" w:ascii="Times New Roman" w:hAnsi="Times New Roman"/>
          <w:spacing w:val="3"/>
          <w:sz w:val="28"/>
          <w:szCs w:val="28"/>
        </w:rPr>
        <w:t>корпускулярной теории света. Согласно Ньютону получа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лось, что в более плотных средах скорость света должна быть больше, в то время как из принципа Ферма вытек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ло, что в таких средах скорость света становится меньшей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 1740 году математик Пьер Луи Моро де Мопертюи, </w:t>
      </w:r>
      <w:r>
        <w:rPr>
          <w:rFonts w:cs="Times New Roman" w:ascii="Times New Roman" w:hAnsi="Times New Roman"/>
          <w:spacing w:val="7"/>
          <w:sz w:val="28"/>
          <w:szCs w:val="28"/>
        </w:rPr>
        <w:t>критически анализируя принцип Ферма и следуя теоло</w:t>
      </w:r>
      <w:r>
        <w:rPr>
          <w:rFonts w:cs="Times New Roman" w:ascii="Times New Roman" w:hAnsi="Times New Roman"/>
          <w:spacing w:val="3"/>
          <w:sz w:val="28"/>
          <w:szCs w:val="28"/>
        </w:rPr>
        <w:t>гическим мотивам о совершенстве и наиболее экономном устройстве Вселенной, провозгласил в работе «О различ</w:t>
        <w:softHyphen/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ных законах природы, казавшихся несовместимыми»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принцип наименьшего действия. Мопертюи отказался от </w:t>
      </w:r>
      <w:r>
        <w:rPr>
          <w:rFonts w:cs="Times New Roman" w:ascii="Times New Roman" w:hAnsi="Times New Roman"/>
          <w:spacing w:val="1"/>
          <w:sz w:val="28"/>
          <w:szCs w:val="28"/>
        </w:rPr>
        <w:t>наименьшего времени Ферма и ввел новое понятие — дей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ствие. Действие равняется произведению импульса тела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(количества движения Р =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mV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) на пройденный телом путь. </w:t>
      </w:r>
      <w:r>
        <w:rPr>
          <w:rFonts w:cs="Times New Roman" w:ascii="Times New Roman" w:hAnsi="Times New Roman"/>
          <w:spacing w:val="-1"/>
          <w:sz w:val="28"/>
          <w:szCs w:val="28"/>
        </w:rPr>
        <w:t>Время не имеет какого-либо преимущества перед простран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ством, равно как и наоборот. Поэтому свет выбирает не </w:t>
      </w:r>
      <w:r>
        <w:rPr>
          <w:rFonts w:cs="Times New Roman" w:ascii="Times New Roman" w:hAnsi="Times New Roman"/>
          <w:spacing w:val="3"/>
          <w:sz w:val="28"/>
          <w:szCs w:val="28"/>
        </w:rPr>
        <w:t>кратчайший путь и не наименьшее время для его прохож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дения, а согласно Мопертюи, «выбирает путь, дающий бо</w:t>
        <w:softHyphen/>
        <w:t xml:space="preserve">лее реальную экономию: путь, по которому он следует, —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это путь, на котором величина действия минимальна»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инцип наименьшего действия в дальнейшем был развит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в работах Эйлера и Лагранжа; математического </w:t>
      </w:r>
      <w:r>
        <w:rPr>
          <w:rFonts w:cs="Times New Roman" w:ascii="Times New Roman" w:hAnsi="Times New Roman"/>
          <w:sz w:val="28"/>
          <w:szCs w:val="28"/>
        </w:rPr>
        <w:t>анализа — вариационное исчисление. Дальнейшее обобще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ние и завершенную форму этот принцип получил в раб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тах Гамильтона. В обобщенном виде принцип наименьше</w:t>
        <w:softHyphen/>
        <w:t xml:space="preserve">го действия использует понятие действия, выраженного не </w:t>
      </w:r>
      <w:r>
        <w:rPr>
          <w:rFonts w:cs="Times New Roman" w:ascii="Times New Roman" w:hAnsi="Times New Roman"/>
          <w:spacing w:val="2"/>
          <w:sz w:val="28"/>
          <w:szCs w:val="28"/>
        </w:rPr>
        <w:t>через импульс, а через функцию Лагранжа. Для случая од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ной частицы, движущейся в некотором потенциальном поле, функция Лагранжа может быть представлена как </w:t>
      </w:r>
      <w:r>
        <w:rPr>
          <w:rFonts w:cs="Times New Roman" w:ascii="Times New Roman" w:hAnsi="Times New Roman"/>
          <w:spacing w:val="4"/>
          <w:sz w:val="28"/>
          <w:szCs w:val="28"/>
        </w:rPr>
        <w:t>разность кинетической</w:t>
      </w:r>
      <w:r>
        <w:rPr>
          <w:rFonts w:cs="Times New Roman" w:ascii="Times New Roman" w:hAnsi="Times New Roman"/>
          <w:spacing w:val="4"/>
          <w:sz w:val="28"/>
          <w:szCs w:val="28"/>
        </w:rPr>
        <w:drawing>
          <wp:inline distT="0" distB="0" distL="0" distR="0">
            <wp:extent cx="1185545" cy="2438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48" r="-3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</w:rPr>
        <w:t>и потенциальной энергии: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(Понятие «энергия» подробно обсуждается в главе 3 </w:t>
      </w:r>
      <w:r>
        <w:rPr>
          <w:rFonts w:cs="Times New Roman" w:ascii="Times New Roman" w:hAnsi="Times New Roman"/>
          <w:spacing w:val="4"/>
          <w:sz w:val="28"/>
          <w:szCs w:val="28"/>
        </w:rPr>
        <w:t>настоящего раздела.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Произведение</w:t>
      </w:r>
      <w:r>
        <w:rPr>
          <w:rFonts w:cs="Times New Roman" w:ascii="Times New Roman" w:hAnsi="Times New Roman"/>
          <w:spacing w:val="10"/>
          <w:sz w:val="28"/>
          <w:szCs w:val="28"/>
        </w:rPr>
        <w:drawing>
          <wp:inline distT="0" distB="0" distL="0" distR="0">
            <wp:extent cx="307340" cy="1828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7" t="-197" r="-117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10"/>
          <w:sz w:val="28"/>
          <w:szCs w:val="28"/>
        </w:rPr>
        <w:t>называется элементарным действи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ем. Полным действием называется сумма всех значений </w:t>
      </w:r>
      <w:r>
        <w:rPr>
          <w:rFonts w:cs="Times New Roman" w:ascii="Times New Roman" w:hAnsi="Times New Roman"/>
          <w:spacing w:val="5"/>
          <w:sz w:val="28"/>
          <w:szCs w:val="28"/>
        </w:rPr>
        <w:drawing>
          <wp:inline distT="0" distB="0" distL="0" distR="0">
            <wp:extent cx="307340" cy="1581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7" t="-227" r="-117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6"/>
          <w:position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 всем рассматриваемом интервале времен, иными </w:t>
      </w:r>
      <w:r>
        <w:rPr>
          <w:rFonts w:cs="Times New Roman" w:ascii="Times New Roman" w:hAnsi="Times New Roman"/>
          <w:spacing w:val="-1"/>
          <w:sz w:val="28"/>
          <w:szCs w:val="28"/>
        </w:rPr>
        <w:t>словами, полное действие А: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3140" cy="3289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Уравнения движения частицы могут быть получены с </w:t>
      </w:r>
      <w:r>
        <w:rPr>
          <w:rFonts w:cs="Times New Roman" w:ascii="Times New Roman" w:hAnsi="Times New Roman"/>
          <w:spacing w:val="-3"/>
          <w:sz w:val="28"/>
          <w:szCs w:val="28"/>
        </w:rPr>
        <w:t>помощью принципа наименьшего действия, согласно которо</w:t>
        <w:softHyphen/>
      </w:r>
      <w:r>
        <w:rPr>
          <w:rFonts w:cs="Times New Roman" w:ascii="Times New Roman" w:hAnsi="Times New Roman"/>
          <w:sz w:val="28"/>
          <w:szCs w:val="28"/>
        </w:rPr>
        <w:t>му реальное движение происходит так, что действие оказ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ается экстремальным, то есть его вариация обращается в 0: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166" r="-53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Вариационный принцип Лагранжа-Гамильтона легко </w:t>
      </w:r>
      <w:r>
        <w:rPr>
          <w:rFonts w:cs="Times New Roman" w:ascii="Times New Roman" w:hAnsi="Times New Roman"/>
          <w:spacing w:val="3"/>
          <w:sz w:val="28"/>
          <w:szCs w:val="28"/>
        </w:rPr>
        <w:t>допускает распространение на системы, состоящие из не</w:t>
      </w:r>
      <w:r>
        <w:rPr>
          <w:rFonts w:cs="Times New Roman" w:ascii="Times New Roman" w:hAnsi="Times New Roman"/>
          <w:spacing w:val="-1"/>
          <w:sz w:val="28"/>
          <w:szCs w:val="28"/>
        </w:rPr>
        <w:t>скольких (множества) частиц. Движение таких систем обыч</w:t>
        <w:softHyphen/>
        <w:t>но рассматривают в абстрактном пространстве (удобный ма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ематический прием) большого числа измерений. Скажем, </w:t>
      </w:r>
      <w:r>
        <w:rPr>
          <w:rFonts w:cs="Times New Roman" w:ascii="Times New Roman" w:hAnsi="Times New Roman"/>
          <w:sz w:val="28"/>
          <w:szCs w:val="28"/>
        </w:rPr>
        <w:t>для N точек вводят некоторое абстрактное пространство 3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координат N частиц, образующих систему, называемую конф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урационным пространством. Последовательность различных </w:t>
      </w:r>
      <w:r>
        <w:rPr>
          <w:rFonts w:cs="Times New Roman" w:ascii="Times New Roman" w:hAnsi="Times New Roman"/>
          <w:spacing w:val="3"/>
          <w:sz w:val="28"/>
          <w:szCs w:val="28"/>
        </w:rPr>
        <w:t>состояний системы изображается кривой в этом конфигу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рационном пространстве — траекторией. Рассматривая </w:t>
      </w:r>
      <w:r>
        <w:rPr>
          <w:rFonts w:cs="Times New Roman" w:ascii="Times New Roman" w:hAnsi="Times New Roman"/>
          <w:sz w:val="28"/>
          <w:szCs w:val="28"/>
        </w:rPr>
        <w:t>все возможные пути, соединяющие две заданные точки эт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го 3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Mep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ространства, можно убедиться, что реаль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ное движение системы происходит в соответствии с прин</w:t>
        <w:softHyphen/>
        <w:t>ципом наименьшего действия: среди всех возможных тр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екторий реализуется та, для которой действие экстремально </w:t>
      </w:r>
      <w:r>
        <w:rPr>
          <w:rFonts w:cs="Times New Roman" w:ascii="Times New Roman" w:hAnsi="Times New Roman"/>
          <w:spacing w:val="3"/>
          <w:sz w:val="28"/>
          <w:szCs w:val="28"/>
        </w:rPr>
        <w:t>по всему интервалу времени движе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При минимизации действия в классической механике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получают уравнения Эйлера-Лагранжа, связь которых с </w:t>
      </w:r>
      <w:r>
        <w:rPr>
          <w:rFonts w:cs="Times New Roman" w:ascii="Times New Roman" w:hAnsi="Times New Roman"/>
          <w:spacing w:val="3"/>
          <w:sz w:val="28"/>
          <w:szCs w:val="28"/>
        </w:rPr>
        <w:t>законами Ньютона хорошо известна. Уравнения Эйлера-Лагранжа для лагранжиана классического электромагнит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ного поля оказываются уравнениями Максвелла. Таким </w:t>
      </w:r>
      <w:r>
        <w:rPr>
          <w:rFonts w:cs="Times New Roman" w:ascii="Times New Roman" w:hAnsi="Times New Roman"/>
          <w:spacing w:val="-1"/>
          <w:sz w:val="28"/>
          <w:szCs w:val="28"/>
        </w:rPr>
        <w:t>образом, мы видим, что использование лагранжиана и прин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ципа наименьшего действия позволяет задавать динамику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частиц. Однако лагранжиан обладает еще одной важной </w:t>
      </w:r>
      <w:r>
        <w:rPr>
          <w:rFonts w:cs="Times New Roman" w:ascii="Times New Roman" w:hAnsi="Times New Roman"/>
          <w:spacing w:val="2"/>
          <w:sz w:val="28"/>
          <w:szCs w:val="28"/>
        </w:rPr>
        <w:t>особенностью, что и сделало лагранжев формализм основ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ным в решении практически всех задач современной фи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зики. Дело в том, что наряду с ньютоновской механикой в физике уже в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веке были сформулированы законы со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хранения для некоторых физических величин: закон с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хранения энергии, закон сохранения импульса, закон сохра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нения момента импульса, закон сохранения электрическо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го заряда. Число законов сохранения в связи с развитием </w:t>
      </w:r>
      <w:r>
        <w:rPr>
          <w:rFonts w:cs="Times New Roman" w:ascii="Times New Roman" w:hAnsi="Times New Roman"/>
          <w:spacing w:val="7"/>
          <w:sz w:val="28"/>
          <w:szCs w:val="28"/>
        </w:rPr>
        <w:t>квантовой физики и физики элементарных частиц в на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шем столетии стало еще больше. Возникает вопрос, как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айти общую основу для записи как уравнений движе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(скажем, законов Ньютона или уравнений Максвелла), так </w:t>
      </w:r>
      <w:r>
        <w:rPr>
          <w:rFonts w:cs="Times New Roman" w:ascii="Times New Roman" w:hAnsi="Times New Roman"/>
          <w:spacing w:val="3"/>
          <w:sz w:val="28"/>
          <w:szCs w:val="28"/>
        </w:rPr>
        <w:t>и сохраняющихся во времени величин. Оказалось, что та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кой основой является использование лагранжева форма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лизма, ибо лагранжиан конкретной теории оказывает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нвариантным (неизменным) относительно преобразований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ответствующих конкретному рассматриваемому в данной </w:t>
      </w:r>
      <w:r>
        <w:rPr>
          <w:rFonts w:cs="Times New Roman" w:ascii="Times New Roman" w:hAnsi="Times New Roman"/>
          <w:spacing w:val="2"/>
          <w:sz w:val="28"/>
          <w:szCs w:val="28"/>
        </w:rPr>
        <w:t>теории абстрактному пространству, следствием чего и яв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ляются законы сохранения. Эти особенности лагранжи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а привели к целесообразности формулировки физических </w:t>
      </w:r>
      <w:r>
        <w:rPr>
          <w:rFonts w:cs="Times New Roman" w:ascii="Times New Roman" w:hAnsi="Times New Roman"/>
          <w:spacing w:val="5"/>
          <w:sz w:val="28"/>
          <w:szCs w:val="28"/>
        </w:rPr>
        <w:t>теорий на языке лагранжианов. Осознание этого обстоя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тельства пришло в физику благодаря возникновению тео</w:t>
        <w:softHyphen/>
        <w:t>рии относительности Эйнштейн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bCs/>
          <w:spacing w:val="8"/>
          <w:sz w:val="28"/>
          <w:szCs w:val="28"/>
        </w:rPr>
      </w:pPr>
      <w:r>
        <w:rPr>
          <w:rFonts w:cs="Times New Roman" w:ascii="Times New Roman" w:hAnsi="Times New Roman"/>
          <w:bCs/>
          <w:spacing w:val="8"/>
          <w:sz w:val="28"/>
          <w:szCs w:val="28"/>
        </w:rPr>
        <w:t>Тема 3  Химия в системе "общество-природа"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оль науки химии в системе наук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мет хими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1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На протяжении длительного развития человечество не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аз сталкивалось с большим числом проблем, от которы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ередко зависело само его существование. Чтобы выжить, </w:t>
      </w:r>
      <w:r>
        <w:rPr>
          <w:rFonts w:cs="Times New Roman" w:ascii="Times New Roman" w:hAnsi="Times New Roman"/>
          <w:spacing w:val="5"/>
          <w:sz w:val="28"/>
          <w:szCs w:val="28"/>
        </w:rPr>
        <w:t>наш предок научился изготавливать и использовать пр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тейшие орудия труда, чем компенсировал свои природные </w:t>
      </w:r>
      <w:r>
        <w:rPr>
          <w:rFonts w:cs="Times New Roman" w:ascii="Times New Roman" w:hAnsi="Times New Roman"/>
          <w:spacing w:val="3"/>
          <w:sz w:val="28"/>
          <w:szCs w:val="28"/>
        </w:rPr>
        <w:t>недостатки. В дальнейшем первобытный человек, оказав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шись перед проблемой обеспечения пищей, освоил охоту, а </w:t>
      </w:r>
      <w:r>
        <w:rPr>
          <w:rFonts w:cs="Times New Roman" w:ascii="Times New Roman" w:hAnsi="Times New Roman"/>
          <w:spacing w:val="-1"/>
          <w:sz w:val="28"/>
          <w:szCs w:val="28"/>
        </w:rPr>
        <w:t>затем земледелие и скотоводство. Освоение все более слож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ых орудий и предметов труда вызвало энергетическую </w:t>
      </w:r>
      <w:r>
        <w:rPr>
          <w:rFonts w:cs="Times New Roman" w:ascii="Times New Roman" w:hAnsi="Times New Roman"/>
          <w:spacing w:val="1"/>
          <w:sz w:val="28"/>
          <w:szCs w:val="28"/>
        </w:rPr>
        <w:t>проблему, потребовало перехода от естественных источни</w:t>
        <w:softHyphen/>
      </w:r>
      <w:r>
        <w:rPr>
          <w:rFonts w:cs="Times New Roman" w:ascii="Times New Roman" w:hAnsi="Times New Roman"/>
          <w:sz w:val="28"/>
          <w:szCs w:val="28"/>
        </w:rPr>
        <w:t>ков энергии к более совершенным. Энергетическая пробл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а последовательно привела человека к освоению энергии </w:t>
      </w:r>
      <w:r>
        <w:rPr>
          <w:rFonts w:cs="Times New Roman" w:ascii="Times New Roman" w:hAnsi="Times New Roman"/>
          <w:spacing w:val="3"/>
          <w:sz w:val="28"/>
          <w:szCs w:val="28"/>
        </w:rPr>
        <w:t>пара, тепловой, электрической энергии, наконец, энергии атом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еобходимость повышения производительности труда </w:t>
      </w:r>
      <w:r>
        <w:rPr>
          <w:rFonts w:cs="Times New Roman" w:ascii="Times New Roman" w:hAnsi="Times New Roman"/>
          <w:spacing w:val="1"/>
          <w:sz w:val="28"/>
          <w:szCs w:val="28"/>
        </w:rPr>
        <w:t>и эффективности производства, роста темпов добычи и пе</w:t>
      </w:r>
      <w:r>
        <w:rPr>
          <w:rFonts w:cs="Times New Roman" w:ascii="Times New Roman" w:hAnsi="Times New Roman"/>
          <w:spacing w:val="-1"/>
          <w:sz w:val="28"/>
          <w:szCs w:val="28"/>
        </w:rPr>
        <w:t>реработки громадного объема минеральных ресурсов, наря</w:t>
      </w:r>
      <w:r>
        <w:rPr>
          <w:rFonts w:cs="Times New Roman" w:ascii="Times New Roman" w:hAnsi="Times New Roman"/>
          <w:spacing w:val="3"/>
          <w:sz w:val="28"/>
          <w:szCs w:val="28"/>
        </w:rPr>
        <w:t>ду с необходимостью решения многих жизненно важных проблем вызвали к жизни использование химической те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логии, всеобщую химизацию, а затем и компьютеризацию </w:t>
      </w:r>
      <w:r>
        <w:rPr>
          <w:rFonts w:cs="Times New Roman" w:ascii="Times New Roman" w:hAnsi="Times New Roman"/>
          <w:spacing w:val="3"/>
          <w:sz w:val="28"/>
          <w:szCs w:val="28"/>
        </w:rPr>
        <w:t>общественного производства и быт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Успехи человека в решении больших и малых проблем </w:t>
      </w:r>
      <w:r>
        <w:rPr>
          <w:rFonts w:cs="Times New Roman" w:ascii="Times New Roman" w:hAnsi="Times New Roman"/>
          <w:spacing w:val="5"/>
          <w:sz w:val="28"/>
          <w:szCs w:val="28"/>
        </w:rPr>
        <w:t>выживания в значительной мере были достигнуты бла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аря развитию химии, становлению различных химических </w:t>
      </w:r>
      <w:r>
        <w:rPr>
          <w:rFonts w:cs="Times New Roman" w:ascii="Times New Roman" w:hAnsi="Times New Roman"/>
          <w:sz w:val="28"/>
          <w:szCs w:val="28"/>
        </w:rPr>
        <w:t>технологий. Успехи многих отраслей человеческой деятел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сти, таких как энергетика, металлургия, машиностроение,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легкая и пищевая промышленность </w:t>
      </w: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других, во многом </w:t>
      </w:r>
      <w:r>
        <w:rPr>
          <w:rFonts w:cs="Times New Roman" w:ascii="Times New Roman" w:hAnsi="Times New Roman"/>
          <w:spacing w:val="5"/>
          <w:sz w:val="28"/>
          <w:szCs w:val="28"/>
        </w:rPr>
        <w:t>зависят от состояния и развития химии. Огромное значе</w:t>
      </w:r>
      <w:r>
        <w:rPr>
          <w:rFonts w:cs="Times New Roman" w:ascii="Times New Roman" w:hAnsi="Times New Roman"/>
          <w:spacing w:val="2"/>
          <w:sz w:val="28"/>
          <w:szCs w:val="28"/>
        </w:rPr>
        <w:t>ние химия имеет для успешной работы сельскохозяйствен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ого производства, фармацевтической промышленности, </w:t>
      </w:r>
      <w:r>
        <w:rPr>
          <w:rFonts w:cs="Times New Roman" w:ascii="Times New Roman" w:hAnsi="Times New Roman"/>
          <w:spacing w:val="3"/>
          <w:sz w:val="28"/>
          <w:szCs w:val="28"/>
        </w:rPr>
        <w:t>обеспечения быта человек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Химическая промышленность производит десятки ты</w:t>
      </w:r>
      <w:r>
        <w:rPr>
          <w:rFonts w:cs="Times New Roman" w:ascii="Times New Roman" w:hAnsi="Times New Roman"/>
          <w:spacing w:val="1"/>
          <w:sz w:val="28"/>
          <w:szCs w:val="28"/>
        </w:rPr>
        <w:t>сяч наименований продуктов, многие из которых по техно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логическим и экономическим характеристикам успешно конкурируют с традиционными материалами, а часть —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являются уникальными по своим параметрам. Химия дает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атериалы с заранее заданными свойствами, в том числе и </w:t>
      </w:r>
      <w:r>
        <w:rPr>
          <w:rFonts w:cs="Times New Roman" w:ascii="Times New Roman" w:hAnsi="Times New Roman"/>
          <w:spacing w:val="3"/>
          <w:sz w:val="28"/>
          <w:szCs w:val="28"/>
        </w:rPr>
        <w:t>такими, которые не встречаются в природе. Подобные м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ериалы позволяют проводить технологические процессы с </w:t>
      </w:r>
      <w:r>
        <w:rPr>
          <w:rFonts w:cs="Times New Roman" w:ascii="Times New Roman" w:hAnsi="Times New Roman"/>
          <w:sz w:val="28"/>
          <w:szCs w:val="28"/>
        </w:rPr>
        <w:t>большими скоростями, температурами, давлениями, в усло</w:t>
      </w:r>
      <w:r>
        <w:rPr>
          <w:rFonts w:cs="Times New Roman" w:ascii="Times New Roman" w:hAnsi="Times New Roman"/>
          <w:spacing w:val="6"/>
          <w:sz w:val="28"/>
          <w:szCs w:val="28"/>
        </w:rPr>
        <w:t>виях агрессивных сред. Для промышленности химия по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ставляет такие продукты, как кислоты и щелочи, краски,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синтетические волокна и т. п. Для сельского хозяйства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химическая промышленность выпускает минеральные </w:t>
      </w:r>
      <w:r>
        <w:rPr>
          <w:rFonts w:cs="Times New Roman" w:ascii="Times New Roman" w:hAnsi="Times New Roman"/>
          <w:sz w:val="28"/>
          <w:szCs w:val="28"/>
        </w:rPr>
        <w:t>удобрения, средства защиты от вредителей, химические до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>бавки и консерванты к кормам для животных. Для до</w:t>
        <w:softHyphen/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машнего хозяйства и быта химия поставляет моющие </w:t>
      </w:r>
      <w:r>
        <w:rPr>
          <w:rFonts w:cs="Times New Roman" w:ascii="Times New Roman" w:hAnsi="Times New Roman"/>
          <w:spacing w:val="2"/>
          <w:sz w:val="28"/>
          <w:szCs w:val="28"/>
        </w:rPr>
        <w:t>средства, краски, аэрозоли и другие продукты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Химия характерна не только тем, что обеспечивает про</w:t>
      </w:r>
      <w:r>
        <w:rPr>
          <w:rFonts w:cs="Times New Roman" w:ascii="Times New Roman" w:hAnsi="Times New Roman"/>
          <w:sz w:val="28"/>
          <w:szCs w:val="28"/>
        </w:rPr>
        <w:t>изводство многих необходимых продуктов, материалов, ле</w:t>
      </w:r>
      <w:r>
        <w:rPr>
          <w:rFonts w:cs="Times New Roman" w:ascii="Times New Roman" w:hAnsi="Times New Roman"/>
          <w:spacing w:val="5"/>
          <w:sz w:val="28"/>
          <w:szCs w:val="28"/>
        </w:rPr>
        <w:t>карств. Во многих отраслях промышленности и сельск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хозяйственного производства широко используются также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химические методы </w:t>
      </w:r>
      <w:r>
        <w:rPr>
          <w:rFonts w:cs="Times New Roman" w:ascii="Times New Roman" w:hAnsi="Times New Roman"/>
          <w:spacing w:val="2"/>
          <w:sz w:val="28"/>
          <w:szCs w:val="28"/>
        </w:rPr>
        <w:t>обработки: беление, крашение, печа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тание в текстильной промышленности; обезжиривание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равление, цианирование в машиностроении; кислородное </w:t>
      </w:r>
      <w:r>
        <w:rPr>
          <w:rFonts w:cs="Times New Roman" w:ascii="Times New Roman" w:hAnsi="Times New Roman"/>
          <w:spacing w:val="1"/>
          <w:sz w:val="28"/>
          <w:szCs w:val="28"/>
        </w:rPr>
        <w:t>дутье в металлургии; консервация, синтезирование витами</w:t>
      </w:r>
      <w:r>
        <w:rPr>
          <w:rFonts w:cs="Times New Roman" w:ascii="Times New Roman" w:hAnsi="Times New Roman"/>
          <w:spacing w:val="2"/>
          <w:sz w:val="28"/>
          <w:szCs w:val="28"/>
        </w:rPr>
        <w:t>нов и аминокислот — в пищевой и фармацевтической промышленности.</w:t>
      </w:r>
      <w:r>
        <w:rPr>
          <w:rFonts w:cs="Times New Roman" w:ascii="Times New Roman" w:hAnsi="Times New Roman"/>
          <w:spacing w:val="3"/>
          <w:sz w:val="28"/>
          <w:szCs w:val="28"/>
        </w:rPr>
        <w:t>Таким образом, химизация, как процесс внедрения х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мических методов в общественное производство и быт, по</w:t>
      </w:r>
      <w:r>
        <w:rPr>
          <w:rFonts w:cs="Times New Roman" w:ascii="Times New Roman" w:hAnsi="Times New Roman"/>
          <w:spacing w:val="2"/>
          <w:sz w:val="28"/>
          <w:szCs w:val="28"/>
        </w:rPr>
        <w:t>зволила человеку решить многие технические, экономиче</w:t>
        <w:softHyphen/>
        <w:t>ские и социальные проблемы. Однако масштабность, а нередко и неуправляемость этого процесса обернулась «вто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рой стороной медали». Химия прямо или опосредованно затронула практически все компоненты окружающей ср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ы — сушу, атмосферу, воду Мирового океана, внедрилась в </w:t>
      </w:r>
      <w:r>
        <w:rPr>
          <w:rFonts w:cs="Times New Roman" w:ascii="Times New Roman" w:hAnsi="Times New Roman"/>
          <w:spacing w:val="1"/>
          <w:sz w:val="28"/>
          <w:szCs w:val="28"/>
        </w:rPr>
        <w:t>природные круговороты веществ. В результате этого нару</w:t>
        <w:softHyphen/>
        <w:t xml:space="preserve">шилось сложившееся в течение миллионов лет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равновесие природных процессов </w:t>
      </w:r>
      <w:r>
        <w:rPr>
          <w:rFonts w:cs="Times New Roman" w:ascii="Times New Roman" w:hAnsi="Times New Roman"/>
          <w:spacing w:val="1"/>
          <w:sz w:val="28"/>
          <w:szCs w:val="28"/>
        </w:rPr>
        <w:t>на планете, химизация стала замет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но отражаться на здоровье самого человека. Получилась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итуация, которую ученые обоснованно именуют химической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войной против населения Земли. За последние 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30-40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лет </w:t>
      </w:r>
      <w:r>
        <w:rPr>
          <w:rFonts w:cs="Times New Roman" w:ascii="Times New Roman" w:hAnsi="Times New Roman"/>
          <w:spacing w:val="2"/>
          <w:sz w:val="28"/>
          <w:szCs w:val="28"/>
        </w:rPr>
        <w:t>в этой войне пострадали сотни миллионов жителей плане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>ты. Возникла самостоятельная ветвь экологической на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уки — химическая эколог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сновными источниками, загрязняющими окружающую </w:t>
      </w:r>
      <w:r>
        <w:rPr>
          <w:rFonts w:cs="Times New Roman" w:ascii="Times New Roman" w:hAnsi="Times New Roman"/>
          <w:spacing w:val="1"/>
          <w:sz w:val="28"/>
          <w:szCs w:val="28"/>
        </w:rPr>
        <w:t>среду, кроме собственно химической промышленности, я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ляются металлургия, автомобильный транспорт, тепловые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электростанции. Они дают большой объем газообразных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тходов, загрязняют водоемы рек и озер сточными водами,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используемыми в технологических целях. Газообразные </w:t>
      </w:r>
      <w:r>
        <w:rPr>
          <w:rFonts w:cs="Times New Roman" w:ascii="Times New Roman" w:hAnsi="Times New Roman"/>
          <w:sz w:val="28"/>
          <w:szCs w:val="28"/>
        </w:rPr>
        <w:t xml:space="preserve">отходы содержат оксиды углерода, серы, азота, соединен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винца, ртути, бензопирен, сероводород и другие вредные </w:t>
      </w:r>
      <w:r>
        <w:rPr>
          <w:rFonts w:cs="Times New Roman" w:ascii="Times New Roman" w:hAnsi="Times New Roman"/>
          <w:spacing w:val="3"/>
          <w:sz w:val="28"/>
          <w:szCs w:val="28"/>
        </w:rPr>
        <w:t>вещества. В связи со сжиганием топлива в больших объ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мах возникла проблема снижения концентрации кислород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 озона в атмосфере, получившая название «кислородного </w:t>
      </w:r>
      <w:r>
        <w:rPr>
          <w:rFonts w:cs="Times New Roman" w:ascii="Times New Roman" w:hAnsi="Times New Roman"/>
          <w:spacing w:val="5"/>
          <w:sz w:val="28"/>
          <w:szCs w:val="28"/>
        </w:rPr>
        <w:t>голодания»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К твердым отходам относятся отходы горнодобываю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щей промышленности, строительный и бытовой мусор. </w:t>
      </w:r>
      <w:r>
        <w:rPr>
          <w:rFonts w:cs="Times New Roman" w:ascii="Times New Roman" w:hAnsi="Times New Roman"/>
          <w:spacing w:val="3"/>
          <w:sz w:val="28"/>
          <w:szCs w:val="28"/>
        </w:rPr>
        <w:t>Сточные воды содержат многие неорганические соедине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ния — ионы ртути, цинка, кадмия, меди, никеля и т. д. Пя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тая часть вод Мирового океана загрязнена нефтью и неф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тепродуктами. Значительный ущерб водоемам вследствие вымывания удобрений из почвы наносят загрязнения, свя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занные с сельскохозяйственным производством. Вредные </w:t>
      </w:r>
      <w:r>
        <w:rPr>
          <w:rFonts w:cs="Times New Roman" w:ascii="Times New Roman" w:hAnsi="Times New Roman"/>
          <w:spacing w:val="-1"/>
          <w:sz w:val="28"/>
          <w:szCs w:val="28"/>
        </w:rPr>
        <w:t>вещества из воздуха и воды попадают в почву, в которой н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капливаются тяжелые металлы, радиоактивные элемен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организм человека вредные вещества попадают через </w:t>
      </w:r>
      <w:r>
        <w:rPr>
          <w:rFonts w:cs="Times New Roman" w:ascii="Times New Roman" w:hAnsi="Times New Roman"/>
          <w:sz w:val="28"/>
          <w:szCs w:val="28"/>
        </w:rPr>
        <w:t xml:space="preserve">воздух, воду и пищу. </w:t>
      </w:r>
      <w:r>
        <w:rPr>
          <w:rFonts w:cs="Times New Roman" w:ascii="Times New Roman" w:hAnsi="Times New Roman"/>
          <w:spacing w:val="1"/>
          <w:sz w:val="28"/>
          <w:szCs w:val="28"/>
        </w:rPr>
        <w:t>Угроза эк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логической катастрофы требует решительного пересмотра </w:t>
      </w:r>
      <w:r>
        <w:rPr>
          <w:rFonts w:cs="Times New Roman" w:ascii="Times New Roman" w:hAnsi="Times New Roman"/>
          <w:sz w:val="28"/>
          <w:szCs w:val="28"/>
        </w:rPr>
        <w:t>отношений современной «химической» цивилизации и при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роды в сторону оптимизации этих отношений. Задача зак</w:t>
      </w:r>
      <w:r>
        <w:rPr>
          <w:rFonts w:cs="Times New Roman" w:ascii="Times New Roman" w:hAnsi="Times New Roman"/>
          <w:spacing w:val="2"/>
          <w:sz w:val="28"/>
          <w:szCs w:val="28"/>
        </w:rPr>
        <w:t>лючается в том, чтобы через новые технологии гармонизи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ровать отношения «общество — природа» таким образом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тобы компенсаторных возможностей окружающей среды </w:t>
      </w:r>
      <w:r>
        <w:rPr>
          <w:rFonts w:cs="Times New Roman" w:ascii="Times New Roman" w:hAnsi="Times New Roman"/>
          <w:spacing w:val="4"/>
          <w:sz w:val="28"/>
          <w:szCs w:val="28"/>
        </w:rPr>
        <w:t>было достаточно для нейтрализации антропогенных воз</w:t>
        <w:softHyphen/>
        <w:t>действий на нее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Новые технологии по своим параметрам должны при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>ближаться к природным процессам, отличаться от пр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мышленных своей безотходностью или малоотходностью. </w:t>
      </w:r>
      <w:r>
        <w:rPr>
          <w:rFonts w:cs="Times New Roman" w:ascii="Times New Roman" w:hAnsi="Times New Roman"/>
          <w:spacing w:val="4"/>
          <w:sz w:val="28"/>
          <w:szCs w:val="28"/>
        </w:rPr>
        <w:t>В безотходном производстве технологический цикл «сы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ье — производство — использование готового продукта —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вторичное сырье» вписывается в окружающую среду, не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нарушая экономического развития. В настоящее время </w:t>
      </w:r>
      <w:r>
        <w:rPr>
          <w:rFonts w:cs="Times New Roman" w:ascii="Times New Roman" w:hAnsi="Times New Roman"/>
          <w:spacing w:val="2"/>
          <w:sz w:val="28"/>
          <w:szCs w:val="28"/>
        </w:rPr>
        <w:t>наметились следующие пути решения сложных экологич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ких проблем: комплексная переработка сырья; пересмотр </w:t>
      </w:r>
      <w:r>
        <w:rPr>
          <w:rFonts w:cs="Times New Roman" w:ascii="Times New Roman" w:hAnsi="Times New Roman"/>
          <w:spacing w:val="1"/>
          <w:sz w:val="28"/>
          <w:szCs w:val="28"/>
        </w:rPr>
        <w:t>традиционных процессов и схем получения известных пр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дуктов; внедрение бессточных и замкнутых схем водопот-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ребления; очистка выбрасываемых газов; использование </w:t>
      </w:r>
      <w:r>
        <w:rPr>
          <w:rFonts w:cs="Times New Roman" w:ascii="Times New Roman" w:hAnsi="Times New Roman"/>
          <w:spacing w:val="3"/>
          <w:sz w:val="28"/>
          <w:szCs w:val="28"/>
        </w:rPr>
        <w:t>промышленных комплексов с замкнутой структурой мате</w:t>
      </w:r>
      <w:r>
        <w:rPr>
          <w:rFonts w:cs="Times New Roman" w:ascii="Times New Roman" w:hAnsi="Times New Roman"/>
          <w:spacing w:val="5"/>
          <w:sz w:val="28"/>
          <w:szCs w:val="28"/>
        </w:rPr>
        <w:t>риальных и энергетических потоков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облема выживания человека в конце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ека оказа</w:t>
      </w:r>
      <w:r>
        <w:rPr>
          <w:rFonts w:cs="Times New Roman" w:ascii="Times New Roman" w:hAnsi="Times New Roman"/>
          <w:spacing w:val="1"/>
          <w:sz w:val="28"/>
          <w:szCs w:val="28"/>
        </w:rPr>
        <w:t>лась усложненной проблемами геополитического, социаль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ого и чисто технического характера. Решение последних </w:t>
      </w:r>
      <w:r>
        <w:rPr>
          <w:rFonts w:cs="Times New Roman" w:ascii="Times New Roman" w:hAnsi="Times New Roman"/>
          <w:spacing w:val="1"/>
          <w:sz w:val="28"/>
          <w:szCs w:val="28"/>
        </w:rPr>
        <w:t>затруднено ввиду потребительского характера сложившей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я цивилизации и эгоцентризма индустриально развитых </w:t>
      </w:r>
      <w:r>
        <w:rPr>
          <w:rFonts w:cs="Times New Roman" w:ascii="Times New Roman" w:hAnsi="Times New Roman"/>
          <w:spacing w:val="2"/>
          <w:sz w:val="28"/>
          <w:szCs w:val="28"/>
        </w:rPr>
        <w:t>стран. Однако, опираясь на идеи В.И. Вернадского о пер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растании биосферы в ноосферу, можно говорить о неслучай</w:t>
      </w:r>
      <w:r>
        <w:rPr>
          <w:rFonts w:cs="Times New Roman" w:ascii="Times New Roman" w:hAnsi="Times New Roman"/>
          <w:spacing w:val="3"/>
          <w:sz w:val="28"/>
          <w:szCs w:val="28"/>
        </w:rPr>
        <w:t>ности появления человека на Земле, о его предназначении в кризисной ситуации сыграть роль спасителя природы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Экологические проблемы порождены не только экономикой и техникой, но и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нравственным состоянием </w:t>
      </w:r>
      <w:r>
        <w:rPr>
          <w:rFonts w:cs="Times New Roman" w:ascii="Times New Roman" w:hAnsi="Times New Roman"/>
          <w:spacing w:val="2"/>
          <w:sz w:val="28"/>
          <w:szCs w:val="28"/>
        </w:rPr>
        <w:t>чело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века. Вопрос состоит не только в том, чтобы остановить процесс разрушения природы техническими средствами. Вопрос состоит в том, чтобы в корне изменить 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>потреби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тельское отношение человек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 окружающему миру.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редмет химии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mallCaps/>
          <w:spacing w:val="4"/>
          <w:sz w:val="28"/>
          <w:szCs w:val="28"/>
        </w:rPr>
        <w:t xml:space="preserve">Хими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— это естественная наука, изучающая состав,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свойства и химические превращения веществ, явления, </w:t>
      </w:r>
      <w:r>
        <w:rPr>
          <w:rFonts w:cs="Times New Roman" w:ascii="Times New Roman" w:hAnsi="Times New Roman"/>
          <w:spacing w:val="2"/>
          <w:sz w:val="28"/>
          <w:szCs w:val="28"/>
        </w:rPr>
        <w:t>которые сопровождают эти превращения, а также рассмат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ривает вопросы использования результатов этих превра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щений. Самое краткое определение предмета химии дал великий русский ученый-химик Д.И. Менделеев в книг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«Основы химии». По Менделееву, химия — это учение об </w:t>
      </w:r>
      <w:r>
        <w:rPr>
          <w:rFonts w:cs="Times New Roman" w:ascii="Times New Roman" w:hAnsi="Times New Roman"/>
          <w:spacing w:val="5"/>
          <w:sz w:val="28"/>
          <w:szCs w:val="28"/>
        </w:rPr>
        <w:t>элементах и их соединениях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тдельные химические процессы (получение материало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з руд, крашение тканей и др.) использовались еще на зар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ановления человеческой цивилизации. Позже, в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2"/>
          <w:sz w:val="28"/>
          <w:szCs w:val="28"/>
        </w:rPr>
        <w:t>—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ках, зародилась алхимия, задачей которой было превращ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ие неблагородных металлов в благородные (золото, серебро)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чиная с эпохи Возрождения, химические исследования все </w:t>
      </w:r>
      <w:r>
        <w:rPr>
          <w:rFonts w:cs="Times New Roman" w:ascii="Times New Roman" w:hAnsi="Times New Roman"/>
          <w:sz w:val="28"/>
          <w:szCs w:val="28"/>
        </w:rPr>
        <w:t xml:space="preserve">в большей мере стали использовать для практических целей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(металлургия, стеклоделие, керамика, получение красок 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. д.). Во второй половине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ека Р. Бойль дал научное </w:t>
      </w:r>
      <w:r>
        <w:rPr>
          <w:rFonts w:cs="Times New Roman" w:ascii="Times New Roman" w:hAnsi="Times New Roman"/>
          <w:sz w:val="28"/>
          <w:szCs w:val="28"/>
        </w:rPr>
        <w:t>определение понятия «химический элемент»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Превращение химии в подлинную науку завершилось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о второй половине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века, когда был сформулирован </w:t>
      </w:r>
      <w:r>
        <w:rPr>
          <w:rFonts w:cs="Times New Roman" w:ascii="Times New Roman" w:hAnsi="Times New Roman"/>
          <w:spacing w:val="1"/>
          <w:sz w:val="28"/>
          <w:szCs w:val="28"/>
        </w:rPr>
        <w:t>закон сохранения массы вещества при химических реакци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ях (М.В. Ломоносов, А.Л. Лавуазье). В начале 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века Дж. Дальтон ввел понятие «молекула». Атомно-молеку-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лярные представления утвердились в 60-х годах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ека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 этот период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3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3"/>
          <w:sz w:val="28"/>
          <w:szCs w:val="28"/>
        </w:rPr>
        <w:t>. Бутлеров создал теорию строения хи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мических соединений, а Д.И. Менделеев (1869 г.) открыл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периодический закон (периодическая система элементов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Менделеева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 современной химии постепенно оформились самосто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ятельные области химической науки: неорганическая х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мия, органическая химия, химия полимеров, аналитическая </w:t>
      </w:r>
      <w:r>
        <w:rPr>
          <w:rFonts w:cs="Times New Roman" w:ascii="Times New Roman" w:hAnsi="Times New Roman"/>
          <w:spacing w:val="2"/>
          <w:sz w:val="28"/>
          <w:szCs w:val="28"/>
        </w:rPr>
        <w:t>химия, другие ответвленные науки. На стыке химии и дру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гих областей знания сложились такие науки, как физич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ская химия, агрохимия, геохимия, биохимия. На базе дос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ижений химии появился также ряд технических наук, как, </w:t>
      </w:r>
      <w:r>
        <w:rPr>
          <w:rFonts w:cs="Times New Roman" w:ascii="Times New Roman" w:hAnsi="Times New Roman"/>
          <w:spacing w:val="3"/>
          <w:sz w:val="28"/>
          <w:szCs w:val="28"/>
        </w:rPr>
        <w:t>например, металлургия, термохимия, электрохимия и др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Физические и химические 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>изменения веществ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ещество представляет собой однородный (гомогенный)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вид материи, т. е. такой материи, каждая частица которой </w:t>
      </w:r>
      <w:r>
        <w:rPr>
          <w:rFonts w:cs="Times New Roman" w:ascii="Times New Roman" w:hAnsi="Times New Roman"/>
          <w:spacing w:val="5"/>
          <w:sz w:val="28"/>
          <w:szCs w:val="28"/>
        </w:rPr>
        <w:t>имеет одинаковые физические свойства. Различные изд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лия, имеющие различное назначение и форму, могут быть </w:t>
      </w:r>
      <w:r>
        <w:rPr>
          <w:rFonts w:cs="Times New Roman" w:ascii="Times New Roman" w:hAnsi="Times New Roman"/>
          <w:spacing w:val="5"/>
          <w:sz w:val="28"/>
          <w:szCs w:val="28"/>
        </w:rPr>
        <w:t>изготовлены из одного и того же материала, но их веще</w:t>
        <w:softHyphen/>
        <w:t xml:space="preserve">ство будет одинаковым. Под веществом будем понимать </w:t>
      </w:r>
      <w:r>
        <w:rPr>
          <w:rFonts w:cs="Times New Roman" w:ascii="Times New Roman" w:hAnsi="Times New Roman"/>
          <w:spacing w:val="3"/>
          <w:sz w:val="28"/>
          <w:szCs w:val="28"/>
        </w:rPr>
        <w:t>чистую материю, без примесей. Под материалом — веще</w:t>
        <w:softHyphen/>
        <w:t>ство того же наименования, полученное в реальных усло</w:t>
        <w:softHyphen/>
        <w:t>виях, т. е. имеющее неизбежные примес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ества по своему составу делятся на простые и слож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ые; по происхождению — на натуральные (природные) и искусственные; по агрегатному состоянию — на твердые,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жидкие и газообразные; по внутреннему строению — на </w:t>
      </w:r>
      <w:r>
        <w:rPr>
          <w:rFonts w:cs="Times New Roman" w:ascii="Times New Roman" w:hAnsi="Times New Roman"/>
          <w:spacing w:val="1"/>
          <w:sz w:val="28"/>
          <w:szCs w:val="28"/>
        </w:rPr>
        <w:t>аморфные (неупорядоченные по структуре) и кристаллич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ские, имеющие упорядоченную периодическую структуру (кристаллическое строение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ещества, взаимодействуя друг с другом, подвергаются </w:t>
      </w:r>
      <w:r>
        <w:rPr>
          <w:rFonts w:cs="Times New Roman" w:ascii="Times New Roman" w:hAnsi="Times New Roman"/>
          <w:spacing w:val="7"/>
          <w:sz w:val="28"/>
          <w:szCs w:val="28"/>
        </w:rPr>
        <w:t>различным изменениям и превращения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Химический анализ.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Понятие о химическом элементе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  <w:t xml:space="preserve">подвергнуть, например, обыкновенный известняк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греву, получится известь и углекислый газ. Известь и </w:t>
      </w:r>
      <w:r>
        <w:rPr>
          <w:rFonts w:cs="Times New Roman" w:ascii="Times New Roman" w:hAnsi="Times New Roman"/>
          <w:spacing w:val="2"/>
          <w:sz w:val="28"/>
          <w:szCs w:val="28"/>
        </w:rPr>
        <w:t>углекислый газ можно подвергнуть дальнейшему разложе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нию (известь на кальций и кислород, углекислый газ на </w:t>
      </w:r>
      <w:r>
        <w:rPr>
          <w:rFonts w:cs="Times New Roman" w:ascii="Times New Roman" w:hAnsi="Times New Roman"/>
          <w:spacing w:val="5"/>
          <w:sz w:val="28"/>
          <w:szCs w:val="28"/>
        </w:rPr>
        <w:t>углерод и кислород). Полученные вещества разложению уже не подвергаются. На сегодня известно 116 таких в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ществ, их называют простейшими веществами или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хими</w:t>
      </w:r>
      <w:r>
        <w:rPr>
          <w:rFonts w:cs="Times New Roman" w:ascii="Times New Roman" w:hAnsi="Times New Roman"/>
          <w:b/>
          <w:bCs/>
          <w:sz w:val="28"/>
          <w:szCs w:val="28"/>
        </w:rPr>
        <w:t>ческими элементам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Химическое разложение, в результате которого получа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ются простейшие вещества, называется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химическим ана</w:t>
        <w:softHyphen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зом. В </w:t>
      </w:r>
      <w:r>
        <w:rPr>
          <w:rFonts w:cs="Times New Roman" w:ascii="Times New Roman" w:hAnsi="Times New Roman"/>
          <w:sz w:val="28"/>
          <w:szCs w:val="28"/>
        </w:rPr>
        <w:t>результате химического анализа определяется, ка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кие элементы содержатся в исследуемом веществе. Хим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ческую реакцию анализа упрощенно можно выразить урав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нением: А = В + С, где А — исходное сложное вещество, </w:t>
      </w:r>
      <w:r>
        <w:rPr>
          <w:rFonts w:cs="Times New Roman" w:ascii="Times New Roman" w:hAnsi="Times New Roman"/>
          <w:spacing w:val="4"/>
          <w:sz w:val="28"/>
          <w:szCs w:val="28"/>
        </w:rPr>
        <w:t>а В и С — полученные вещества (химические элементы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Большинство веществ, находящихся в естественных </w:t>
      </w:r>
      <w:r>
        <w:rPr>
          <w:rFonts w:cs="Times New Roman" w:ascii="Times New Roman" w:hAnsi="Times New Roman"/>
          <w:spacing w:val="2"/>
          <w:sz w:val="28"/>
          <w:szCs w:val="28"/>
        </w:rPr>
        <w:t>условиях, состоят в соединениях друг с другом, т. е. явля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ются веществами сложными. Незначительное число элемен</w:t>
        <w:softHyphen/>
      </w:r>
      <w:r>
        <w:rPr>
          <w:rFonts w:cs="Times New Roman" w:ascii="Times New Roman" w:hAnsi="Times New Roman"/>
          <w:sz w:val="28"/>
          <w:szCs w:val="28"/>
        </w:rPr>
        <w:t>тов в природе находится в свободном состоянии (кислород, серебро, сера и некоторые другие). Ряд химических элемен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тов может существовать в разных модификациях. Так,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апример, элемент кислород образует два видоизменения: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кислород и озон; углерод — три: алмаз, графит и корбин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 т. д. Явление видоизменения одного и того же элемента, </w:t>
      </w:r>
      <w:r>
        <w:rPr>
          <w:rFonts w:cs="Times New Roman" w:ascii="Times New Roman" w:hAnsi="Times New Roman"/>
          <w:spacing w:val="7"/>
          <w:sz w:val="28"/>
          <w:szCs w:val="28"/>
        </w:rPr>
        <w:t>связанного со сложным внутренним строением химич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ких элементов, называется аллотропией, а образующиес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остейшие вещества — аллотропными видоизменениями </w:t>
      </w:r>
      <w:r>
        <w:rPr>
          <w:rFonts w:cs="Times New Roman" w:ascii="Times New Roman" w:hAnsi="Times New Roman"/>
          <w:spacing w:val="5"/>
          <w:sz w:val="28"/>
          <w:szCs w:val="28"/>
        </w:rPr>
        <w:t>или модификациям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Химический синтез. Понятие о соединении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mallCaps/>
          <w:spacing w:val="5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нагревать </w:t>
      </w:r>
      <w:r>
        <w:rPr>
          <w:rFonts w:cs="Times New Roman" w:ascii="Times New Roman" w:hAnsi="Times New Roman"/>
          <w:smallCaps/>
          <w:spacing w:val="5"/>
          <w:sz w:val="28"/>
          <w:szCs w:val="28"/>
        </w:rPr>
        <w:t xml:space="preserve">цинковый </w:t>
      </w:r>
      <w:r>
        <w:rPr>
          <w:rFonts w:cs="Times New Roman" w:ascii="Times New Roman" w:hAnsi="Times New Roman"/>
          <w:spacing w:val="5"/>
          <w:sz w:val="28"/>
          <w:szCs w:val="28"/>
        </w:rPr>
        <w:t>порошок с серой (два от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дельных элемента), то в результате получается соединение, </w:t>
      </w:r>
      <w:r>
        <w:rPr>
          <w:rFonts w:cs="Times New Roman" w:ascii="Times New Roman" w:hAnsi="Times New Roman"/>
          <w:spacing w:val="7"/>
          <w:sz w:val="28"/>
          <w:szCs w:val="28"/>
        </w:rPr>
        <w:t>называемое сернистым цинком, которое по своим свой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ствам отличается от исходных простейших веществ. Та</w:t>
        <w:softHyphen/>
        <w:t xml:space="preserve">кое соединение элементом называется </w:t>
      </w: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 xml:space="preserve">синтезом.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Когда говорят о химическом синтезе, то подразумев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ют получение сложных соединений из исходных элементов (например, производство искусственного каучука, камфары </w:t>
      </w:r>
      <w:r>
        <w:rPr>
          <w:rFonts w:cs="Times New Roman" w:ascii="Times New Roman" w:hAnsi="Times New Roman"/>
          <w:spacing w:val="5"/>
          <w:sz w:val="28"/>
          <w:szCs w:val="28"/>
        </w:rPr>
        <w:t>и т. д.). Полученные материалы в результате синтеза на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зывают синтетическими материалами. Химический синтез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можно упрощенно выразить уравнением А + В = С, где А </w:t>
      </w:r>
      <w:r>
        <w:rPr>
          <w:rFonts w:cs="Times New Roman" w:ascii="Times New Roman" w:hAnsi="Times New Roman"/>
          <w:spacing w:val="3"/>
          <w:sz w:val="28"/>
          <w:szCs w:val="28"/>
        </w:rPr>
        <w:t>и В — исходные вещества, а С — синтезированное веще</w:t>
        <w:softHyphen/>
      </w:r>
      <w:r>
        <w:rPr>
          <w:rFonts w:cs="Times New Roman" w:ascii="Times New Roman" w:hAnsi="Times New Roman"/>
          <w:sz w:val="28"/>
          <w:szCs w:val="28"/>
        </w:rPr>
        <w:t>ство. Способность вещества соединяться с одним или боль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шим числом веществ называется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валентностью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механизм </w:t>
      </w:r>
      <w:r>
        <w:rPr>
          <w:rFonts w:cs="Times New Roman" w:ascii="Times New Roman" w:hAnsi="Times New Roman"/>
          <w:spacing w:val="3"/>
          <w:sz w:val="28"/>
          <w:szCs w:val="28"/>
        </w:rPr>
        <w:t>которой будет приведен ниже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Простое перемешивание исходных материалов без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и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химического соединения называют смесью. Смеси состоят из нескольких веществ, каждое из которых сохраняет сво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индивидуальные свойства 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4"/>
          <w:sz w:val="28"/>
          <w:szCs w:val="28"/>
        </w:rPr>
        <w:t>может быть выделено в чис</w:t>
      </w:r>
      <w:r>
        <w:rPr>
          <w:rFonts w:cs="Times New Roman" w:ascii="Times New Roman" w:hAnsi="Times New Roman"/>
          <w:spacing w:val="5"/>
          <w:sz w:val="28"/>
          <w:szCs w:val="28"/>
        </w:rPr>
        <w:t>том виде. При смешивании веществ речь идет о физиче</w:t>
      </w:r>
      <w:r>
        <w:rPr>
          <w:rFonts w:cs="Times New Roman" w:ascii="Times New Roman" w:hAnsi="Times New Roman"/>
          <w:spacing w:val="3"/>
          <w:sz w:val="28"/>
          <w:szCs w:val="28"/>
        </w:rPr>
        <w:t>ском процес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Химическая технология. Химическая промышленность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Химическая технология — прикладная научная дис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циплина о процессах, методах и средствах переработк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ырья в конечный химический продукт. Основная задач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имической технологии — оптимальное сочетание в единой </w:t>
      </w:r>
      <w:r>
        <w:rPr>
          <w:rFonts w:cs="Times New Roman" w:ascii="Times New Roman" w:hAnsi="Times New Roman"/>
          <w:spacing w:val="2"/>
          <w:sz w:val="28"/>
          <w:szCs w:val="28"/>
        </w:rPr>
        <w:t>технологической системе разнообразных химических пре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образований с физико-химическими и механическими пр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цессами типа измельчения твердых материалов, фильтр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вания, воздействия высоких или низких температур, элект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рических полей и т. п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Для решения задач химической технологии использу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ют достижения всех разделов химии, физики, биологии, </w:t>
      </w:r>
      <w:r>
        <w:rPr>
          <w:rFonts w:cs="Times New Roman" w:ascii="Times New Roman" w:hAnsi="Times New Roman"/>
          <w:spacing w:val="2"/>
          <w:sz w:val="28"/>
          <w:szCs w:val="28"/>
        </w:rPr>
        <w:t>кибернетики, экономики. Химические технологии класси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фицируются по сырью (технология нефти, пластмасс), п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иду товара (технология удобрений, красителей и т. п.), по </w:t>
      </w:r>
      <w:r>
        <w:rPr>
          <w:rFonts w:cs="Times New Roman" w:ascii="Times New Roman" w:hAnsi="Times New Roman"/>
          <w:spacing w:val="3"/>
          <w:sz w:val="28"/>
          <w:szCs w:val="28"/>
        </w:rPr>
        <w:t>группам элементов (технология щелочных металлов, тех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нология тяжелых металлов и т. п.), по типам химических процессов (технология хлорирования и др.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Химическая технология является научной базой химиче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ской промышленности. Химическая промышленность в це</w:t>
        <w:softHyphen/>
        <w:t xml:space="preserve">лом — одна из крупнейших отраслей промышленности — </w:t>
      </w:r>
      <w:r>
        <w:rPr>
          <w:rFonts w:cs="Times New Roman" w:ascii="Times New Roman" w:hAnsi="Times New Roman"/>
          <w:spacing w:val="-2"/>
          <w:sz w:val="28"/>
          <w:szCs w:val="28"/>
        </w:rPr>
        <w:t>сложная производственная система, состоящая из 15 специ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лизированных отраслей. 11 отраслей из 15 организованы в </w:t>
      </w:r>
      <w:r>
        <w:rPr>
          <w:rFonts w:cs="Times New Roman" w:ascii="Times New Roman" w:hAnsi="Times New Roman"/>
          <w:spacing w:val="-2"/>
          <w:sz w:val="28"/>
          <w:szCs w:val="28"/>
        </w:rPr>
        <w:t>химическую промышленность, 4 — в нефтехимическую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Химическая промышленность характеризуется тесны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ми связями со всеми отраслями народного хозяйства бла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годаря широкому ассортименту производимой ею продук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ции. Эта область производства отличается высокой мат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иалоемкостью. Материальные и энергетические затраты в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производстве продукции могут составлять от 2/3 до 4/5 </w:t>
      </w:r>
      <w:r>
        <w:rPr>
          <w:rFonts w:cs="Times New Roman" w:ascii="Times New Roman" w:hAnsi="Times New Roman"/>
          <w:spacing w:val="1"/>
          <w:sz w:val="28"/>
          <w:szCs w:val="28"/>
        </w:rPr>
        <w:t>себестоимости конечного продукт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Развитие химической технологии идет по пути ком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плексного использования сырья и энергии, применения н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прерывных и безотходных процессов с учетом экологич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кой безопасности окружающей среды, применения высоких </w:t>
      </w:r>
      <w:r>
        <w:rPr>
          <w:rFonts w:cs="Times New Roman" w:ascii="Times New Roman" w:hAnsi="Times New Roman"/>
          <w:spacing w:val="3"/>
          <w:sz w:val="28"/>
          <w:szCs w:val="28"/>
        </w:rPr>
        <w:t>давлений и температур, достижений автоматизации и к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бернетизаци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Выше были изложены основные представления о хи</w:t>
      </w:r>
      <w:r>
        <w:rPr>
          <w:rFonts w:cs="Times New Roman" w:ascii="Times New Roman" w:hAnsi="Times New Roman"/>
          <w:spacing w:val="1"/>
          <w:sz w:val="28"/>
          <w:szCs w:val="28"/>
        </w:rPr>
        <w:t>мии, месте в человеческой цивилизации. В зак</w:t>
      </w:r>
      <w:r>
        <w:rPr>
          <w:rFonts w:cs="Times New Roman" w:ascii="Times New Roman" w:hAnsi="Times New Roman"/>
          <w:sz w:val="28"/>
          <w:szCs w:val="28"/>
        </w:rPr>
        <w:t xml:space="preserve">лючение следует еще раз подчеркнуть, что химия — «палка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 двух концах». С одной стороны, это благо для человека, без которого немыслимо дальнейшее развитие общества, с </w:t>
      </w:r>
      <w:r>
        <w:rPr>
          <w:rFonts w:cs="Times New Roman" w:ascii="Times New Roman" w:hAnsi="Times New Roman"/>
          <w:sz w:val="28"/>
          <w:szCs w:val="28"/>
        </w:rPr>
        <w:t>другой — бедствие для окружающей среды. Очевидно, что идеал покорения природы, сопутствовавший научно-техни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еской революции в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еке, должен быть коренным об</w:t>
        <w:softHyphen/>
      </w:r>
      <w:r>
        <w:rPr>
          <w:rFonts w:cs="Times New Roman" w:ascii="Times New Roman" w:hAnsi="Times New Roman"/>
          <w:sz w:val="28"/>
          <w:szCs w:val="28"/>
        </w:rPr>
        <w:t>разом пересмотрен, что предполагает формирование эколо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гического сознания у всех людей, </w:t>
      </w:r>
      <w:r>
        <w:rPr>
          <w:rFonts w:cs="Times New Roman" w:ascii="Times New Roman" w:hAnsi="Times New Roman"/>
          <w:spacing w:val="3"/>
          <w:sz w:val="28"/>
          <w:szCs w:val="28"/>
        </w:rPr>
        <w:t>Молодым предстоит решать трудные за</w:t>
        <w:softHyphen/>
        <w:t>дачи ограждения природы от негативного воздействия че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ловека — во избежание глобальной экологической катаст</w:t>
      </w:r>
      <w:r>
        <w:rPr>
          <w:rFonts w:cs="Times New Roman" w:ascii="Times New Roman" w:hAnsi="Times New Roman"/>
          <w:spacing w:val="-3"/>
          <w:sz w:val="28"/>
          <w:szCs w:val="28"/>
        </w:rPr>
        <w:t>рофы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Тема 4 Теории возникновения жизни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1. Креационизм</w:t>
      </w:r>
    </w:p>
    <w:p>
      <w:pPr>
        <w:pStyle w:val="Normal"/>
        <w:tabs>
          <w:tab w:val="clear" w:pos="708"/>
          <w:tab w:val="left" w:pos="850" w:leader="none"/>
        </w:tabs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2.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Самопроизвольное (спонтанное) зарождение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3. Теория стационарного состояния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Теория панспермии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иболее распространенными теориями возникновения </w:t>
      </w:r>
      <w:r>
        <w:rPr>
          <w:rFonts w:cs="Times New Roman" w:ascii="Times New Roman" w:hAnsi="Times New Roman"/>
          <w:spacing w:val="5"/>
          <w:sz w:val="28"/>
          <w:szCs w:val="28"/>
        </w:rPr>
        <w:t>жизни на Земле являются следу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9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жизнь была создана сверхъестественным существом в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определенное время (креациониз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9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жизнь возникала неоднократно из неживого вещества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(самопроизвольное зарожде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9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жизнь существовала всегда (теория стационарного со</w:t>
        <w:softHyphen/>
        <w:br/>
      </w:r>
      <w:r>
        <w:rPr>
          <w:rFonts w:cs="Times New Roman" w:ascii="Times New Roman" w:hAnsi="Times New Roman"/>
          <w:spacing w:val="6"/>
          <w:sz w:val="28"/>
          <w:szCs w:val="28"/>
        </w:rPr>
        <w:t>стоя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9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жизнь занесена на нашу планету извне (панспермия);</w:t>
      </w:r>
    </w:p>
    <w:p>
      <w:pPr>
        <w:pStyle w:val="Normal"/>
        <w:tabs>
          <w:tab w:val="clear" w:pos="708"/>
          <w:tab w:val="left" w:pos="850" w:leader="none"/>
        </w:tabs>
        <w:jc w:val="both"/>
        <w:rPr>
          <w:rFonts w:ascii="Times New Roman" w:hAnsi="Times New Roman" w:cs="Times New Roman"/>
          <w:b/>
          <w:b/>
          <w:bCs/>
          <w:spacing w:val="-31"/>
          <w:w w:val="7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1"/>
          <w:w w:val="75"/>
          <w:sz w:val="28"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1"/>
          <w:w w:val="75"/>
          <w:sz w:val="28"/>
          <w:szCs w:val="28"/>
        </w:rPr>
        <w:t>1  .</w:t>
      </w:r>
      <w:r>
        <w:rPr>
          <w:rFonts w:cs="Times New Roman" w:ascii="Times New Roman" w:hAnsi="Times New Roman"/>
          <w:b/>
          <w:bCs/>
          <w:spacing w:val="-1"/>
          <w:w w:val="75"/>
          <w:sz w:val="28"/>
          <w:szCs w:val="28"/>
        </w:rPr>
        <w:t>Креационизм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Согласно этой теории, жизнь возникла в результате </w:t>
      </w:r>
      <w:r>
        <w:rPr>
          <w:rFonts w:cs="Times New Roman" w:ascii="Times New Roman" w:hAnsi="Times New Roman"/>
          <w:sz w:val="28"/>
          <w:szCs w:val="28"/>
        </w:rPr>
        <w:t>какого-то сверхъестественного события в прошлом; ее при</w:t>
        <w:softHyphen/>
        <w:t>держиваются последователи почти всех наиболее распрост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аненных религиозных учений. В 1650 году архиепископ Ашер из г. Арма (Ирландия) вычислил, что Бог сотворил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мир в октябре 4004 г. до н. э. и закончил свой труд 23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ктября в 9 часов утра, создав человека. Ашер получил эту </w:t>
      </w:r>
      <w:r>
        <w:rPr>
          <w:rFonts w:cs="Times New Roman" w:ascii="Times New Roman" w:hAnsi="Times New Roman"/>
          <w:spacing w:val="-2"/>
          <w:sz w:val="28"/>
          <w:szCs w:val="28"/>
        </w:rPr>
        <w:t>дату, сложив возраст всех людей, упоминающихся в библей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кой генеалогии, от Адама до Христа («кто кого родил»)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 точки зрения арифметики, это разумно, однако при этом </w:t>
      </w:r>
      <w:r>
        <w:rPr>
          <w:rFonts w:cs="Times New Roman" w:ascii="Times New Roman" w:hAnsi="Times New Roman"/>
          <w:spacing w:val="5"/>
          <w:sz w:val="28"/>
          <w:szCs w:val="28"/>
        </w:rPr>
        <w:t>получается, что Адам жил в то время, когда, как показы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вают археологические находки, на Ближнем Востоке суще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ствовала хорошо развитая городская цивилизац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ое иудейско-христианское представление о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отворении мира, изложенное в Книге Бытия, вызывало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должает вызывать споры. Хотя все христиане признают, </w:t>
      </w:r>
      <w:r>
        <w:rPr>
          <w:rFonts w:cs="Times New Roman" w:ascii="Times New Roman" w:hAnsi="Times New Roman"/>
          <w:spacing w:val="1"/>
          <w:sz w:val="28"/>
          <w:szCs w:val="28"/>
        </w:rPr>
        <w:t>что Библия — это завет Господа людям, по вопросу о дли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е «дня», упоминающегося в Книге Бытия, существуют </w:t>
      </w:r>
      <w:r>
        <w:rPr>
          <w:rFonts w:cs="Times New Roman" w:ascii="Times New Roman" w:hAnsi="Times New Roman"/>
          <w:spacing w:val="4"/>
          <w:sz w:val="28"/>
          <w:szCs w:val="28"/>
        </w:rPr>
        <w:t>разногласия. Некоторые считают, что мир и все населяю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щие его организмы были созданы за шесть дней продолжи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тельностью по 24 часа. Они отвергают любые другие точ</w:t>
        <w:softHyphen/>
        <w:t>ки зрения и целиком полагаются на вдохновение, созерца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ние и божественное откровение. Другие христиане не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относятся к Библии как к научной книге и считают, что </w:t>
      </w:r>
      <w:r>
        <w:rPr>
          <w:rFonts w:cs="Times New Roman" w:ascii="Times New Roman" w:hAnsi="Times New Roman"/>
          <w:spacing w:val="4"/>
          <w:sz w:val="28"/>
          <w:szCs w:val="28"/>
        </w:rPr>
        <w:t>в Книге Бытия изложено в понятной для людей всех вр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мен форме теологическое откровение о сотворении всех жи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вых существ всемогущим Творцом. Для них описание со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творения живых существ относится к ответу, скорее, на </w:t>
      </w:r>
      <w:r>
        <w:rPr>
          <w:rFonts w:cs="Times New Roman" w:ascii="Times New Roman" w:hAnsi="Times New Roman"/>
          <w:spacing w:val="2"/>
          <w:sz w:val="28"/>
          <w:szCs w:val="28"/>
        </w:rPr>
        <w:t>вопрос «почему», а не «каким образом». Если наука в по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исках истины широко использует наблюдение и экспери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мент, то богословие постигает истину через божественное откровение и веру.</w:t>
      </w:r>
    </w:p>
    <w:p>
      <w:pPr>
        <w:pStyle w:val="Normal"/>
        <w:tabs>
          <w:tab w:val="clear" w:pos="708"/>
          <w:tab w:val="left" w:pos="850" w:leader="none"/>
        </w:tabs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Самопроизвольное (спонтанное) зарождение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Эта теория была распространена в Древнем Китае, Ва</w:t>
        <w:softHyphen/>
        <w:t xml:space="preserve">вилоне и Египте в качестве альтернативы креационизму, с </w:t>
      </w:r>
      <w:r>
        <w:rPr>
          <w:rFonts w:cs="Times New Roman" w:ascii="Times New Roman" w:hAnsi="Times New Roman"/>
          <w:sz w:val="28"/>
          <w:szCs w:val="28"/>
        </w:rPr>
        <w:t xml:space="preserve">которым она сосуществовала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ристотель </w:t>
      </w:r>
      <w:r>
        <w:rPr>
          <w:rFonts w:cs="Times New Roman" w:ascii="Times New Roman" w:hAnsi="Times New Roman"/>
          <w:sz w:val="28"/>
          <w:szCs w:val="28"/>
        </w:rPr>
        <w:t xml:space="preserve">(384—322 гг. до </w:t>
      </w:r>
      <w:r>
        <w:rPr>
          <w:rFonts w:cs="Times New Roman" w:ascii="Times New Roman" w:hAnsi="Times New Roman"/>
          <w:spacing w:val="3"/>
          <w:sz w:val="28"/>
          <w:szCs w:val="28"/>
        </w:rPr>
        <w:t>н. э.), которого часто провозглашают основателем биоло</w:t>
        <w:softHyphen/>
        <w:t>гии, придерживался теории спонтанного зарождения жиз-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и. На основе собственных наблюдений он развивал эту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теорию дальше, связывая все организмы в непрерывный </w:t>
      </w:r>
      <w:r>
        <w:rPr>
          <w:rFonts w:cs="Times New Roman" w:ascii="Times New Roman" w:hAnsi="Times New Roman"/>
          <w:spacing w:val="3"/>
          <w:sz w:val="28"/>
          <w:szCs w:val="28"/>
        </w:rPr>
        <w:t>ряд — «лестницу природы»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«Ибо природа совершает переход от безжизненных </w:t>
      </w:r>
      <w:r>
        <w:rPr>
          <w:rFonts w:cs="Times New Roman" w:ascii="Times New Roman" w:hAnsi="Times New Roman"/>
          <w:spacing w:val="4"/>
          <w:sz w:val="28"/>
          <w:szCs w:val="28"/>
        </w:rPr>
        <w:t>объектов к животным с такой плавной последовательн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ью, поместив между ними существа, которые живут, не </w:t>
      </w:r>
      <w:r>
        <w:rPr>
          <w:rFonts w:cs="Times New Roman" w:ascii="Times New Roman" w:hAnsi="Times New Roman"/>
          <w:spacing w:val="3"/>
          <w:sz w:val="28"/>
          <w:szCs w:val="28"/>
        </w:rPr>
        <w:t>будучи при этом животными, что между соседними груп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ами, благодаря их тесной близости, едва можно заметить </w:t>
      </w:r>
      <w:r>
        <w:rPr>
          <w:rFonts w:cs="Times New Roman" w:ascii="Times New Roman" w:hAnsi="Times New Roman"/>
          <w:spacing w:val="4"/>
          <w:sz w:val="28"/>
          <w:szCs w:val="28"/>
        </w:rPr>
        <w:t>различия» (Аристотель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Этим утверждением Аристотель укрепил более ранние </w:t>
      </w:r>
      <w:r>
        <w:rPr>
          <w:rFonts w:cs="Times New Roman" w:ascii="Times New Roman" w:hAnsi="Times New Roman"/>
          <w:spacing w:val="2"/>
          <w:sz w:val="28"/>
          <w:szCs w:val="28"/>
        </w:rPr>
        <w:t>высказывания Эмпедокла об органической эволюции. Со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гласно гипотезе Аристотеля о спонтанном зарождении, </w:t>
      </w:r>
      <w:r>
        <w:rPr>
          <w:rFonts w:cs="Times New Roman" w:ascii="Times New Roman" w:hAnsi="Times New Roman"/>
          <w:sz w:val="28"/>
          <w:szCs w:val="28"/>
        </w:rPr>
        <w:t>определенные «частицы» вещества содержат некое «актив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ное начало», которое при подходящих условиях может со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здать живой организм. Аристотель был прав, считая, чт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это активное начало содержится в оплодотворенном яйце, </w:t>
      </w:r>
      <w:r>
        <w:rPr>
          <w:rFonts w:cs="Times New Roman" w:ascii="Times New Roman" w:hAnsi="Times New Roman"/>
          <w:spacing w:val="3"/>
          <w:sz w:val="28"/>
          <w:szCs w:val="28"/>
        </w:rPr>
        <w:t>но ошибочно полагал, что оно присутствует также в сол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нечном свете, тине и гниющем мясе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«Таковы факты — живое может возникать не только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путем спаривания животных, но и разложением почвы. </w:t>
      </w:r>
      <w:r>
        <w:rPr>
          <w:rFonts w:cs="Times New Roman" w:ascii="Times New Roman" w:hAnsi="Times New Roman"/>
          <w:spacing w:val="3"/>
          <w:sz w:val="28"/>
          <w:szCs w:val="28"/>
        </w:rPr>
        <w:t>Так же обстоит дело и у растений: некоторые развиваю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я из семян, а другие как бы самозарождаются под действи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ем всей природы, возникая из разлагающейся земли или </w:t>
      </w:r>
      <w:r>
        <w:rPr>
          <w:rFonts w:cs="Times New Roman" w:ascii="Times New Roman" w:hAnsi="Times New Roman"/>
          <w:spacing w:val="3"/>
          <w:sz w:val="28"/>
          <w:szCs w:val="28"/>
        </w:rPr>
        <w:t>определенных частей растений» (Аристотель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С распространением христианства теория спонтанног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арождения жизни оказалась не в чести: ее признали лишь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е, кто верил в колдовство и поклонялся нечистой силе, но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эта идея все продолжала существовать где-то на заднем </w:t>
      </w:r>
      <w:r>
        <w:rPr>
          <w:rFonts w:cs="Times New Roman" w:ascii="Times New Roman" w:hAnsi="Times New Roman"/>
          <w:spacing w:val="4"/>
          <w:sz w:val="28"/>
          <w:szCs w:val="28"/>
        </w:rPr>
        <w:t>плане в течение еще многих веков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Ван Гельмонт </w:t>
      </w:r>
      <w:r>
        <w:rPr>
          <w:rFonts w:cs="Times New Roman" w:ascii="Times New Roman" w:hAnsi="Times New Roman"/>
          <w:spacing w:val="-2"/>
          <w:sz w:val="28"/>
          <w:szCs w:val="28"/>
        </w:rPr>
        <w:t>(1577—1644), весьма знаменитый и удач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ливый ученый, описал эксперимент, в котором он за три </w:t>
      </w:r>
      <w:r>
        <w:rPr>
          <w:rFonts w:cs="Times New Roman" w:ascii="Times New Roman" w:hAnsi="Times New Roman"/>
          <w:spacing w:val="2"/>
          <w:sz w:val="28"/>
          <w:szCs w:val="28"/>
        </w:rPr>
        <w:t>недели якобы создал мышей. Для этого нужны были гряз</w:t>
        <w:softHyphen/>
        <w:t xml:space="preserve">ная рубашка, темный шкаф и горсть пшеницы. Активным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чалом в процессе зарождения мыши Гельмонт считал </w:t>
      </w:r>
      <w:r>
        <w:rPr>
          <w:rFonts w:cs="Times New Roman" w:ascii="Times New Roman" w:hAnsi="Times New Roman"/>
          <w:spacing w:val="2"/>
          <w:sz w:val="28"/>
          <w:szCs w:val="28"/>
        </w:rPr>
        <w:t>человеческий пот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«Убежденность была бы тщетной, если бы ее нельзя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было подтвердить экспериментом. Поэтому в середине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июля я взял четыре больших сосуда с широким горлом, </w:t>
      </w:r>
      <w:r>
        <w:rPr>
          <w:rFonts w:cs="Times New Roman" w:ascii="Times New Roman" w:hAnsi="Times New Roman"/>
          <w:sz w:val="28"/>
          <w:szCs w:val="28"/>
        </w:rPr>
        <w:t xml:space="preserve">поместил в один из них змею, в другой — немного рыбы, в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третий — угрей из Арно, в четвертый — кусок молочной </w:t>
      </w:r>
      <w:r>
        <w:rPr>
          <w:rFonts w:cs="Times New Roman" w:ascii="Times New Roman" w:hAnsi="Times New Roman"/>
          <w:spacing w:val="7"/>
          <w:sz w:val="28"/>
          <w:szCs w:val="28"/>
        </w:rPr>
        <w:t>телятины, плотно закрыл их и запечатал. Затем я пом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тил то же самое в четыре других сосуда, оставив их откры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тыми... Вскоре мясо и рыба в незапечатанных сосудах за-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ервили; можно было видеть, как мухи свободно залетают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в сосуды и вылетают из них. Но в запечатанных сосудах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я не видел ни одного червяка, хотя прошло много дней, </w:t>
      </w:r>
      <w:r>
        <w:rPr>
          <w:rFonts w:cs="Times New Roman" w:ascii="Times New Roman" w:hAnsi="Times New Roman"/>
          <w:spacing w:val="3"/>
          <w:sz w:val="28"/>
          <w:szCs w:val="28"/>
        </w:rPr>
        <w:t>после того как в них была положена дохлая рыба» (Реди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эксперименты, однако, не привели к отказу от идеи </w:t>
      </w:r>
      <w:r>
        <w:rPr>
          <w:rFonts w:cs="Times New Roman" w:ascii="Times New Roman" w:hAnsi="Times New Roman"/>
          <w:spacing w:val="2"/>
          <w:sz w:val="28"/>
          <w:szCs w:val="28"/>
        </w:rPr>
        <w:t>самозарождения, и хотя эта идея несколько отошла на зад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ий план, она продолжала оставаться главной теорией в </w:t>
      </w:r>
      <w:r>
        <w:rPr>
          <w:rFonts w:cs="Times New Roman" w:ascii="Times New Roman" w:hAnsi="Times New Roman"/>
          <w:spacing w:val="2"/>
          <w:sz w:val="28"/>
          <w:szCs w:val="28"/>
        </w:rPr>
        <w:t>неклерикальной среде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В то время как эксперименты Реди, казалось бы, опро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вергли спонтанное зарождение мух, первые микроскопи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ческие исследования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Антона ван Левенгука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усилили эту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теорию применительно к микроорганизмам. Сам Левен-гук не вступал в споры между сторонниками биогенеза и </w:t>
      </w:r>
      <w:r>
        <w:rPr>
          <w:rFonts w:cs="Times New Roman" w:ascii="Times New Roman" w:hAnsi="Times New Roman"/>
          <w:spacing w:val="1"/>
          <w:sz w:val="28"/>
          <w:szCs w:val="28"/>
        </w:rPr>
        <w:t>спонтанного зарождения, однако его наблюдения под мик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роскопом давали пищу обеим теориям и в конце концов </w:t>
      </w:r>
      <w:r>
        <w:rPr>
          <w:rFonts w:cs="Times New Roman" w:ascii="Times New Roman" w:hAnsi="Times New Roman"/>
          <w:spacing w:val="3"/>
          <w:sz w:val="28"/>
          <w:szCs w:val="28"/>
        </w:rPr>
        <w:t>побудили других ученых поставить эксперименты для ре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шения вопроса о возникновении жизни путем спонтанно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го зарожде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 1765 году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Ладзаро Спалланцани </w:t>
      </w:r>
      <w:r>
        <w:rPr>
          <w:rFonts w:cs="Times New Roman" w:ascii="Times New Roman" w:hAnsi="Times New Roman"/>
          <w:spacing w:val="3"/>
          <w:sz w:val="28"/>
          <w:szCs w:val="28"/>
        </w:rPr>
        <w:t>провел следующий опыт: подвергнув мясные и овощные отвары кипячению в течение нескольких часов, он сразу же их запечатал, пос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ле чего снял с огня. Исследовав жидкости через несколь</w:t>
        <w:softHyphen/>
        <w:t>ко дней, Спалланцани не обнаружил в них никаких при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знаков жизни. Из этого он сделал вывод, что высокая тем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ература уничтожила все формы живых существ, и что без </w:t>
      </w:r>
      <w:r>
        <w:rPr>
          <w:rFonts w:cs="Times New Roman" w:ascii="Times New Roman" w:hAnsi="Times New Roman"/>
          <w:spacing w:val="5"/>
          <w:sz w:val="28"/>
          <w:szCs w:val="28"/>
        </w:rPr>
        <w:t>них ничто живое уже не могло возникнуть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1860 году проблемой происхождения жизни занялся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Луи Пастер. </w:t>
      </w:r>
      <w:r>
        <w:rPr>
          <w:rFonts w:cs="Times New Roman" w:ascii="Times New Roman" w:hAnsi="Times New Roman"/>
          <w:spacing w:val="2"/>
          <w:sz w:val="28"/>
          <w:szCs w:val="28"/>
        </w:rPr>
        <w:t>К этому времени он уже многое сделал в об</w:t>
        <w:softHyphen/>
        <w:t>ласти микробиологии и сумел разрешить проблемы, угро</w:t>
        <w:softHyphen/>
      </w:r>
      <w:r>
        <w:rPr>
          <w:rFonts w:cs="Times New Roman" w:ascii="Times New Roman" w:hAnsi="Times New Roman"/>
          <w:sz w:val="28"/>
          <w:szCs w:val="28"/>
        </w:rPr>
        <w:t>жавшие шелководству и виноделию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яда экспериментов, в основе которых ле</w:t>
        <w:softHyphen/>
        <w:t xml:space="preserve">жали методы Спалланцани, Пастер доказал справедливость </w:t>
      </w:r>
      <w:r>
        <w:rPr>
          <w:rFonts w:cs="Times New Roman" w:ascii="Times New Roman" w:hAnsi="Times New Roman"/>
          <w:spacing w:val="-1"/>
          <w:sz w:val="28"/>
          <w:szCs w:val="28"/>
        </w:rPr>
        <w:t>теории биогенеза и окончательно опроверг теорию спонтан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ного зарожде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днако подтверждение теории биогенеза породило дру</w:t>
        <w:softHyphen/>
      </w:r>
      <w:r>
        <w:rPr>
          <w:rFonts w:cs="Times New Roman" w:ascii="Times New Roman" w:hAnsi="Times New Roman"/>
          <w:sz w:val="28"/>
          <w:szCs w:val="28"/>
        </w:rPr>
        <w:t>гую проблему. Коль скоро для возникновения живого орга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низма необходим другой живой организм, то откуда же </w:t>
      </w:r>
      <w:r>
        <w:rPr>
          <w:rFonts w:cs="Times New Roman" w:ascii="Times New Roman" w:hAnsi="Times New Roman"/>
          <w:spacing w:val="2"/>
          <w:sz w:val="28"/>
          <w:szCs w:val="28"/>
        </w:rPr>
        <w:t>взялся самый первый живой организм? Только теория ста</w:t>
        <w:softHyphen/>
        <w:t xml:space="preserve">ционарного состояния не требует ответа на этот вопрос, а </w:t>
      </w:r>
      <w:r>
        <w:rPr>
          <w:rFonts w:cs="Times New Roman" w:ascii="Times New Roman" w:hAnsi="Times New Roman"/>
          <w:spacing w:val="4"/>
          <w:sz w:val="28"/>
          <w:szCs w:val="28"/>
        </w:rPr>
        <w:t>во всех других теориях подразумевается, что на какой-то стадии истории жизни произошел переход от неживого к живому. Было ли это первичным самозарождением?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3. Теория стационарного состояния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Согласно этой теории, Земля никогда не возникала, а </w:t>
      </w:r>
      <w:r>
        <w:rPr>
          <w:rFonts w:cs="Times New Roman" w:ascii="Times New Roman" w:hAnsi="Times New Roman"/>
          <w:spacing w:val="2"/>
          <w:sz w:val="28"/>
          <w:szCs w:val="28"/>
        </w:rPr>
        <w:t>существовала вечно; она всегда была способна поддержи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вать жизнь, а если и изменялась, то очень мало; виды так</w:t>
      </w:r>
      <w:r>
        <w:rPr>
          <w:rFonts w:cs="Times New Roman" w:ascii="Times New Roman" w:hAnsi="Times New Roman"/>
          <w:spacing w:val="2"/>
          <w:sz w:val="28"/>
          <w:szCs w:val="28"/>
        </w:rPr>
        <w:t>же существовали всегд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возраста Земли сильно варьировали — от при</w:t>
        <w:softHyphen/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мерно 6 000 лет по расчетам архиепископа Ашера до </w:t>
      </w:r>
      <w:r>
        <w:rPr>
          <w:rFonts w:cs="Times New Roman" w:ascii="Times New Roman" w:hAnsi="Times New Roman"/>
          <w:spacing w:val="7"/>
          <w:sz w:val="28"/>
          <w:szCs w:val="28"/>
        </w:rPr>
        <w:t>5000 10</w:t>
      </w:r>
      <w:r>
        <w:rPr>
          <w:rFonts w:cs="Times New Roman" w:ascii="Times New Roman" w:hAnsi="Times New Roman"/>
          <w:spacing w:val="7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лет по современным оценкам, основанным на </w:t>
      </w:r>
      <w:r>
        <w:rPr>
          <w:rFonts w:cs="Times New Roman" w:ascii="Times New Roman" w:hAnsi="Times New Roman"/>
          <w:sz w:val="28"/>
          <w:szCs w:val="28"/>
        </w:rPr>
        <w:t>учете скоростей радиоактивного распада. Более совершен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ые методы датирования дают все более высокие оценки </w:t>
      </w:r>
      <w:r>
        <w:rPr>
          <w:rFonts w:cs="Times New Roman" w:ascii="Times New Roman" w:hAnsi="Times New Roman"/>
          <w:spacing w:val="2"/>
          <w:sz w:val="28"/>
          <w:szCs w:val="28"/>
        </w:rPr>
        <w:t>возраста Земли, что позволяет сторонникам теории стац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онарного состояния полагать, что Земля существовала вс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гда. Согласно этой теории, виды также никогда не возн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кали, они существовали всегда, и у каждого вида есть лишь </w:t>
      </w:r>
      <w:r>
        <w:rPr>
          <w:rFonts w:cs="Times New Roman" w:ascii="Times New Roman" w:hAnsi="Times New Roman"/>
          <w:spacing w:val="-1"/>
          <w:sz w:val="28"/>
          <w:szCs w:val="28"/>
        </w:rPr>
        <w:t>две возможности — либо изменение численности, либо вымирание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ники этой теории не признают, что наличие или отсутствие определенных ископаемых остатков может ука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зывать на время появления или вымирания того или ин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го вида, и приводят в качестве примера представителя ки-</w:t>
      </w:r>
      <w:r>
        <w:rPr>
          <w:rFonts w:cs="Times New Roman" w:ascii="Times New Roman" w:hAnsi="Times New Roman"/>
          <w:sz w:val="28"/>
          <w:szCs w:val="28"/>
        </w:rPr>
        <w:t>степерых рыб — латимерию. По палеонтологическим дан</w:t>
        <w:softHyphen/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ным кистеперые вымерли в конце мелового периода </w:t>
      </w:r>
      <w:r>
        <w:rPr>
          <w:rFonts w:cs="Times New Roman" w:ascii="Times New Roman" w:hAnsi="Times New Roman"/>
          <w:spacing w:val="3"/>
          <w:sz w:val="28"/>
          <w:szCs w:val="28"/>
        </w:rPr>
        <w:t>70 млн лет назад. Однако это заключение пришлось пере</w:t>
        <w:softHyphen/>
        <w:t>смотреть, когда в районе Мадагаскара были найдены ж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вые представители кистеперых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. Используя </w:t>
      </w:r>
      <w:r>
        <w:rPr>
          <w:rFonts w:cs="Times New Roman" w:ascii="Times New Roman" w:hAnsi="Times New Roman"/>
          <w:sz w:val="28"/>
          <w:szCs w:val="28"/>
        </w:rPr>
        <w:t>палеонтологические данные для подтверждения теории ста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ционарного состояния, ее немногочисленные сторонники </w:t>
      </w:r>
      <w:r>
        <w:rPr>
          <w:rFonts w:cs="Times New Roman" w:ascii="Times New Roman" w:hAnsi="Times New Roman"/>
          <w:spacing w:val="3"/>
          <w:sz w:val="28"/>
          <w:szCs w:val="28"/>
        </w:rPr>
        <w:t>интерпретируют появление ископаемых остатков в экол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гическом аспекте. Так, например, внезапное появление ка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кого-либо ископаемого вида в определенном пласте они объясняют увеличением численности его популяции ил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его перемещением в места, благоприятные для сохранения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остатков. Большая часть доводов в пользу этой теории </w:t>
      </w:r>
      <w:r>
        <w:rPr>
          <w:rFonts w:cs="Times New Roman" w:ascii="Times New Roman" w:hAnsi="Times New Roman"/>
          <w:spacing w:val="4"/>
          <w:sz w:val="28"/>
          <w:szCs w:val="28"/>
        </w:rPr>
        <w:t>связана с такими неясными аспектами эволюции, как зн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чение разрывов в палеонтологической летописи, и она наи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более подробно разработана именно в этом направлени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4. Теория панспермии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Эта теория не предлагает никакого механизма для </w:t>
      </w:r>
      <w:r>
        <w:rPr>
          <w:rFonts w:cs="Times New Roman" w:ascii="Times New Roman" w:hAnsi="Times New Roman"/>
          <w:spacing w:val="4"/>
          <w:sz w:val="28"/>
          <w:szCs w:val="28"/>
        </w:rPr>
        <w:t>объяснения первичного возникновения жизни, а выдвиг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ет идею о ее внезапном происхождении. Поэтому ее нельзя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считать теорией возникновения жизни как таковой; она </w:t>
      </w:r>
      <w:r>
        <w:rPr>
          <w:rFonts w:cs="Times New Roman" w:ascii="Times New Roman" w:hAnsi="Times New Roman"/>
          <w:spacing w:val="2"/>
          <w:sz w:val="28"/>
          <w:szCs w:val="28"/>
        </w:rPr>
        <w:t>просто переносит проблему возникновения жизни в какое-то другое место Вселенной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Теория панспермии утверждает, что жизнь могла воз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никнуть один или несколько раз в разное время и в раз</w:t>
        <w:softHyphen/>
        <w:t xml:space="preserve">ных частях Галактики или Вселенной. Для обосновани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этой теории используются многократные появления НЛО </w:t>
      </w:r>
      <w:r>
        <w:rPr>
          <w:rFonts w:cs="Times New Roman" w:ascii="Times New Roman" w:hAnsi="Times New Roman"/>
          <w:sz w:val="28"/>
          <w:szCs w:val="28"/>
        </w:rPr>
        <w:t>(неопознанных летающих объектов), наскальные изображе</w:t>
        <w:softHyphen/>
        <w:t>ния предметов, похожих на ракеты и «космонавтов», а так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же (пока еще пишем — не подтвержденные) сообщения о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встречах с инопланетянами. Советские и американск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сследования в космосе позволяют считать, что вероятность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обнаружить жизнь в пределах нашей Солнечной системы </w:t>
      </w:r>
      <w:r>
        <w:rPr>
          <w:rFonts w:cs="Times New Roman" w:ascii="Times New Roman" w:hAnsi="Times New Roman"/>
          <w:spacing w:val="2"/>
          <w:sz w:val="28"/>
          <w:szCs w:val="28"/>
        </w:rPr>
        <w:t>ничтожна, — однако они не дают никаких сведений о воз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можной жизни вне этой системы. При изучении материа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ла метеоритов и комет в них были обнаружены многие </w:t>
      </w:r>
      <w:r>
        <w:rPr>
          <w:rFonts w:cs="Times New Roman" w:ascii="Times New Roman" w:hAnsi="Times New Roman"/>
          <w:spacing w:val="1"/>
          <w:sz w:val="28"/>
          <w:szCs w:val="28"/>
        </w:rPr>
        <w:t>«предшественники живого» — такие вещества, как цианогены, синильная кислота и органические соединения, кото</w:t>
        <w:softHyphen/>
        <w:t xml:space="preserve">рые, возможно, сыграли роль «семян», падавших на голую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землю.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ема 5 Биоэтика и поведение человека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Понятие биоэтики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Значение «запретов»</w:t>
      </w:r>
      <w:r>
        <w:rPr>
          <w:rFonts w:cs="Times New Roman" w:ascii="Times New Roman" w:hAnsi="Times New Roman"/>
          <w:sz w:val="28"/>
          <w:szCs w:val="28"/>
        </w:rPr>
        <w:t xml:space="preserve"> в культурно-историческом развитии человеческого обще</w:t>
      </w:r>
      <w:r>
        <w:rPr>
          <w:rFonts w:cs="Times New Roman" w:ascii="Times New Roman" w:hAnsi="Times New Roman"/>
          <w:spacing w:val="4"/>
          <w:sz w:val="28"/>
          <w:szCs w:val="28"/>
        </w:rPr>
        <w:t>ства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1 </w:t>
      </w:r>
      <w:r>
        <w:rPr>
          <w:rFonts w:cs="Times New Roman" w:ascii="Times New Roman" w:hAnsi="Times New Roman"/>
          <w:spacing w:val="-2"/>
          <w:sz w:val="28"/>
          <w:szCs w:val="28"/>
        </w:rPr>
        <w:t>Биоэтику (или сложные поведенческие программы, при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сущие животному миру) следует рассматривать как ест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твенное обоснование человеческой морали. Ведь мног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изнаков, присущих человеку, генетически обусловлено. </w:t>
      </w:r>
      <w:r>
        <w:rPr>
          <w:rFonts w:cs="Times New Roman" w:ascii="Times New Roman" w:hAnsi="Times New Roman"/>
          <w:spacing w:val="1"/>
          <w:sz w:val="28"/>
          <w:szCs w:val="28"/>
        </w:rPr>
        <w:t>И только часть человеческих черт обусловлена воспитани</w:t>
      </w:r>
      <w:r>
        <w:rPr>
          <w:rFonts w:cs="Times New Roman" w:ascii="Times New Roman" w:hAnsi="Times New Roman"/>
          <w:spacing w:val="-2"/>
          <w:sz w:val="28"/>
          <w:szCs w:val="28"/>
        </w:rPr>
        <w:t>ем, образованием и другими факторами внешней среды об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ания. Поэтому суть эволюции составляет процесс передачи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генов от поколения 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4"/>
          <w:sz w:val="28"/>
          <w:szCs w:val="28"/>
        </w:rPr>
        <w:t>поколению. Все человеческие дей</w:t>
        <w:softHyphen/>
        <w:t xml:space="preserve">ствия — это его поведение. Хронометрия человеческого </w:t>
      </w:r>
      <w:r>
        <w:rPr>
          <w:rFonts w:cs="Times New Roman" w:ascii="Times New Roman" w:hAnsi="Times New Roman"/>
          <w:spacing w:val="2"/>
          <w:sz w:val="28"/>
          <w:szCs w:val="28"/>
        </w:rPr>
        <w:t>поведения показывает, в какой значительной степени био</w:t>
      </w:r>
      <w:r>
        <w:rPr>
          <w:rFonts w:cs="Times New Roman" w:ascii="Times New Roman" w:hAnsi="Times New Roman"/>
          <w:spacing w:val="3"/>
          <w:sz w:val="28"/>
          <w:szCs w:val="28"/>
        </w:rPr>
        <w:t>логично все наше поведение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биоэтики можно ответить на вопрос о пр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исхождении таких важнейших проявлений человеческого </w:t>
      </w:r>
      <w:r>
        <w:rPr>
          <w:rFonts w:cs="Times New Roman" w:ascii="Times New Roman" w:hAnsi="Times New Roman"/>
          <w:spacing w:val="6"/>
          <w:sz w:val="28"/>
          <w:szCs w:val="28"/>
        </w:rPr>
        <w:t>разума, как мораль и этик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Что мораль не чужда животным, люди могли знать </w:t>
      </w:r>
      <w:r>
        <w:rPr>
          <w:rFonts w:cs="Times New Roman" w:ascii="Times New Roman" w:hAnsi="Times New Roman"/>
          <w:spacing w:val="4"/>
          <w:sz w:val="28"/>
          <w:szCs w:val="28"/>
        </w:rPr>
        <w:t>многие тысячи лет, ведь рядом с ними была собака. Каж</w:t>
      </w:r>
      <w:r>
        <w:rPr>
          <w:rFonts w:cs="Times New Roman" w:ascii="Times New Roman" w:hAnsi="Times New Roman"/>
          <w:spacing w:val="2"/>
          <w:sz w:val="28"/>
          <w:szCs w:val="28"/>
        </w:rPr>
        <w:t>дый, воспитывая собаку, может убедиться, как легко мож</w:t>
        <w:softHyphen/>
      </w:r>
      <w:r>
        <w:rPr>
          <w:rFonts w:cs="Times New Roman" w:ascii="Times New Roman" w:hAnsi="Times New Roman"/>
          <w:sz w:val="28"/>
          <w:szCs w:val="28"/>
        </w:rPr>
        <w:t>но привить ей некоторые наши этические правила, которые ей исходно совершенно чужды, — понятливость и послуш</w:t>
      </w:r>
      <w:r>
        <w:rPr>
          <w:rFonts w:cs="Times New Roman" w:ascii="Times New Roman" w:hAnsi="Times New Roman"/>
          <w:spacing w:val="4"/>
          <w:sz w:val="28"/>
          <w:szCs w:val="28"/>
        </w:rPr>
        <w:t>ность. Но если бы собаке были присущи только эти кач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ва, мы называли бы ее своим четвероногим рабом. А мы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зовем ее другом. Ведь помимо придуманной нами для нее </w:t>
      </w:r>
      <w:r>
        <w:rPr>
          <w:rFonts w:cs="Times New Roman" w:ascii="Times New Roman" w:hAnsi="Times New Roman"/>
          <w:sz w:val="28"/>
          <w:szCs w:val="28"/>
        </w:rPr>
        <w:t>этики, мы чувствуем в хорошей собаке ее собственную м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раль, во многом совпадающую с нашей. Скажем, вы спо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койно оставляете ребенка на попечение вашей собаки, </w:t>
      </w:r>
      <w:r>
        <w:rPr>
          <w:rFonts w:cs="Times New Roman" w:ascii="Times New Roman" w:hAnsi="Times New Roman"/>
          <w:spacing w:val="2"/>
          <w:sz w:val="28"/>
          <w:szCs w:val="28"/>
        </w:rPr>
        <w:t>страшного хищника, способного растерзать даже взросло</w:t>
        <w:softHyphen/>
        <w:t>го и сильного человека. А почему? Потому что вы доверя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ете ей. Доверяете устойчивым принципам ее поведения. </w:t>
      </w:r>
      <w:r>
        <w:rPr>
          <w:rFonts w:cs="Times New Roman" w:ascii="Times New Roman" w:hAnsi="Times New Roman"/>
          <w:spacing w:val="3"/>
          <w:sz w:val="28"/>
          <w:szCs w:val="28"/>
        </w:rPr>
        <w:t>Ведь собака, как и человек с моральными устоями, не мо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жет обидеть самку или детеныша, готова рисковать жиз</w:t>
      </w:r>
      <w:r>
        <w:rPr>
          <w:rFonts w:cs="Times New Roman" w:ascii="Times New Roman" w:hAnsi="Times New Roman"/>
          <w:spacing w:val="4"/>
          <w:sz w:val="28"/>
          <w:szCs w:val="28"/>
        </w:rPr>
        <w:t>нью за товарища, уважает смелость и прямоту и презира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ет трусость и обман. Она очень тонко чувствует, когда ее </w:t>
      </w:r>
      <w:r>
        <w:rPr>
          <w:rFonts w:cs="Times New Roman" w:ascii="Times New Roman" w:hAnsi="Times New Roman"/>
          <w:spacing w:val="1"/>
          <w:sz w:val="28"/>
          <w:szCs w:val="28"/>
        </w:rPr>
        <w:t>хозяин чем-то расстроен, и способна на проявление чутко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сти и сопережива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Так что же такое мораль животных (или основные </w:t>
      </w:r>
      <w:r>
        <w:rPr>
          <w:rFonts w:cs="Times New Roman" w:ascii="Times New Roman" w:hAnsi="Times New Roman"/>
          <w:spacing w:val="3"/>
          <w:sz w:val="28"/>
          <w:szCs w:val="28"/>
        </w:rPr>
        <w:t>принципы биоэтики)? По мнению выдающегося австрий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кого этолога Конрада Лоренца, это — создание естествен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ым способом врожденного запрета выполнять обычны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ограммы поведения в некоторых случаях возникающие </w:t>
      </w:r>
      <w:r>
        <w:rPr>
          <w:rFonts w:cs="Times New Roman" w:ascii="Times New Roman" w:hAnsi="Times New Roman"/>
          <w:spacing w:val="1"/>
          <w:sz w:val="28"/>
          <w:szCs w:val="28"/>
        </w:rPr>
        <w:t>при общении с себе подобными. Значит, полезный необх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димый инстинкт остается неизменным (у хищника это з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гонять добычу, убивать ее, рвать на части и пр.), но для ос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бых случаев, где его проявление было бы вредно, вводится </w:t>
      </w:r>
      <w:r>
        <w:rPr>
          <w:rFonts w:cs="Times New Roman" w:ascii="Times New Roman" w:hAnsi="Times New Roman"/>
          <w:sz w:val="28"/>
          <w:szCs w:val="28"/>
        </w:rPr>
        <w:t>специально созданный механизм торможения. Любопытно, что культурно-историческое развитие человеческого общ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тва происходит аналогичным образом, ведь важнейшие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требования всех моральных заповедей и кодексов — эт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е предписания, а именно запреты.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се эти проведенные запреты возникают под жестким </w:t>
      </w:r>
      <w:r>
        <w:rPr>
          <w:rFonts w:cs="Times New Roman" w:ascii="Times New Roman" w:hAnsi="Times New Roman"/>
          <w:spacing w:val="-2"/>
          <w:sz w:val="28"/>
          <w:szCs w:val="28"/>
        </w:rPr>
        <w:t>давлением отбора ради выполнения задачи сохранения вид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7"/>
          <w:sz w:val="28"/>
          <w:szCs w:val="28"/>
        </w:rPr>
        <w:t>2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К важнейшим из таких запретов относятся следую</w:t>
      </w:r>
      <w:r>
        <w:rPr>
          <w:rFonts w:cs="Times New Roman" w:ascii="Times New Roman" w:hAnsi="Times New Roman"/>
          <w:spacing w:val="1"/>
          <w:sz w:val="28"/>
          <w:szCs w:val="28"/>
        </w:rPr>
        <w:t>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9" w:leader="none"/>
        </w:tabs>
        <w:ind w:left="0" w:firstLine="397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 xml:space="preserve">«Не убей своего» </w:t>
      </w:r>
      <w:r>
        <w:rPr>
          <w:rFonts w:cs="Times New Roman" w:ascii="Times New Roman" w:hAnsi="Times New Roman"/>
          <w:spacing w:val="6"/>
          <w:sz w:val="28"/>
          <w:szCs w:val="28"/>
        </w:rPr>
        <w:t>— первый и основополагающий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запрет у очень многих видов. Чтобы выполнять его, необ</w:t>
        <w:softHyphen/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ходимо безошибочно узнавать своих, безошибочно отличать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их от чужих. Интересно, что если, скажем, галки, гуси и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обезьяны узнают друг друга персонально, то члены крыси</w:t>
        <w:softHyphen/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ного клана, точно так же, как пчелы и другие обществен</w:t>
        <w:softHyphen/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ные насекомые, отличают своих сородичей от чужих по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общему запаху. У человека тоже есть манера делить всех</w:t>
        <w:br/>
      </w:r>
      <w:r>
        <w:rPr>
          <w:rFonts w:cs="Times New Roman" w:ascii="Times New Roman" w:hAnsi="Times New Roman"/>
          <w:spacing w:val="12"/>
          <w:sz w:val="28"/>
          <w:szCs w:val="28"/>
        </w:rPr>
        <w:t>окружающих на «своих» и «чужих». Причем понятие</w:t>
        <w:br/>
      </w:r>
      <w:r>
        <w:rPr>
          <w:rFonts w:cs="Times New Roman" w:ascii="Times New Roman" w:hAnsi="Times New Roman"/>
          <w:spacing w:val="11"/>
          <w:sz w:val="28"/>
          <w:szCs w:val="28"/>
        </w:rPr>
        <w:t>«они» появляется намного раньше, чем «мы». Только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ощущение, что есть «они», рождает у первобытного чело</w:t>
        <w:softHyphen/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века желание самоопределиться по отношению к «ним»,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обособиться от «них» в качестве «мы». Так, у всех малень</w:t>
        <w:softHyphen/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ких детей налицо очень четкое отличение всех «чужих»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ричем, разумеется, весьма случайное, без различения чужих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опасных и неопасных и т. п. Но включается сразу очень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сильный психический механизм на «чужого», при попытке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контакта возникает комплекс специфических реакций,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включая плач, рев — призыв к «своим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9" w:leader="none"/>
        </w:tabs>
        <w:ind w:left="0" w:firstLine="39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Второй запрет непосредственно вытекает из перво</w:t>
        <w:softHyphen/>
        <w:br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го — чтобы не убить своего 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4"/>
          <w:sz w:val="28"/>
          <w:szCs w:val="28"/>
        </w:rPr>
        <w:t>не быть убитым им, нельзя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нападать неожиданно и сзади, без предупреждения и без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проверки, нельзя ли разрешить возникший конфликт без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схватки. Например, собакам, чтобы познакомиться, важно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обнюхать друг друга, а безопасно это можно сделать толь</w:t>
        <w:softHyphen/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ко четко фиксированным образом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Человеческий ритуал выполняет в целом те же функ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ции, что и ритуализированные инстинктивные действ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животных. Следует особо отметить, что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итуал — это спе</w:t>
        <w:softHyphen/>
        <w:t xml:space="preserve">циальная форма взаимодействия, изобретенная людьми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для удовлетворения потребности в признании среди «сво</w:t>
        <w:softHyphen/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их»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отребность в признании — это первая потребность,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3"/>
          <w:sz w:val="28"/>
          <w:szCs w:val="28"/>
        </w:rPr>
        <w:t>которой начинается взаимодействие людей; без ее насы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щения невозможно удовлетворить другие потреб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Ритуал (и, в частности, ритуал знакомства или при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нятия в число своих) и призван снять эту «агрессию» 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удовлетворить эту необходимость в признании хотя бы на </w:t>
      </w:r>
      <w:r>
        <w:rPr>
          <w:rFonts w:cs="Times New Roman" w:ascii="Times New Roman" w:hAnsi="Times New Roman"/>
          <w:spacing w:val="4"/>
          <w:sz w:val="28"/>
          <w:szCs w:val="28"/>
        </w:rPr>
        <w:t>минимальном уровне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3. У хорошо вооруженных природой животных есть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запреты применя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мертоносное оружие или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убийствен</w:t>
        <w:softHyphen/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ный прием в драке со своими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олк может убить оленя 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аже лося одним ударом клыков, разорвав горло или пах.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Но в драке с другим волком он этого приема применить </w:t>
      </w:r>
      <w:r>
        <w:rPr>
          <w:rFonts w:cs="Times New Roman" w:ascii="Times New Roman" w:hAnsi="Times New Roman"/>
          <w:spacing w:val="3"/>
          <w:sz w:val="28"/>
          <w:szCs w:val="28"/>
        </w:rPr>
        <w:t>не может. Таким образом, возникает удивительный пара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докс: наиболее кровожадные звери (и прежде всего волк) </w:t>
      </w:r>
      <w:r>
        <w:rPr>
          <w:rFonts w:cs="Times New Roman" w:ascii="Times New Roman" w:hAnsi="Times New Roman"/>
          <w:spacing w:val="2"/>
          <w:sz w:val="28"/>
          <w:szCs w:val="28"/>
        </w:rPr>
        <w:t>обладают самым надежным механизмом торможения, зап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рещающим убийство или ранение сородичей, которые </w:t>
      </w:r>
      <w:r>
        <w:rPr>
          <w:rFonts w:cs="Times New Roman" w:ascii="Times New Roman" w:hAnsi="Times New Roman"/>
          <w:spacing w:val="5"/>
          <w:sz w:val="28"/>
          <w:szCs w:val="28"/>
        </w:rPr>
        <w:t>только есть на земле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Этот механизм торможения, препятствующий асоци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альному поведению животных, является врожденным, п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этому животное, у которого поломали данный механизм,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лишь в известном смысле можно назвать «аморальным»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о отношению к своим сородичам. Любопытно, что когда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человек пытался одолеть своего самого совершенного 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опасного биологического противника — крысу, то самые </w:t>
      </w:r>
      <w:r>
        <w:rPr>
          <w:rFonts w:cs="Times New Roman" w:ascii="Times New Roman" w:hAnsi="Times New Roman"/>
          <w:spacing w:val="1"/>
          <w:sz w:val="28"/>
          <w:szCs w:val="28"/>
        </w:rPr>
        <w:t>успешные попытки были связаны с возможностью сломать этот механизм торможения агрессии против своих сородичей. Дело в том, что крысы — в определенном смысле с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мые «общественные» животные, сплоченные в сообщество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«коллективистской психологией», и в своем поведении с </w:t>
      </w:r>
      <w:r>
        <w:rPr>
          <w:rFonts w:cs="Times New Roman" w:ascii="Times New Roman" w:hAnsi="Times New Roman"/>
          <w:spacing w:val="1"/>
          <w:sz w:val="28"/>
          <w:szCs w:val="28"/>
        </w:rPr>
        <w:t>членами собственного сообщества являются истинным об</w:t>
      </w:r>
      <w:r>
        <w:rPr>
          <w:rFonts w:cs="Times New Roman" w:ascii="Times New Roman" w:hAnsi="Times New Roman"/>
          <w:spacing w:val="3"/>
          <w:sz w:val="28"/>
          <w:szCs w:val="28"/>
        </w:rPr>
        <w:t>разцом всех социальных добродетелей. Крысы непобед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мы, потому что внутри большой стаи никогда не бывает серьезной борьбы, причем наиболее защищенными себя </w:t>
      </w:r>
      <w:r>
        <w:rPr>
          <w:rFonts w:cs="Times New Roman" w:ascii="Times New Roman" w:hAnsi="Times New Roman"/>
          <w:sz w:val="28"/>
          <w:szCs w:val="28"/>
        </w:rPr>
        <w:t>чувствуют детеныши и слабые животные. Кроме того, кры</w:t>
      </w:r>
      <w:r>
        <w:rPr>
          <w:rFonts w:cs="Times New Roman" w:ascii="Times New Roman" w:hAnsi="Times New Roman"/>
          <w:spacing w:val="4"/>
          <w:sz w:val="28"/>
          <w:szCs w:val="28"/>
        </w:rPr>
        <w:t>сы пользуются теми же методами, что и человек, — тр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иционной передачей опыта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его распространением внут</w:t>
        <w:softHyphen/>
        <w:t>ри тесно сплоченного сообщества.</w:t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Матросы отлавливали несколько десятков крыс и сажали их в какое-нибудь темное замкнутое пр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ранство, где крысы были обречены на голодную смерть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о крысы, даже умирая от голода, не нападали на своих </w:t>
      </w:r>
      <w:r>
        <w:rPr>
          <w:rFonts w:cs="Times New Roman" w:ascii="Times New Roman" w:hAnsi="Times New Roman"/>
          <w:spacing w:val="3"/>
          <w:sz w:val="28"/>
          <w:szCs w:val="28"/>
        </w:rPr>
        <w:t>сотоварищей. В качестве пускового механизма пробужд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ия внутрисемейной агрессии использовали чужую крысу, которую подбрасывали через определенное время. Почуяв </w:t>
      </w:r>
      <w:r>
        <w:rPr>
          <w:rFonts w:cs="Times New Roman" w:ascii="Times New Roman" w:hAnsi="Times New Roman"/>
          <w:spacing w:val="4"/>
          <w:sz w:val="28"/>
          <w:szCs w:val="28"/>
        </w:rPr>
        <w:t>запах чужака, крысы приходят в безумную ярость и уби</w:t>
        <w:softHyphen/>
        <w:t>вают его, а затем начинают кусать друг друга. Запах кро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ви опьяняет их еще больше. Главное — сломать очень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жесткий запрет на агрессию против сородичей. Наконец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езумевшие крысы начинают убивать друг друга. Остается </w:t>
      </w:r>
      <w:r>
        <w:rPr>
          <w:rFonts w:cs="Times New Roman" w:ascii="Times New Roman" w:hAnsi="Times New Roman"/>
          <w:spacing w:val="2"/>
          <w:sz w:val="28"/>
          <w:szCs w:val="28"/>
        </w:rPr>
        <w:t>20 живых крыс, десять, затем четыре, и, наконец, две уце</w:t>
        <w:softHyphen/>
        <w:t>левшие крысы вступают в последнюю смертельную схват</w:t>
        <w:softHyphen/>
      </w:r>
      <w:r>
        <w:rPr>
          <w:rFonts w:cs="Times New Roman" w:ascii="Times New Roman" w:hAnsi="Times New Roman"/>
          <w:sz w:val="28"/>
          <w:szCs w:val="28"/>
        </w:rPr>
        <w:t>ку. Победитель, который сумел сожрать всех своих сороди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чей, и есть «крысиный король». Это уже крысиный «вы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одок» — животное, у которого полностью сломлены все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запреты и механизмы торможения. Эта крыса способн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олько убивать и убивать своих сородичей, но у нее свой запах, </w:t>
      </w:r>
      <w:r>
        <w:rPr>
          <w:rFonts w:cs="Times New Roman" w:ascii="Times New Roman" w:hAnsi="Times New Roman"/>
          <w:spacing w:val="-1"/>
          <w:sz w:val="28"/>
          <w:szCs w:val="28"/>
        </w:rPr>
        <w:t>и «нормальные» крысы не могут ее тронуть. Поэтому обыч</w:t>
        <w:softHyphen/>
      </w:r>
      <w:r>
        <w:rPr>
          <w:rFonts w:cs="Times New Roman" w:ascii="Times New Roman" w:hAnsi="Times New Roman"/>
          <w:sz w:val="28"/>
          <w:szCs w:val="28"/>
        </w:rPr>
        <w:t>ные крысы чувствуют этого «кровавого убийцу» на расст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янии и предпочитают с палубы выпрыгнуть в море и утонуть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ем встретиться с «королем-убийцей» в трюме, который сразу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тановится очень тесным. Вскоре на судне остается только </w:t>
      </w:r>
      <w:r>
        <w:rPr>
          <w:rFonts w:cs="Times New Roman" w:ascii="Times New Roman" w:hAnsi="Times New Roman"/>
          <w:sz w:val="28"/>
          <w:szCs w:val="28"/>
        </w:rPr>
        <w:t>одна крыса, которая уже никому не опасн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4. Следующий запрет, опять-таки более абсолютный у </w:t>
      </w:r>
      <w:r>
        <w:rPr>
          <w:rFonts w:cs="Times New Roman" w:ascii="Times New Roman" w:hAnsi="Times New Roman"/>
          <w:sz w:val="28"/>
          <w:szCs w:val="28"/>
        </w:rPr>
        <w:t xml:space="preserve">сильно вооруженных животных (в основном хищников)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позволяет бить того, кто принял позу покорности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spacing w:val="2"/>
          <w:sz w:val="28"/>
          <w:szCs w:val="28"/>
        </w:rPr>
        <w:t>более слабому и проигравшему в схватке животному оста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новить распаленного в драке победителя? Это — предл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жить ему нарушить предыдущий запрет на применение </w:t>
      </w:r>
      <w:r>
        <w:rPr>
          <w:rFonts w:cs="Times New Roman" w:ascii="Times New Roman" w:hAnsi="Times New Roman"/>
          <w:spacing w:val="5"/>
          <w:sz w:val="28"/>
          <w:szCs w:val="28"/>
        </w:rPr>
        <w:t>смертельного приема. Проигравшие волк, лев или олень вдруг прыжком отскакивают от противника и встают б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ком к нему, подставляя для смертельного удара самые уяз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вимые места. Но именно этот удар противник нанести не может. Например, волк подставляет победителю чрезвы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чайно ранимую боковую сторону шеи, выгнутую навстречу </w:t>
      </w:r>
      <w:r>
        <w:rPr>
          <w:rFonts w:cs="Times New Roman" w:ascii="Times New Roman" w:hAnsi="Times New Roman"/>
          <w:spacing w:val="4"/>
          <w:sz w:val="28"/>
          <w:szCs w:val="28"/>
        </w:rPr>
        <w:t>укусу. Галка подставляет под клюв той, кого нужно ум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отворить, свой незащищенный затылок, как раз то место, </w:t>
      </w:r>
      <w:r>
        <w:rPr>
          <w:rFonts w:cs="Times New Roman" w:ascii="Times New Roman" w:hAnsi="Times New Roman"/>
          <w:spacing w:val="4"/>
          <w:sz w:val="28"/>
          <w:szCs w:val="28"/>
        </w:rPr>
        <w:t>которое стараются достать птицы при серьезном нападе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нии с целью убийств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юбопытно, что когда побежденная собака принимает позу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корности, то победитель сразу остановиться не может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делывает движения смертельной встряски «вхолостую»,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т. е. возле самой шеи поверженного противника, но без </w:t>
      </w:r>
      <w:r>
        <w:rPr>
          <w:rFonts w:cs="Times New Roman" w:ascii="Times New Roman" w:hAnsi="Times New Roman"/>
          <w:spacing w:val="4"/>
          <w:sz w:val="28"/>
          <w:szCs w:val="28"/>
        </w:rPr>
        <w:t>укуса и с закрытой пастью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еобходимо знать, что у животных разных видов «прин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ципы морали» закреплены по-разному и проявляются н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одинаково. Иногда в одном вольере содержат вместе ин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дюков и павлинов, чего делать не рекомендуется. Эти пти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цы относятся к одному отряду куриных и даже к одному </w:t>
      </w:r>
      <w:r>
        <w:rPr>
          <w:rFonts w:cs="Times New Roman" w:ascii="Times New Roman" w:hAnsi="Times New Roman"/>
          <w:spacing w:val="1"/>
          <w:sz w:val="28"/>
          <w:szCs w:val="28"/>
        </w:rPr>
        <w:t>семейству фазаньих, но ведут себя различно. Так, если ин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дюк и павлин вступают в драку из-за территории, и пав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лин, как более легкая птица, принимает позу покорности, </w:t>
      </w:r>
      <w:r>
        <w:rPr>
          <w:rFonts w:cs="Times New Roman" w:ascii="Times New Roman" w:hAnsi="Times New Roman"/>
          <w:sz w:val="28"/>
          <w:szCs w:val="28"/>
        </w:rPr>
        <w:t>подставляя своему противнику темечко, то индюк, не заду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мываясь, забивает павлина насмерть. Павлин же сделать </w:t>
      </w:r>
      <w:r>
        <w:rPr>
          <w:rFonts w:cs="Times New Roman" w:ascii="Times New Roman" w:hAnsi="Times New Roman"/>
          <w:spacing w:val="5"/>
          <w:sz w:val="28"/>
          <w:szCs w:val="28"/>
        </w:rPr>
        <w:t>уже ничего не может, так как из позы покорности в бое</w:t>
      </w:r>
      <w:r>
        <w:rPr>
          <w:rFonts w:cs="Times New Roman" w:ascii="Times New Roman" w:hAnsi="Times New Roman"/>
          <w:spacing w:val="3"/>
          <w:sz w:val="28"/>
          <w:szCs w:val="28"/>
        </w:rPr>
        <w:t>вую стойку выйти невозможно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же у человека нет врожденных ограничений на </w:t>
      </w:r>
      <w:r>
        <w:rPr>
          <w:rFonts w:cs="Times New Roman" w:ascii="Times New Roman" w:hAnsi="Times New Roman"/>
          <w:spacing w:val="2"/>
          <w:sz w:val="28"/>
          <w:szCs w:val="28"/>
        </w:rPr>
        <w:t>приемы драки? К. Лоренц пишет, что «можно лишь пожа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леть о том, что человек как раз не имеет "натуры хищни</w:t>
        <w:softHyphen/>
        <w:t xml:space="preserve">ка"». Большая часть опасностей, которые ему угрожают, </w:t>
      </w:r>
      <w:r>
        <w:rPr>
          <w:rFonts w:cs="Times New Roman" w:ascii="Times New Roman" w:hAnsi="Times New Roman"/>
          <w:spacing w:val="-1"/>
          <w:sz w:val="28"/>
          <w:szCs w:val="28"/>
        </w:rPr>
        <w:t>происходит оттого, что по натуре он сравнительно безобид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ое всеядное существо, у него нет естественного оружия, </w:t>
      </w:r>
      <w:r>
        <w:rPr>
          <w:rFonts w:cs="Times New Roman" w:ascii="Times New Roman" w:hAnsi="Times New Roman"/>
          <w:spacing w:val="2"/>
          <w:sz w:val="28"/>
          <w:szCs w:val="28"/>
        </w:rPr>
        <w:t>принадлежащего его телу, которым он мог бы убить круп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ное животное. Именно поэтому у него нет и тех механиз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ов безопасности, возникших в процессе эволюции, которые </w:t>
      </w:r>
      <w:r>
        <w:rPr>
          <w:rFonts w:cs="Times New Roman" w:ascii="Times New Roman" w:hAnsi="Times New Roman"/>
          <w:spacing w:val="3"/>
          <w:sz w:val="28"/>
          <w:szCs w:val="28"/>
        </w:rPr>
        <w:t>удерживают всех «профессиональных» хищников от при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менения оружия против сородичей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же изобретение искусственного оружия открыл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вые возможности убийства, то прежнее равновесие между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сравнительно слабыми запретами агрессии и такими же </w:t>
      </w:r>
      <w:r>
        <w:rPr>
          <w:rFonts w:cs="Times New Roman" w:ascii="Times New Roman" w:hAnsi="Times New Roman"/>
          <w:spacing w:val="1"/>
          <w:sz w:val="28"/>
          <w:szCs w:val="28"/>
        </w:rPr>
        <w:t>слабыми возможностями убийства оказалось в корне нару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шено. Но хотя вроде бы никаких ограничений на приемы </w:t>
      </w:r>
      <w:r>
        <w:rPr>
          <w:rFonts w:cs="Times New Roman" w:ascii="Times New Roman" w:hAnsi="Times New Roman"/>
          <w:sz w:val="28"/>
          <w:szCs w:val="28"/>
        </w:rPr>
        <w:t xml:space="preserve">драки у человека нет, проигравший драку мальчишка вдруг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акладывает руки за спину и, поставляя лицо, кричит: «На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бей, подлец». И хотя запрет в нас очень слаб, но действие </w:t>
      </w:r>
      <w:r>
        <w:rPr>
          <w:rFonts w:cs="Times New Roman" w:ascii="Times New Roman" w:hAnsi="Times New Roman"/>
          <w:spacing w:val="3"/>
          <w:sz w:val="28"/>
          <w:szCs w:val="28"/>
        </w:rPr>
        <w:t>его впечатляюще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5. И напоследок еще один очень важный принцип п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едения, характерный для многих животных: побед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 тем,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кто прав. 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Какой вывод можно сделать из этих любопытных фак</w:t>
        <w:softHyphen/>
        <w:t xml:space="preserve">тов и закономерностей? Хотя аналогии между описанным </w:t>
      </w:r>
      <w:r>
        <w:rPr>
          <w:rFonts w:cs="Times New Roman" w:ascii="Times New Roman" w:hAnsi="Times New Roman"/>
          <w:spacing w:val="3"/>
          <w:sz w:val="28"/>
          <w:szCs w:val="28"/>
        </w:rPr>
        <w:t>выше «социальным и нравственным» поведением некото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рых животных и человека известны давно и многим, но </w:t>
      </w:r>
      <w:r>
        <w:rPr>
          <w:rFonts w:cs="Times New Roman" w:ascii="Times New Roman" w:hAnsi="Times New Roman"/>
          <w:spacing w:val="3"/>
          <w:sz w:val="28"/>
          <w:szCs w:val="28"/>
        </w:rPr>
        <w:t>выводы делаются различные и даже диаметрально проти</w:t>
      </w:r>
      <w:r>
        <w:rPr>
          <w:rFonts w:cs="Times New Roman" w:ascii="Times New Roman" w:hAnsi="Times New Roman"/>
          <w:spacing w:val="2"/>
          <w:sz w:val="28"/>
          <w:szCs w:val="28"/>
        </w:rPr>
        <w:t>воположные. Так, логика рассуждения сторонников этоло-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гической трактовки социальных явлений (К. Лоренц, </w:t>
      </w:r>
      <w:r>
        <w:rPr>
          <w:rFonts w:cs="Times New Roman" w:ascii="Times New Roman" w:hAnsi="Times New Roman"/>
          <w:spacing w:val="7"/>
          <w:sz w:val="28"/>
          <w:szCs w:val="28"/>
        </w:rPr>
        <w:t>Р. Ардри, Дж. Скотт и др.) сводится к следующему: по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скольку общепризнано, что человек произошел от живот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>ного мира и наши животные предки прошли через дли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тельную эволюцию, прежде чем стали тем, что мы называ</w:t>
        <w:softHyphen/>
        <w:t xml:space="preserve">ем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Homo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Sapiens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постольку, считают они, человек должен </w:t>
      </w:r>
      <w:r>
        <w:rPr>
          <w:rFonts w:cs="Times New Roman" w:ascii="Times New Roman" w:hAnsi="Times New Roman"/>
          <w:spacing w:val="4"/>
          <w:sz w:val="28"/>
          <w:szCs w:val="28"/>
        </w:rPr>
        <w:t>обладать и всеми теми свойствами, которые присущи жи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отным, включая и биологическую основу мотивации ег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агрессивного поведения. Сравнительно недавно возникшая </w:t>
      </w:r>
      <w:r>
        <w:rPr>
          <w:rFonts w:cs="Times New Roman" w:ascii="Times New Roman" w:hAnsi="Times New Roman"/>
          <w:spacing w:val="3"/>
          <w:sz w:val="28"/>
          <w:szCs w:val="28"/>
        </w:rPr>
        <w:t>социобиология доходит даже до утверждения, что в осно</w:t>
      </w:r>
      <w:r>
        <w:rPr>
          <w:rFonts w:cs="Times New Roman" w:ascii="Times New Roman" w:hAnsi="Times New Roman"/>
          <w:spacing w:val="1"/>
          <w:sz w:val="28"/>
          <w:szCs w:val="28"/>
        </w:rPr>
        <w:t>ве всех форм социального поведения человека лежат врож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денные структуры, присущие ему так же, как и всем дру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гим представителям животного мира. Так, наш образ жиз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ни, который, как мы считаем, создали мы сами, на самом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деле в значительной мере определяется нашими генами. </w:t>
      </w:r>
      <w:r>
        <w:rPr>
          <w:rFonts w:cs="Times New Roman" w:ascii="Times New Roman" w:hAnsi="Times New Roman"/>
          <w:sz w:val="28"/>
          <w:szCs w:val="28"/>
        </w:rPr>
        <w:t>Социобиология утверждает, что все живые существа пост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янно конкурируют между собой, стремясь обеспечить себ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аилучшие шансы на успешную передачу своих генов, т. е. </w:t>
      </w:r>
      <w:r>
        <w:rPr>
          <w:rFonts w:cs="Times New Roman" w:ascii="Times New Roman" w:hAnsi="Times New Roman"/>
          <w:spacing w:val="3"/>
          <w:sz w:val="28"/>
          <w:szCs w:val="28"/>
        </w:rPr>
        <w:t>носителей наследственных признаков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генетически запрограммирован на совершение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асильственных действий, доказывает 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Р. Ардри, </w:t>
      </w:r>
      <w:r>
        <w:rPr>
          <w:rFonts w:cs="Times New Roman" w:ascii="Times New Roman" w:hAnsi="Times New Roman"/>
          <w:spacing w:val="3"/>
          <w:sz w:val="28"/>
          <w:szCs w:val="28"/>
        </w:rPr>
        <w:t>он бесси</w:t>
      </w:r>
      <w:r>
        <w:rPr>
          <w:rFonts w:cs="Times New Roman" w:ascii="Times New Roman" w:hAnsi="Times New Roman"/>
          <w:spacing w:val="2"/>
          <w:sz w:val="28"/>
          <w:szCs w:val="28"/>
        </w:rPr>
        <w:t>лен против инстинктов собственной природы, которые не</w:t>
        <w:softHyphen/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отвратимо приводят его к социальным конфликтам и </w:t>
      </w:r>
      <w:r>
        <w:rPr>
          <w:rFonts w:cs="Times New Roman" w:ascii="Times New Roman" w:hAnsi="Times New Roman"/>
          <w:spacing w:val="-3"/>
          <w:sz w:val="28"/>
          <w:szCs w:val="28"/>
        </w:rPr>
        <w:t>борьбе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роблемы биоэтики обладают одним ярко выражен</w:t>
        <w:softHyphen/>
        <w:t xml:space="preserve">ным качеством: в поисках их решения люди, вместо того </w:t>
      </w:r>
      <w:r>
        <w:rPr>
          <w:rFonts w:cs="Times New Roman" w:ascii="Times New Roman" w:hAnsi="Times New Roman"/>
          <w:spacing w:val="-1"/>
          <w:sz w:val="28"/>
          <w:szCs w:val="28"/>
        </w:rPr>
        <w:t>чтобы приходить к какому-то общему решению, скорее рас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ходятся во мнениях. Это происходит потому, что стороны делают акцент на разных аспектах одной проблемы и при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ходят в результате к разным выводам. Например, в воп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росе об абортах одна сторона делает акцент на правах ма</w:t>
        <w:softHyphen/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тери, а другая — на правах внутриутробного ребенка. </w:t>
      </w:r>
      <w:r>
        <w:rPr>
          <w:rFonts w:cs="Times New Roman" w:ascii="Times New Roman" w:hAnsi="Times New Roman"/>
          <w:spacing w:val="4"/>
          <w:sz w:val="28"/>
          <w:szCs w:val="28"/>
        </w:rPr>
        <w:t>И каждая сторона по-своему прав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Биоэтика должна основываться на гуманизме, и лишь </w:t>
      </w:r>
      <w:r>
        <w:rPr>
          <w:rFonts w:cs="Times New Roman" w:ascii="Times New Roman" w:hAnsi="Times New Roman"/>
          <w:spacing w:val="6"/>
          <w:sz w:val="28"/>
          <w:szCs w:val="28"/>
        </w:rPr>
        <w:t>в таком виде она может быть приемлем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Times New Roman" w:hAnsi="Times New Roman" w:cs="Times New Roman"/>
      <w:w w:val="39"/>
      <w:sz w:val="28"/>
      <w:szCs w:val="28"/>
    </w:rPr>
  </w:style>
  <w:style w:type="character" w:styleId="WW8Dropcap1">
    <w:name w:val="WW8Dropcap1"/>
    <w:qFormat/>
    <w:rPr>
      <w:rFonts w:ascii="Times New Roman" w:hAnsi="Times New Roman" w:cs="Times New Roman"/>
      <w:w w:val="130"/>
      <w:sz w:val="28"/>
      <w:szCs w:val="28"/>
    </w:rPr>
  </w:style>
  <w:style w:type="character" w:styleId="WW8Dropcap2">
    <w:name w:val="WW8Dropcap2"/>
    <w:qFormat/>
    <w:rPr>
      <w:rFonts w:ascii="Times New Roman" w:hAnsi="Times New Roman" w:cs="Times New Roman"/>
      <w:w w:val="118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44:00Z</dcterms:created>
  <dc:creator>Admin</dc:creator>
  <dc:description/>
  <cp:keywords/>
  <dc:language>en-US</dc:language>
  <cp:lastModifiedBy>Admin</cp:lastModifiedBy>
  <dcterms:modified xsi:type="dcterms:W3CDTF">2013-11-15T10:20:00Z</dcterms:modified>
  <cp:revision>12</cp:revision>
  <dc:subject/>
  <dc:title/>
</cp:coreProperties>
</file>