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ические </w:t>
      </w:r>
      <w:r>
        <w:rPr>
          <w:b/>
          <w:color w:val="000000"/>
          <w:sz w:val="28"/>
          <w:szCs w:val="28"/>
        </w:rPr>
        <w:t>материалы по организации СР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ажаемые студенты, предложенные Вам задания предназначены для самостоятельного приобретения знаний, детальной проработки изучаемого материала, закрепления получаемых в университете знаний и активизации творческой деятельности. Выполнение заданий СРО позволит Вам прийти на занятие СРОП ауд. более подготовленным к вопросам, на которые предстоит отвечать на тестировании и экзамене. Задания для самостоятельной работы помогут Вам структурировать, классифицировать и обобщить учебный материал (например, написание рефератов, составление логических схем баз знания, хронологических схем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форм СР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ка к занятиям - </w:t>
      </w:r>
      <w:r>
        <w:rPr>
          <w:color w:val="000000"/>
          <w:sz w:val="28"/>
          <w:szCs w:val="28"/>
        </w:rPr>
        <w:t>обычная форма самостоятельной работы студента, включающая усвоение лекционного и практического материалов, изучение рекомендуемой литературы, конспектирование статей, отдельных разделов учеб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ка к деловой игре </w:t>
      </w:r>
      <w:r>
        <w:rPr>
          <w:color w:val="000000"/>
          <w:sz w:val="28"/>
          <w:szCs w:val="28"/>
        </w:rPr>
        <w:t>связана с распределением ролей, сбором материалов, который помогают студентам выработать навыки, необходимые для будущей профессиональной деятельности. Оформление результатов требует обобщения, составления определенных выводов и рекоменда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ка к текущему опросу и рубежному контролю </w:t>
      </w:r>
      <w:r>
        <w:rPr>
          <w:color w:val="000000"/>
          <w:sz w:val="28"/>
          <w:szCs w:val="28"/>
        </w:rPr>
        <w:t>позволяет выявить знания, уровень подготовки по различным темам изучаемой дисциплины в форме собеседования, письменно или тестир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ферат - </w:t>
      </w:r>
      <w:r>
        <w:rPr>
          <w:color w:val="000000"/>
          <w:sz w:val="28"/>
          <w:szCs w:val="28"/>
        </w:rPr>
        <w:t>краткое изложение научной и специальной литературы по определенной проблеме или анализ литературных источников с целью - научить студента использовать специальную литературу, статистические данные, критически осмысливать теорию и практику рассматриваемых проблем, умение четко и логично излагать материал в письменном вид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клады </w:t>
      </w:r>
      <w:r>
        <w:rPr>
          <w:color w:val="000000"/>
          <w:sz w:val="28"/>
          <w:szCs w:val="28"/>
        </w:rPr>
        <w:t>позволяют студенту основательно изучить интересующий его вопрос, изложить материал в компактном и доступном виде, внести в текст полемику, приобрести навыки научно-исследовательской рабо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ссе </w:t>
      </w:r>
      <w:r>
        <w:rPr>
          <w:color w:val="000000"/>
          <w:sz w:val="28"/>
          <w:szCs w:val="28"/>
        </w:rPr>
        <w:t>- краткое рассуждение студента на определенную тему. Отличи</w:t>
        <w:softHyphen/>
        <w:t>тельная особенность эсс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сть, необходимость самостоятельного, желательно творческого осмысления той или иной проблемы, поставленной преподавателем. Темы эссе, предлагаемые для самостоятельной работы, представляют собой конкретные вопросы по изучаемому предмету. Преподавателя интересует в первую очередь личное мнение студента относительно той или иной проблем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оссарий - </w:t>
      </w:r>
      <w:r>
        <w:rPr>
          <w:color w:val="000000"/>
          <w:sz w:val="28"/>
          <w:szCs w:val="28"/>
        </w:rPr>
        <w:t>краткое разъяснение терминов на казахском, русском и иностранном языках по определенной тем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местровые (контрольные) работы </w:t>
      </w:r>
      <w:r>
        <w:rPr>
          <w:color w:val="000000"/>
          <w:sz w:val="28"/>
          <w:szCs w:val="28"/>
        </w:rPr>
        <w:t>проводятся с целью отработки материала, выносимого на самостоятельное изучение, а также закрепления знаний по крупным темам или разделам дисципли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урсовой проект (работа) - </w:t>
      </w:r>
      <w:r>
        <w:rPr>
          <w:color w:val="000000"/>
          <w:sz w:val="28"/>
          <w:szCs w:val="28"/>
        </w:rPr>
        <w:t>самостоятельные исследования и расчеты по определенной теме, в ходе выполнения которых студенты приобретают навыки работы с научной, учебной, специальной литературой, документами, справочными материалами; овладевают методами поисковой деятельности, обработки, обобщения, анализа информации, получают знания по определенному предмет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упповой проект - </w:t>
      </w:r>
      <w:r>
        <w:rPr>
          <w:color w:val="000000"/>
          <w:sz w:val="28"/>
          <w:szCs w:val="28"/>
        </w:rPr>
        <w:t>самостоятельные исследования и расчеты по определенной теме группой студентов в количестве 3-5 человек. Каждая группа разрабатывает свой проект и проводит его презентац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ндивидуальный проект - </w:t>
      </w:r>
      <w:r>
        <w:rPr>
          <w:color w:val="000000"/>
          <w:sz w:val="28"/>
          <w:szCs w:val="28"/>
        </w:rPr>
        <w:t>выполняют обычно наиболее подготовленные студенты по желанию. Проект отличается актуальностью и новизной, исследовательским характером, результаты которого могут быть доложены на студенческой конферен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готовке рефе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цессе изучения учебной дисциплины студенту может быть предложено написание реферата по наиболее значимой изучаемой проблеме. Студент также может самостоятельно инициировать написание реферата по определенной теме с целью более глубокого изучения пробл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ом реферирования может также являться отдельная монография, сборник статей или документов, статья или отдельный документ, использованный для изучения какой-либо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цель подготовки реферата – показать, насколько осмыслена изучаемая проблема. Написание реферата преследует и другие цели, такие как: выработка навыков самостоятельной учебно-исследовательской работы; обучение методике анализа, обобщения, осмысления информации; проверка знаний студента по изученной дисцип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ферат не является научной работой в полном смысле этого слова. В нем дается только первичное осмысление и обобщение определенного объема информации, накопленной учеными и изложенной в литературе. При этом не возбраняется высказывать и свою точку зрения по освещаемому вопросу хотя бы в гипотетической форме, как предположение, которое может быть исследовано, доказано и аргументировано впослед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этапы работы по подготовке рефе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и изучение литературы по теме рефе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и систематизация информации, разработка структуры рефе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и оформление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бору литературы предшествует подготовка библиографического списка по теме реферата. Базой для его подготовки могут быть список рекомендуемой литературы в УМКД или библиографический список в учебнике по  дисциплине, предметные каталоги публичных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лее приступают к разработке плана (структуры) реферата. План реферата отражает в концентрированном виде его суть. План должен быть лаконичным, чтобы можно было, взглянув на него, легко понять, о чем будет говориться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ычно план реферата включает в себя введение, основную часть и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введении приводится обоснование темы, ее актуальность и значимость, обзор литературы по теме, также должна быть четко сформулирована цель, которую автор ставит перед собой, и пут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часть реферата содержит, как пр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ое  осмысление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фактического материала, который аргументированно подтверждает теорию, изложенную в первом раз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часть должна соотноситься с поставленными задачами. В зависимости от того, сколько задач стоит перед автором, возможна разбивка основной части на подразде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заключении приводятся результаты осмысления проблемы, выводы, к которым приходит автор реферата, а также оценка значимости этих выводов для практики или для дальнейшего изучения проблемы, ибо нередко реферат перерастает в курсовую или дипломную работу. Выводы должны прямо соответствовать поставленным задач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ферат выполняется на стандартных листах формата А4. Примерный объем реферата составляет 20-22 ст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54:00Z</dcterms:created>
  <dc:creator>K422-01</dc:creator>
  <dc:description/>
  <cp:keywords/>
  <dc:language>en-US</dc:language>
  <cp:lastModifiedBy>K422-01</cp:lastModifiedBy>
  <dcterms:modified xsi:type="dcterms:W3CDTF">2013-10-10T06:55:00Z</dcterms:modified>
  <cp:revision>2</cp:revision>
  <dc:subject/>
  <dc:title/>
</cp:coreProperties>
</file>