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Вопросы рубежных контроле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Рубежный контроль №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Что относится к биологическим ресурсам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Что такое популяция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 Основные критерии жизнеспособности популя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 Место ботанического ресурсоведения в системе биологических дисципл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 Выявление и открытие новых веществ в изучаемых и исследованных видах растений, получение заменителей импортных продук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 История освоения основных сырьевых растений Казахстана, основные направления и центры научно-исследовательк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Рубежный контроль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лассификация прядильных культур по образованию волок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История культуры хлопчатника, ль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Биологические особенности, ботаническая характеристика прядильных куль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Технологические сведения о волокн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Почему пищевые растения необходимы человеку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Что является источником пищевых растений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 Как можно употреблять пищевые растения?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Экзаменационные вопрос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Предмет «Биоресурсы Казахстана», связь с другими наука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Популяции. Пределы жизнеспособности популяций: демографическая неопределенность, средовая, «катастрофическая», генетическ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Категории и критерии видов, находящихся под угрозой исчезнов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 Классификационные системы сырьевых растений. Место ботанического ресурсоведения  в системе биологических дисципл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 Выявление и открытие новых веществ в изучаемых и исследованных видах растений, получение заменителей импортных продук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 Методы флористические, анатомо-морфологические, геоботанические, фитохимические, интродукционны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 Экологическая оценка природных растительных ресурсов. Использование запасов дикорастущих раст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 Основные методы учета животных и их особен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 Основные группы сырьевых растений: а) лекарственные; б) дубильные; в) ароматические; г) дикорастущие пищевые; д) технические; е) медоносные ядовиты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 Рациональное использование и охрана полезных растений природной флоры Казахста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 Типы районирования – флористическое, геоботаническое, ресурсоведческо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 Новейшие направления ботанического ресурсоведения в его связях с медициной и фармацевтической промышленностью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 Основные водные биоресурсы Казахста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 Водные беспозвоночные. Ракообразные; виды, распространение, использова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 Водные позвоночные. Рыб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 Земноводные. Основные виды, распространение, использова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 Наземные беспозвоночные. Паукообразные и насекомые. Основные группы и виды. Рациональное использование, продукты, получаемые от ни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 Наземные позвоночные. Пресмыкающиеся, черепахи, ядовитые змеи. Районы распространения; продукты, получаемые от них. Рациональное использование, охра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 Охотничье-промысловые птицы. Районы гнездования. Запасы, рациональное использование и охра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 Пушные и охотничье-промысловые звери. Продукты, получаемые от них. Воспроизводство. Динамика численности, охра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 Роль акклиматизации и реакклиматизации в повышении продуктивности биоресурсов Казахста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 Охраняемые территории (заповедники, национальные парки, заказники), и их значение в сохранении и воспроизводстве ресурсных в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8:22:00Z</dcterms:created>
  <dc:creator>PC</dc:creator>
  <dc:description/>
  <cp:keywords/>
  <dc:language>en-US</dc:language>
  <cp:lastModifiedBy>PC</cp:lastModifiedBy>
  <dcterms:modified xsi:type="dcterms:W3CDTF">2009-11-19T16:46:00Z</dcterms:modified>
  <cp:revision>3</cp:revision>
  <dc:subject/>
  <dc:title/>
</cp:coreProperties>
</file>