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докладов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Актуальность ботанического ресурсоведения  как составной части ботаники. Классификационные системы сырьевых раст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Основные направления и центры научно-исследовательских работ. Работы П.С. Масагетова, В.П. Маркова, Э.Г. Худайбергенова, М.К. Кукенова, Э.В. Кузьмина и д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Ресурсоведческие методы определения запасов лекарственных раст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Используемые части, биологически активные вещества лекарственных раст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Биоэкологическая характеристика дубильных растений промышленного исполь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 Пряные растения (экзотические, европейские, местные) и их использов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 Дикорастущие пищевые растения Казахстана и вовлечение их в хозяйственный оборо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Дикорастущие медоносные и ядовитые растения Казахст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Проблемы сохранения биоразнообразия полезных растений природной флоры Казахст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Воспроизводство, рациональное использование запасов водных беспозвоночных животных, продукты, получаемые от ни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 Основные виды или группы земноводных, районы распространения и исполь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 Наземные пресмыкающиеся, черепахи, ядовитые змеи, позвоночны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 Особо охраняемые природные территории Казахстана и их роль в сохранении и воспроизводстве ресурсных ви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Предмет «Биоресурсы Казахстана», связь с другими наук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Популяции. Пределы жизнеспособности популяций: демографическая неопределенность, средовая, «катастрофическая», генетическ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атегории и критерии видов, находящихся под угрозой исчезнов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Классификационные системы сырьевых растений. Место ботанического ресурсоведения  в системе биологических дисцип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Выявление и открытие новых веществ в изучаемых и исследованных видах растений, получение заменителей импортных проду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 Методы флористические, анатомо-морфологические, геоботанические, фитохимические, интродукционны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 Экологическая оценка природных растительных ресурсов. Использование запасов дикорастущих раст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Основные методы учета животных и их особе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Основные группы сырьевых растений: а) лекарственные; б) дубильные; в) ароматические; г) дикорастущие пищевые; д) технические; е) медоносные ядовиты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 Рациональное использование и охрана полезных растений природной флоры Казахст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 Типы районирования – флористическое, геоботаническое, ресурсоведческ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 Новейшие направления ботанического ресурсоведения в его связях с медициной и фармацевтической промышленность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 Основные водные биоресурсы Казахст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 Водные беспозвоночные. Ракообразные; виды, распространение, использов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 Водные позвоночные. Рыб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 Земноводные. Основные виды, распространение, использов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 Наземные беспозвоночные. Паукообразные и насекомые. Основные группы и виды. Рациональное использование, продукты, получаемые от ни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 Наземные позвоночные. Пресмыкающиеся, черепахи, ядовитые змеи. Районы распространения; продукты, получаемые от них. Рациональное использование, охр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 Охотничье-промысловые птицы. Районы гнездования. Запасы, рациональное использование и охра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 Пушные и охотничье-промысловые звери. Продукты, получаемые от них. Воспроизводство. Динамика численности, охр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 Роль акклиматизации и реакклиматизации в повышении продуктивности биоресурсов Казахста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 Охраняемые территории (заповедники, национальные парки, заказники), и их значение в сохранении и воспроизводстве ресурсных видов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Список рекомендуемой литературы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Г. Кукенов М.К. Ботаническое ресурсоведение Казахстана. Алматы. Гылым, 199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Методика определения запасов лекарственных растений. М., 1986. 51 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Гаврилов Э.И. Фауна и распространение птиц Казахстана. - Алматы. 1999 -198 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Книга генетического фонда фауны Казахской СССР. - Алма -Ата. «Наука»- 1989 -215 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 Млекопитающие  Казахстана (под ред.  А.А.Слудского, Е.В.Гвоздева, Е.И.Страутмана, В.И.Капитонова). - Алма- Ата. «Наука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1969 -1985 гг.    6 Методы   учета   основных   охотничье-промысловых   и   редких   видов животных Казахстана - Алматы, 200. - 203 с.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 Мырзабеков Ж.М. Особо охраняемые природные территории Казахста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маты, 2000 - 172 с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Рыбы Казахстана (под ред. Е.В.Гвоздева и В.П. Митрофанова). - Алма-Ата. «Наука» Т. 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1986-1990 г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17:00Z</dcterms:created>
  <dc:creator>PC</dc:creator>
  <dc:description/>
  <cp:keywords/>
  <dc:language>en-US</dc:language>
  <cp:lastModifiedBy>PC</cp:lastModifiedBy>
  <dcterms:modified xsi:type="dcterms:W3CDTF">2009-11-19T16:46:00Z</dcterms:modified>
  <cp:revision>9</cp:revision>
  <dc:subject/>
  <dc:title/>
</cp:coreProperties>
</file>