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kk-KZ"/>
        </w:rPr>
      </w:pPr>
      <w:r>
        <w:rPr>
          <w:b/>
          <w:lang w:val="kk-KZ"/>
        </w:rPr>
        <w:t>Bk 4301 Биоресурсы Казахстана</w:t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89"/>
        <w:gridCol w:w="1433"/>
        <w:gridCol w:w="110"/>
        <w:gridCol w:w="1021"/>
        <w:gridCol w:w="59"/>
        <w:gridCol w:w="8"/>
        <w:gridCol w:w="1074"/>
        <w:gridCol w:w="111"/>
        <w:gridCol w:w="781"/>
        <w:gridCol w:w="168"/>
        <w:gridCol w:w="1175"/>
        <w:gridCol w:w="559"/>
        <w:gridCol w:w="68"/>
        <w:gridCol w:w="703"/>
        <w:gridCol w:w="1520"/>
      </w:tblGrid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ультет </w:t>
            </w:r>
          </w:p>
        </w:tc>
        <w:tc>
          <w:tcPr>
            <w:tcW w:w="7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ость </w:t>
            </w:r>
          </w:p>
        </w:tc>
        <w:tc>
          <w:tcPr>
            <w:tcW w:w="7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В060700-Биология 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 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стр 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</w:tc>
      </w:tr>
      <w:tr>
        <w:trPr/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ПД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К</w:t>
            </w:r>
          </w:p>
        </w:tc>
      </w:tr>
      <w:tr>
        <w:trPr/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едитов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20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</w:p>
        </w:tc>
        <w:tc>
          <w:tcPr>
            <w:tcW w:w="7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 консультаций (СРСП )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неделя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 я неделя 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я неделя</w:t>
            </w:r>
          </w:p>
        </w:tc>
      </w:tr>
      <w:tr>
        <w:trPr>
          <w:trHeight w:val="269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Пререквизиты и постреквизиты</w:t>
            </w:r>
          </w:p>
        </w:tc>
      </w:tr>
      <w:tr>
        <w:trPr/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рекв</w:t>
            </w: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 xml:space="preserve">зиты </w:t>
            </w:r>
          </w:p>
        </w:tc>
        <w:tc>
          <w:tcPr>
            <w:tcW w:w="7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 ботаника, систематика растений</w:t>
            </w:r>
          </w:p>
        </w:tc>
      </w:tr>
      <w:tr>
        <w:trPr/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рекв</w:t>
            </w: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 xml:space="preserve">зиты </w:t>
            </w:r>
          </w:p>
        </w:tc>
        <w:tc>
          <w:tcPr>
            <w:tcW w:w="7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растений, генетика, биоресурсы Казахстана</w:t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Цель и задачи дисциплины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 </w:t>
            </w:r>
          </w:p>
        </w:tc>
        <w:tc>
          <w:tcPr>
            <w:tcW w:w="8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ессиональных знаний и умений рационального природопользования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</w:t>
            </w:r>
          </w:p>
        </w:tc>
        <w:tc>
          <w:tcPr>
            <w:tcW w:w="8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знания и умения  рационального использования ресурсов растительного и животного мира и мер их охраны, использования  различных методов учета основных ресурсных видов, определения норм изъятия отдельных ресурсных видов, проектирования воспроизводственных мероприятий</w:t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Распределение академических часов</w:t>
            </w:r>
          </w:p>
        </w:tc>
      </w:tr>
      <w:tr>
        <w:trPr/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>
          <w:trHeight w:val="211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,  135 часов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одержание дисциплины</w:t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данной дисциплины изучаются принципы и пути рационального природопользования. Данная дисциплина является основой для формирования профессиональных знаний и умений организации экономики природоохранной деятельности, формирования экологической культуры.</w:t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Политика курса</w:t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курса должно быть активным, студент должен регулярно, систематически готовится к занятиям,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При сдаче лабораторных работ необходимо знать теоретический материал и результаты экспериментальных расч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се виды контроля могут пересдаваться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Студент не должен без уважительной причины пропускать занятия.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 верхней одежде в лабораторию заходить запрещ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На занятиях студент должен работать в халате, соблюдать технику безопасности при работе в лаборатории, соблюдать дисциплину и не пользоваться сотовыми телефон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се задания по самостоятельной работе должны сдаваться в установленные сроки. Если задания сдаются не вовремя, то оценка по ним будет выставляться с понижающим коэффициентом 0,8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удент должен быть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</w:t>
            </w:r>
          </w:p>
        </w:tc>
        <w:tc>
          <w:tcPr>
            <w:tcW w:w="8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0"/>
                <w:szCs w:val="20"/>
              </w:rPr>
              <w:t>1.Булыгин Н.Е. Дендрология: Учебное пособие для вузов. - М.: Агропромиздат, 1985. - 280 с.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tabs>
                <w:tab w:val="clear" w:pos="708"/>
                <w:tab w:val="left" w:pos="691" w:leader="none"/>
              </w:tabs>
              <w:spacing w:lineRule="auto" w:line="240"/>
              <w:ind w:left="0" w:hanging="0"/>
              <w:rPr/>
            </w:pPr>
            <w:r>
              <w:rPr>
                <w:rStyle w:val="FontStyle12"/>
                <w:sz w:val="20"/>
                <w:szCs w:val="20"/>
              </w:rPr>
              <w:t>Валягина-Малютина Е.Т. Деревья и кустарники Средней полосы Европейской части России: Определитель.-СПб: «Специальная литература», 1998.-112 с.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tabs>
                <w:tab w:val="clear" w:pos="708"/>
                <w:tab w:val="left" w:pos="691" w:leader="none"/>
              </w:tabs>
              <w:spacing w:lineRule="auto" w:line="240"/>
              <w:ind w:left="0" w:hanging="0"/>
              <w:rPr/>
            </w:pPr>
            <w:r>
              <w:rPr>
                <w:rStyle w:val="FontStyle12"/>
                <w:sz w:val="20"/>
                <w:szCs w:val="20"/>
              </w:rPr>
              <w:t>Гроздова Н.Б., Некрасов В.И., Глоба-Михайленко Д.А. Деревья, кустарники и лианы. М., 1986.-</w:t>
            </w:r>
          </w:p>
          <w:p>
            <w:pPr>
              <w:pStyle w:val="Style51"/>
              <w:widowControl/>
              <w:numPr>
                <w:ilvl w:val="0"/>
                <w:numId w:val="4"/>
              </w:numPr>
              <w:tabs>
                <w:tab w:val="clear" w:pos="708"/>
                <w:tab w:val="left" w:pos="691" w:leader="none"/>
              </w:tabs>
              <w:spacing w:lineRule="auto" w:line="240"/>
              <w:ind w:left="0" w:hanging="0"/>
              <w:rPr/>
            </w:pPr>
            <w:r>
              <w:rPr>
                <w:rStyle w:val="FontStyle12"/>
                <w:sz w:val="20"/>
                <w:szCs w:val="20"/>
              </w:rPr>
              <w:t>Рычин Ю.В. Древесно-кустарниковая флора. Определитель. М.: Просвещение, 1972.-264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5.Чепик Ф.А. Определитель деревьев и кустарников. М:Агропромиздат, 1985.-232 с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</w:t>
            </w:r>
          </w:p>
        </w:tc>
        <w:tc>
          <w:tcPr>
            <w:tcW w:w="8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720" w:leader="none"/>
                <w:tab w:val="left" w:pos="900" w:leader="none"/>
              </w:tabs>
              <w:spacing w:lineRule="auto" w:line="240"/>
              <w:ind w:left="72" w:hanging="180"/>
              <w:rPr/>
            </w:pPr>
            <w:r>
              <w:rPr>
                <w:rStyle w:val="FontStyle12"/>
                <w:sz w:val="20"/>
                <w:szCs w:val="20"/>
              </w:rPr>
              <w:t xml:space="preserve">Булыгин Н.Е. Фенологические наблюдения над древеснымирастениями. Л.,1979.-96 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672" w:leader="none"/>
                <w:tab w:val="left" w:pos="720" w:leader="none"/>
                <w:tab w:val="left" w:pos="900" w:leader="none"/>
              </w:tabs>
              <w:spacing w:lineRule="auto" w:line="240"/>
              <w:ind w:left="72" w:hanging="180"/>
              <w:jc w:val="left"/>
              <w:rPr/>
            </w:pPr>
            <w:r>
              <w:rPr>
                <w:rStyle w:val="FontStyle12"/>
                <w:sz w:val="20"/>
                <w:szCs w:val="20"/>
              </w:rPr>
              <w:t>Деревья и кустарники СССР. Тт. 1-6. М.-Л., 1949-1962.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720" w:leader="none"/>
                <w:tab w:val="left" w:pos="763" w:leader="none"/>
              </w:tabs>
              <w:spacing w:lineRule="auto" w:line="240"/>
              <w:ind w:left="72" w:hanging="180"/>
              <w:jc w:val="left"/>
              <w:rPr/>
            </w:pPr>
            <w:r>
              <w:rPr>
                <w:rStyle w:val="FontStyle12"/>
                <w:sz w:val="20"/>
                <w:szCs w:val="20"/>
              </w:rPr>
              <w:t>Колесников А.И. Декоративная дендрология. М., 1974.-703 с.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720" w:leader="none"/>
                <w:tab w:val="left" w:pos="763" w:leader="none"/>
              </w:tabs>
              <w:spacing w:lineRule="auto" w:line="240"/>
              <w:ind w:left="72" w:hanging="180"/>
              <w:jc w:val="left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9Л., 1970.-147 с. Флора Сибири/Под ред. Красноборова И.М. Тт.3-12.Новосиб.: Наука, 1989-1996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 Календарно-тематический план дисциплины Биоресурсы Казахстана </w:t>
      </w:r>
    </w:p>
    <w:tbl>
      <w:tblPr>
        <w:tblW w:w="157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060"/>
        <w:gridCol w:w="529"/>
        <w:gridCol w:w="2891"/>
        <w:gridCol w:w="540"/>
        <w:gridCol w:w="3251"/>
        <w:gridCol w:w="540"/>
        <w:gridCol w:w="2880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онные системы сырьевых расте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ценки растительных био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Виды биологических ресурс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оценка природных растительных ресур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экологической оценки природных растит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Медоносныерастения Казахстана .Докла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Классификация пищевых растений. по Н.В.Павлову, Л.А.Гроссгейму, А.А.Приступа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лекарственных раст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бора пищевых и лекарственных растений.Те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ческие растения Казахстана. Перспективы применения аром. расте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овитые раст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ведческое районирование и его перспективы в Казахст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Природные растительные ресурсы Казахстана и их рациональное использован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и дубильные раст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животного мира Казахстана. Презентац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одные беспозвоночные и позвоночные.</w:t>
              <w:tab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словые ры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водство в повышении продукт-сти ихтиоресурсов. ИД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е позвоночные и беспозвоночны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амфибий и репти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климатизация, реакклиматизация и одомашнивание животных</w:t>
            </w:r>
            <w:r>
              <w:rPr>
                <w:rStyle w:val="FontStyle12"/>
                <w:sz w:val="20"/>
                <w:szCs w:val="20"/>
              </w:rPr>
              <w:t xml:space="preserve"> в биоресурсов Казахстан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птиц: значение, перспективы, охра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чье – промысловые виды пт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копитающие. Пушные и охотничье – промысловые звер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чье – промысловые виды млекопитаю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3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биотехнически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Теоретические аспекты охраны и воспроизводства биоресур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0"/>
                <w:szCs w:val="20"/>
              </w:rPr>
              <w:t>Анализ воспроизводства и динамики численности р</w:t>
            </w:r>
            <w:r>
              <w:rPr>
                <w:sz w:val="20"/>
                <w:szCs w:val="20"/>
              </w:rPr>
              <w:t>есурсов животного м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Теоретические аспекты охраны и воспроизводства био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978"/>
        <w:gridCol w:w="77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6"/>
        <w:gridCol w:w="497"/>
        <w:gridCol w:w="497"/>
        <w:gridCol w:w="497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..презент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Медоносныерастения Казахста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бора пищевых и лекарственных раст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, 7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животного мира Казахст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, 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водство в повышении продуктсти ихтио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3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биотехнически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8,9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теоретического материала (0,5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гинец Л.А., старшим преподавателем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   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 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FontStyle66">
    <w:name w:val="Font Style66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58">
    <w:name w:val="Font Style58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/>
      <w:ind w:firstLine="139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96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1:00Z</dcterms:created>
  <dc:creator>111</dc:creator>
  <dc:description/>
  <cp:keywords/>
  <dc:language>en-US</dc:language>
  <cp:lastModifiedBy>A</cp:lastModifiedBy>
  <cp:lastPrinted>2011-09-27T08:11:00Z</cp:lastPrinted>
  <dcterms:modified xsi:type="dcterms:W3CDTF">2013-09-30T22:40:00Z</dcterms:modified>
  <cp:revision>11</cp:revision>
  <dc:subject/>
  <dc:title>Программа обучения (Syllabus) для студента</dc:title>
</cp:coreProperties>
</file>