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Емтихан сұрақтар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  <w:lang w:val="kk-KZ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kk-KZ"/>
        </w:rPr>
        <w:t>Агроэкология нені зерттейді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 Агроэкологияның мақсаты мен міндетте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 Агроэкологияның құраушы элементтері және оларға сипаттама б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 Ауыл шаруашылығын экологияландырудың қажеттіліг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kk-KZ"/>
        </w:rPr>
        <w:t>Топырақ жамылғысының экологиялық деградациялануы дегеніміз н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0"/>
          <w:w w:val="110"/>
          <w:sz w:val="28"/>
          <w:szCs w:val="28"/>
          <w:lang w:val="kk-KZ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kk-KZ"/>
        </w:rPr>
        <w:t>Топырақтың деградациялану құбылыстарының негізгі топтарын атаңы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7 </w:t>
      </w:r>
      <w:r>
        <w:rPr>
          <w:rFonts w:cs="Times New Roman" w:ascii="Times New Roman" w:hAnsi="Times New Roman"/>
          <w:sz w:val="28"/>
          <w:szCs w:val="28"/>
          <w:lang w:val="kk-KZ"/>
        </w:rPr>
        <w:t>Топырақтың деградациялануының аумақтық процестеріне сипаттама беріңі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8 Топырақты қорғау жүйесі қандай экологиялық міндеттерді шешеді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 Техногенез өнімдірімен ластануға қарсы қандай шаралар жүргізіледі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Жел эрозиясынан болатын экологиялық проблемаларды сипаттаңы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1 </w:t>
      </w:r>
      <w:r>
        <w:rPr>
          <w:rFonts w:cs="Times New Roman" w:ascii="Times New Roman" w:hAnsi="Times New Roman"/>
          <w:color w:val="000000"/>
          <w:sz w:val="28"/>
          <w:szCs w:val="28"/>
        </w:rPr>
        <w:t>Эрозияға шалдығатын топырақтардың агроэкологиялық диагностикасын 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елтіріңі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2 Топырақты ұшырып әкетудің экологиялық шектеулі нормасын түсіндіріңі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3 Жел эрозиясының пайда болуының экологиялық механизмін түсіндіріңіз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4 Механикалық құрамы әртүрлі топырақтарға қарасты желдің табалдырық жылдамдылығын келтіріңі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5 Кесектіліктің немесе түйіртпеліктің экологиялық көрсеткіштерін және шартты аңызды сипаттаңыз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360" w:hanging="360"/>
        <w:jc w:val="both"/>
        <w:rPr>
          <w:rFonts w:ascii="Times New Roman" w:hAnsi="Times New Roman" w:cs="Times New Roman"/>
          <w:color w:val="000000"/>
          <w:spacing w:val="-20"/>
          <w:w w:val="11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6 Топырақтың эрозияға шалдығулығын сипаттайтын экологиялық көрсеткіштерін атаңыз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rFonts w:cs="Times New Roman" w:ascii="Times New Roman" w:hAnsi="Times New Roman"/>
          <w:color w:val="000000"/>
          <w:w w:val="110"/>
          <w:sz w:val="28"/>
          <w:szCs w:val="28"/>
          <w:lang w:val="kk-KZ"/>
        </w:rPr>
        <w:t xml:space="preserve">17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у эрозиясынан болатын экологиялық проблемаларды сипаттаңы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8 Су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эрозиясының далалы аймақта пайда болу себептерін сипаттаңы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 Беткейлігі шамалы егістікте су эрозиясы болу факторларын талдау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20 Су эрозиясына қарсы тұру дәрежесіне қарай агрофондарға сипаттама беріңіз. 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21 Топырақты су эрозиясынан қорғаудың агроэкологиялық принциптерін атаңыз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22 Таза парды су эрозиясынан сақтаудың экологиялық принциптері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23 Беткейлердегі егістікті өңдеудің агорэкологиялық принциптері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24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ыңайтқыштардың теріс әсерлерінің негізгі жолдарын көрсетіңі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5 Тыңайтқыштарды ауыр металлдармен ластануына қарай сипаттаңы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6 Агроценоздардағы азоттың қимылына сипаттама беріңіз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7 Агроценоздардағы фосфордың қимылына сипаттама беріңіз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8 Тыңайтқыштарды пайдаланудың экологиялық тұрғыдан қауіпсіз жолдарын көрсетіңіз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9 Топырақтың ластануын төмендетуде көп жылдық шөптердің рөл</w:t>
      </w:r>
      <w:r>
        <w:rPr>
          <w:color w:val="000000"/>
          <w:sz w:val="28"/>
          <w:szCs w:val="28"/>
          <w:lang w:val="kk-KZ"/>
        </w:rPr>
        <w:t xml:space="preserve">і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андай?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0 Аймақтық ауыспалы егістердегі тыңайтқыштарды қолдану жүйелеріне экологиялық баға беріңіз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1 Жасыл тыңайтқыштарды экологиялық бағалау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2 Сабанды экологиялық бағалау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before="5" w:after="0"/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3 Төсеніш (жартылай шіріген) көңін экологиялық бағалау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4 Төсенішсіз көңді экологиялық бағалау.</w:t>
      </w:r>
    </w:p>
    <w:p>
      <w:pPr>
        <w:pStyle w:val="Normal"/>
        <w:shd w:fill="FFFFFF" w:val="clear"/>
        <w:tabs>
          <w:tab w:val="clear" w:pos="708"/>
          <w:tab w:val="left" w:pos="144" w:leader="none"/>
          <w:tab w:val="left" w:pos="4642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5 Құс саңғырығын экологиялық бағалау.</w:t>
      </w:r>
      <w:r>
        <w:rPr>
          <w:rFonts w:cs="Times New Roman"/>
          <w:color w:val="000000"/>
          <w:sz w:val="28"/>
          <w:szCs w:val="28"/>
          <w:lang w:val="kk-KZ"/>
        </w:rPr>
        <w:tab/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6 Органикалық тыңайтқыштарды енгізу технологиясын экологиялық тұрғыдан  бағалау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7 Органикалық тыңайтқыштарды сақтау технологиясын экологиялық тұрғыдан бағала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38 </w:t>
      </w:r>
      <w:r>
        <w:rPr>
          <w:rFonts w:cs="Times New Roman" w:ascii="Times New Roman" w:hAnsi="Times New Roman"/>
          <w:sz w:val="28"/>
          <w:szCs w:val="28"/>
          <w:lang w:val="kk-KZ"/>
        </w:rPr>
        <w:t>Пестицидтерді пайдалану барысында қандай проблемалар туындалады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9 Табиғи экожүйе объектілеріндегі пестицидтердің әрекеті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 Табиғи экожүйе объектілеріндегі пестицидтердің әрекеті қандай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1 Пестицидтердің биоценозға деген әсерін сипаттаңы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2 Агроценоздағы тиімді химиялық күрестің принципін сипаттаңы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3 Химиялық әдістің қауіпсіздігін арттыратын бағытты атаңы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 Агроэкологиялық мониторингтің негізгі принциптерін атаңы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4 Суармалы жерлерде агроэкологиялық мониторингті жүргізу әдістемесі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6 Механизациялаудың жалпы экологиялық проблемаларын атаңы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7 Әртүрлі тракторларды пайдаланудың экологиялық аспектерін сипаттаңыз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8 Топырақты өңдеу құралдарына сипаттама беріңі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9 Топырақты машиналық деградациялануын төмендететін жолдарына сипаттама беріңіз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0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уыр металдар тобына сиптама беріңі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2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51 Ауыр металдармен ластанудың табиғи көздерін сипаттаңыз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2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52 Ауыр металдармен ластанудың техногендік көздерін сипаттаңыз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18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53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Ауыр металдармен ластанудың ауыл шаруашылық көздер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4 Ауыр металдардың іс-әрекетіне немесе қимылына топырақ факторлары қалай әсер етеді?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5 Ақаба сулар пайда болуының  экологиялық ерекшеліктері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rFonts w:ascii="Times New Roman" w:hAnsi="Times New Roman" w:cs="Times New Roman"/>
          <w:color w:val="000000"/>
          <w:spacing w:val="-6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56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Локалдық мониторинг міндеттері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16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7 Регионалдық немесе өңірлік  мониторинг міндеттері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6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58 Топырақ мониторингінің ерекшеліктері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9 Дәстүрлі немесе байырғы егіншіктің экологиялық проблемалары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0 Органикалық егіншілікті экологиялық тұрғыдан бағалау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1 Биологиялық егіншілікті экологиялық тұрғыдан бағалау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2 «Экологиялық» егіншілікті экологиялық тұрғыдан бағалау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3 Агроэкологиялық мониторингтің мақсаты және міндеттері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rPr>
          <w:rFonts w:ascii="Times New Roman" w:hAnsi="Times New Roman" w:cs="Times New Roman"/>
          <w:color w:val="000000"/>
          <w:spacing w:val="-16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4 Агроэкологиялық мониторинг негізгі принциптерінің мәні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65 </w:t>
      </w:r>
      <w:r>
        <w:rPr>
          <w:rFonts w:cs="Times New Roman" w:ascii="Times New Roman" w:hAnsi="Times New Roman"/>
          <w:sz w:val="28"/>
          <w:szCs w:val="28"/>
          <w:lang w:val="kk-KZ"/>
        </w:rPr>
        <w:t>Локалдық немесе жергіліктік және бірыңғай мониторингті жүргіз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рекшеліктер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6 Агроэкологиялық мониторингтің негізгі құрауыштарын сипаттаңы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7 Топырақ жамылғысы мониторингін жүргізу ерекшеліктері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8 Табиғи және топырақ сулары мониторингін жүргізу еркшеліктері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9 Өсімдіктер мониторингін жүргізу ерекшеліктер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51:00Z</dcterms:created>
  <dc:creator>Тлеубай</dc:creator>
  <dc:description/>
  <cp:keywords/>
  <dc:language>en-US</dc:language>
  <cp:lastModifiedBy>Тлеубай</cp:lastModifiedBy>
  <dcterms:modified xsi:type="dcterms:W3CDTF">2011-08-22T06:51:00Z</dcterms:modified>
  <cp:revision>2</cp:revision>
  <dc:subject/>
  <dc:title/>
</cp:coreProperties>
</file>