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убеждік бақылау сұрақтары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both"/>
        <w:outlineLvl w:val="0"/>
        <w:rPr>
          <w:w w:val="11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w w:val="11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w w:val="110"/>
          <w:sz w:val="28"/>
          <w:szCs w:val="28"/>
          <w:lang w:val="kk-KZ"/>
        </w:rPr>
        <w:t>Рубеждік бақыла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"/>
          <w:w w:val="110"/>
          <w:sz w:val="28"/>
          <w:szCs w:val="28"/>
          <w:lang w:val="kk-KZ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kk-KZ"/>
        </w:rPr>
        <w:t>Агроэкология нені зерттейді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 Агроэкологияның мақсаты мен міндеттер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 Агроэкологияның құраушы элементтері және оларға сипаттама бе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 Ауыл шаруашылығын экологияландырудың қажеттіліг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kk-KZ"/>
        </w:rPr>
        <w:t>Топырақ жамылғысының экологиялық деградациялануы дегеніміз 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20"/>
          <w:w w:val="110"/>
          <w:sz w:val="28"/>
          <w:szCs w:val="28"/>
          <w:lang w:val="kk-KZ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kk-KZ"/>
        </w:rPr>
        <w:t>Топырақтың деградациялану құбылыстарының негізгі топтарын атаңыз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  <w:lang w:val="kk-KZ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Жел эрозиясының пайда болу себептерін а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8 Жел эрозиясынан болатын экологиялық проблемаларды сипат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>Эрозияға шалдығатын топырақтардың агроэкологиялық диагностикасын 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елті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опырақты ұшырып әкетудің экологиялық шектеулі нормасын түсінді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Жел эрозиясының пайда болуының экологиялық механизмін түсіндіріңіз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еханикалық құрамы әртүрлі топырақтарға қарасты желдің табалдырық жылдамдылығын келті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3 Кесектіліктің экологиялық көрсеткіштерін және шартты аңызды сипаттаңыз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360" w:hanging="360"/>
        <w:jc w:val="both"/>
        <w:rPr>
          <w:rFonts w:ascii="Times New Roman" w:hAnsi="Times New Roman" w:cs="Times New Roman"/>
          <w:color w:val="000000"/>
          <w:spacing w:val="-20"/>
          <w:w w:val="11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4 Топырақтың эрозияға шалдығулығын сипаттайтын экологиялық көрсеткіштерін атаңыз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10"/>
          <w:sz w:val="28"/>
          <w:szCs w:val="28"/>
          <w:lang w:val="kk-KZ"/>
        </w:rPr>
        <w:t xml:space="preserve">15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у эрозиясынан болатын экологиялық проблемаларды сипат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6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Су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эрозиясының далалы аймақта пайда болу себептерін сипаттаңы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7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Су эрозиясына қарсы тұру дәрежесіне қарай агрофондарға сипаттама беріңіз.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8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 Топырақты су эрозиясынан қорғаудың агроэкологиялық принциптерін атаңы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9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Беткейлердегі егістікті өңдеудің агорэкологиялық принциптері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0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Тыңайтқыштардың теріс әсерлерінің негізгі жолдарын көрсетіңіз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1 Тыңайтқыштарды ауыр металлдармен ластануына қарай сипаттаңыз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2 Агроценоздардағы азоттың қимылына сипаттама беріңіз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3 Агроценоздардағы фосфордың қимылына сипаттама беріңіз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4 Тыңайтқыштарды пайдаланудың экологиялық тұрғыдан қауіпсіз жолдарын көрсетіңіз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5 Аймақтық ауыспалы егістердегі тыңайтқыштарды қолдану жүйелеріне экологиялық баға беріңіз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6 Жасыл тыңайтқыштарды экологиялық бағала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7 Сабанды экологиялық бағала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before="5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8 Төсеніш (жартылай шіріген) көңін экологиялық бағала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9 Төсенішсіз көңді экологиялық бағала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" w:leader="none"/>
          <w:tab w:val="left" w:pos="4642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0 Құс саңғырығын экологиялық бағала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естицидтерді пайдалану барысында қандай проблемалар туындалад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2 Табиғи экожүйе объектілеріндегі пестицидтердің әрекеті қанда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3 Пестицидтердің биоценозға деген әсерін сипаттаңы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4 Агроценоздағы тиімді химиялық күрестің принципін сипаттаңы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24" w:after="0"/>
        <w:ind w:righ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5 Өсімдіктерді қорғауды оңтайландырудың экологиялық ерекшеліктерін атаңыз.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kk-KZ"/>
        </w:rPr>
        <w:t>36 Суарудың экологиялық проблемаларын сипаттаңыз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left="14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 xml:space="preserve">37 Суару және оны дамытудың экологиялық жағынан қауіпсіз жолдары. </w:t>
      </w:r>
    </w:p>
    <w:p>
      <w:pPr>
        <w:pStyle w:val="Normal"/>
        <w:shd w:fill="FFFFFF" w:val="clear"/>
        <w:spacing w:before="149" w:after="0"/>
        <w:ind w:lef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убеждік бақыла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ханизациялаудың жалпы экологиялық проблемаларын атаңы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ртүрлі тракторларды пайдаланудың экологиялық аспектерін сипаттаңыз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 Топырақтың машиналық деградациялануын төмендету жолдарына сипаттама беріңіз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 Ауыр металдар тобына сиптама беріңі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Ауыр металдармен ластанудың табиғи көздерін сипаттаңы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Ауыр металдармен ластанудың техногендік көздерін сипаттаңы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Ауыр металдармен ластанудың ауыл шаруашылық көздер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уыр металдардың іс-әрекетіне немесе қимылына топырақ факторлары қалай әсер етеді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before="5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Локалдық мониторинг міндеттері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Регионалдық немесе өңірлік 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індеттер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1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kk-KZ"/>
        </w:rPr>
        <w:t>Топырақ мониторингінің ерекшеліктері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ind w:left="1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Дәстүрлі немесе байырғы егіншіктің экологиялық проблемала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ind w:left="19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гроэкологиялық мониторинг негізгі принциптерінің мән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4 </w:t>
      </w:r>
      <w:r>
        <w:rPr>
          <w:rFonts w:cs="Times New Roman" w:ascii="Times New Roman" w:hAnsi="Times New Roman"/>
          <w:sz w:val="28"/>
          <w:szCs w:val="28"/>
          <w:lang w:val="kk-KZ"/>
        </w:rPr>
        <w:t>Л</w:t>
      </w:r>
      <w:r>
        <w:rPr>
          <w:rFonts w:cs="Times New Roman" w:ascii="Times New Roman" w:hAnsi="Times New Roman"/>
          <w:sz w:val="28"/>
          <w:szCs w:val="28"/>
        </w:rPr>
        <w:t>ока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ық немесе жергіліктік және бірыңғай </w:t>
      </w:r>
      <w:r>
        <w:rPr>
          <w:rFonts w:cs="Times New Roman" w:ascii="Times New Roman" w:hAnsi="Times New Roman"/>
          <w:sz w:val="28"/>
          <w:szCs w:val="28"/>
        </w:rPr>
        <w:t>мониторинг</w:t>
      </w:r>
      <w:r>
        <w:rPr>
          <w:rFonts w:cs="Times New Roman" w:ascii="Times New Roman" w:hAnsi="Times New Roman"/>
          <w:sz w:val="28"/>
          <w:szCs w:val="28"/>
          <w:lang w:val="kk-KZ"/>
        </w:rPr>
        <w:t>ті жүргізу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ерекшеліктер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5 Агроэкологиялық мониторингтің негізгі құрауыштарын сипаттаңы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 Топырақ жамылғысы мониторингін жүргізу ерекшеліктері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 Табиғи және топырақ сулары мониторингін жүргізу еркшеліктері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 Өсімдіктер мониторингін жүргізу ерекшелікте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>
          <w:rFonts w:ascii="Times New Roman" w:hAnsi="Times New Roman" w:cs="Times New Roman"/>
          <w:color w:val="000000"/>
          <w:spacing w:val="-16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rPr>
          <w:rFonts w:ascii="Times New Roman" w:hAnsi="Times New Roman" w:cs="Times New Roman"/>
          <w:color w:val="000000"/>
          <w:spacing w:val="-1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8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lang w:val="kk-KZ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21:00Z</dcterms:created>
  <dc:creator>Admin</dc:creator>
  <dc:description/>
  <cp:keywords/>
  <dc:language>en-US</dc:language>
  <cp:lastModifiedBy>Тлеубай</cp:lastModifiedBy>
  <dcterms:modified xsi:type="dcterms:W3CDTF">2011-08-22T06:51:00Z</dcterms:modified>
  <cp:revision>43</cp:revision>
  <dc:subject/>
  <dc:title/>
</cp:coreProperties>
</file>