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жұмыстардың жоспары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 Тақырып </w:t>
      </w:r>
      <w:r>
        <w:rPr>
          <w:sz w:val="28"/>
          <w:szCs w:val="28"/>
          <w:lang w:val="kk-KZ"/>
        </w:rPr>
        <w:t>Жер ресурстарын пайдалану және оның экологиялық мәселелері. Қазақстан жер ресурстары , агробиоценоздар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Қазақстанның жер ресурстары, жер алқаптары, агробиоценоздарымен танысу, олардың соңғы он жылдағы өзгеру динамикасы. Ауыл шаруашылығы техникасының оларға деген әсері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ҚР жер ресурстары, жер алқаптары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Қостанай облысының жер ресурстары, жер алқаптары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Жыртылатын жерлер мен жайылымдар агробиоценоздары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>4 Ауыл шаруашылығы техникасының агробиоценоздар мен биоценоздарға әсері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, с.80-123, 143-160; 2, с. 112-131, 152-159</w:t>
      </w:r>
      <w:r>
        <w:rPr>
          <w:sz w:val="28"/>
          <w:szCs w:val="28"/>
          <w:lang w:val="kk-KZ"/>
        </w:rPr>
        <w:t xml:space="preserve">, 183-197; </w:t>
      </w:r>
      <w:r>
        <w:rPr>
          <w:sz w:val="28"/>
          <w:szCs w:val="28"/>
        </w:rPr>
        <w:t>3, с. 53-97, 171 -189</w:t>
      </w:r>
      <w:r>
        <w:rPr>
          <w:sz w:val="28"/>
          <w:szCs w:val="28"/>
          <w:lang w:val="kk-KZ"/>
        </w:rPr>
        <w:t xml:space="preserve">, 194-213; 6, с. 464-466; </w:t>
      </w:r>
      <w:r>
        <w:rPr>
          <w:sz w:val="28"/>
          <w:szCs w:val="28"/>
        </w:rPr>
        <w:t>11, с. 184-187; 14, с. 184-196; 15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14 – 27, 251-273б; 24, с. 82-96, 141-157; 25, 208-241б.; 27, 213-225 б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Жер ресурстары және жер санаттары дегеніміз не</w:t>
      </w:r>
      <w:r>
        <w:rPr>
          <w:sz w:val="28"/>
          <w:szCs w:val="28"/>
        </w:rPr>
        <w:t>?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ер алқаптарын жіктеу және ауыл шаруашылығы алқаптары: егістік, шабындықтар және жайылымдар, көп жілдіқ екпелер, тыңайған жерлер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ҚР мен Қостанай облысында жер санаттары мен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ер алқаптары құрылымдары және өзгеру динамикасы, сонымен қатар жаздық бидайдың дара дақыл өндірісінің қауіптілігі неде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Егістік дегеніміз не және ол агробиоценоз ретінде биоценоздардан айырмашылығы қандай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5 Солтүстік Қазақстан егістіктерінде өсіп-өндірілетін мәдени  өсімдіктер түрлерінің құрамын сипаттаңыз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6 Ауыл шаруашылық дақылдарында қандай арамшөптер басымды келеді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7 Солтүстік Қазақстан егістіктерінде ең көп таралған бірінші реттегі консуменеттерді атаңыз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Егістік агробиоценоздарында екінші реттегі қандай консументтер тіршілік етеді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9 Астықты дақылдарда көп тараған және зиянды ауруларды атаңыз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10 Ауыл шаруашылық дақылдарының ауруларымен күресу шараларын атаңы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1 Ауыл шаруашылығы алқаптары ретінде жайылымдардың маңыздылығы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2 Жайылымдардың экологиялық рөлі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 Жайылымдардың фотоавтотрофтарын сипаттаңы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4 Малды жаю жайылымдар өнімділігіне қалай әсер етеді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5 Жүйесіз мал жаюдың жайылымдарға деген теріс әсерлері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6 Жайылымдардағы эрозия дәрежесі неге байланысты болады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17 Жайылымдарды тиімді пайдалану шараларын көрсетініз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8 Механизациялаудың жалпы экологиялық проблемаларын атаңы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Әртүрлі тракторларды пайдаланудың экологиялық аспектерін сипаттаңыз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20 Топырақты өңдеу құралдарына сипаттама беріңіз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21 Топырақты машиналық деградациялануын төмендететін жолдарына сипаттама беріңіз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 Қозғалтқыштардың топыраққа деген әсерін нормалауға сипаттама беріңіз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 Тақырып Су және жел эрозиясы</w:t>
      </w:r>
      <w:r>
        <w:rPr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Су және жел эрозиясының мәні және олардың түрлері. Олардың пайда болу механизмдері және топырақ құнарлығына деген теріс әсерлерімен таныс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 Су эрозиясы, оның түрлері, топырақтың құнарлығына әсері және күресу шарал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Жел эрозиясы (дефляция), оның түрлері, топырақтың құнарлығына әсері және күресу шарал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1, с. 80-123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, с. 17-35, 112-131; 3, с. 7-17, 53-97; 4, с. 45 – 49; 6, с.467-472; 15, 255-261б; 20, 167-175б; 27, 213-215 б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Су эрозиясы дегеніміз не және олардың пайда болу себептері неде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Жазықтық және сызықтық су эрозиясын бейнелеп көрсетіңіз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Су эрозиясымен күресу шараларын сипаттаңыз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Жел эрозиясы және дефляция дегеніміз не, олардың айырмашылығы қандай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 xml:space="preserve">Топырақтың дефляциясы және пайда болу механизм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Топырақтың желге төзімділігі қандай факторларға байланысты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>7 Жел эрозиясымен к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есу шаралар комплекс</w:t>
      </w:r>
      <w:r>
        <w:rPr>
          <w:sz w:val="28"/>
          <w:szCs w:val="28"/>
          <w:lang w:val="kk-KZ"/>
        </w:rPr>
        <w:t>ін көрсетіңіз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ақырып Минералдық тыңайтқыштарды пайдаланудың экологиялық проблемалары</w:t>
      </w:r>
      <w:r>
        <w:rPr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shd w:fill="FFFFFF" w:val="clear"/>
        <w:ind w:left="17" w:right="79" w:hanging="0"/>
        <w:jc w:val="both"/>
        <w:rPr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 xml:space="preserve">Мақсаты: </w:t>
      </w:r>
      <w:r>
        <w:rPr>
          <w:bCs/>
          <w:color w:val="000000"/>
          <w:sz w:val="28"/>
          <w:szCs w:val="28"/>
          <w:lang w:val="kk-KZ"/>
        </w:rPr>
        <w:t>Тыңайтқыштардың қоршаған ортаға деген әсерін оқып білу</w:t>
      </w:r>
      <w:r>
        <w:rPr>
          <w:color w:val="000000"/>
          <w:sz w:val="28"/>
          <w:szCs w:val="28"/>
          <w:lang w:val="kk-KZ"/>
        </w:rPr>
        <w:t>; тыңайтқыштардың химиялық құрамы кемшіліктерін атап өту; тыңайтқыштардың ландшафтқа деген теріс әсерлерін төмендету шараларын белгілеу.</w:t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left="29" w:hanging="0"/>
        <w:outlineLvl w:val="0"/>
        <w:rPr>
          <w:b/>
          <w:b/>
          <w:bCs/>
          <w:color w:val="000000"/>
          <w:spacing w:val="-2"/>
          <w:sz w:val="28"/>
          <w:szCs w:val="28"/>
          <w:lang w:val="kk-KZ"/>
        </w:rPr>
      </w:pPr>
      <w:r>
        <w:rPr>
          <w:b/>
          <w:bCs/>
          <w:color w:val="000000"/>
          <w:spacing w:val="-2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left="29" w:hanging="0"/>
        <w:outlineLvl w:val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kk-KZ"/>
        </w:rPr>
        <w:t>Жоспар</w:t>
      </w:r>
      <w:r>
        <w:rPr>
          <w:b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8" w:leader="none"/>
        </w:tabs>
        <w:ind w:left="48" w:hanging="0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Тыңайтқыш ластау көзі ретінд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ыңайтқыштардың ауыр металдармен ластану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ыңайтқыштар экологиялық қауіптілігін азайтатын шаралар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Әдебиет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1,с. 161 - 184; 2, с. 177- !83; 11, с. 210-213, 223-235; 15, 261-266б; 25, 220-236б.</w:t>
      </w:r>
    </w:p>
    <w:p>
      <w:pPr>
        <w:pStyle w:val="Normal"/>
        <w:shd w:fill="FFFFFF" w:val="clear"/>
        <w:ind w:left="5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kk-KZ"/>
        </w:rPr>
        <w:t>Бақылау сұрақтар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ыңайтқыштар дегеніміз не және оларды не үшін пайдалана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инералдық тыңайтқыштар қала жіктелед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  <w:lang w:val="kk-KZ"/>
        </w:rPr>
        <w:t>Тыңайтқыштардың теріс әсерлерінің негізгі жолдарын көрсетіңі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ыңайтқыштарды ауыр металлдармен ластануына қарай сипаттаңы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Агроценоздардағы азоттың қимылына сипаттама беріңі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Агроценоздардағы фосфордың қимылына сипаттама беріңі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ыңайтқыштарды пайдаланудың экологиялық тұрғыдан қауіпсіз жолдарын көрсетіңі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опырақтың ластануын төмендетуде көп жылдық шөптердің рөлі қанда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/>
        </w:rPr>
        <w:t>Агроценоздардағы калийдің қимылына сипаттама беріңі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53" w:right="14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/>
        </w:rPr>
        <w:t>Аймақтық ауыспалы егістердегі тыңайтқыштарды қолдану жүйелеріне экологиялық баға беріңі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53" w:right="14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 Тақырып Органикалық тыңайтқыштарды пайдаланудың экологиялық проблемалары</w:t>
      </w:r>
      <w:r>
        <w:rPr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Мақсаты</w:t>
      </w:r>
      <w:r>
        <w:rPr>
          <w:b/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органикалық тыңайтқыштардың әртүрлі түрлеріне экологиялық тұрғыдан баға беру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kk-KZ"/>
        </w:rPr>
        <w:t xml:space="preserve"> органикалық тұңайтқыштармен қоршаған ортанының ластану жолдары және оны төмендету жолдарын анықт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kk-KZ"/>
        </w:rPr>
        <w:t>Жоспар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ind w:lef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рганикалық тыңайтқыштарды экологиялық тұрғыдан бағалау</w:t>
      </w:r>
    </w:p>
    <w:p>
      <w:pPr>
        <w:pStyle w:val="Normal"/>
        <w:ind w:left="48" w:hanging="0"/>
        <w:jc w:val="both"/>
        <w:rPr/>
      </w:pPr>
      <w:r>
        <w:rPr>
          <w:color w:val="000000"/>
          <w:sz w:val="28"/>
          <w:szCs w:val="28"/>
          <w:lang w:val="kk-KZ"/>
        </w:rPr>
        <w:t>2 Органикалық тыңайтқыштарды дайындау және сақтау э</w:t>
      </w:r>
      <w:r>
        <w:rPr>
          <w:color w:val="000000"/>
          <w:sz w:val="28"/>
          <w:szCs w:val="28"/>
        </w:rPr>
        <w:t>кологи</w:t>
      </w:r>
      <w:r>
        <w:rPr>
          <w:color w:val="000000"/>
          <w:sz w:val="28"/>
          <w:szCs w:val="28"/>
          <w:lang w:val="kk-KZ"/>
        </w:rPr>
        <w:t>ялық принциптері</w:t>
      </w:r>
    </w:p>
    <w:p>
      <w:pPr>
        <w:pStyle w:val="Normal"/>
        <w:ind w:left="48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Әдебиет</w:t>
      </w:r>
      <w:r>
        <w:rPr>
          <w:color w:val="000000"/>
          <w:sz w:val="28"/>
          <w:szCs w:val="28"/>
        </w:rPr>
        <w:t xml:space="preserve">: 2, с. 183 - </w:t>
      </w:r>
      <w:r>
        <w:rPr>
          <w:bCs/>
          <w:color w:val="000000"/>
          <w:sz w:val="28"/>
          <w:szCs w:val="28"/>
        </w:rPr>
        <w:t>197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3, с. 171 </w:t>
      </w:r>
      <w:r>
        <w:rPr>
          <w:color w:val="C1A48A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189; 12, с. 184 - </w:t>
      </w:r>
      <w:r>
        <w:rPr>
          <w:bCs/>
          <w:color w:val="000000"/>
          <w:sz w:val="28"/>
          <w:szCs w:val="28"/>
        </w:rPr>
        <w:t>187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</w:rPr>
        <w:t>21, 184-185, 276-277б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>Бақылау сұрақтары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рганикалық тыңайтқыштар дегеніміз не және олар қалай жіктеледі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рганикалық тыңайтқыштардың топырақ құнарлылығы мен агроценоздардың өнімділігін арттырудағы оң рөлі қанда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Жасыл тыңайтқыштарды экологиялық бағал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Сабанды экологиялық бағал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spacing w:before="5" w:after="0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өсеніш (жартылай шіріген) көңін экологиялық бағал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өсенішсіз көңді (жартылай шіріген) экологиялық бағал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  <w:tab w:val="left" w:pos="4642" w:leader="none"/>
        </w:tabs>
        <w:autoSpaceDE w:val="false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Құс саңғырығын экологиялық бағалау</w:t>
      </w:r>
      <w:r>
        <w:rPr>
          <w:color w:val="000000"/>
          <w:sz w:val="28"/>
          <w:szCs w:val="28"/>
        </w:rPr>
        <w:t>.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рганикалық тыңайтқыштарды енгізу технологиясын экологиялық бағал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Органикалық тыңайтқыштарды сақтау технологиясын экологиялық бағала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Мал шаруашылығы кешендерінің санитарлы-қорғау белдемдері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5 Тақырып Өсімдіктерді қорғау барысында химиялық құралдарды пайдаланудың экологиялық проблемалары</w:t>
      </w:r>
      <w:r>
        <w:rPr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bCs/>
          <w:sz w:val="28"/>
          <w:szCs w:val="28"/>
          <w:lang w:val="kk-KZ"/>
        </w:rPr>
        <w:t xml:space="preserve">Мақасты: </w:t>
      </w:r>
      <w:r>
        <w:rPr>
          <w:bCs/>
          <w:sz w:val="28"/>
          <w:szCs w:val="28"/>
          <w:lang w:val="kk-KZ"/>
        </w:rPr>
        <w:t>Пестицидтерді пайдаланудың экологиялық проблемаларын оқып білу</w:t>
      </w:r>
      <w:r>
        <w:rPr>
          <w:sz w:val="28"/>
          <w:szCs w:val="28"/>
          <w:lang w:val="kk-KZ"/>
        </w:rPr>
        <w:t>; табиғи экожүйе объектерінде пестицидтердің іс-қимылы және өсімдіктерді қорғауды экологиялық тұрғыдан оңтайлау негіздері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Жоспар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kk-KZ"/>
        </w:rPr>
        <w:t>Пестицидтерді қолданудың экологиялық проблемала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 Өсімдікті қорғауды экологиялық тұрғыдан оңтайлау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</w:t>
      </w:r>
      <w:r>
        <w:rPr>
          <w:sz w:val="28"/>
          <w:szCs w:val="28"/>
        </w:rPr>
        <w:t xml:space="preserve">: 2, с. 183- 197; 3, с. 171 -189; 11, с. 184-187; 14, с. 184-196; 15, 266-270б; 25, 215-220 б; 27, 219-220 б.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Ауыл шаруашылығында пестицидтер қандай мақсатпен қолданылады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Қазіргі кезде өсімдіктерді қорғаудың химиялық тәсілдерінен толық бас тарту мүмкін бе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Пестицидтерді пайдалану барысында қандай проблемалар туындалады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абиғи экожүйе объектілеріндегі пестицидтердің әрекеті қандай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Пестицидтердің биоценозға деген әсерін сипаттаңы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гроценоздағы тиімді химиялық күрестің принципін сипаттаңы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Химиялық тәсілдің қауіпсіздігін арттыратын бағытты атаңы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" w:after="0"/>
        <w:ind w:right="91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Өсімдіктерді қорғауды оңтайландырудың экологиялық ерекшеліктерін атаңыз.</w:t>
      </w:r>
    </w:p>
    <w:p>
      <w:pPr>
        <w:pStyle w:val="Normal"/>
        <w:shd w:fill="FFFFFF" w:val="clear"/>
        <w:spacing w:before="24" w:after="0"/>
        <w:ind w:right="91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6 Тақырып Егістік агробиоценоз және ауыл шаруашылық алқабы ретінд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Егістік агробиоценоз және ауыл шаруашылық алқап ретінде екендігімен танысу: фотоавтотрофтар, гетеротрофтар бірлестіктері, арам шөптер және олармен күресу шаралары, агробиоценоздың зиянкестері және аурулар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 Егістік ауыл шаруашылық алқабы және экожүйе ретінде.</w:t>
      </w:r>
    </w:p>
    <w:p>
      <w:pPr>
        <w:pStyle w:val="Normal"/>
        <w:ind w:left="285" w:hanging="28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Фотоавтотрофтар (продуценттер) бірлестіктері. Ауыл шаруашылық дақылдары. Арам шөптер және олармен күресу шаралары.</w:t>
      </w:r>
    </w:p>
    <w:p>
      <w:pPr>
        <w:pStyle w:val="Normal"/>
        <w:ind w:left="285" w:hanging="285"/>
        <w:jc w:val="both"/>
        <w:rPr/>
      </w:pPr>
      <w:r>
        <w:rPr>
          <w:sz w:val="28"/>
          <w:szCs w:val="28"/>
          <w:lang w:val="kk-KZ"/>
        </w:rPr>
        <w:t>3 Гетеротрофтар бірлестіктері. Ауыл шаруашылық дақылдарының зиянкестері және олармен күресу шаралары. Ауыл шаруашылық дақылдарының зиянкестерімен күресу үшін табиғи жыртқыштарды пайдалану.</w:t>
      </w:r>
    </w:p>
    <w:p>
      <w:pPr>
        <w:pStyle w:val="Normal"/>
        <w:ind w:left="285" w:hanging="285"/>
        <w:jc w:val="both"/>
        <w:rPr/>
      </w:pPr>
      <w:r>
        <w:rPr>
          <w:sz w:val="28"/>
          <w:szCs w:val="28"/>
          <w:lang w:val="kk-KZ"/>
        </w:rPr>
        <w:t>4 Дәнді дақылдардың аурулары және олармен күресу шаралары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. 143-160; 2, с. 152-159; 3, с. 194-213</w:t>
      </w:r>
      <w:r>
        <w:rPr>
          <w:sz w:val="28"/>
          <w:szCs w:val="28"/>
          <w:lang w:val="kk-KZ"/>
        </w:rPr>
        <w:t>; 15, 171-176б; 24, с. 38-49; 25, 220-241б; 26, 71-73б; 28, 79-115б; 29, 107-117б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Егістік дегеніміз не және ол агробиоценоз ретінде биоценоздардан айырмашылығы қандай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2 Солтүстік Қазақстан егістіктерінде өсіп-өндірілетін мәдени  өсімдіктер түрлерінің құрамын сипаттаңыз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3 Ауыл шаруашылық дақылдарында қандай арамшөптер басымды келеді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4 Солтүстік Қазақстан егістіктерінде ең көп таралған бірінші реттегі консуменеттерді атаңыз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Егістік агробиоценоздарында екінші реттегі қандай консументтер тіршілік етеді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6 Астықты дақылдарда көп тараған және зиянды ауруларды атаңыз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7 Ауыл шаруашылық дақылдарының ауруларымен күресу шараларын атаңыз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Тақырып: Жайылым ауыл шаруашылығы алқабы және экожүйе ретінд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зақстан жайылымдарының маңызын, олардың фитоавтрофтарын оқып білу. Мал жаюдың осы агробиоценоз өнімділігіне әсерімен жайылымдарды тиімді пайдалану негіздерімен таныс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 Қазақстан жайылымдарының маңыздылығ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Орманды дала және дала жайылымдарының фотоавтотрофтары және оларды пайдалан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Мал жаюдың жайылымға әс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 Жайылымдарды пайдаланудың топыраққорғау негізд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Жайылымдарды тиімді пайдалану негізд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: </w:t>
      </w:r>
      <w:r>
        <w:rPr>
          <w:sz w:val="28"/>
          <w:szCs w:val="28"/>
          <w:lang w:val="kk-KZ"/>
        </w:rPr>
        <w:t xml:space="preserve">21, 98-99 б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 Ауыл шаруашылығы алқаптары ретінде жайылымдардың маңыздылығы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Жайылымдардың экологиялық рөлі қандай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Жайылымдардың фотоавтотрофтарын сипаттаңы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 Малды жаю жайылымдар өнімділігіне қалай әсер етеді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Жүйесіз мал жаюдың жайылымдарға деген теріс әсерлері қандай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Жайылымдардағы эрозия дәрежесі неге байланысты болады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 xml:space="preserve"> Жайылымдарды тиімді пайдалану шараларын көрсетіні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8 Тақыры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Агроэ</w:t>
      </w:r>
      <w:r>
        <w:rPr>
          <w:b/>
          <w:sz w:val="28"/>
          <w:szCs w:val="28"/>
        </w:rPr>
        <w:t>кологи</w:t>
      </w:r>
      <w:r>
        <w:rPr>
          <w:b/>
          <w:sz w:val="28"/>
          <w:szCs w:val="28"/>
          <w:lang w:val="kk-KZ"/>
        </w:rPr>
        <w:t>ялық мониторинг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гроэкологиялық мониторингтің мақсаты, міндеттері және принциптерін оқып білу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агроэкожүйелердің негізгі құрауыштарының мониторингін жүргізу әдістемесімен танысу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Жоспар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Қарықты егіншіліктегі а</w:t>
      </w:r>
      <w:r>
        <w:rPr>
          <w:sz w:val="28"/>
          <w:szCs w:val="28"/>
        </w:rPr>
        <w:t>гроэкологи</w:t>
      </w:r>
      <w:r>
        <w:rPr>
          <w:sz w:val="28"/>
          <w:szCs w:val="28"/>
          <w:lang w:val="kk-KZ"/>
        </w:rPr>
        <w:t xml:space="preserve">ялық мониторинг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Агроэкологиялық мониторингтің құрауыштары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,с. 196-212; 2, с. 197 - 203; 3, с. 194-213; 11, с. 187-191</w:t>
      </w:r>
      <w:r>
        <w:rPr>
          <w:sz w:val="28"/>
          <w:szCs w:val="28"/>
          <w:lang w:val="kk-KZ"/>
        </w:rPr>
        <w:t>; 16, 496б; 20, 251-260 б; 24, с. 265-269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kk-KZ"/>
        </w:rPr>
        <w:t>Бақылау сұрақтары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Агроэкологиялық мониторингтің мақсаты және міндеттері қандай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 xml:space="preserve">Агроэкологиялық мониторингтің негізгі принциптерінің мәні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окал</w:t>
      </w:r>
      <w:r>
        <w:rPr>
          <w:sz w:val="28"/>
          <w:szCs w:val="28"/>
          <w:lang w:val="kk-KZ"/>
        </w:rPr>
        <w:t xml:space="preserve">дық немесе жергіліктік және бірыңғай </w:t>
      </w:r>
      <w:r>
        <w:rPr>
          <w:sz w:val="28"/>
          <w:szCs w:val="28"/>
        </w:rPr>
        <w:t>мониторинг</w:t>
      </w:r>
      <w:r>
        <w:rPr>
          <w:sz w:val="28"/>
          <w:szCs w:val="28"/>
          <w:lang w:val="kk-KZ"/>
        </w:rPr>
        <w:t>ті жүргіз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ерекшеліктері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/>
        </w:rPr>
        <w:t>4 Агроэкологиялық мониторингтің негізгі құрауыштарын сипаттаңыз.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Топырақ жамылғысы мониторингін жүргізу ерекшеліктері. </w:t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Табиғи және топырақ сулары мониторингін жүргізу еркшеліктері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kk-KZ"/>
        </w:rPr>
        <w:t>Өсімдіктер мониторингін жүргізу еркшеліктер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" w:after="0"/>
        <w:ind w:right="91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before="24" w:after="0"/>
        <w:ind w:right="91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2:05:00Z</dcterms:created>
  <dc:creator>Тлеубай</dc:creator>
  <dc:description/>
  <cp:keywords/>
  <dc:language>en-US</dc:language>
  <cp:lastModifiedBy>Komp</cp:lastModifiedBy>
  <dcterms:modified xsi:type="dcterms:W3CDTF">2011-09-15T02:45:00Z</dcterms:modified>
  <cp:revision>14</cp:revision>
  <dc:subject/>
  <dc:title/>
</cp:coreProperties>
</file>