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Агрономия негіздері</w:t>
      </w:r>
    </w:p>
    <w:p>
      <w:pPr>
        <w:pStyle w:val="Normal"/>
        <w:jc w:val="center"/>
        <w:rPr>
          <w:b/>
          <w:b/>
          <w:sz w:val="28"/>
          <w:szCs w:val="28"/>
          <w:lang w:val="kk-KZ"/>
        </w:rPr>
      </w:pPr>
      <w:r>
        <w:rPr>
          <w:b/>
          <w:sz w:val="28"/>
          <w:szCs w:val="28"/>
          <w:lang w:val="kk-KZ"/>
        </w:rPr>
      </w:r>
    </w:p>
    <w:p>
      <w:pPr>
        <w:pStyle w:val="Normal"/>
        <w:numPr>
          <w:ilvl w:val="0"/>
          <w:numId w:val="11"/>
        </w:numPr>
        <w:jc w:val="both"/>
        <w:rPr>
          <w:sz w:val="28"/>
          <w:szCs w:val="28"/>
          <w:lang w:val="kk-KZ"/>
        </w:rPr>
      </w:pPr>
      <w:r>
        <w:rPr>
          <w:sz w:val="28"/>
          <w:szCs w:val="28"/>
          <w:lang w:val="kk-KZ"/>
        </w:rPr>
        <w:t>Топырақ және оның негізгі қасиеттері кірісіне</w:t>
      </w:r>
    </w:p>
    <w:p>
      <w:pPr>
        <w:pStyle w:val="Normal"/>
        <w:numPr>
          <w:ilvl w:val="0"/>
          <w:numId w:val="11"/>
        </w:numPr>
        <w:jc w:val="both"/>
        <w:rPr>
          <w:sz w:val="28"/>
          <w:szCs w:val="28"/>
          <w:lang w:val="kk-KZ"/>
        </w:rPr>
      </w:pPr>
      <w:r>
        <w:rPr>
          <w:sz w:val="28"/>
          <w:szCs w:val="28"/>
          <w:lang w:val="kk-KZ"/>
        </w:rPr>
        <w:t>Топырақтың құнарлығы</w:t>
      </w:r>
    </w:p>
    <w:p>
      <w:pPr>
        <w:pStyle w:val="Normal"/>
        <w:numPr>
          <w:ilvl w:val="0"/>
          <w:numId w:val="11"/>
        </w:numPr>
        <w:jc w:val="both"/>
        <w:rPr>
          <w:sz w:val="28"/>
          <w:szCs w:val="28"/>
          <w:lang w:val="kk-KZ"/>
        </w:rPr>
      </w:pPr>
      <w:r>
        <w:rPr>
          <w:sz w:val="28"/>
          <w:szCs w:val="28"/>
          <w:lang w:val="kk-KZ"/>
        </w:rPr>
        <w:t>Топырақты өңд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Елеміздің халық шаруашылығында маңызы зор. Қазақстан жерінде жеміс-жидек, көкөністер дәнді дақылдары, және т.б. өсімдіктер өседі.</w:t>
      </w:r>
    </w:p>
    <w:p>
      <w:pPr>
        <w:pStyle w:val="Normal"/>
        <w:ind w:left="360" w:hanging="0"/>
        <w:jc w:val="both"/>
        <w:rPr>
          <w:sz w:val="28"/>
          <w:szCs w:val="28"/>
          <w:lang w:val="kk-KZ"/>
        </w:rPr>
      </w:pPr>
      <w:r>
        <w:rPr>
          <w:sz w:val="28"/>
          <w:szCs w:val="28"/>
          <w:lang w:val="kk-KZ"/>
        </w:rPr>
        <w:tab/>
        <w:t>Адам баласы өсімдіктер өсірумен өте ертеректе шұғылданды. 10-12 ғасыр бырын Ежелгі Рим, Египедғ, Греция. Шығыс және Жер орта теңізді маңайындағы елдерде тараған.</w:t>
      </w:r>
    </w:p>
    <w:p>
      <w:pPr>
        <w:pStyle w:val="Normal"/>
        <w:ind w:left="360" w:hanging="0"/>
        <w:jc w:val="both"/>
        <w:rPr>
          <w:sz w:val="28"/>
          <w:szCs w:val="28"/>
          <w:lang w:val="kk-KZ"/>
        </w:rPr>
      </w:pPr>
      <w:r>
        <w:rPr>
          <w:sz w:val="28"/>
          <w:szCs w:val="28"/>
          <w:lang w:val="kk-KZ"/>
        </w:rPr>
        <w:tab/>
        <w:t xml:space="preserve">Қазақстан жер көлемі 2750 мың шаршы шақырым 23-25 млн. га жеріне дәнді дақылдар егіледі. Бірақ та қазіргі кезде нарыққа байланысты – 15-16 млн. га шектеледі. Мысалы Костанайоблысында 5-6 млн жер ауылшаруашылығында  пайдаланады соның 3,5 млн га жеріне астық егіледі </w:t>
      </w:r>
    </w:p>
    <w:p>
      <w:pPr>
        <w:pStyle w:val="Normal"/>
        <w:ind w:left="360" w:hanging="0"/>
        <w:jc w:val="both"/>
        <w:rPr>
          <w:sz w:val="28"/>
          <w:szCs w:val="28"/>
          <w:lang w:val="kk-KZ"/>
        </w:rPr>
      </w:pPr>
      <w:r>
        <w:rPr>
          <w:sz w:val="28"/>
          <w:szCs w:val="28"/>
          <w:lang w:val="kk-KZ"/>
        </w:rPr>
      </w:r>
    </w:p>
    <w:p>
      <w:pPr>
        <w:pStyle w:val="Normal"/>
        <w:ind w:left="360" w:hanging="0"/>
        <w:jc w:val="center"/>
        <w:rPr>
          <w:b/>
          <w:b/>
          <w:sz w:val="28"/>
          <w:szCs w:val="28"/>
          <w:lang w:val="kk-KZ"/>
        </w:rPr>
      </w:pPr>
      <w:r>
        <w:rPr>
          <w:b/>
          <w:sz w:val="28"/>
          <w:szCs w:val="28"/>
          <w:lang w:val="kk-KZ"/>
        </w:rPr>
        <w:t>Қазақстан топырақтары</w:t>
      </w:r>
    </w:p>
    <w:p>
      <w:pPr>
        <w:pStyle w:val="Normal"/>
        <w:ind w:left="360" w:hanging="0"/>
        <w:rPr>
          <w:b/>
          <w:b/>
          <w:sz w:val="28"/>
          <w:szCs w:val="28"/>
          <w:lang w:val="kk-KZ"/>
        </w:rPr>
      </w:pPr>
      <w:r>
        <w:rPr>
          <w:b/>
          <w:sz w:val="28"/>
          <w:szCs w:val="28"/>
          <w:lang w:val="kk-KZ"/>
        </w:rPr>
      </w:r>
    </w:p>
    <w:p>
      <w:pPr>
        <w:pStyle w:val="Normal"/>
        <w:ind w:left="360" w:hanging="0"/>
        <w:jc w:val="both"/>
        <w:rPr>
          <w:sz w:val="28"/>
          <w:szCs w:val="28"/>
          <w:lang w:val="kk-KZ"/>
        </w:rPr>
      </w:pPr>
      <w:r>
        <w:rPr>
          <w:sz w:val="28"/>
          <w:szCs w:val="28"/>
          <w:lang w:val="kk-KZ"/>
        </w:rPr>
        <w:tab/>
        <w:t>Қазақстан республикасының табиғаты әр түрлі. Оның кең территориясын ойпаттар мен тегістіктер алып жатыр, олар шығыс пен өңтүстік – шығыста таулы Алтай, Жоңғар Алатау және Тянь-Шань солтүстік шынжыллармен көмкерілген. Республика ішкі және сыртқы қорға бай. Жер койында темір, мыс, алтын, көмір, мұнай, газ және т.б. корлары шоғырланған.</w:t>
      </w:r>
    </w:p>
    <w:p>
      <w:pPr>
        <w:pStyle w:val="Normal"/>
        <w:ind w:left="360" w:hanging="0"/>
        <w:jc w:val="both"/>
        <w:rPr>
          <w:sz w:val="28"/>
          <w:szCs w:val="28"/>
          <w:lang w:val="kk-KZ"/>
        </w:rPr>
      </w:pPr>
      <w:r>
        <w:rPr>
          <w:sz w:val="28"/>
          <w:szCs w:val="28"/>
          <w:lang w:val="kk-KZ"/>
        </w:rPr>
        <w:tab/>
        <w:t>Қазақстан климаты тым ызғарлы және қуан келеді. Бірақ атмосфералық түсімі егістіктің көп бөлегі егіншілікке жарамды.</w:t>
      </w:r>
    </w:p>
    <w:p>
      <w:pPr>
        <w:pStyle w:val="Normal"/>
        <w:ind w:left="360" w:hanging="0"/>
        <w:jc w:val="both"/>
        <w:rPr>
          <w:sz w:val="28"/>
          <w:szCs w:val="28"/>
          <w:lang w:val="kk-KZ"/>
        </w:rPr>
      </w:pPr>
      <w:r>
        <w:rPr>
          <w:sz w:val="28"/>
          <w:szCs w:val="28"/>
          <w:lang w:val="kk-KZ"/>
        </w:rPr>
        <w:tab/>
        <w:t xml:space="preserve">    Қазақстан байлығы-жер!</w:t>
      </w:r>
    </w:p>
    <w:p>
      <w:pPr>
        <w:pStyle w:val="Normal"/>
        <w:ind w:left="360" w:hanging="0"/>
        <w:jc w:val="both"/>
        <w:rPr>
          <w:sz w:val="28"/>
          <w:szCs w:val="28"/>
          <w:lang w:val="kk-KZ"/>
        </w:rPr>
      </w:pPr>
      <w:r>
        <w:rPr>
          <w:sz w:val="28"/>
          <w:szCs w:val="28"/>
          <w:lang w:val="kk-KZ"/>
        </w:rPr>
        <w:tab/>
        <w:t>Жыртуға жорамды жерлердің үлкен массивтері дала аймағанда шоғырлаңған, бұл аймақта 1954-56 жылдары тың және тыңайған жерлердің көп алабы игерілген.</w:t>
      </w:r>
    </w:p>
    <w:p>
      <w:pPr>
        <w:pStyle w:val="Normal"/>
        <w:ind w:left="360" w:hanging="0"/>
        <w:jc w:val="both"/>
        <w:rPr>
          <w:sz w:val="28"/>
          <w:szCs w:val="28"/>
          <w:lang w:val="kk-KZ"/>
        </w:rPr>
      </w:pPr>
      <w:r>
        <w:rPr>
          <w:sz w:val="28"/>
          <w:szCs w:val="28"/>
          <w:lang w:val="kk-KZ"/>
        </w:rPr>
        <w:tab/>
        <w:t xml:space="preserve">Қазақстан кең байтақ тегіс жерінде (алабы 235 млн.га. территориясының 86,6%), үш топырақ – географиялық аймақтар айырлады: </w:t>
      </w:r>
    </w:p>
    <w:p>
      <w:pPr>
        <w:pStyle w:val="Normal"/>
        <w:ind w:left="360" w:hanging="0"/>
        <w:jc w:val="both"/>
        <w:rPr>
          <w:sz w:val="28"/>
          <w:szCs w:val="28"/>
          <w:lang w:val="kk-KZ"/>
        </w:rPr>
      </w:pPr>
      <w:r>
        <w:rPr>
          <w:sz w:val="28"/>
          <w:szCs w:val="28"/>
          <w:lang w:val="kk-KZ"/>
        </w:rPr>
        <w:t>(9,4%)) 1) шұбар орманды-далалық қара топырақты ацмақ; (25,8 млн.га)</w:t>
      </w:r>
    </w:p>
    <w:p>
      <w:pPr>
        <w:pStyle w:val="Normal"/>
        <w:ind w:left="360" w:hanging="0"/>
        <w:jc w:val="both"/>
        <w:rPr>
          <w:sz w:val="28"/>
          <w:szCs w:val="28"/>
          <w:lang w:val="kk-KZ"/>
        </w:rPr>
      </w:pPr>
      <w:r>
        <w:rPr>
          <w:sz w:val="28"/>
          <w:szCs w:val="28"/>
          <w:lang w:val="kk-KZ"/>
        </w:rPr>
        <w:t xml:space="preserve">(33%)) 2) құрғақ далалық және жартылай шөлді қара-қоныр топырақты  </w:t>
      </w:r>
    </w:p>
    <w:p>
      <w:pPr>
        <w:pStyle w:val="Normal"/>
        <w:ind w:left="360" w:hanging="0"/>
        <w:jc w:val="both"/>
        <w:rPr>
          <w:sz w:val="28"/>
          <w:szCs w:val="28"/>
          <w:lang w:val="kk-KZ"/>
        </w:rPr>
      </w:pPr>
      <w:r>
        <w:rPr>
          <w:sz w:val="28"/>
          <w:szCs w:val="28"/>
          <w:lang w:val="kk-KZ"/>
        </w:rPr>
        <w:t xml:space="preserve">              </w:t>
      </w:r>
      <w:r>
        <w:rPr>
          <w:sz w:val="28"/>
          <w:szCs w:val="28"/>
          <w:lang w:val="kk-KZ"/>
        </w:rPr>
        <w:t>(90,6 млн.га) аймақ:</w:t>
      </w:r>
    </w:p>
    <w:p>
      <w:pPr>
        <w:pStyle w:val="Normal"/>
        <w:ind w:left="360" w:hanging="0"/>
        <w:jc w:val="both"/>
        <w:rPr>
          <w:sz w:val="28"/>
          <w:szCs w:val="28"/>
          <w:lang w:val="kk-KZ"/>
        </w:rPr>
      </w:pPr>
      <w:r>
        <w:rPr>
          <w:sz w:val="28"/>
          <w:szCs w:val="28"/>
          <w:lang w:val="kk-KZ"/>
        </w:rPr>
        <w:t>(44%)) 3) шөлді қоңыр және сұр – қоныр топырақты айлақ (120 млн.г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Қсотанай облысының топырақтары – облыс жерінде (19,6 млн.га) алты өсімдік-топырақтық аймақшалар бөлінеді олар даланың кәдімгі және оңтүстік қара топырақтары мен күнгірт қара-қоңыр, қара-қоныр (құрғақ дала), ашық қара-қоныр (шөл дала) топырақтар мен қоныр топырақ (шөлде аймақ). Сонғы екі типшелерден басқалары егіншілікте (астық егісі) пайдаланылады. Қазақстандағы ең ірі астық өңірі (егістік көлемі – 5,6 млн.га).</w:t>
      </w:r>
    </w:p>
    <w:p>
      <w:pPr>
        <w:pStyle w:val="Normal"/>
        <w:jc w:val="both"/>
        <w:rPr>
          <w:sz w:val="28"/>
          <w:szCs w:val="28"/>
          <w:lang w:val="kk-KZ"/>
        </w:rPr>
      </w:pPr>
      <w:r>
        <w:rPr>
          <w:sz w:val="28"/>
          <w:szCs w:val="28"/>
          <w:lang w:val="kk-KZ"/>
        </w:rPr>
        <w:tab/>
        <w:t>Барлық жерге астық егебермиді үйткені ол жердің күнарлығына, аймақтың ауа-райына және басқа жәйіттерге байланысты. Сондықтан «Агрономия негіздері» пәні осы мәселері туралы түсінек береді.</w:t>
      </w:r>
    </w:p>
    <w:p>
      <w:pPr>
        <w:pStyle w:val="Normal"/>
        <w:jc w:val="both"/>
        <w:rPr>
          <w:sz w:val="28"/>
          <w:szCs w:val="28"/>
          <w:lang w:val="kk-KZ"/>
        </w:rPr>
      </w:pPr>
      <w:r>
        <w:rPr>
          <w:sz w:val="28"/>
          <w:szCs w:val="28"/>
          <w:lang w:val="kk-KZ"/>
        </w:rPr>
        <w:tab/>
        <w:t>Ал топырақ – топырақ дегеніміз жер бетінің, жоғары құнарлы қабаты.</w:t>
      </w:r>
    </w:p>
    <w:p>
      <w:pPr>
        <w:pStyle w:val="Normal"/>
        <w:jc w:val="both"/>
        <w:rPr>
          <w:b/>
          <w:b/>
          <w:sz w:val="28"/>
          <w:szCs w:val="28"/>
          <w:lang w:val="kk-KZ"/>
        </w:rPr>
      </w:pPr>
      <w:r>
        <w:rPr>
          <w:sz w:val="28"/>
          <w:szCs w:val="28"/>
          <w:lang w:val="kk-KZ"/>
        </w:rPr>
        <w:tab/>
      </w:r>
    </w:p>
    <w:p>
      <w:pPr>
        <w:pStyle w:val="Normal"/>
        <w:jc w:val="center"/>
        <w:rPr>
          <w:b/>
          <w:b/>
          <w:sz w:val="28"/>
          <w:szCs w:val="28"/>
          <w:lang w:val="kk-KZ"/>
        </w:rPr>
      </w:pPr>
      <w:r>
        <w:rPr>
          <w:b/>
          <w:sz w:val="28"/>
          <w:szCs w:val="28"/>
          <w:lang w:val="kk-KZ"/>
        </w:rPr>
        <w:t>Құнарлық – топырақтың негізгі санасы.</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Топырақтың құнарлығы дегеніміз оның өсімдіктерді су мен, коректік заттармен және ауамен бір мезгілде қамтамасыз етуі, өсімдіктердің тіршілік етуіне қолайлы жағдайлар туғызу қабілеттілігі.</w:t>
      </w:r>
    </w:p>
    <w:p>
      <w:pPr>
        <w:pStyle w:val="Normal"/>
        <w:jc w:val="both"/>
        <w:rPr>
          <w:sz w:val="28"/>
          <w:szCs w:val="28"/>
          <w:lang w:val="kk-KZ"/>
        </w:rPr>
      </w:pPr>
      <w:r>
        <w:rPr>
          <w:sz w:val="28"/>
          <w:szCs w:val="28"/>
          <w:lang w:val="kk-KZ"/>
        </w:rPr>
        <w:tab/>
        <w:t xml:space="preserve">Топырақ құнарлығы табиғи және жасанды болып екіге бөлінеді. </w:t>
      </w:r>
    </w:p>
    <w:p>
      <w:pPr>
        <w:pStyle w:val="Normal"/>
        <w:jc w:val="both"/>
        <w:rPr>
          <w:sz w:val="28"/>
          <w:szCs w:val="28"/>
          <w:lang w:val="kk-KZ"/>
        </w:rPr>
      </w:pPr>
      <w:r>
        <w:rPr>
          <w:sz w:val="28"/>
          <w:szCs w:val="28"/>
          <w:lang w:val="kk-KZ"/>
        </w:rPr>
        <w:tab/>
        <w:t>Табиғи құнарлық, қоршаған ортаның әсерімен пайда болады, ал жасанды түре адамның, өндірістің әрекеті арқылы жасалады.</w:t>
      </w:r>
    </w:p>
    <w:p>
      <w:pPr>
        <w:pStyle w:val="Normal"/>
        <w:jc w:val="both"/>
        <w:rPr>
          <w:sz w:val="28"/>
          <w:szCs w:val="28"/>
          <w:lang w:val="kk-KZ"/>
        </w:rPr>
      </w:pPr>
      <w:r>
        <w:rPr>
          <w:sz w:val="28"/>
          <w:szCs w:val="28"/>
          <w:lang w:val="kk-KZ"/>
        </w:rPr>
        <w:tab/>
        <w:t xml:space="preserve">Бұл екі түрлі құнарлық бір-бірімен тығыз байланысты, және бірін-бірі толықтырады. </w:t>
      </w:r>
    </w:p>
    <w:p>
      <w:pPr>
        <w:pStyle w:val="Normal"/>
        <w:jc w:val="both"/>
        <w:rPr/>
      </w:pPr>
      <w:r>
        <w:rPr>
          <w:sz w:val="28"/>
          <w:szCs w:val="28"/>
          <w:lang w:val="kk-KZ"/>
        </w:rPr>
        <w:tab/>
        <w:t>Өсімдіктер тіршілігінің барлық факторына ықпал ететін агротехникалық және басқа шаралар жинағы жүзеге асырылғанда ғана топырақтың құнарлылығын арттыруға болады. Бұлар топырақты агробиологиялық, агрохимиялық және мелиорациялық жағынан жақсарту шаралары. агротехникалық осы шаралар дұрыс және мезгілінде жұргізілес, мәдени топырақ құнарлылығының келісмеуін қамтамасыз етуге толық мүмкіндік бар.</w:t>
      </w:r>
    </w:p>
    <w:p>
      <w:pPr>
        <w:pStyle w:val="Normal"/>
        <w:jc w:val="both"/>
        <w:rPr>
          <w:sz w:val="28"/>
          <w:szCs w:val="28"/>
          <w:lang w:val="kk-KZ"/>
        </w:rPr>
      </w:pPr>
      <w:r>
        <w:rPr>
          <w:sz w:val="28"/>
          <w:szCs w:val="28"/>
          <w:lang w:val="kk-KZ"/>
        </w:rPr>
        <w:tab/>
        <w:t>Топырақ – табиғы организм, ерекше бөлек дене болғандықтан онда көп теген микроорганизмдер болады. Олардың саны түре – артүрле және олар қоршаған ортаға байланысты өзгеріп отырады. Бір грамм топырақта – жүзден, миллиардқа шейін бактерий болады.</w:t>
      </w:r>
    </w:p>
    <w:p>
      <w:pPr>
        <w:pStyle w:val="Normal"/>
        <w:jc w:val="both"/>
        <w:rPr>
          <w:sz w:val="28"/>
          <w:szCs w:val="28"/>
          <w:lang w:val="kk-KZ"/>
        </w:rPr>
      </w:pPr>
      <w:r>
        <w:rPr>
          <w:sz w:val="28"/>
          <w:szCs w:val="28"/>
          <w:lang w:val="kk-KZ"/>
        </w:rPr>
        <w:tab/>
        <w:t>Топырақ түйіршіктерінің арасындағы микроорганизмдер екі топқа бөлінеді.</w:t>
      </w:r>
    </w:p>
    <w:p>
      <w:pPr>
        <w:pStyle w:val="Normal"/>
        <w:numPr>
          <w:ilvl w:val="0"/>
          <w:numId w:val="16"/>
        </w:numPr>
        <w:jc w:val="both"/>
        <w:rPr/>
      </w:pPr>
      <w:r>
        <w:rPr>
          <w:sz w:val="28"/>
          <w:szCs w:val="28"/>
          <w:lang w:val="kk-KZ"/>
        </w:rPr>
        <w:t>Анаэроты – топырақтын ішкі жағындағылар</w:t>
      </w:r>
    </w:p>
    <w:p>
      <w:pPr>
        <w:pStyle w:val="Normal"/>
        <w:numPr>
          <w:ilvl w:val="0"/>
          <w:numId w:val="16"/>
        </w:numPr>
        <w:jc w:val="both"/>
        <w:rPr/>
      </w:pPr>
      <w:r>
        <w:rPr>
          <w:sz w:val="28"/>
          <w:szCs w:val="28"/>
          <w:lang w:val="kk-KZ"/>
        </w:rPr>
        <w:t>Аэробты – топырақ сырт жағындағы</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Көбіне микроорганизмдер, өсімдіктердің тамыр жүйесінің жайлатын қабатында тіршілік етеді. Олардың тіршілігі қоршаған орта әсерімен байланысты болады.</w:t>
      </w:r>
    </w:p>
    <w:p>
      <w:pPr>
        <w:pStyle w:val="Normal"/>
        <w:jc w:val="both"/>
        <w:rPr>
          <w:sz w:val="28"/>
          <w:szCs w:val="28"/>
          <w:lang w:val="kk-KZ"/>
        </w:rPr>
      </w:pPr>
      <w:r>
        <w:rPr>
          <w:sz w:val="28"/>
          <w:szCs w:val="28"/>
          <w:lang w:val="kk-KZ"/>
        </w:rPr>
        <w:tab/>
        <w:t>Әр түрле топырақта ылғал мөлшері түрліше болып келеді. Осыған байланысты микроб саны да өзгереді. Соңдықтан топырақтың ылғал тәртібін реттеу алдымен онда тіршілік етіп, өсімдіктерге коректік заттарды дайындайтын микроорганизмдердің тіршілігін жақсартуға негізделеді.</w:t>
      </w:r>
    </w:p>
    <w:p>
      <w:pPr>
        <w:pStyle w:val="Normal"/>
        <w:jc w:val="both"/>
        <w:rPr>
          <w:sz w:val="28"/>
          <w:szCs w:val="28"/>
          <w:lang w:val="kk-KZ"/>
        </w:rPr>
      </w:pPr>
      <w:r>
        <w:rPr>
          <w:sz w:val="28"/>
          <w:szCs w:val="28"/>
          <w:lang w:val="kk-KZ"/>
        </w:rPr>
        <w:tab/>
        <w:t>Топырақ қабатының жылынуы күн сәулесіне байланысты. Осы энергия көзінің әсерінен ондағы микробиологиялық процесстер де жақсы жүреді. Микроорганизмдер өзінің тіршілігі үшін қажетті коректі топырақтың беткі қабатынан өте терең қабатқа жүріп, немесе қайта жоғарға жүріп жасыл өсімдіктерден жасалған органикалық заттарды алады.</w:t>
      </w:r>
    </w:p>
    <w:p>
      <w:pPr>
        <w:pStyle w:val="Normal"/>
        <w:jc w:val="both"/>
        <w:rPr/>
      </w:pPr>
      <w:r>
        <w:rPr>
          <w:sz w:val="28"/>
          <w:szCs w:val="28"/>
          <w:lang w:val="kk-KZ"/>
        </w:rPr>
        <w:tab/>
        <w:t>Топырақ қабатындағы ауа мен оттегі болса аэробты бактерияларға қалайлы жағдай ал топырақ қабатында оттегі жоқ болса анаэробты бактериялардың белсенділігі орта түседі.</w:t>
      </w:r>
    </w:p>
    <w:p>
      <w:pPr>
        <w:pStyle w:val="Normal"/>
        <w:jc w:val="both"/>
        <w:rPr>
          <w:sz w:val="28"/>
          <w:szCs w:val="28"/>
          <w:lang w:val="kk-KZ"/>
        </w:rPr>
      </w:pPr>
      <w:r>
        <w:rPr>
          <w:sz w:val="28"/>
          <w:szCs w:val="28"/>
          <w:lang w:val="kk-KZ"/>
        </w:rPr>
        <w:tab/>
        <w:t>Егіншілікте дақылдардың өнімі мен сапасын арттыруда әрине коректік заттар керек, ал оларды дайындауда микроорганизмдердің, белсенділігін арттыруға топырақ қабатының температурасын, қышқылды ортасын, ылғалдылығын реттеуге өте-мөте органикалық тыңайтқыштармен тыңайтқанды қажет етеді.</w:t>
      </w:r>
    </w:p>
    <w:p>
      <w:pPr>
        <w:pStyle w:val="Normal"/>
        <w:jc w:val="both"/>
        <w:rPr>
          <w:sz w:val="28"/>
          <w:szCs w:val="28"/>
          <w:lang w:val="kk-KZ"/>
        </w:rPr>
      </w:pPr>
      <w:r>
        <w:rPr>
          <w:sz w:val="28"/>
          <w:szCs w:val="28"/>
          <w:lang w:val="kk-KZ"/>
        </w:rPr>
        <w:tab/>
        <w:t>Қарашірік (гумус) – топырақ құнарлығының негізгі көрсеткіш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Қарашірік күрделі (комплекс) ретінде топырақтың механикалық құрамына ылғал сыйымдылығына, аэрациясына, жылу қасиеттеріне және сіңіргіштік қасиеттеріне әсер етеді.</w:t>
      </w:r>
    </w:p>
    <w:p>
      <w:pPr>
        <w:pStyle w:val="Normal"/>
        <w:jc w:val="both"/>
        <w:rPr/>
      </w:pPr>
      <w:r>
        <w:rPr>
          <w:sz w:val="28"/>
          <w:szCs w:val="28"/>
          <w:lang w:val="kk-KZ"/>
        </w:rPr>
        <w:tab/>
        <w:t>Топырақтың жоғарғы қабаты қара немесе қоныр түсті болады, ол қарашірік боп табылады. Қарашірік негізінен өсімдіктердің, микроорганизмдердің және жәндіктердің қалдықтарының қоспасынан түрады.</w:t>
      </w:r>
    </w:p>
    <w:p>
      <w:pPr>
        <w:pStyle w:val="Normal"/>
        <w:jc w:val="both"/>
        <w:rPr>
          <w:sz w:val="28"/>
          <w:szCs w:val="28"/>
          <w:lang w:val="kk-KZ"/>
        </w:rPr>
      </w:pPr>
      <w:r>
        <w:rPr>
          <w:sz w:val="28"/>
          <w:szCs w:val="28"/>
          <w:lang w:val="kk-KZ"/>
        </w:rPr>
        <w:tab/>
        <w:t>Түрлі топырақта қарашірік мөлшері де түрліше болады. Қазақстан жерінің сұр топырағында мысалы оның мөлшері 0,6-0,8% болады.</w:t>
      </w:r>
    </w:p>
    <w:p>
      <w:pPr>
        <w:pStyle w:val="Normal"/>
        <w:jc w:val="both"/>
        <w:rPr>
          <w:sz w:val="28"/>
          <w:szCs w:val="28"/>
          <w:lang w:val="kk-KZ"/>
        </w:rPr>
      </w:pPr>
      <w:r>
        <w:rPr>
          <w:sz w:val="28"/>
          <w:szCs w:val="28"/>
          <w:lang w:val="kk-KZ"/>
        </w:rPr>
        <w:tab/>
        <w:t>Топырақ қарашірігінің коректік маңызы зор. өсімдіктер өнін-өсуі барысында топырақтан сумен бірге көректік заттарды алады, ал бұл коректік заттардың негізгі қоры осы қарашірік болып табылады.</w:t>
      </w:r>
    </w:p>
    <w:p>
      <w:pPr>
        <w:pStyle w:val="Normal"/>
        <w:jc w:val="both"/>
        <w:rPr/>
      </w:pPr>
      <w:r>
        <w:rPr>
          <w:sz w:val="28"/>
          <w:szCs w:val="28"/>
          <w:lang w:val="kk-KZ"/>
        </w:rPr>
        <w:tab/>
        <w:t>Агротехникалық шаралар дұрыс қолданылып, сапалы өңделген топырақтарда, қарашірік қоры көпке дейін таусылмайды, қайта ол өсімдіктердің, жәндіктердің қалдықтарының шіруінен және ыдырауынан жылма-жыл толығып отырады. Азот аудан тікелей топыраққа келуі мүмкін, оны азото-бактериялар,бұршақ өсімдіктерінің тамырында өмір сүретін түйнектік бактериялар тұтады. Шірінді заттар өздерінің ыдырауы және минералдануы арқылы топырақтағы өсімдіктерге керек заттардың қорын толықтырып отырады. Шірінділер тонырақтың жылу тәртібін жақсартып, физикалық-механикалық қасиеттерін, топырақ температураның құбыллысын белсендетеді.</w:t>
      </w:r>
    </w:p>
    <w:p>
      <w:pPr>
        <w:pStyle w:val="Normal"/>
        <w:jc w:val="both"/>
        <w:rPr>
          <w:sz w:val="28"/>
          <w:szCs w:val="28"/>
          <w:lang w:val="kk-KZ"/>
        </w:rPr>
      </w:pPr>
      <w:r>
        <w:rPr>
          <w:sz w:val="28"/>
          <w:szCs w:val="28"/>
          <w:lang w:val="kk-KZ"/>
        </w:rPr>
        <w:tab/>
        <w:t>Барлық агротехникалық шаралар дұрыс және дер кезінде жүргізілсе, мәдени топырақ құнарлығының кемуімен қамтамасыз етуге әбден бо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 құрлымы</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Топырақтың механикалық құрамы негізімен құм, құмақ және балшықты бөлшектерден тұрады. Әрбір бір топыраққа тән мөлшері, түрі, қуыстылығы, механикалық беріктігі және суға шайылмайтын қасиеттер жиынтығын топырақтың құрлымы болады.</w:t>
      </w:r>
    </w:p>
    <w:p>
      <w:pPr>
        <w:pStyle w:val="Normal"/>
        <w:jc w:val="both"/>
        <w:rPr>
          <w:sz w:val="28"/>
          <w:szCs w:val="28"/>
          <w:lang w:val="kk-KZ"/>
        </w:rPr>
      </w:pPr>
      <w:r>
        <w:rPr>
          <w:sz w:val="28"/>
          <w:szCs w:val="28"/>
          <w:lang w:val="kk-KZ"/>
        </w:rPr>
        <w:tab/>
        <w:t>Топыроақтың микроорганизмдері органикалық қалдықтарды ажыратып, өсімдіктерді минералды заттармен коректендіріп қоймай, сонымен бірге тоыңрақтын қалыптасуына көмектеседі, оның технологиялық құрамына жағымды әсер етіп, қарашіріктердің жиналуына мұмкіндік туғызады.</w:t>
      </w:r>
    </w:p>
    <w:p>
      <w:pPr>
        <w:pStyle w:val="Normal"/>
        <w:jc w:val="both"/>
        <w:rPr>
          <w:sz w:val="28"/>
          <w:szCs w:val="28"/>
          <w:lang w:val="kk-KZ"/>
        </w:rPr>
      </w:pPr>
      <w:r>
        <w:rPr>
          <w:sz w:val="28"/>
          <w:szCs w:val="28"/>
          <w:lang w:val="kk-KZ"/>
        </w:rPr>
        <w:tab/>
        <w:t>Топырақ құрлымындағы қатты элементер ұсақ кесектерге (агрегаттарға) біріккен. Осы ұсақ кесектер аралығында капилярға жатпайтын, ірі топырақ аралықтары кездеседі.</w:t>
      </w:r>
    </w:p>
    <w:p>
      <w:pPr>
        <w:pStyle w:val="Normal"/>
        <w:jc w:val="both"/>
        <w:rPr>
          <w:sz w:val="28"/>
          <w:szCs w:val="28"/>
          <w:lang w:val="kk-KZ"/>
        </w:rPr>
      </w:pPr>
      <w:r>
        <w:rPr>
          <w:sz w:val="28"/>
          <w:szCs w:val="28"/>
          <w:lang w:val="kk-KZ"/>
        </w:rPr>
        <w:tab/>
        <w:t>Топырақ құрлымы, оның механикалық құрамына, өсімдіктердің тамырларына және микроорганизмдерге байланысты.</w:t>
      </w:r>
    </w:p>
    <w:p>
      <w:pPr>
        <w:pStyle w:val="Normal"/>
        <w:jc w:val="both"/>
        <w:rPr>
          <w:sz w:val="28"/>
          <w:szCs w:val="28"/>
          <w:lang w:val="kk-KZ"/>
        </w:rPr>
      </w:pPr>
      <w:r>
        <w:rPr>
          <w:sz w:val="28"/>
          <w:szCs w:val="28"/>
          <w:lang w:val="kk-KZ"/>
        </w:rPr>
        <w:tab/>
        <w:t>Топырақ түйіршіктерінің мөлшеріне қарай оның құрлымы микро, макро және мега құрлым болып үш топқа бөлінеді.</w:t>
      </w:r>
    </w:p>
    <w:p>
      <w:pPr>
        <w:pStyle w:val="Normal"/>
        <w:jc w:val="both"/>
        <w:rPr>
          <w:sz w:val="28"/>
          <w:szCs w:val="28"/>
          <w:lang w:val="kk-KZ"/>
        </w:rPr>
      </w:pPr>
      <w:r>
        <w:rPr>
          <w:sz w:val="28"/>
          <w:szCs w:val="28"/>
          <w:lang w:val="kk-KZ"/>
        </w:rPr>
        <w:t xml:space="preserve">                        </w:t>
      </w:r>
      <w:r>
        <w:rPr>
          <w:sz w:val="28"/>
          <w:szCs w:val="28"/>
          <w:lang w:val="kk-KZ"/>
        </w:rPr>
        <w:t>0-0,25 мм микро</w:t>
      </w:r>
    </w:p>
    <w:p>
      <w:pPr>
        <w:pStyle w:val="Normal"/>
        <w:jc w:val="both"/>
        <w:rPr>
          <w:sz w:val="28"/>
          <w:szCs w:val="28"/>
          <w:lang w:val="kk-KZ"/>
        </w:rPr>
      </w:pPr>
      <w:r>
        <w:rPr>
          <w:sz w:val="28"/>
          <w:szCs w:val="28"/>
          <w:lang w:val="kk-KZ"/>
        </w:rPr>
        <w:t xml:space="preserve">                        </w:t>
      </w:r>
      <w:r>
        <w:rPr>
          <w:sz w:val="28"/>
          <w:szCs w:val="28"/>
          <w:lang w:val="kk-KZ"/>
        </w:rPr>
        <w:t>0,25-10 мм макро</w:t>
      </w:r>
    </w:p>
    <w:p>
      <w:pPr>
        <w:pStyle w:val="Normal"/>
        <w:jc w:val="both"/>
        <w:rPr>
          <w:sz w:val="28"/>
          <w:szCs w:val="28"/>
          <w:lang w:val="kk-KZ"/>
        </w:rPr>
      </w:pPr>
      <w:r>
        <w:rPr>
          <w:sz w:val="28"/>
          <w:szCs w:val="28"/>
          <w:lang w:val="kk-KZ"/>
        </w:rPr>
        <w:t xml:space="preserve">                        </w:t>
      </w:r>
      <w:r>
        <w:rPr>
          <w:sz w:val="28"/>
          <w:szCs w:val="28"/>
          <w:lang w:val="kk-KZ"/>
        </w:rPr>
        <w:t>10 мм  &gt; мега құрлым дейді</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ab/>
        <w:t>Ұсақ топырақтың сапасы төмен болады, олар су тисе жабысып қолады, аралықтары ауа өткізбейді, иленісіп топырақтың беті қатып қалады.</w:t>
      </w:r>
    </w:p>
    <w:p>
      <w:pPr>
        <w:pStyle w:val="Normal"/>
        <w:jc w:val="both"/>
        <w:rPr>
          <w:sz w:val="28"/>
          <w:szCs w:val="28"/>
          <w:lang w:val="kk-KZ"/>
        </w:rPr>
      </w:pPr>
      <w:r>
        <w:rPr>
          <w:sz w:val="28"/>
          <w:szCs w:val="28"/>
          <w:lang w:val="kk-KZ"/>
        </w:rPr>
        <w:tab/>
        <w:t>Түйіршіктердің беріктік қасиеті барлық топырақтарда бола бермейді – бұл қаратоныраққа тән. Күлген, қоныр, қара қоныр, боз топырақтардың түйіршіктері берік емес. Сортаң, кебір топырақтар кепкенде тастай болып қатып қалады. Суланғанда былжырап батпаққа айналады.</w:t>
      </w:r>
    </w:p>
    <w:p>
      <w:pPr>
        <w:pStyle w:val="Normal"/>
        <w:jc w:val="both"/>
        <w:rPr>
          <w:sz w:val="28"/>
          <w:szCs w:val="28"/>
          <w:lang w:val="kk-KZ"/>
        </w:rPr>
      </w:pPr>
      <w:r>
        <w:rPr>
          <w:sz w:val="28"/>
          <w:szCs w:val="28"/>
          <w:lang w:val="kk-KZ"/>
        </w:rPr>
        <w:tab/>
        <w:t>Механикалық құрамы ауыр топырақта оның құрылымының түзілуіне тыңайтқыш ә»сіресе көң еигізу елеулі ықпал етеді. Жауын құрттары да жақсы әсер етеді.</w:t>
      </w:r>
    </w:p>
    <w:p>
      <w:pPr>
        <w:pStyle w:val="Normal"/>
        <w:jc w:val="both"/>
        <w:rPr>
          <w:sz w:val="28"/>
          <w:szCs w:val="28"/>
          <w:lang w:val="kk-KZ"/>
        </w:rPr>
      </w:pPr>
      <w:r>
        <w:rPr>
          <w:sz w:val="28"/>
          <w:szCs w:val="28"/>
          <w:lang w:val="kk-KZ"/>
        </w:rPr>
        <w:tab/>
        <w:t>Топырақ түйіршіктерін бұзауы: жаңдырдын тамшы саққысы, суарудың қатты ағысы, бұршақ жаууы, тіб.</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тың су тәртіб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Топырақ суы – топырақ қыртысындағы әр түрлі минералдық түздар бай сүйық. Топырақ суын ауыз су ретінде не болмаса шаруашылық мақсатына пайдалануға болмайды. Топырақ суы - өсімдіктер әлемінің негізгі корегі, өсіп жетуіне қажет су көзі.</w:t>
      </w:r>
    </w:p>
    <w:p>
      <w:pPr>
        <w:pStyle w:val="Normal"/>
        <w:jc w:val="both"/>
        <w:rPr>
          <w:sz w:val="28"/>
          <w:szCs w:val="28"/>
          <w:lang w:val="kk-KZ"/>
        </w:rPr>
      </w:pPr>
      <w:r>
        <w:rPr>
          <w:sz w:val="28"/>
          <w:szCs w:val="28"/>
          <w:lang w:val="kk-KZ"/>
        </w:rPr>
        <w:tab/>
        <w:t>Топырақ ылғалдылығы өсімдіктерге екі түрлі әсер етеді: біріншіден – тамырдың өсуі мен тармақтануы топырақ ылғылдылығына байланысты, екіншісі өсімктің ылғал қабылдауы топырақтағы судын мөлшеріне байланысты.</w:t>
      </w:r>
    </w:p>
    <w:p>
      <w:pPr>
        <w:pStyle w:val="Normal"/>
        <w:jc w:val="both"/>
        <w:rPr>
          <w:sz w:val="28"/>
          <w:szCs w:val="28"/>
          <w:lang w:val="kk-KZ"/>
        </w:rPr>
      </w:pPr>
      <w:r>
        <w:rPr>
          <w:sz w:val="28"/>
          <w:szCs w:val="28"/>
          <w:lang w:val="kk-KZ"/>
        </w:rPr>
        <w:tab/>
        <w:t>Топыраққа су – жаңбыр, қар, бұршақ, не шық түрінде түсіп өтырады. Кейде төменгі қабаттап, беткі қабатқа көтерімді, жер асты сулар арқылы. Топырақтың суы – жыл мезгілене және tº жоғары болсы су – бу боп кетеді оны өсімдіктер пайдаланмайды, ол tº төмен болса – тамшы су болады, ол пайдалы. Пайдаланбайтын суды – «пайдасыз су коры» деп айтады.</w:t>
      </w:r>
    </w:p>
    <w:p>
      <w:pPr>
        <w:pStyle w:val="Normal"/>
        <w:jc w:val="both"/>
        <w:rPr>
          <w:sz w:val="28"/>
          <w:szCs w:val="28"/>
          <w:lang w:val="kk-KZ"/>
        </w:rPr>
      </w:pPr>
      <w:r>
        <w:rPr>
          <w:sz w:val="28"/>
          <w:szCs w:val="28"/>
          <w:lang w:val="kk-KZ"/>
        </w:rPr>
        <w:tab/>
        <w:t>Топырақтын су тәртібі топырақтың құралуындағы ең маңызы фактордың бірі. Топырақтың су тәртібінің мөлшер көрсеткіші, яғни ылғалдың жиналуы мен жұмсалуы су тепе-теңдігі болады. Су тепе – теңдігінің көп жылдық орташа мөлшері, топырақтың су тәртібінің түрлерін сипаттайды.</w:t>
      </w:r>
    </w:p>
    <w:p>
      <w:pPr>
        <w:pStyle w:val="Normal"/>
        <w:jc w:val="both"/>
        <w:rPr>
          <w:sz w:val="28"/>
          <w:szCs w:val="28"/>
          <w:lang w:val="kk-KZ"/>
        </w:rPr>
      </w:pPr>
      <w:r>
        <w:rPr>
          <w:sz w:val="28"/>
          <w:szCs w:val="28"/>
          <w:lang w:val="kk-KZ"/>
        </w:rPr>
        <w:tab/>
        <w:t>Су – табиғатта ең көп таралған, сонымен бірге нағыз ерекше зат. өсімдік тіршілігіне қажетті су қорын негізінен топырақтан алады. Топырақ ылғалды жинайтын, сақтайтын және өсімдіктерді барлық даму кезеңдерінде ылғалмен қамтамасыз ететін орны болып табылады.</w:t>
      </w:r>
    </w:p>
    <w:p>
      <w:pPr>
        <w:pStyle w:val="Normal"/>
        <w:jc w:val="both"/>
        <w:rPr>
          <w:sz w:val="28"/>
          <w:szCs w:val="28"/>
          <w:lang w:val="kk-KZ"/>
        </w:rPr>
      </w:pPr>
      <w:r>
        <w:rPr>
          <w:sz w:val="28"/>
          <w:szCs w:val="28"/>
          <w:lang w:val="kk-KZ"/>
        </w:rPr>
        <w:tab/>
        <w:t xml:space="preserve">Су өсімдікте өтетін барлық тіршілік үрдісіне міндетті түрде қатысады. өсімдіктін клеткасында 80-90%, ал түқымында 10-15% су болады. </w:t>
      </w:r>
    </w:p>
    <w:p>
      <w:pPr>
        <w:pStyle w:val="Normal"/>
        <w:jc w:val="both"/>
        <w:rPr/>
      </w:pPr>
      <w:r>
        <w:rPr>
          <w:sz w:val="28"/>
          <w:szCs w:val="28"/>
          <w:lang w:val="kk-KZ"/>
        </w:rPr>
        <w:tab/>
        <w:t>Север Қазақстаның оңтүстік карбонатты қара топырағы жоғарғы бір метірлік қабатында көктемде шамалы су коры сүдігерлі танапта 1200-1300м</w:t>
      </w:r>
      <w:r>
        <w:rPr>
          <w:sz w:val="28"/>
          <w:szCs w:val="28"/>
          <w:vertAlign w:val="superscript"/>
          <w:lang w:val="kk-KZ"/>
        </w:rPr>
        <w:t>3</w:t>
      </w:r>
      <w:r>
        <w:rPr>
          <w:sz w:val="28"/>
          <w:szCs w:val="28"/>
          <w:lang w:val="kk-KZ"/>
        </w:rPr>
        <w:t>/га ғана болған бүл қор – далалы әрине су сиымдылығы қорынан (1700-1800 м</w:t>
      </w:r>
      <w:r>
        <w:rPr>
          <w:sz w:val="28"/>
          <w:szCs w:val="28"/>
          <w:vertAlign w:val="superscript"/>
          <w:lang w:val="kk-KZ"/>
        </w:rPr>
        <w:t>3</w:t>
      </w:r>
      <w:r>
        <w:rPr>
          <w:sz w:val="28"/>
          <w:szCs w:val="28"/>
          <w:lang w:val="kk-KZ"/>
        </w:rPr>
        <w:t>) иель. Сондықтан агротехникалық шаралар топырақта пайдалы су қорын жинауға бағытталуы керек. әсіресе топырақты сыдыра жырту, бидай атызын жер бетінде сақтау-пайдалы су корын жиюдың кепілі.</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тың ауа тәртібі</w:t>
      </w:r>
    </w:p>
    <w:p>
      <w:pPr>
        <w:pStyle w:val="Normal"/>
        <w:jc w:val="both"/>
        <w:rPr/>
      </w:pPr>
      <w:r>
        <w:rPr>
          <w:sz w:val="28"/>
          <w:szCs w:val="28"/>
          <w:lang w:val="kk-KZ"/>
        </w:rPr>
        <w:tab/>
        <w:t>Өсімдік тамырлары, өздерінің барлық салмағының мыңнан бір бөлігіндей ғана топырақ ауасын пайдаланады. Дегенмен, көп жағдайларда ауаның осы болмашы мөлшерінің өзі топырақта жетіспейді де, содан бұл өсімдіктердің бір қалыпты өспеуіне әкен сақтырады.</w:t>
      </w:r>
    </w:p>
    <w:p>
      <w:pPr>
        <w:pStyle w:val="Normal"/>
        <w:jc w:val="both"/>
        <w:rPr>
          <w:sz w:val="28"/>
          <w:szCs w:val="28"/>
          <w:lang w:val="kk-KZ"/>
        </w:rPr>
      </w:pPr>
      <w:r>
        <w:rPr>
          <w:sz w:val="28"/>
          <w:szCs w:val="28"/>
          <w:lang w:val="kk-KZ"/>
        </w:rPr>
        <w:tab/>
        <w:t>Топырақтағы ауаның құрамы атмосфера, өзасынан өзгешелеу болады, яғни топырақтағы ауаның құрамында атмосфера ауасына қарағанда көмір қышқыл газы көп болады (2,7%), ал атмосфера аз (0,3%), керісінше оттелі азырақ – 15-20%, ал атмосфера - 78%.</w:t>
      </w:r>
    </w:p>
    <w:p>
      <w:pPr>
        <w:pStyle w:val="Normal"/>
        <w:jc w:val="both"/>
        <w:rPr>
          <w:sz w:val="28"/>
          <w:szCs w:val="28"/>
          <w:lang w:val="kk-KZ"/>
        </w:rPr>
      </w:pPr>
      <w:r>
        <w:rPr>
          <w:sz w:val="28"/>
          <w:szCs w:val="28"/>
          <w:lang w:val="kk-KZ"/>
        </w:rPr>
        <w:tab/>
        <w:t>Топырақ ауасында, көмір қышқыл газы көп болады, аэробты жәндіктер газды боліп шығарады, төтықтану, ыдырату әсерінен.</w:t>
      </w:r>
    </w:p>
    <w:p>
      <w:pPr>
        <w:pStyle w:val="Normal"/>
        <w:jc w:val="both"/>
        <w:rPr>
          <w:sz w:val="28"/>
          <w:szCs w:val="28"/>
          <w:lang w:val="kk-KZ"/>
        </w:rPr>
      </w:pPr>
      <w:r>
        <w:rPr>
          <w:sz w:val="28"/>
          <w:szCs w:val="28"/>
          <w:lang w:val="kk-KZ"/>
        </w:rPr>
        <w:tab/>
        <w:t>Топырақ ауасы атмосфера ауасына қарағанда дымқыл болып келді. Сондықтан газ алмасу құрғауына себепші болады.</w:t>
      </w:r>
    </w:p>
    <w:p>
      <w:pPr>
        <w:pStyle w:val="Normal"/>
        <w:jc w:val="both"/>
        <w:rPr>
          <w:sz w:val="28"/>
          <w:szCs w:val="28"/>
          <w:lang w:val="kk-KZ"/>
        </w:rPr>
      </w:pPr>
      <w:r>
        <w:rPr>
          <w:sz w:val="28"/>
          <w:szCs w:val="28"/>
          <w:lang w:val="kk-KZ"/>
        </w:rPr>
        <w:tab/>
        <w:t>Топырақ ауасы, топырақтағы газдардың қырамына кіреді, сондықтан бұл процестер өте байланысты.</w:t>
      </w:r>
    </w:p>
    <w:p>
      <w:pPr>
        <w:pStyle w:val="Normal"/>
        <w:jc w:val="both"/>
        <w:rPr>
          <w:sz w:val="28"/>
          <w:szCs w:val="28"/>
          <w:lang w:val="kk-KZ"/>
        </w:rPr>
      </w:pPr>
      <w:r>
        <w:rPr>
          <w:sz w:val="28"/>
          <w:szCs w:val="28"/>
          <w:lang w:val="kk-KZ"/>
        </w:rPr>
        <w:tab/>
        <w:t>Топырақтағы қалайлы ауа тәртібіне қанағаттандыру үшін агротехникалық (органикалық тыңайтқыш, топырақты копсыту, ауыспалы егіс) және мелиоративтік, суару тәтібін сақтау, нәріз – дренаж) шаралар қолданылады ауаның бір бөлегі топырақ бөлшектерінде адсорбияланған күйінде болады. Сондықтан оны сіңген ауа деп атайды. Ал ауаның қалған бөлігі топырақ құрамды бөліктерін өсімдік тамырлары мен микроорганизмдер тең мөлшерде пайдаланбайды. Мәселен, топырақ ауасындағы азот, оттегіне қарағанда аз жұмса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тың жылу тәртіб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Жылу - өсімдік тіршілігіне қажетті бес фактордың бірі. өсімдіктердің жер бетіндегі бөлігі мен тамырлары үшін температураның маңызы зор. өсімдік тамырларының белсенділігімен тіршілік әрекеті топырақ қабатындағы температураға байланысты. Дәннің өне бастауы мен көктің пайда болуы үшін оптимальды температура қажет.</w:t>
      </w:r>
    </w:p>
    <w:p>
      <w:pPr>
        <w:pStyle w:val="Normal"/>
        <w:jc w:val="both"/>
        <w:rPr>
          <w:sz w:val="28"/>
          <w:szCs w:val="28"/>
          <w:lang w:val="kk-KZ"/>
        </w:rPr>
      </w:pPr>
      <w:r>
        <w:rPr>
          <w:sz w:val="28"/>
          <w:szCs w:val="28"/>
          <w:lang w:val="kk-KZ"/>
        </w:rPr>
        <w:tab/>
        <w:t>Жылу топырақтың қажетті қасиеттерінің бірі. Жылу әсерінен микробиологиялық және химиялық үрдістердің қарқыны өзгерді, өсімдіктердің өсуіне, дамуына қолайлы жағдай туады. Топырақ жылуды негізінен күн сәулесінен алады, және өсімдіктерден, жәнуарлардың қолдықтарының шіруінен, су буынан, т.б.</w:t>
      </w:r>
    </w:p>
    <w:p>
      <w:pPr>
        <w:pStyle w:val="Normal"/>
        <w:jc w:val="both"/>
        <w:rPr>
          <w:sz w:val="28"/>
          <w:szCs w:val="28"/>
          <w:lang w:val="kk-KZ"/>
        </w:rPr>
      </w:pPr>
      <w:r>
        <w:rPr>
          <w:sz w:val="28"/>
          <w:szCs w:val="28"/>
          <w:lang w:val="kk-KZ"/>
        </w:rPr>
        <w:tab/>
        <w:t>Күн нұрының әсерінен әр қилы топырақ түрліше жылынады. Ылғал мал ашық түсті топыраққа қарағанда, қарашірікке бай, құрғақ топырақ анағырлым тез жылынады. Кұмдақ топырақ сазды топырақтан оңай жылынады.</w:t>
      </w:r>
    </w:p>
    <w:p>
      <w:pPr>
        <w:pStyle w:val="Normal"/>
        <w:jc w:val="both"/>
        <w:rPr>
          <w:sz w:val="28"/>
          <w:szCs w:val="28"/>
          <w:lang w:val="kk-KZ"/>
        </w:rPr>
      </w:pPr>
      <w:r>
        <w:rPr>
          <w:sz w:val="28"/>
          <w:szCs w:val="28"/>
          <w:lang w:val="kk-KZ"/>
        </w:rPr>
        <w:tab/>
        <w:t>Ғылыми деректері бойынша микроорганизмдер тіршілігі үшін ең қалайлы tº 25-30 Сº болып сыналды. Топырақтың был tº, өсімдіктер үшін де өте қолайл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тардың көректік заттар тәртіб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Өсімдіктер тірі болғандықтан - өседі, өнеді, коректенеді. Сондықтан олар топырақтан азотты, фосфорды, калийді, Са, Мg, S, т.б. элементтерді алады.</w:t>
      </w:r>
    </w:p>
    <w:p>
      <w:pPr>
        <w:pStyle w:val="Normal"/>
        <w:jc w:val="both"/>
        <w:rPr>
          <w:sz w:val="28"/>
          <w:szCs w:val="28"/>
          <w:lang w:val="kk-KZ"/>
        </w:rPr>
      </w:pPr>
      <w:r>
        <w:rPr>
          <w:sz w:val="28"/>
          <w:szCs w:val="28"/>
          <w:lang w:val="kk-KZ"/>
        </w:rPr>
        <w:tab/>
        <w:t xml:space="preserve">Әр дақылмен шығыралатын минералдық элементтердің көлемі өнімге және өсірілетін жағдайына тәуелді. өнім артқансайн коректік заттардың шығарылатын мөлшері де ортады. </w:t>
      </w:r>
    </w:p>
    <w:p>
      <w:pPr>
        <w:pStyle w:val="Normal"/>
        <w:jc w:val="both"/>
        <w:rPr>
          <w:sz w:val="28"/>
          <w:szCs w:val="28"/>
          <w:lang w:val="kk-KZ"/>
        </w:rPr>
      </w:pPr>
      <w:r>
        <w:rPr>
          <w:sz w:val="28"/>
          <w:szCs w:val="28"/>
          <w:lang w:val="kk-KZ"/>
        </w:rPr>
        <w:tab/>
        <w:t>Калий - өсімдіктерде көмірсуларының пайда болуына және жиналуында маңызды рөл атқарады.</w:t>
      </w:r>
    </w:p>
    <w:p>
      <w:pPr>
        <w:pStyle w:val="Normal"/>
        <w:jc w:val="both"/>
        <w:rPr/>
      </w:pPr>
      <w:r>
        <w:rPr>
          <w:sz w:val="28"/>
          <w:szCs w:val="28"/>
          <w:lang w:val="kk-KZ"/>
        </w:rPr>
        <w:tab/>
        <w:t>Калий өсімдіктер протоплазмасының неғұрлым суды көп сіңіріп, оны ұстап тұрады үшін, сөтіп судың буға айналмауы үшін керек. Калиймен коректену өсімдіктін сабақтын беріктігін арттырады, өнімнің сақталғыштығын артуына ықпал жасайды. Өсімдікте калий жетіспесе азот пен фосфор нашар сіңіріледі, несе азот пен фосфор нашар сіңіріледі, ауруларға деген төзімділігі төмендейді. Мысалы: картоп, көкөністер, қант қызылшасы темеңі дақылдары калий ді көбірек қажет етеді.</w:t>
      </w:r>
    </w:p>
    <w:p>
      <w:pPr>
        <w:pStyle w:val="Normal"/>
        <w:jc w:val="both"/>
        <w:rPr>
          <w:sz w:val="28"/>
          <w:szCs w:val="28"/>
          <w:lang w:val="kk-KZ"/>
        </w:rPr>
      </w:pPr>
      <w:r>
        <w:rPr>
          <w:sz w:val="28"/>
          <w:szCs w:val="28"/>
          <w:lang w:val="kk-KZ"/>
        </w:rPr>
        <w:tab/>
        <w:t>Калий өсімдіктердің мүшелерінде жас кезінде көп, ал қатайған өсімдіктерде аз болады. Тағы бір ерекшелік, азот пен фосфор өсімдіктердің дәндерінде көп, ал сабақтарында аз болады, калий бүған керісіше болады.</w:t>
      </w:r>
    </w:p>
    <w:p>
      <w:pPr>
        <w:pStyle w:val="Normal"/>
        <w:jc w:val="both"/>
        <w:rPr>
          <w:sz w:val="28"/>
          <w:szCs w:val="28"/>
          <w:lang w:val="kk-KZ"/>
        </w:rPr>
      </w:pPr>
      <w:r>
        <w:rPr>
          <w:sz w:val="28"/>
          <w:szCs w:val="28"/>
          <w:lang w:val="kk-KZ"/>
        </w:rPr>
        <w:tab/>
        <w:t>Азот. Өсімдіктер үшін азоттың маңызы зор. Азот вегетативтік мүшелердің (сабақтардың, жапырақтардың) өсуіне мүмкіншілік жасайды. Оны, әсіресі өніп-өсуінің басында өсімдіктер көбірек қажет етеді. Бірақ, азотпен артығымен коректендіру жапырақтардың шексіз өсуіне және гүлдеу мен жеміс салуды кешеулдетеді, өнімді және оның сапасын төмендетеді, және сақталғыштығын нашарлатады.</w:t>
      </w:r>
    </w:p>
    <w:p>
      <w:pPr>
        <w:pStyle w:val="Normal"/>
        <w:jc w:val="both"/>
        <w:rPr>
          <w:sz w:val="28"/>
          <w:szCs w:val="28"/>
          <w:lang w:val="kk-KZ"/>
        </w:rPr>
      </w:pPr>
      <w:r>
        <w:rPr>
          <w:sz w:val="28"/>
          <w:szCs w:val="28"/>
          <w:lang w:val="kk-KZ"/>
        </w:rPr>
        <w:tab/>
        <w:t>Өсімдіктер үшін азоттың көзі, топырақтағы органикалық бөлік, ең пайдалы қоры – қарашірік.</w:t>
      </w:r>
    </w:p>
    <w:p>
      <w:pPr>
        <w:pStyle w:val="Normal"/>
        <w:jc w:val="both"/>
        <w:rPr/>
      </w:pPr>
      <w:r>
        <w:rPr>
          <w:sz w:val="28"/>
          <w:szCs w:val="28"/>
          <w:lang w:val="kk-KZ"/>
        </w:rPr>
        <w:tab/>
        <w:t>Қарашірік құрамындағы азоттың басым көпшілігі өте күрделі қосыластар түрінде кездеседі, сондықтан көп жағдайларда өсімдіктер оны сіңіре алмайды. Бүл үшін мұндай күрделі азот топырақтағы түрлі микробиологиялық үрдістердің әсерінен сіңімді күйге айналуы керек. Жас өсімдіктерде көбіне белок түзілу үрдісі күшті болса, қатайған өсімдіктерде оның ыдырауы басымрақ болады. Жас өсімдіктер белогінің құрамындағы азот 3 тәулікте толық жаңарады (12% за 10 дней у старого подсолнечника).</w:t>
      </w:r>
    </w:p>
    <w:p>
      <w:pPr>
        <w:pStyle w:val="Normal"/>
        <w:jc w:val="both"/>
        <w:rPr>
          <w:sz w:val="28"/>
          <w:szCs w:val="28"/>
          <w:lang w:val="kk-KZ"/>
        </w:rPr>
      </w:pPr>
      <w:r>
        <w:rPr>
          <w:sz w:val="28"/>
          <w:szCs w:val="28"/>
          <w:lang w:val="kk-KZ"/>
        </w:rPr>
        <w:tab/>
        <w:t>Өңделген топырақтарда пайда болған азот қышқылы, сіңімсіз қосылыстарды ерітіп, топырақ құнарлығын арттырады.</w:t>
      </w:r>
    </w:p>
    <w:p>
      <w:pPr>
        <w:pStyle w:val="Normal"/>
        <w:jc w:val="both"/>
        <w:rPr/>
      </w:pPr>
      <w:r>
        <w:rPr>
          <w:sz w:val="28"/>
          <w:szCs w:val="28"/>
          <w:lang w:val="kk-KZ"/>
        </w:rPr>
        <w:tab/>
        <w:t xml:space="preserve">Тағы бір азоттың қоры – атмосфера азоты. Бірақ оны өсімдіктермен, жан-жануарлар пайдалана алмайды. Мұны тек азотбактер микроорганизмдері, симбиоз түрінде тіршілік ете алады. </w:t>
      </w:r>
    </w:p>
    <w:p>
      <w:pPr>
        <w:pStyle w:val="Normal"/>
        <w:jc w:val="both"/>
        <w:rPr>
          <w:sz w:val="28"/>
          <w:szCs w:val="28"/>
          <w:lang w:val="kk-KZ"/>
        </w:rPr>
      </w:pPr>
      <w:r>
        <w:rPr>
          <w:sz w:val="28"/>
          <w:szCs w:val="28"/>
          <w:lang w:val="kk-KZ"/>
        </w:rPr>
        <w:tab/>
        <w:t>Азотбактер, реакциясы бейтарап топырақта жақсы тіршілік етеді қышқыл жерді жайылады.</w:t>
      </w:r>
    </w:p>
    <w:p>
      <w:pPr>
        <w:pStyle w:val="Normal"/>
        <w:jc w:val="both"/>
        <w:rPr>
          <w:sz w:val="28"/>
          <w:szCs w:val="28"/>
          <w:lang w:val="kk-KZ"/>
        </w:rPr>
      </w:pPr>
      <w:r>
        <w:rPr>
          <w:sz w:val="28"/>
          <w:szCs w:val="28"/>
          <w:lang w:val="kk-KZ"/>
        </w:rPr>
        <w:tab/>
        <w:t>Бұршақ тұқымдас өсімдіктер тамырына енетін түйнек бактериялар (Ризобиум) арқылы, азотты атмосферадан пайдалан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Фосфор</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Өсімдік тіршілігіне аса қажет элементтердің бірі. Фосфор өсімдік тіршілігінің алғашқы кезңінде, оның тамырының сіңіру қабілеті нашар кезінде маңызды, ол тамыр жүйесінің өсуіне әсер етеді, және өсімдіктердің пісіп-жетілуіне, жемісті ертерек байлап қалтыптасуына ықпал жасайды.</w:t>
      </w:r>
    </w:p>
    <w:p>
      <w:pPr>
        <w:pStyle w:val="Normal"/>
        <w:jc w:val="both"/>
        <w:rPr>
          <w:sz w:val="28"/>
          <w:szCs w:val="28"/>
          <w:lang w:val="kk-KZ"/>
        </w:rPr>
      </w:pPr>
      <w:r>
        <w:rPr>
          <w:sz w:val="28"/>
          <w:szCs w:val="28"/>
          <w:lang w:val="kk-KZ"/>
        </w:rPr>
        <w:tab/>
        <w:t>Топырақта фосфор әртүрлі мөлшерде және формаларда кездеседі. Жалпы фосфордың органикалық түрі топырақта 85% дейн барады. Фосфордың топырақтағы жалпы қоры көп болғанмен, өсімдіктерге сіңімді түрлері азғана мөлшерде кездеседі, сіңіді түрге келтіру үшін бірсыпра агротехникалық шараларды жүзеге асыру қажет. Кейбір, микроорганизмдер де сіңімсіз қосылыстарды ыдыратады, өз бойындағы ферментер арқылы. Өсімдіктер өзінің бастапқы өсу кезіңінде фосфорды аса қажет етеді. Сондықтан, қазіргі егіншілікте ерте көктемде түйіршікті тыңайтқыштар қолдану жүзеге асырады.</w:t>
      </w:r>
    </w:p>
    <w:p>
      <w:pPr>
        <w:pStyle w:val="Normal"/>
        <w:jc w:val="both"/>
        <w:rPr>
          <w:sz w:val="28"/>
          <w:szCs w:val="28"/>
          <w:lang w:val="kk-KZ"/>
        </w:rPr>
      </w:pPr>
      <w:r>
        <w:rPr>
          <w:sz w:val="28"/>
          <w:szCs w:val="28"/>
          <w:lang w:val="kk-KZ"/>
        </w:rPr>
        <w:tab/>
        <w:t xml:space="preserve">өсімдікте фосфор дәнді, жемісте тұқымда жиналады. Фосфор аз болғанда өсімдіктің сабағы мен жапырағы өсуін бояулатады, дәнденбейді, жапырақтарының шеткі жиектері ширатылып, күрен теңбілер пайда болады. </w:t>
      </w:r>
    </w:p>
    <w:p>
      <w:pPr>
        <w:pStyle w:val="Normal"/>
        <w:jc w:val="both"/>
        <w:rPr/>
      </w:pPr>
      <w:r>
        <w:rPr>
          <w:sz w:val="28"/>
          <w:szCs w:val="28"/>
          <w:lang w:val="kk-KZ"/>
        </w:rPr>
        <w:tab/>
        <w:t>Пайдалануға жарамды фосфордың көбірек мөлшері ауыспалы егістің үшінші айналым жылдары көп жылдық шөптер өсіп түрған кезде оны жыртқаннан кейін байқ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Әдебиеттер.</w:t>
      </w:r>
    </w:p>
    <w:p>
      <w:pPr>
        <w:pStyle w:val="Normal"/>
        <w:numPr>
          <w:ilvl w:val="0"/>
          <w:numId w:val="12"/>
        </w:numPr>
        <w:jc w:val="both"/>
        <w:rPr>
          <w:sz w:val="28"/>
          <w:szCs w:val="28"/>
          <w:lang w:val="kk-KZ"/>
        </w:rPr>
      </w:pPr>
      <w:r>
        <w:rPr>
          <w:sz w:val="28"/>
          <w:szCs w:val="28"/>
          <w:lang w:val="kk-KZ"/>
        </w:rPr>
        <w:t>топырақтану. Оқулық. М.1989</w:t>
      </w:r>
    </w:p>
    <w:p>
      <w:pPr>
        <w:pStyle w:val="Normal"/>
        <w:numPr>
          <w:ilvl w:val="0"/>
          <w:numId w:val="12"/>
        </w:numPr>
        <w:jc w:val="both"/>
        <w:rPr>
          <w:sz w:val="28"/>
          <w:szCs w:val="28"/>
          <w:lang w:val="kk-KZ"/>
        </w:rPr>
      </w:pPr>
      <w:r>
        <w:rPr>
          <w:sz w:val="28"/>
          <w:szCs w:val="28"/>
          <w:lang w:val="kk-KZ"/>
        </w:rPr>
        <w:t>тазабеков Т., Тазабекова Е. Топырақтану түсіндірме сөздігі – А.: Рауан, 1993.</w:t>
      </w:r>
    </w:p>
    <w:p>
      <w:pPr>
        <w:pStyle w:val="Normal"/>
        <w:numPr>
          <w:ilvl w:val="0"/>
          <w:numId w:val="12"/>
        </w:numPr>
        <w:jc w:val="both"/>
        <w:rPr>
          <w:sz w:val="28"/>
          <w:szCs w:val="28"/>
          <w:lang w:val="kk-KZ"/>
        </w:rPr>
      </w:pPr>
      <w:r>
        <w:rPr>
          <w:sz w:val="28"/>
          <w:szCs w:val="28"/>
          <w:lang w:val="kk-KZ"/>
        </w:rPr>
        <w:t>Бигалиев А., Жамалбеков Е., Білдебаев Р., Қазақстан топырағы және оның экологиясы. – А.: Санат, 1995</w:t>
      </w:r>
    </w:p>
    <w:p>
      <w:pPr>
        <w:pStyle w:val="Normal"/>
        <w:numPr>
          <w:ilvl w:val="0"/>
          <w:numId w:val="12"/>
        </w:numPr>
        <w:jc w:val="both"/>
        <w:rPr>
          <w:sz w:val="28"/>
          <w:szCs w:val="28"/>
          <w:lang w:val="kk-KZ"/>
        </w:rPr>
      </w:pPr>
      <w:r>
        <w:rPr>
          <w:sz w:val="28"/>
          <w:szCs w:val="28"/>
          <w:lang w:val="kk-KZ"/>
        </w:rPr>
        <w:t>Лобова Е., Хабаров А. Әлем табиғаты топырағы. М.: 1983</w:t>
      </w:r>
    </w:p>
    <w:p>
      <w:pPr>
        <w:pStyle w:val="Normal"/>
        <w:numPr>
          <w:ilvl w:val="0"/>
          <w:numId w:val="12"/>
        </w:numPr>
        <w:jc w:val="both"/>
        <w:rPr>
          <w:sz w:val="28"/>
          <w:szCs w:val="28"/>
          <w:lang w:val="kk-KZ"/>
        </w:rPr>
      </w:pPr>
      <w:r>
        <w:rPr>
          <w:sz w:val="28"/>
          <w:szCs w:val="28"/>
          <w:lang w:val="kk-KZ"/>
        </w:rPr>
        <w:t>Топырақтар географиясы. Оқулық. (Жалпы редакциясы басқарған профессор Т.Т. Тазабеков). Алматы. 2000. 180с</w:t>
      </w:r>
    </w:p>
    <w:p>
      <w:pPr>
        <w:pStyle w:val="Normal"/>
        <w:numPr>
          <w:ilvl w:val="0"/>
          <w:numId w:val="12"/>
        </w:numPr>
        <w:jc w:val="both"/>
        <w:rPr/>
      </w:pPr>
      <w:r>
        <w:rPr>
          <w:sz w:val="28"/>
          <w:szCs w:val="28"/>
          <w:lang w:val="kk-KZ"/>
        </w:rPr>
        <w:t>Бараев А.А., Госсен Э.Ф. Ветровых эрозия почв и борьба с ней в азиатской части СССР. / Эрозия почв и борьба с ней. М.: Колос. 1980. 7-47с.</w:t>
      </w:r>
    </w:p>
    <w:p>
      <w:pPr>
        <w:pStyle w:val="Normal"/>
        <w:numPr>
          <w:ilvl w:val="0"/>
          <w:numId w:val="12"/>
        </w:numPr>
        <w:jc w:val="both"/>
        <w:rPr>
          <w:sz w:val="28"/>
          <w:szCs w:val="28"/>
          <w:lang w:val="kk-KZ"/>
        </w:rPr>
      </w:pPr>
      <w:r>
        <w:rPr>
          <w:sz w:val="28"/>
          <w:szCs w:val="28"/>
          <w:lang w:val="kk-KZ"/>
        </w:rPr>
        <w:t xml:space="preserve">Сулеймасов М.К. Агротехника яровой пшеницы – Алма-Ата: Кайнар, 1981. </w:t>
      </w:r>
    </w:p>
    <w:p>
      <w:pPr>
        <w:pStyle w:val="Normal"/>
        <w:numPr>
          <w:ilvl w:val="0"/>
          <w:numId w:val="12"/>
        </w:numPr>
        <w:jc w:val="both"/>
        <w:rPr>
          <w:sz w:val="28"/>
          <w:szCs w:val="28"/>
          <w:lang w:val="kk-KZ"/>
        </w:rPr>
      </w:pPr>
      <w:r>
        <w:rPr>
          <w:sz w:val="28"/>
          <w:szCs w:val="28"/>
          <w:lang w:val="kk-KZ"/>
        </w:rPr>
        <w:t>Шрамко Н.В. Севообороты на севере Казахстана – Алма-Ата. 1983-184с.</w:t>
      </w:r>
    </w:p>
    <w:p>
      <w:pPr>
        <w:pStyle w:val="Normal"/>
        <w:numPr>
          <w:ilvl w:val="0"/>
          <w:numId w:val="12"/>
        </w:numPr>
        <w:jc w:val="both"/>
        <w:rPr>
          <w:sz w:val="28"/>
          <w:szCs w:val="28"/>
          <w:lang w:val="kk-KZ"/>
        </w:rPr>
      </w:pPr>
      <w:r>
        <w:rPr>
          <w:sz w:val="28"/>
          <w:szCs w:val="28"/>
          <w:lang w:val="kk-KZ"/>
        </w:rPr>
        <w:t>Зенкова Е.М. Ауыспалы егіс және топырақ құнарлығы – Алматы. Кайнар, 1981.</w:t>
      </w:r>
    </w:p>
    <w:p>
      <w:pPr>
        <w:pStyle w:val="Normal"/>
        <w:numPr>
          <w:ilvl w:val="0"/>
          <w:numId w:val="12"/>
        </w:numPr>
        <w:jc w:val="both"/>
        <w:rPr>
          <w:sz w:val="28"/>
          <w:szCs w:val="28"/>
          <w:lang w:val="kk-KZ"/>
        </w:rPr>
      </w:pPr>
      <w:r>
        <w:rPr>
          <w:sz w:val="28"/>
          <w:szCs w:val="28"/>
          <w:lang w:val="kk-KZ"/>
        </w:rPr>
        <w:t>К.А. Ахметов., Н.В. Шрамко., Н.А. Волыкая. Егіншіліктегі топырақ қорғау ауыспалы егіс. Кайнар. Алматы. 1988. 164с.</w:t>
      </w:r>
    </w:p>
    <w:p>
      <w:pPr>
        <w:pStyle w:val="Normal"/>
        <w:numPr>
          <w:ilvl w:val="0"/>
          <w:numId w:val="12"/>
        </w:numPr>
        <w:jc w:val="both"/>
        <w:rPr>
          <w:sz w:val="28"/>
          <w:szCs w:val="28"/>
          <w:lang w:val="kk-KZ"/>
        </w:rPr>
      </w:pPr>
      <w:r>
        <w:rPr>
          <w:sz w:val="28"/>
          <w:szCs w:val="28"/>
          <w:lang w:val="kk-KZ"/>
        </w:rPr>
        <w:t>И. Сейітов. Агрономия негіздері. Оқу құралы. Алматы: Асем-Систем 2003г. 302б</w:t>
      </w:r>
    </w:p>
    <w:p>
      <w:pPr>
        <w:pStyle w:val="Normal"/>
        <w:numPr>
          <w:ilvl w:val="0"/>
          <w:numId w:val="12"/>
        </w:numPr>
        <w:jc w:val="both"/>
        <w:rPr/>
      </w:pPr>
      <w:r>
        <w:rPr>
          <w:sz w:val="28"/>
          <w:szCs w:val="28"/>
          <w:lang w:val="kk-KZ"/>
        </w:rPr>
        <w:t>А.Т. Тұрарбеков., А.В.Иванников. Солтүстік Қазақстан егіншілігі. Оқу құрамы. Алматы, «Кайнар». 1990-216б.</w:t>
      </w:r>
    </w:p>
    <w:p>
      <w:pPr>
        <w:pStyle w:val="Normal"/>
        <w:numPr>
          <w:ilvl w:val="0"/>
          <w:numId w:val="12"/>
        </w:numPr>
        <w:jc w:val="both"/>
        <w:rPr>
          <w:sz w:val="28"/>
          <w:szCs w:val="28"/>
          <w:lang w:val="kk-KZ"/>
        </w:rPr>
      </w:pPr>
      <w:r>
        <w:rPr>
          <w:sz w:val="28"/>
          <w:szCs w:val="28"/>
          <w:lang w:val="kk-KZ"/>
        </w:rPr>
        <w:t>Карипов Р.Х., Жумагулов И.И., Амралин А.У. Егіншілік практикумы. Оқу құралы – Астана: Казак МАУ – 2004ж – 290б.</w:t>
      </w:r>
    </w:p>
    <w:p>
      <w:pPr>
        <w:pStyle w:val="Normal"/>
        <w:numPr>
          <w:ilvl w:val="0"/>
          <w:numId w:val="12"/>
        </w:numPr>
        <w:jc w:val="both"/>
        <w:rPr>
          <w:sz w:val="28"/>
          <w:szCs w:val="28"/>
          <w:lang w:val="kk-KZ"/>
        </w:rPr>
      </w:pPr>
      <w:r>
        <w:rPr>
          <w:sz w:val="28"/>
          <w:szCs w:val="28"/>
          <w:lang w:val="kk-KZ"/>
        </w:rPr>
        <w:t>Киреев А.К., Сейтказинов Д.Т. Обработка почвы на богаре Казахстана. Алматы – 2001- 165с.</w:t>
      </w:r>
    </w:p>
    <w:p>
      <w:pPr>
        <w:pStyle w:val="Normal"/>
        <w:numPr>
          <w:ilvl w:val="0"/>
          <w:numId w:val="12"/>
        </w:numPr>
        <w:jc w:val="both"/>
        <w:rPr>
          <w:sz w:val="28"/>
          <w:szCs w:val="28"/>
          <w:lang w:val="kk-KZ"/>
        </w:rPr>
      </w:pPr>
      <w:r>
        <w:rPr>
          <w:sz w:val="28"/>
          <w:szCs w:val="28"/>
          <w:lang w:val="kk-KZ"/>
        </w:rPr>
        <w:t>Бисембаев С.Т., Жемпиисов Ш.С., Сейтказинов Д.Т. Өсімдік шаруашылығы өнімдерін өндіру технологиясының практикумы. Костанай АШИ – 1998 – 148б.</w:t>
      </w:r>
    </w:p>
    <w:p>
      <w:pPr>
        <w:pStyle w:val="Normal"/>
        <w:numPr>
          <w:ilvl w:val="0"/>
          <w:numId w:val="12"/>
        </w:numPr>
        <w:jc w:val="both"/>
        <w:rPr>
          <w:sz w:val="28"/>
          <w:szCs w:val="28"/>
          <w:lang w:val="kk-KZ"/>
        </w:rPr>
      </w:pPr>
      <w:r>
        <w:rPr>
          <w:sz w:val="28"/>
          <w:szCs w:val="28"/>
          <w:lang w:val="kk-KZ"/>
        </w:rPr>
        <w:t xml:space="preserve">Можаев   «Өсімдік шаруашылығы» (оқулық). Ақмола. «Жаңа Арка» 1993, 360б.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Обработка почв.</w:t>
      </w:r>
    </w:p>
    <w:p>
      <w:pPr>
        <w:pStyle w:val="Normal"/>
        <w:rPr>
          <w:b/>
          <w:b/>
          <w:sz w:val="28"/>
          <w:szCs w:val="28"/>
          <w:lang w:val="kk-KZ"/>
        </w:rPr>
      </w:pPr>
      <w:r>
        <w:rPr>
          <w:b/>
          <w:sz w:val="28"/>
          <w:szCs w:val="28"/>
          <w:lang w:val="kk-KZ"/>
        </w:rPr>
        <w:t xml:space="preserve">                                                   </w:t>
      </w:r>
      <w:r>
        <w:rPr>
          <w:b/>
          <w:sz w:val="28"/>
          <w:szCs w:val="28"/>
          <w:lang w:val="kk-KZ"/>
        </w:rPr>
        <w:t>Топырақты өңдеу.</w:t>
      </w:r>
    </w:p>
    <w:p>
      <w:pPr>
        <w:pStyle w:val="Normal"/>
        <w:jc w:val="both"/>
        <w:rPr>
          <w:sz w:val="28"/>
          <w:szCs w:val="28"/>
          <w:lang w:val="kk-KZ"/>
        </w:rPr>
      </w:pPr>
      <w:r>
        <w:rPr>
          <w:sz w:val="28"/>
          <w:szCs w:val="28"/>
          <w:lang w:val="kk-KZ"/>
        </w:rPr>
        <w:tab/>
        <w:t>Жерді өндегенде, оның сапасына топырақтың физика-механикалық және технологиялық қасиеттеріне үлкен әсер етеді.</w:t>
      </w:r>
    </w:p>
    <w:p>
      <w:pPr>
        <w:pStyle w:val="Normal"/>
        <w:jc w:val="both"/>
        <w:rPr>
          <w:sz w:val="28"/>
          <w:szCs w:val="28"/>
          <w:lang w:val="kk-KZ"/>
        </w:rPr>
      </w:pPr>
      <w:r>
        <w:rPr>
          <w:sz w:val="28"/>
          <w:szCs w:val="28"/>
          <w:lang w:val="kk-KZ"/>
        </w:rPr>
        <w:tab/>
        <w:t>Жер өңдеу негізінен агротехникалық тәсілдерге, өсімдік өсірілетін аймақтың топырақ – климат жағдайларына, өсімдіктің түқымдық – сорттық ерекшелігіне, алатын өнімнің бағытына, т.б. байланысты.</w:t>
      </w:r>
    </w:p>
    <w:p>
      <w:pPr>
        <w:pStyle w:val="Normal"/>
        <w:jc w:val="both"/>
        <w:rPr>
          <w:sz w:val="28"/>
          <w:szCs w:val="28"/>
          <w:lang w:val="kk-KZ"/>
        </w:rPr>
      </w:pPr>
      <w:r>
        <w:rPr>
          <w:sz w:val="28"/>
          <w:szCs w:val="28"/>
          <w:lang w:val="kk-KZ"/>
        </w:rPr>
        <w:tab/>
        <w:t>Жер өңдеу – адам баласы өсімдік өсіруімен шұғылданғаннан бері келе жатқан жұмыс. Бұл жұмыс маңыздылығы, еңбек сиығымдылығы бойынша ауылшаруашылығында алғашқы орын алады. Жер өңдеу операциясы, өнім алу. Агротехникалық тәсілдердін ішінде негізгі роль атқарады, және ең универсальды екенін білеміз. Ұйткені физикалық, химиялық, биологиялық және құнарлық қасиеттер осыған байланысты.</w:t>
      </w:r>
    </w:p>
    <w:p>
      <w:pPr>
        <w:pStyle w:val="Normal"/>
        <w:jc w:val="both"/>
        <w:rPr/>
      </w:pPr>
      <w:r>
        <w:rPr>
          <w:sz w:val="28"/>
          <w:szCs w:val="28"/>
          <w:lang w:val="kk-KZ"/>
        </w:rPr>
        <w:tab/>
        <w:t>Өңдеу жұмыстары жүйесі жүргізілуі үшін мынандай мақсаттарды шешуі қажет:</w:t>
      </w:r>
    </w:p>
    <w:p>
      <w:pPr>
        <w:pStyle w:val="Normal"/>
        <w:numPr>
          <w:ilvl w:val="0"/>
          <w:numId w:val="9"/>
        </w:numPr>
        <w:jc w:val="both"/>
        <w:rPr>
          <w:sz w:val="28"/>
          <w:szCs w:val="28"/>
          <w:lang w:val="kk-KZ"/>
        </w:rPr>
      </w:pPr>
      <w:r>
        <w:rPr>
          <w:sz w:val="28"/>
          <w:szCs w:val="28"/>
          <w:lang w:val="kk-KZ"/>
        </w:rPr>
        <w:t>топырақтын өңдейтін қабаттың құрлысы өңтайлы боп, өсетін өсімдіктердің тамыр жүйесінің өсіп – дамуына қолайлы ауа, жылу және көректік режимдеріне жағдай жасау.</w:t>
      </w:r>
    </w:p>
    <w:p>
      <w:pPr>
        <w:pStyle w:val="Normal"/>
        <w:numPr>
          <w:ilvl w:val="0"/>
          <w:numId w:val="9"/>
        </w:numPr>
        <w:jc w:val="both"/>
        <w:rPr>
          <w:sz w:val="28"/>
          <w:szCs w:val="28"/>
          <w:lang w:val="kk-KZ"/>
        </w:rPr>
      </w:pPr>
      <w:r>
        <w:rPr>
          <w:sz w:val="28"/>
          <w:szCs w:val="28"/>
          <w:lang w:val="kk-KZ"/>
        </w:rPr>
        <w:t>өңделетін жер қабатын арамшөптен зиянды жәндіктерден және аурулардан тазарту.</w:t>
      </w:r>
    </w:p>
    <w:p>
      <w:pPr>
        <w:pStyle w:val="Normal"/>
        <w:numPr>
          <w:ilvl w:val="0"/>
          <w:numId w:val="9"/>
        </w:numPr>
        <w:jc w:val="both"/>
        <w:rPr>
          <w:sz w:val="28"/>
          <w:szCs w:val="28"/>
          <w:lang w:val="kk-KZ"/>
        </w:rPr>
      </w:pPr>
      <w:r>
        <w:rPr>
          <w:sz w:val="28"/>
          <w:szCs w:val="28"/>
          <w:lang w:val="kk-KZ"/>
        </w:rPr>
        <w:t>гербицидтерді, органикалық және минералдық тыңайтқыштарды, өсімдік қалдықтарын жер қабаты мен бірге араластыру.</w:t>
      </w:r>
    </w:p>
    <w:p>
      <w:pPr>
        <w:pStyle w:val="Normal"/>
        <w:numPr>
          <w:ilvl w:val="0"/>
          <w:numId w:val="9"/>
        </w:numPr>
        <w:jc w:val="both"/>
        <w:rPr>
          <w:sz w:val="28"/>
          <w:szCs w:val="28"/>
          <w:lang w:val="kk-KZ"/>
        </w:rPr>
      </w:pPr>
      <w:r>
        <w:rPr>
          <w:sz w:val="28"/>
          <w:szCs w:val="28"/>
          <w:lang w:val="kk-KZ"/>
        </w:rPr>
        <w:t>мәдени өсімдіктердің тұқымдарын топырақ тереңдігіне сіңіру үшін қолайлы жағдай жасау.</w:t>
      </w:r>
    </w:p>
    <w:p>
      <w:pPr>
        <w:pStyle w:val="Normal"/>
        <w:numPr>
          <w:ilvl w:val="0"/>
          <w:numId w:val="9"/>
        </w:numPr>
        <w:jc w:val="both"/>
        <w:rPr>
          <w:sz w:val="28"/>
          <w:szCs w:val="28"/>
          <w:lang w:val="kk-KZ"/>
        </w:rPr>
      </w:pPr>
      <w:r>
        <w:rPr>
          <w:sz w:val="28"/>
          <w:szCs w:val="28"/>
          <w:lang w:val="kk-KZ"/>
        </w:rPr>
        <w:t>су және жел эрозиясы топырақты сақтау.</w:t>
      </w:r>
    </w:p>
    <w:p>
      <w:pPr>
        <w:pStyle w:val="Normal"/>
        <w:ind w:left="708" w:hanging="0"/>
        <w:jc w:val="both"/>
        <w:rPr/>
      </w:pPr>
      <w:r>
        <w:rPr>
          <w:sz w:val="28"/>
          <w:szCs w:val="28"/>
          <w:lang w:val="kk-KZ"/>
        </w:rPr>
        <w:t>Өңдеу технологиясының әрбір операциясы (үгіту, қопсыту, тығыздау, араластыру аудару, сыдыра жырту, түзету, жал салу т.б.) өте маңызды. Олар жердің агрофизикалық көрсеткіштеріне әсерін тігізеді (твердость, влагоемкость, объемнная масса т.б.).</w:t>
      </w:r>
    </w:p>
    <w:p>
      <w:pPr>
        <w:pStyle w:val="Normal"/>
        <w:ind w:left="708" w:firstLine="708"/>
        <w:jc w:val="both"/>
        <w:rPr>
          <w:sz w:val="28"/>
          <w:szCs w:val="28"/>
          <w:lang w:val="kk-KZ"/>
        </w:rPr>
      </w:pPr>
      <w:r>
        <w:rPr>
          <w:sz w:val="28"/>
          <w:szCs w:val="28"/>
          <w:lang w:val="kk-KZ"/>
        </w:rPr>
        <w:t>Жоғарыда айтылғаннның жер өндеудін негізгі мақсаты, өсірілген дақылдан сапалы және жоғары өнім алу.</w:t>
      </w:r>
    </w:p>
    <w:p>
      <w:pPr>
        <w:pStyle w:val="Normal"/>
        <w:ind w:left="708" w:firstLine="708"/>
        <w:jc w:val="both"/>
        <w:rPr>
          <w:sz w:val="28"/>
          <w:szCs w:val="28"/>
          <w:lang w:val="kk-KZ"/>
        </w:rPr>
      </w:pPr>
      <w:r>
        <w:rPr>
          <w:sz w:val="28"/>
          <w:szCs w:val="28"/>
          <w:lang w:val="kk-KZ"/>
        </w:rPr>
        <w:t>Топырақ түйірлерінің бір-бірімен арақатнасы, физикалық-механикалық қасиет.</w:t>
      </w:r>
    </w:p>
    <w:p>
      <w:pPr>
        <w:pStyle w:val="Normal"/>
        <w:ind w:left="708" w:firstLine="708"/>
        <w:jc w:val="both"/>
        <w:rPr>
          <w:sz w:val="28"/>
          <w:szCs w:val="28"/>
          <w:lang w:val="kk-KZ"/>
        </w:rPr>
      </w:pPr>
      <w:r>
        <w:rPr>
          <w:sz w:val="28"/>
          <w:szCs w:val="28"/>
          <w:lang w:val="kk-KZ"/>
        </w:rPr>
        <w:t xml:space="preserve">Топырақ байланыстылығының мөлшері топырақтың механикалық құрамына және оның ылғалдылығына байланысты. Саз балшық, саздақ топырақтардың байланыстылығы құмдық және құмды топырақтарға қарағанда көбірек. Құрлымдық топыраққа қарағанда үгітілген топырақтың байланыстылығы кұштірек болады. Топырақ байланыстылығы не ғұрлым жоғары болған сайын, оны бұзуға соғұрлым көбірек куш жұмсайды. Байланыстылығы күшті топырақтар өсімдіктердің тамыр жүйесінің дамуын қиындатады. </w:t>
      </w:r>
    </w:p>
    <w:p>
      <w:pPr>
        <w:pStyle w:val="Normal"/>
        <w:ind w:left="708" w:firstLine="708"/>
        <w:jc w:val="both"/>
        <w:rPr>
          <w:sz w:val="28"/>
          <w:szCs w:val="28"/>
          <w:lang w:val="kk-KZ"/>
        </w:rPr>
      </w:pPr>
      <w:r>
        <w:rPr>
          <w:sz w:val="28"/>
          <w:szCs w:val="28"/>
          <w:lang w:val="kk-KZ"/>
        </w:rPr>
        <w:t>Көктемде топырақты өңдегенде оның массасы егісқұралдарына жабыспай жеңіл түйіртпектерге ыдырыса, ондай топырақ физикалық «піскен» деңгейге жеткен және бұл деңгей топырақтың механикалық құрамына, қарашірінді мен сіңірілген негіздер мөлшеріне байланысты. Көктемде құм әсіресе құмайт топырақтар тез «піседі» - өңдеуге ертерек жетіледі.</w:t>
      </w:r>
    </w:p>
    <w:p>
      <w:pPr>
        <w:pStyle w:val="Normal"/>
        <w:ind w:left="708" w:firstLine="708"/>
        <w:jc w:val="both"/>
        <w:rPr>
          <w:sz w:val="28"/>
          <w:szCs w:val="28"/>
          <w:lang w:val="kk-KZ"/>
        </w:rPr>
      </w:pPr>
      <w:r>
        <w:rPr>
          <w:sz w:val="28"/>
          <w:szCs w:val="28"/>
          <w:lang w:val="kk-KZ"/>
        </w:rPr>
        <w:t>Топырақты пісіп-жетілген мезгілде өңдегенде, оның құрылымдарының да пайда болатыны белгілі. Сондықтан, топырақты «пісіп - жетілген» кезінде механикалық өңдеу-оның құрлымын жақсартудың бірден – бір тәсілі «пісіп - жетілген» топырақ жақсы үгіледі, және өңделеді.</w:t>
      </w:r>
    </w:p>
    <w:p>
      <w:pPr>
        <w:pStyle w:val="Normal"/>
        <w:ind w:left="708" w:firstLine="708"/>
        <w:jc w:val="both"/>
        <w:rPr>
          <w:sz w:val="28"/>
          <w:szCs w:val="28"/>
          <w:lang w:val="kk-KZ"/>
        </w:rPr>
      </w:pPr>
      <w:r>
        <w:rPr>
          <w:sz w:val="28"/>
          <w:szCs w:val="28"/>
          <w:lang w:val="kk-KZ"/>
        </w:rPr>
        <w:t>Топырақтын құнарлығын арттыру және дақылдардың өніп-өсуіне қолайлы жағдай тұғызу үшін оған механикалық әсер ету тәсілдері дұрыс топырақ өңдеу – агротехниканаң басты буыны.</w:t>
      </w:r>
    </w:p>
    <w:p>
      <w:pPr>
        <w:pStyle w:val="Normal"/>
        <w:ind w:left="708" w:firstLine="708"/>
        <w:jc w:val="both"/>
        <w:rPr>
          <w:sz w:val="28"/>
          <w:szCs w:val="28"/>
          <w:lang w:val="kk-KZ"/>
        </w:rPr>
      </w:pPr>
      <w:r>
        <w:rPr>
          <w:sz w:val="28"/>
          <w:szCs w:val="28"/>
          <w:lang w:val="kk-KZ"/>
        </w:rPr>
        <w:t>Топырақ өңдеуге дербес тәсілдердің мақсаты: өңделген топырақ қабатында, лайықты борпылдақ және уақ түйіртпекті құлыс жасау; топырақтың су, ауа және жылу тәртібін реттеу, топырақ қабаттары арасында көректік заттар айналымын үдету және микробиологиялық үрдістерді дамыту; егістікті арам шөптер, зиянкестерден және ауру-қоздырғыштардан сақтау; көтерілген тың шымы ыдрату, өсімдік қалдығы мен тыңайтқыштарды топыраққа енгізу, топырақты су жел эрозиясынан сақтау; дақылдар тұқымын қажетті терендікке енгізу, көктеуге топырақ қабатында қолайлы жағдай әзірлеу. Егңстік танап топырағын айдағыдай өңдеу – егіншілік мәдениетін көтерудің басты шартының бірі болып саналады. Сапалы өңделген топырақта дақылдардың өсіп – дамуына қажетті жағдайлардың бәрі жасалады. Дұрыс бапталған танаптың топырақ қабатында ылғал мол жиналып, ұзақ сақталады, сонымен қатар қар мен жауын суы және ауа тез сіңеді.</w:t>
      </w:r>
    </w:p>
    <w:p>
      <w:pPr>
        <w:pStyle w:val="Normal"/>
        <w:ind w:left="708" w:firstLine="708"/>
        <w:jc w:val="both"/>
        <w:rPr>
          <w:sz w:val="28"/>
          <w:szCs w:val="28"/>
          <w:lang w:val="kk-KZ"/>
        </w:rPr>
      </w:pPr>
      <w:r>
        <w:rPr>
          <w:sz w:val="28"/>
          <w:szCs w:val="28"/>
          <w:lang w:val="kk-KZ"/>
        </w:rPr>
        <w:t>Топырақты өңдегенде құрылымы төмендеген беткі қабатының орныңа органикалық қалдықтарға бай, көректік заттар қоры анағұрлым көп төменгі қабаты ауысып түседі. Мұндай жағдайда аэробты микроорганизмдердің бесенділігі артып, органикалық заттардың минералдануы күшейе түседі, сонымен топырақты өңдеу арқылы оның қабаттарына ылғал, ауа және қажетті коректік заттардың қорын моайтуға болады.топырақты өңдеу егіншілікте қуат көп кететін және қымбат шара болып саналады. Қазіргі уақытта дақылдарды өңдеудің жалпы жұмыстар көлемінен оған 40% энергетикалық және 75% еңбек шығыны кетеді.</w:t>
      </w:r>
    </w:p>
    <w:p>
      <w:pPr>
        <w:pStyle w:val="Normal"/>
        <w:ind w:left="708" w:firstLine="708"/>
        <w:jc w:val="both"/>
        <w:rPr>
          <w:sz w:val="28"/>
          <w:szCs w:val="28"/>
          <w:lang w:val="kk-KZ"/>
        </w:rPr>
      </w:pPr>
      <w:r>
        <w:rPr>
          <w:sz w:val="28"/>
          <w:szCs w:val="28"/>
          <w:lang w:val="kk-KZ"/>
        </w:rPr>
        <w:t>Топырақты өңдеу деген өсімдіктердің тамыр жүйесінің қалыптасып, дамуына қолайлы жағдай туғызу үшін топыраққа машинамен құралдардың жұмыс органдарымен механикалы әсер етуі.</w:t>
      </w:r>
    </w:p>
    <w:p>
      <w:pPr>
        <w:pStyle w:val="Normal"/>
        <w:ind w:left="708" w:firstLine="708"/>
        <w:jc w:val="both"/>
        <w:rPr>
          <w:sz w:val="28"/>
          <w:szCs w:val="28"/>
          <w:lang w:val="kk-KZ"/>
        </w:rPr>
      </w:pPr>
      <w:r>
        <w:rPr>
          <w:sz w:val="28"/>
          <w:szCs w:val="28"/>
          <w:lang w:val="kk-KZ"/>
        </w:rPr>
        <w:t>Топырақты өңдеу мнандай технологиялық операциялардан түрады: қопсыту, аудару, араластыру, тығыздау, тегістеу, арамшөптерді кесу, профильдеу және т.б. (Практикада өтеміз)</w:t>
      </w:r>
    </w:p>
    <w:p>
      <w:pPr>
        <w:pStyle w:val="Normal"/>
        <w:ind w:left="708" w:firstLine="708"/>
        <w:jc w:val="both"/>
        <w:rPr>
          <w:sz w:val="28"/>
          <w:szCs w:val="28"/>
          <w:lang w:val="kk-KZ"/>
        </w:rPr>
      </w:pPr>
      <w:r>
        <w:rPr>
          <w:sz w:val="28"/>
          <w:szCs w:val="28"/>
          <w:lang w:val="kk-KZ"/>
        </w:rPr>
      </w:r>
    </w:p>
    <w:p>
      <w:pPr>
        <w:pStyle w:val="Normal"/>
        <w:ind w:left="708" w:firstLine="708"/>
        <w:jc w:val="both"/>
        <w:rPr>
          <w:sz w:val="28"/>
          <w:szCs w:val="28"/>
          <w:lang w:val="kk-KZ"/>
        </w:rPr>
      </w:pPr>
      <w:r>
        <w:rPr>
          <w:sz w:val="28"/>
          <w:szCs w:val="28"/>
          <w:lang w:val="kk-KZ"/>
        </w:rPr>
        <w:t>Негізгі оңдеу – бұл барлық жыртылатын қабатқа оңтайлы құрылыс пен ұсақ түйіршікті құрлым жасау үшін 20 см және одан терең жасалатын топырақ өңдеу.</w:t>
      </w:r>
    </w:p>
    <w:p>
      <w:pPr>
        <w:pStyle w:val="Normal"/>
        <w:ind w:left="708" w:firstLine="708"/>
        <w:jc w:val="both"/>
        <w:rPr>
          <w:sz w:val="28"/>
          <w:szCs w:val="28"/>
          <w:lang w:val="kk-KZ"/>
        </w:rPr>
      </w:pPr>
      <w:r>
        <w:rPr>
          <w:sz w:val="28"/>
          <w:szCs w:val="28"/>
          <w:lang w:val="kk-KZ"/>
        </w:rPr>
      </w:r>
    </w:p>
    <w:p>
      <w:pPr>
        <w:pStyle w:val="Normal"/>
        <w:ind w:left="708" w:firstLine="708"/>
        <w:jc w:val="both"/>
        <w:rPr>
          <w:sz w:val="28"/>
          <w:szCs w:val="28"/>
          <w:lang w:val="kk-KZ"/>
        </w:rPr>
      </w:pPr>
      <w:r>
        <w:rPr>
          <w:sz w:val="28"/>
          <w:szCs w:val="28"/>
          <w:lang w:val="kk-KZ"/>
        </w:rPr>
      </w:r>
    </w:p>
    <w:p>
      <w:pPr>
        <w:pStyle w:val="Normal"/>
        <w:ind w:left="708" w:firstLine="708"/>
        <w:jc w:val="center"/>
        <w:rPr>
          <w:sz w:val="28"/>
          <w:szCs w:val="28"/>
          <w:lang w:val="kk-KZ"/>
        </w:rPr>
      </w:pPr>
      <w:r>
        <w:rPr>
          <w:b/>
          <w:sz w:val="28"/>
          <w:szCs w:val="28"/>
          <w:lang w:val="kk-KZ"/>
        </w:rPr>
        <w:t>Топырақтың бетін өңдеу және таяз өңдеу.</w:t>
      </w:r>
    </w:p>
    <w:p>
      <w:pPr>
        <w:pStyle w:val="Normal"/>
        <w:ind w:left="708" w:firstLine="708"/>
        <w:rPr>
          <w:sz w:val="28"/>
          <w:szCs w:val="28"/>
          <w:lang w:val="kk-KZ"/>
        </w:rPr>
      </w:pPr>
      <w:r>
        <w:rPr>
          <w:sz w:val="28"/>
          <w:szCs w:val="28"/>
          <w:lang w:val="kk-KZ"/>
        </w:rPr>
      </w:r>
    </w:p>
    <w:p>
      <w:pPr>
        <w:pStyle w:val="Normal"/>
        <w:ind w:left="708" w:firstLine="708"/>
        <w:jc w:val="both"/>
        <w:rPr>
          <w:sz w:val="28"/>
          <w:szCs w:val="28"/>
          <w:lang w:val="kk-KZ"/>
        </w:rPr>
      </w:pPr>
      <w:r>
        <w:rPr>
          <w:sz w:val="28"/>
          <w:szCs w:val="28"/>
          <w:lang w:val="kk-KZ"/>
        </w:rPr>
        <w:t>Топырақтың бетін өңдеу 10 см тереңдікте, таяз 10-20 см дейін өңделеді. Оларға қопсытатын және араластыратын, тығыздайтын, тегістейтін, шаралар жатады.</w:t>
      </w:r>
    </w:p>
    <w:p>
      <w:pPr>
        <w:pStyle w:val="Normal"/>
        <w:ind w:left="708" w:firstLine="708"/>
        <w:jc w:val="both"/>
        <w:rPr>
          <w:sz w:val="28"/>
          <w:szCs w:val="28"/>
          <w:lang w:val="kk-KZ"/>
        </w:rPr>
      </w:pPr>
      <w:r>
        <w:rPr>
          <w:sz w:val="28"/>
          <w:szCs w:val="28"/>
          <w:lang w:val="kk-KZ"/>
        </w:rPr>
      </w:r>
    </w:p>
    <w:p>
      <w:pPr>
        <w:pStyle w:val="Normal"/>
        <w:ind w:left="708" w:firstLine="708"/>
        <w:jc w:val="both"/>
        <w:rPr>
          <w:b/>
          <w:b/>
          <w:sz w:val="28"/>
          <w:szCs w:val="28"/>
          <w:lang w:val="kk-KZ"/>
        </w:rPr>
      </w:pPr>
      <w:r>
        <w:rPr>
          <w:b/>
          <w:sz w:val="28"/>
          <w:szCs w:val="28"/>
          <w:lang w:val="kk-KZ"/>
        </w:rPr>
        <w:t>Сыдыра жырту.</w:t>
      </w:r>
    </w:p>
    <w:p>
      <w:pPr>
        <w:pStyle w:val="Normal"/>
        <w:ind w:firstLine="708"/>
        <w:rPr>
          <w:sz w:val="28"/>
          <w:szCs w:val="28"/>
          <w:lang w:val="kk-KZ"/>
        </w:rPr>
      </w:pPr>
      <w:r>
        <w:rPr>
          <w:sz w:val="28"/>
          <w:szCs w:val="28"/>
          <w:lang w:val="kk-KZ"/>
        </w:rPr>
        <w:t xml:space="preserve">Сыдыра жыртуды сыдыра жыртқыштар арқылы жүзеге асырады. </w:t>
        <w:tab/>
        <w:t>Сыдыра жыртқыш топырақты босатып, топырақ қабатын болмаша ғана аудара жыртады. Бұл құрал арам шөпті отайды. Жыртылған топырақтың қабатында ылғылды сақтайды.</w:t>
      </w:r>
    </w:p>
    <w:p>
      <w:pPr>
        <w:pStyle w:val="Normal"/>
        <w:rPr>
          <w:sz w:val="28"/>
          <w:szCs w:val="28"/>
          <w:lang w:val="kk-KZ"/>
        </w:rPr>
      </w:pPr>
      <w:r>
        <w:rPr>
          <w:sz w:val="28"/>
          <w:szCs w:val="28"/>
          <w:lang w:val="kk-KZ"/>
        </w:rPr>
      </w:r>
    </w:p>
    <w:p>
      <w:pPr>
        <w:pStyle w:val="Normal"/>
        <w:jc w:val="both"/>
        <w:rPr/>
      </w:pPr>
      <w:r>
        <w:rPr>
          <w:b/>
          <w:sz w:val="28"/>
          <w:szCs w:val="28"/>
          <w:lang w:val="kk-KZ"/>
        </w:rPr>
        <w:t>Культивациялау.</w:t>
      </w:r>
      <w:r>
        <w:rPr>
          <w:sz w:val="28"/>
          <w:szCs w:val="28"/>
          <w:lang w:val="kk-KZ"/>
        </w:rPr>
        <w:t xml:space="preserve"> Жер өңдеудегі жыртудан кейінгі көп қолданылатын тәсіл. Культивациялау кезінде топырақ қопсытылады, арастырлады және арамшөптер қырқылады. Сонымен қатар өсімдіктерді түптеуге болады (картоп). Культивациялау екі түрі болады: тегіс (жаппай) және қатар аралықты культивациялау.</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Тырмалау.</w:t>
      </w:r>
    </w:p>
    <w:p>
      <w:pPr>
        <w:pStyle w:val="Normal"/>
        <w:jc w:val="both"/>
        <w:rPr>
          <w:sz w:val="28"/>
          <w:szCs w:val="28"/>
          <w:lang w:val="kk-KZ"/>
        </w:rPr>
      </w:pPr>
      <w:r>
        <w:rPr>
          <w:sz w:val="28"/>
          <w:szCs w:val="28"/>
          <w:lang w:val="kk-KZ"/>
        </w:rPr>
        <w:tab/>
        <w:t>Тырмалау тәсілі жұмыс мұшелері әр түрлі ішінде болатын шанышпалы, ойың қуысты дискі құралдарымен атқарылады. Тісті және шанышпалы тырмалар топырақты қопсытып және тегістейді. өңдеу тереңдігі 3-6 см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Тығыздау – копсытуға қарсы технологиялық операция. Бұл топырақтың жоғарғы қабатының нығыздалуын, тегістелуін қамтамасыз етеді.</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Топырақты өңдеу жүйелер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 xml:space="preserve">А.И. Бораев атындағы қазақ астық шаруашылығы ғылыми-зерттеу институтың көп жылдық зерттеулері дәнді-парлы ауыспалы егістің барлық танаптарында жерді қайырмалы соқамен жыртқан гөрі жаздық-тілгішпен өңдегенде, жаздық бидай шығымдылығы әлдеқандай жоғары екенін көрсетеді. Бірақ, бұл жағдай танапта арамшөптер басымырақ болады. Оларды жою үшін гербицидтер қолдануға тура келеді. Топырақ өңдеу жүйесінде оның тәсілінен басқа өңдеу тереңдігіде үлкен роль атқарады. Тайыз өңдеуге қарағанда, терең қопсыту атпа тамырлы арамшөптерді жақсы жояды. </w:t>
      </w:r>
    </w:p>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Топырақты үнемі бір тереңдікке ғана жырту оның астыңғы қабатын нығыздап тастайды. Осының нәтижесінде өңдеу астындағы тапталған қабат «соқа табаны» пайда болады. Ол топырақтың су откізгіштік қабілетін нашарлатып, тамырдың тереңдей түсуіне кедергі жасайды.</w:t>
      </w:r>
    </w:p>
    <w:p>
      <w:pPr>
        <w:pStyle w:val="Normal"/>
        <w:jc w:val="both"/>
        <w:rPr>
          <w:sz w:val="28"/>
          <w:szCs w:val="28"/>
          <w:lang w:val="kk-KZ"/>
        </w:rPr>
      </w:pPr>
      <w:r>
        <w:rPr>
          <w:sz w:val="28"/>
          <w:szCs w:val="28"/>
          <w:lang w:val="kk-KZ"/>
        </w:rPr>
        <w:tab/>
        <w:t>Егістік топырағын өңдеудің қайсы жүйесін қолдану қажеттігі алғы дақылға байланысты.</w:t>
      </w:r>
    </w:p>
    <w:p>
      <w:pPr>
        <w:pStyle w:val="Normal"/>
        <w:jc w:val="both"/>
        <w:rPr>
          <w:sz w:val="28"/>
          <w:szCs w:val="28"/>
          <w:lang w:val="kk-KZ"/>
        </w:rPr>
      </w:pPr>
      <w:r>
        <w:rPr>
          <w:sz w:val="28"/>
          <w:szCs w:val="28"/>
          <w:lang w:val="kk-KZ"/>
        </w:rPr>
        <w:tab/>
        <w:t>Қазақстан солтүстік облысы далалы аудандарында қысқа айналымды егіндік ауыспалы егісте пардан кейін (таза пар – жаздық бидай,- жаздық бидай (немесе арпа)), таза парды 25-27 см тереңдікте өңдеп, ал екінші және үшінші дақылдарға топырақты 10-12 см тереңдікте сыдыра жыртқыш культиватормен өңдегенде, бидайдан жоғары өнім алған. Яғни, әрбір төрт жылда топырақты бір рет қопсытқыш – сыдыра жыртқыш культиватормен (25-27 см) терең өңдесе жеткілікті.</w:t>
      </w:r>
    </w:p>
    <w:p>
      <w:pPr>
        <w:pStyle w:val="Normal"/>
        <w:jc w:val="both"/>
        <w:rPr>
          <w:sz w:val="28"/>
          <w:szCs w:val="28"/>
          <w:lang w:val="kk-KZ"/>
        </w:rPr>
      </w:pPr>
      <w:r>
        <w:rPr>
          <w:sz w:val="28"/>
          <w:szCs w:val="28"/>
          <w:lang w:val="kk-KZ"/>
        </w:rPr>
        <w:tab/>
        <w:t>Бес танапты (таза пар – жаздық бидай-жаздық бидай-сұрлемге егілетін жүгері – жаздық бидай) ауыспалы егіс жүйесінде топырақты көпсытқыш – сыдыра жыртқыш культиватормен терең егіп өндеп, яғни таза парға және сүрлімге егілген жүгеріге, ол қалған 3-4 жылда топырақты таяз етіп өңдесе болғаны. Топырақты аудармай өңдеу тек ғана жел эрозиясына емес, сонымен бірге қуаншылыққа да қарсы жүргізілетін шара болып табылады.</w:t>
      </w:r>
    </w:p>
    <w:p>
      <w:pPr>
        <w:pStyle w:val="Normal"/>
        <w:jc w:val="both"/>
        <w:rPr>
          <w:sz w:val="28"/>
          <w:szCs w:val="28"/>
          <w:lang w:val="kk-KZ"/>
        </w:rPr>
      </w:pPr>
      <w:r>
        <w:rPr>
          <w:sz w:val="28"/>
          <w:szCs w:val="28"/>
          <w:lang w:val="kk-KZ"/>
        </w:rPr>
        <w:tab/>
        <w:t>Топырақта органикалық заттарды көбейту, оның  қышқыл ортасын бейтараптау және жырту қабаттарын тереңдету үшін жырту кезеңінде егістікке қөң және әқ шашылады. Қара және қоныр топырақтың жырту қабаттарың тереңдету үшін егісті 27-30 см жыртады (топырақ сортаң болмаса).</w:t>
      </w:r>
    </w:p>
    <w:p>
      <w:pPr>
        <w:pStyle w:val="Normal"/>
        <w:jc w:val="both"/>
        <w:rPr>
          <w:sz w:val="28"/>
          <w:szCs w:val="28"/>
          <w:lang w:val="kk-KZ"/>
        </w:rPr>
      </w:pPr>
      <w:r>
        <w:rPr>
          <w:sz w:val="28"/>
          <w:szCs w:val="28"/>
          <w:lang w:val="kk-KZ"/>
        </w:rPr>
        <w:tab/>
        <w:t xml:space="preserve">Сортаң топырақтың өңдеу қаба-10 тын тереңдеткенде төменгі қабаттарда жиналған түздардың кальций катионы жоғарғы қабатпен араласады, ондағы натрий катионы ығыстырылады, сумен шайлып келеді. Механикалық құрамы ауыр топырақтарда, жел эрозиясына аз үшыраттын аймақтарда, көп жылдық шөптерді пішенге жинап алғаннан кейін, жердің қыртысын шолақ түрінде соқамен 20-22 см паласа 25-27 см тереңдікте жырту жүргізіледі. </w:t>
      </w:r>
    </w:p>
    <w:p>
      <w:pPr>
        <w:pStyle w:val="Normal"/>
        <w:jc w:val="both"/>
        <w:rPr>
          <w:sz w:val="28"/>
          <w:szCs w:val="28"/>
          <w:lang w:val="kk-KZ"/>
        </w:rPr>
      </w:pPr>
      <w:r>
        <w:rPr>
          <w:sz w:val="28"/>
          <w:szCs w:val="28"/>
          <w:lang w:val="kk-KZ"/>
        </w:rPr>
        <w:tab/>
        <w:t>Жыртылған қыртысы дискілі және сыдыра жыртқышпен немесе шанышпалы тымамен өңдейді және бұдырлы сақиналы катокпен катоктайды. Ерте пісетін дақылдарды жинап алғаннан кейін топырақты дискілі сыдыра жыртқышпен 8-10 см тереңдікте, осыдан 2 апта өткен соң екінші рет 12-15 см тереңдікте сыдыра өңдейді. Сыдыра жыртын өңдеудің саны тереңдігі және пайдаланатын құралдардың түрі, арамшөптер мен танап топырағының ерекшелігіне байланысты шешілуі тиіс.Суармалы аудандар жағдайында көп жылдық арам шөп өскен аңызды екі рет, кейде үш рет өңдеу тәуір нәтиже береді.</w:t>
      </w:r>
    </w:p>
    <w:p>
      <w:pPr>
        <w:pStyle w:val="Normal"/>
        <w:jc w:val="both"/>
        <w:rPr>
          <w:sz w:val="28"/>
          <w:szCs w:val="28"/>
          <w:lang w:val="kk-KZ"/>
        </w:rPr>
      </w:pPr>
      <w:r>
        <w:rPr>
          <w:sz w:val="28"/>
          <w:szCs w:val="28"/>
          <w:lang w:val="kk-KZ"/>
        </w:rPr>
        <w:tab/>
        <w:t>Егер когел тамырлы арамшөптер егістікте шамалы немесе орташа мөлшерде болса, онда ерте пісетін дақылдарды жинап алған соң топырақ 28-30 см тереңдікте шолақ түренді соқамен бірден жыртылады, ал одан кейін танапта арам шөптер қайталап өсіп шықса, онда 12-15см тереңдікте дискімен өңдейді.</w:t>
      </w:r>
    </w:p>
    <w:p>
      <w:pPr>
        <w:pStyle w:val="Normal"/>
        <w:jc w:val="both"/>
        <w:rPr>
          <w:sz w:val="28"/>
          <w:szCs w:val="28"/>
          <w:lang w:val="kk-KZ"/>
        </w:rPr>
      </w:pPr>
      <w:r>
        <w:rPr>
          <w:sz w:val="28"/>
          <w:szCs w:val="28"/>
          <w:lang w:val="kk-KZ"/>
        </w:rPr>
        <w:tab/>
        <w:t>Егер егістіке көген тамырлары терең орналасқан арам шөптер басым болса, онда топырақты 12-15 см тереңдікте лемешті сыдыра жыртқышпен өңдеген кезде көген тамырлары 5-20см ұзындықта қиылады, әйтсе де жерге терең байлаған тамырлар қиылмай қалып қояды. Бұл жағдайда лемешті сыдыра жыртқыштарды 10-15 см тереңдікке түсіріп өңдесе, онда тамырлары қиылды, әрі олар жер бетіне шығарылып тасталады.</w:t>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Жаздық дақылдар себілетін топырақты негізгі немесе сүдігерлік өңдеу жүйесі.</w:t>
      </w:r>
    </w:p>
    <w:p>
      <w:pPr>
        <w:pStyle w:val="Normal"/>
        <w:jc w:val="both"/>
        <w:rPr>
          <w:sz w:val="28"/>
          <w:szCs w:val="28"/>
          <w:lang w:val="kk-KZ"/>
        </w:rPr>
      </w:pPr>
      <w:r>
        <w:rPr>
          <w:sz w:val="28"/>
          <w:szCs w:val="28"/>
          <w:lang w:val="kk-KZ"/>
        </w:rPr>
        <w:tab/>
        <w:t>Танаптың топырағын сүдігерге сапалы түрде өңдеу дақылдың өнімін және оның сапасын арттыруға мұмкіндік туғызады. Тұқым себу науқанын сапалы өткізу, оның біркелкі көкпен шығуы және дақылдың кейінгі кезде қарқынды өсіп-дамуы күзде судігердің сапалы өңделгенін байланысты.</w:t>
      </w:r>
    </w:p>
    <w:p>
      <w:pPr>
        <w:pStyle w:val="Normal"/>
        <w:jc w:val="both"/>
        <w:rPr>
          <w:sz w:val="28"/>
          <w:szCs w:val="28"/>
          <w:lang w:val="kk-KZ"/>
        </w:rPr>
      </w:pPr>
      <w:r>
        <w:rPr>
          <w:sz w:val="28"/>
          <w:szCs w:val="28"/>
          <w:lang w:val="kk-KZ"/>
        </w:rPr>
        <w:tab/>
        <w:t>Сүдігер қаншалықты сапалы өңделсе, кейінгі барлық агротехникалық шаралар, соғурлым тиімді жұргізіледі. Сондықтан да топырақты күзде өңдеуді «негізгі өңдеу», деп атайды. Топырақты сүдігерге өңдеу мына жұмыстардан тұрады. Егістік жерді тегістеу, топырақты өңдердің алдында суару, сыдыра өңдеу, органикалық және минералдық тыңайтқыштарды сіңіру және сүдігерге жырту. Жаздықтілгішпен күзде өңдеу топырақ бетінде жел эрозиясынан сенімді қорғауды, тамыр коректеніп топырақ қабатын ылғалмен жақсы қамтамасыз етуді, аударып жыртумен.салыстырғанда ең жоғары және тұрақты өнім алуды қамтамасыз етеді.</w:t>
      </w:r>
    </w:p>
    <w:p>
      <w:pPr>
        <w:pStyle w:val="Normal"/>
        <w:jc w:val="both"/>
        <w:rPr>
          <w:sz w:val="28"/>
          <w:szCs w:val="28"/>
          <w:lang w:val="kk-KZ"/>
        </w:rPr>
      </w:pPr>
      <w:r>
        <w:rPr>
          <w:sz w:val="28"/>
          <w:szCs w:val="28"/>
          <w:lang w:val="kk-KZ"/>
        </w:rPr>
        <w:tab/>
        <w:t>Топырақты күзде қайырмалы жыртумен салыстырғанда жазық тілгішпен өңдеу орта есеппен гектарына 7,7ц үстеме өнім берген. Бұл дерек жазық тілгішпен өңдеу құрғаншылықтың жойқын ықпалын жеңіп шығатын сенімді құрал екенін көрсетеді. Дәнді парлы ауыспалы егістің барлық танаптарында қайырмалы соқамен жыртумен саластырғанда жазық тілгішпен өңдегенде, жаздық бидай шығымдылығы әлде қайда жоғары екенін көрсетеді.</w:t>
      </w:r>
    </w:p>
    <w:p>
      <w:pPr>
        <w:pStyle w:val="Normal"/>
        <w:jc w:val="both"/>
        <w:rPr>
          <w:sz w:val="28"/>
          <w:szCs w:val="28"/>
          <w:lang w:val="kk-KZ"/>
        </w:rPr>
      </w:pPr>
      <w:r>
        <w:rPr>
          <w:sz w:val="28"/>
          <w:szCs w:val="28"/>
          <w:lang w:val="kk-KZ"/>
        </w:rPr>
        <w:tab/>
        <w:t>Ауыспалы егіс дақылдарының 1га егістігінен алынған астық қайыра жыртып өңдеуге қарағанда, жазық тілгішпен өңдегенде 33% жоғары болды немесе гектарына 2,7ц қосымша өнім алынады.</w:t>
      </w:r>
    </w:p>
    <w:p>
      <w:pPr>
        <w:pStyle w:val="Normal"/>
        <w:jc w:val="both"/>
        <w:rPr>
          <w:sz w:val="28"/>
          <w:szCs w:val="28"/>
          <w:lang w:val="kk-KZ"/>
        </w:rPr>
      </w:pPr>
      <w:r>
        <w:rPr>
          <w:sz w:val="28"/>
          <w:szCs w:val="28"/>
          <w:lang w:val="kk-KZ"/>
        </w:rPr>
        <w:tab/>
        <w:t>Ерте өңделген сүдігер кеш өңделген сүдігерден аз ғана қолайлы болса да, сапасы жағына артық. Жазық тілгішпен өңдегенде нитрификациялану қарқыны қайырма жыртумен салыстырғанда төмен. Жаздық тілгішпен өңдеу бойынша 0-10 см топырақ қабатындағы фосфордың сіңімді формасының мөлшері жоғары, алайда 0-30см қабатты ол қацрма жыртқандағы шамада болады.</w:t>
      </w:r>
    </w:p>
    <w:p>
      <w:pPr>
        <w:pStyle w:val="Normal"/>
        <w:jc w:val="both"/>
        <w:rPr>
          <w:sz w:val="28"/>
          <w:szCs w:val="28"/>
          <w:lang w:val="kk-KZ"/>
        </w:rPr>
      </w:pPr>
      <w:r>
        <w:rPr>
          <w:sz w:val="28"/>
          <w:szCs w:val="28"/>
          <w:lang w:val="kk-KZ"/>
        </w:rPr>
        <w:tab/>
        <w:t>Дәнді парлы ауыспалы егісте, қайырма жыртуға қарағанда жазық тілгішпен күзде өңдеуде біржылдық арам шөптер біршама көбірек. Тайыз өңдеуге қарағанда, терең копсыту атпа тамырлы арамшөптерді жақсы жояды. Топырақтың жырту қабатын тереңдетуде оның физикалық қасиеттерін жақсарту және құнарлығын арттыру үшін қолданылатын агротехникалық әд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Отамалы дақылдардан кейін топырақты сүдігерлік өңдеу.</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Егіншілік жүйесінде кең қатарлы немесе шаршы-ұялы тәсілмен егілетін өсімдіктеріне отамалы дақылдары жатады. Отамалы дақылдардың өсіп-өну кезеңінде қатар бойындағы арам шөп оталады, қатар аралықтары 2-4 рет қопсытылады. Мұның өзі топырақта ылғал сақтайды, тамыр маңында ауа алмасуын, топырақ қабатындағы микробиологиялық жағдайын жақсартады, коректік заттар жинауын күшейтеді.</w:t>
      </w:r>
    </w:p>
    <w:p>
      <w:pPr>
        <w:pStyle w:val="Normal"/>
        <w:jc w:val="both"/>
        <w:rPr>
          <w:sz w:val="28"/>
          <w:szCs w:val="28"/>
          <w:lang w:val="kk-KZ"/>
        </w:rPr>
      </w:pPr>
      <w:r>
        <w:rPr>
          <w:sz w:val="28"/>
          <w:szCs w:val="28"/>
          <w:lang w:val="kk-KZ"/>
        </w:rPr>
        <w:tab/>
        <w:t>Қазақстанда отамалы дақылдарға жаздық астық дақылдарына, бұршақ дәнді дақылдарға, зығыр, аса тиімді алғы дақыл жұгері, кұнбағыс, мақта, картоп, темекі т.б. Отамалы дақылдардан кейін күздік бидай егілетін жердің топырағын екі рет дискілі сыдырғыштармен 8-10см тереңдікте өңдегенде астықтың өнімі гектарына 2,5ц артқан. Кеш жиналатын алғы дақылдардан кейін күздік бидайдың себу мерзімін өткізіп алмаса үшін топырақтың беткі қабатын сапалы өңдеу керек.</w:t>
      </w:r>
    </w:p>
    <w:p>
      <w:pPr>
        <w:pStyle w:val="Normal"/>
        <w:jc w:val="both"/>
        <w:rPr/>
      </w:pPr>
      <w:r>
        <w:rPr>
          <w:sz w:val="28"/>
          <w:szCs w:val="28"/>
          <w:lang w:val="kk-KZ"/>
        </w:rPr>
        <w:tab/>
        <w:t>Тайыз өңдеген топыраққа енгізілетін минералды тыңайтқыштардың әсері басым болады, себебі топырақты 9-10см тереңдікте өңдегенде үстіңгі қабатқа жиналатын нитраттар терең танаппен салыстырғанда көп болады. Оның себебі, топырақтың үстіңгі қабатында микроорганизмдердің тіршілігіне қолайлы жағдай жасалуынан органикалық қалдықтар тез ыдырайды, ол терен жыртылған топырақта тамыр қолдықтары топырақтың төменгі қабатына түсіп кетеді де, топырақтағы микроорганизмдердің белсенділігі төмендеп, органикалық қалдықтар нашар ыдырайды.</w:t>
      </w:r>
    </w:p>
    <w:p>
      <w:pPr>
        <w:pStyle w:val="Normal"/>
        <w:jc w:val="both"/>
        <w:rPr>
          <w:sz w:val="28"/>
          <w:szCs w:val="28"/>
          <w:lang w:val="kk-KZ"/>
        </w:rPr>
      </w:pPr>
      <w:r>
        <w:rPr>
          <w:sz w:val="28"/>
          <w:szCs w:val="28"/>
          <w:lang w:val="kk-KZ"/>
        </w:rPr>
        <w:tab/>
        <w:t>Топырақтың беткі қабаты тайыз өңделсе және өсімдіктің қажетті қалыңдығы толық сақталса күздік бидай өнімі артады. Күздік бидай көбінесе терең жыртылған танаптың топырағы шөге бастаған кезде себіледі де, өне бастаған тұқымның көпшілігінің тамыры үзіліп, өсімдік сиреп қалады. Отамалы дақылдардан кейін танапты күздік дақылға дайындау көп жеңілге соғады, егер ол дақылдарды өсіп-өну кезеңдерінде күтіп-баптау агротехникасы жоғары дәрежеде өткізілсе, күзде сүдігерлік өңдеуді топырақтың беткі қабатын 10-12см тереңдікте сыдыра жыртумен қанағаттануға болады. Танапта жүгеріден кейін сабақтарынан жуан бөліктері қалатындықтан алдын-ала сыдыра өңдеуден кейін судігерлік жыртуды да талап ет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Көпжылдық өсімдіктерден кейін сүдігер өңдеу жүйес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Топырақты бедеден кейін өңдегенде мына шарттарды орындаған жөн: топырақты негізгі және тұқым себер алдында өңдеу жүйесінен кейін беденің тамыр жүйесіне жол бермеу, бедедің тамыр жүйесіне және басқа да органикалық қалдықтардың ұзақ минералдануына және үнемді жұмсалуына жағдай тұғызу.</w:t>
      </w:r>
    </w:p>
    <w:p>
      <w:pPr>
        <w:pStyle w:val="Normal"/>
        <w:jc w:val="both"/>
        <w:rPr>
          <w:sz w:val="28"/>
          <w:szCs w:val="28"/>
          <w:lang w:val="kk-KZ"/>
        </w:rPr>
      </w:pPr>
      <w:r>
        <w:rPr>
          <w:sz w:val="28"/>
          <w:szCs w:val="28"/>
          <w:lang w:val="kk-KZ"/>
        </w:rPr>
        <w:tab/>
        <w:t>Мәселен, қант қызылшасы көп жылдық шөптен кейін орналастыратын болса, онда төрт-бес орын пішенді алғаннан кейін, жоңышқаның тамыр мойынын қырқып, аңызды 10-12см тереңдікте сыдыра жыртады, мұнан кейін 15-16 күн қалдырып, жақсы кебуге мұмкіндік береді.</w:t>
      </w:r>
    </w:p>
    <w:p>
      <w:pPr>
        <w:pStyle w:val="Normal"/>
        <w:jc w:val="both"/>
        <w:rPr/>
      </w:pPr>
      <w:r>
        <w:rPr>
          <w:sz w:val="28"/>
          <w:szCs w:val="28"/>
          <w:lang w:val="kk-KZ"/>
        </w:rPr>
        <w:tab/>
        <w:t>Беде тамыры әбден кекеннен  кейін апты суарып, тыңайтқыш енгізеді де, топырақты 30-32см тереңдікте жыртады. Егер бедеинен кейін топырақ мұқият өңделмесе, одан кейін себілетін дақылдың өсуі қияндайды. Топырақтың өңдеу жүйесі орындалмағандықтан беде тамырлары топырақ бетіне шығарылғаннан кеуіп қолады да, көптеген көк болаусаның пайдаланылмай ысырап болуына әкеліп соғады. Көп жылдық өсімдікте сыдыра жыртқышпен немесе түренді сыдырғышпен өңдейді. Бұдан кейін топыраққа фосфор және калий тыңайтқыштар беріледі де, топырақ 27-30см тереңдікте шолақ түренді соқамен өңделеді.</w:t>
      </w:r>
    </w:p>
    <w:p>
      <w:pPr>
        <w:pStyle w:val="Normal"/>
        <w:jc w:val="both"/>
        <w:rPr/>
      </w:pPr>
      <w:r>
        <w:rPr>
          <w:sz w:val="28"/>
          <w:szCs w:val="28"/>
          <w:lang w:val="kk-KZ"/>
        </w:rPr>
        <w:tab/>
        <w:t>Егер беде тыңы тым құрған кетсе топырақ өңдеудің спасы төмендейді, ондай жағдайда топырақты суарып өңдейді. Беде тыңын сүдігерге жыртқаннан кейін екінші және үшінші жылы топырақты терең (20-22см) өндеген дүрыс.</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Күздік дақылдар себілетін топырақты өңдеу жүйес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Егіншілік мәдениетін көтеру, топырақ құнарлығын және дақылдардың өте-мөте күздік дақылдардың өнімділігін арттыру. Шаралары әр аймақтың топырақ ерекшеліктерінің өсімдікке қажетті коректік заттарды, агротехниканы толық меңгергенде ғана жүздеге асады. Топырақ өңдеудегі басты мақсат – жыртылатын қабаттарының физикалық, қасиеттері құрлымы, ауа және су өткізгіштігі сыбағалы және көлемдік салмағы тағы басқа да қасиеттері жатады.</w:t>
      </w:r>
    </w:p>
    <w:p>
      <w:pPr>
        <w:pStyle w:val="Normal"/>
        <w:jc w:val="both"/>
        <w:rPr>
          <w:sz w:val="28"/>
          <w:szCs w:val="28"/>
          <w:lang w:val="kk-KZ"/>
        </w:rPr>
      </w:pPr>
      <w:r>
        <w:rPr>
          <w:sz w:val="28"/>
          <w:szCs w:val="28"/>
          <w:lang w:val="kk-KZ"/>
        </w:rPr>
        <w:tab/>
        <w:t>Топырақ құрлымы оның ірі-уақты кесектерге бөлінуі. Ірлі – уақтың арасындағы бос қуыста ауа мен жылу болатындығы анықталған, соның нәтижесінде бір дақылды бір танапқа қатарынан бірінші жыл егіп, жылма-жыл өңдегенде табиғи топырақ құрлымының өзгеретіні, оны қамына келтіру үшін көп жылдық шөп егіп, кайта қалпына келтіруге болады. Күздік дақылдар өңдеу жүйесін бір өзгермес тәсілдер кешені емес. Негізгі мақсат дақылға қалайлы топырақ құрлымының түйіршіктері 10мм-0,25 мм дейін жеткізуде. Топырақ түйіршіктерінің көлемі 10дейін болса, ол су, ауа тәртіптерін жақсы реттейді, сонымен бірге өсімдіктердің өсуіне қолайлы жағдай тұғызады. Зерттеушілердің қортуына қарағанда жыскен ылғалдың 85% сіңіп, тек 1,5% буға айналады сондықтан күздік дақылдардың топырақ өңдеу жүйесін белгілегенде топырақтың құрлымын сақтау басты мақсат болып саналады. Ол үшін топырақтың түйіршіктерін ыдыраудан сақтап қалу жолдарын білу шарт. Оларға топырақтың физикалық қасиеттеріне сәйкес өңдеу жүйесін қолдану: көктемде ылғал тәртібіне реттеу, ретін қарай тыңайтқыштар (органик, минерал) қолдану ауыспалы егісті енгізу және ұқыпты түрде игеру. Негізінде топырақты өңдеу ауыспалы егістегі алғы дақылға байланысты жүргізіл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Пар өңдеу жүйес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Топырақ құнарлығын, дақылдар өнімділігін әрі сапасын арттыруда өте-мөте ылғалы тапшы аймақтарда пар пайдалану арқылы егіншілік мәдениетін көтеруге болады.</w:t>
      </w:r>
    </w:p>
    <w:p>
      <w:pPr>
        <w:pStyle w:val="Normal"/>
        <w:jc w:val="both"/>
        <w:rPr>
          <w:sz w:val="28"/>
          <w:szCs w:val="28"/>
          <w:lang w:val="kk-KZ"/>
        </w:rPr>
      </w:pPr>
      <w:r>
        <w:rPr>
          <w:sz w:val="28"/>
          <w:szCs w:val="28"/>
          <w:lang w:val="kk-KZ"/>
        </w:rPr>
        <w:tab/>
        <w:t>Тәлімі  жерінде топырақтың су тәртібі түгелдей жауын-шашынға байланыстылығы және бір жылда сіңетін ылғал тереңдігі 1м шамасынан аспайды, ол ылғал айналымы топырақтың 2,5м дейінгі тереңдігін қамтиды, сондықтан да мұндағы агротехника негізін парды алу керек.</w:t>
      </w:r>
    </w:p>
    <w:p>
      <w:pPr>
        <w:pStyle w:val="Normal"/>
        <w:jc w:val="both"/>
        <w:rPr>
          <w:sz w:val="28"/>
          <w:szCs w:val="28"/>
          <w:lang w:val="kk-KZ"/>
        </w:rPr>
      </w:pPr>
      <w:r>
        <w:rPr>
          <w:sz w:val="28"/>
          <w:szCs w:val="28"/>
          <w:lang w:val="kk-KZ"/>
        </w:rPr>
        <w:tab/>
        <w:t>Пар дегеніміз ылғал аккумуляторы сияқты, ол өзінен кейінгі танаптың да су тәртібін реттейді. Парда өсімдік пайдалануға жарамды қоректік заттар қоры жиналады, және ол арам шөптермен кұресте ең тиімді құрал болып табылады. Пар танабы егіншіліктің топырақ қорғау жүйесіндегі егіндік ауыспалы егістің маңызды буыны болып саналады. Парға егілген бірінші дақыл топырағының су мен қоректік тәртіптері сондай-ақ ауыспалы егісте пардан кейін егілетін бірінші және одан кейінгі дақылдар егістің арамшөптерден болуы пардың дұрыс өңделуіне байланыст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sz w:val="28"/>
          <w:szCs w:val="28"/>
          <w:lang w:val="kk-KZ"/>
        </w:rPr>
        <w:t>Пар түрлер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Таза пар дақыл себілмейтін бос, ылғал, қоректік заттар жинау және арам шөптерді жою үшін арналған танап жатады.</w:t>
      </w:r>
    </w:p>
    <w:p>
      <w:pPr>
        <w:pStyle w:val="Normal"/>
        <w:jc w:val="both"/>
        <w:rPr>
          <w:sz w:val="28"/>
          <w:szCs w:val="28"/>
          <w:lang w:val="kk-KZ"/>
        </w:rPr>
      </w:pPr>
      <w:r>
        <w:rPr>
          <w:sz w:val="28"/>
          <w:szCs w:val="28"/>
          <w:lang w:val="kk-KZ"/>
        </w:rPr>
        <w:tab/>
        <w:t>Таза пар – Қазақстанның құрғақшылық аудандарында өте маңызды орын алады. Мұнда пардың сол және келесі жылғы әсерінен әр гектардан 6-8ц қосымша өнім алуға болатыны анықталып отыр.</w:t>
      </w:r>
    </w:p>
    <w:p>
      <w:pPr>
        <w:pStyle w:val="Normal"/>
        <w:jc w:val="both"/>
        <w:rPr>
          <w:sz w:val="28"/>
          <w:szCs w:val="28"/>
          <w:lang w:val="kk-KZ"/>
        </w:rPr>
      </w:pPr>
      <w:r>
        <w:rPr>
          <w:sz w:val="28"/>
          <w:szCs w:val="28"/>
          <w:lang w:val="kk-KZ"/>
        </w:rPr>
        <w:tab/>
        <w:t>Қара пар – таза пардың бір түріне жатады. Топырақ өңдеу (жырту) күзде басталады. Содан кейін көктемде және жаз бойы өңдеу арқылы дайындайды.</w:t>
      </w:r>
    </w:p>
    <w:p>
      <w:pPr>
        <w:pStyle w:val="Normal"/>
        <w:jc w:val="both"/>
        <w:rPr>
          <w:sz w:val="28"/>
          <w:szCs w:val="28"/>
          <w:lang w:val="kk-KZ"/>
        </w:rPr>
      </w:pPr>
      <w:r>
        <w:rPr>
          <w:sz w:val="28"/>
          <w:szCs w:val="28"/>
          <w:lang w:val="kk-KZ"/>
        </w:rPr>
        <w:tab/>
        <w:t>Қара парда жиналатын пайдалы ылғал қоры туралы көп жылғы зерттеу жұмысы мынаны көрсетеді: кейбір жылдары күздік бидай себу мезгіліне қарай (тамыз айының соңы – қыркүйек басы) ылғал  көктемгі мөлшерімен салыстырғанда екі есе азаяды екен. Ылғал мүлде жеткіліксіз жағдайында ең жоғары да түрақты, өнім, сапалы дайындаған таза пардан алынады.</w:t>
      </w:r>
    </w:p>
    <w:p>
      <w:pPr>
        <w:pStyle w:val="Normal"/>
        <w:jc w:val="both"/>
        <w:rPr>
          <w:sz w:val="28"/>
          <w:szCs w:val="28"/>
          <w:lang w:val="kk-KZ"/>
        </w:rPr>
      </w:pPr>
      <w:r>
        <w:rPr>
          <w:sz w:val="28"/>
          <w:szCs w:val="28"/>
          <w:lang w:val="kk-KZ"/>
        </w:rPr>
        <w:tab/>
        <w:t>Ерте пар – бүл да пардың бір түрі. Айырмашылығы, қара пардай күзде өңделіп дайындалмайды. Ерте пар – жаздық бидайдың алғы егісі. Ерте парға арналған танапта қыста қар тоқтатылады және көң төгіледі, көктемде ол топырақпен араластырылып жыртылады. Ерте пар танабы жаз бойы келгінде 3 рет культиватормен, тырмамен өңдеп қопсытылады, осы кезде танап арам шөптерден тазарады, топырақ қабатында қоректік заттар мен ылғал жиналып сақталады.</w:t>
      </w:r>
    </w:p>
    <w:p>
      <w:pPr>
        <w:pStyle w:val="Normal"/>
        <w:jc w:val="both"/>
        <w:rPr>
          <w:sz w:val="28"/>
          <w:szCs w:val="28"/>
          <w:lang w:val="kk-KZ"/>
        </w:rPr>
      </w:pPr>
      <w:r>
        <w:rPr>
          <w:sz w:val="28"/>
          <w:szCs w:val="28"/>
          <w:lang w:val="kk-KZ"/>
        </w:rPr>
        <w:tab/>
        <w:t>Ықтырмалы пар – ерекше бір түрі, қысы қатты, ылғалды тапшы аймақтарда қарды егістік алқаптан жел айдап, әкететін жаздық далалық аймақтарда қолданылады. Ол үшін пар танабына биік сабақты өсімдіктер (жүгері, кұнбағыс, мақсары) егіледі.</w:t>
      </w:r>
    </w:p>
    <w:p>
      <w:pPr>
        <w:pStyle w:val="Normal"/>
        <w:jc w:val="both"/>
        <w:rPr>
          <w:sz w:val="28"/>
          <w:szCs w:val="28"/>
          <w:lang w:val="kk-KZ"/>
        </w:rPr>
      </w:pPr>
      <w:r>
        <w:rPr>
          <w:sz w:val="28"/>
          <w:szCs w:val="28"/>
          <w:lang w:val="kk-KZ"/>
        </w:rPr>
        <w:tab/>
        <w:t>Ықтырмалы парға тоқтатылған қардың қалындығының әсерінен топырақ тоңы жұқа болады. Бұл күздік дақылдың көгінің қыстауына қолайлы. Соңғы жылдары ықтырма ретінде ең қолайлы дақыл қыша екені аңықталды. Қыша жаздың ортасында яғни пар танабы екі-үш рет өңделіп, арам шөптер жайылғаннан кейін себілсе, оның сабақтары күзгі суыққа дейін қатайып өседі де, қарды жақсы тосады. Қыша тұқым сепкіш СЗС-2,1 сеялкасымен себеді.</w:t>
      </w:r>
    </w:p>
    <w:p>
      <w:pPr>
        <w:pStyle w:val="Normal"/>
        <w:jc w:val="both"/>
        <w:rPr>
          <w:sz w:val="28"/>
          <w:szCs w:val="28"/>
          <w:lang w:val="kk-KZ"/>
        </w:rPr>
      </w:pPr>
      <w:r>
        <w:rPr>
          <w:sz w:val="28"/>
          <w:szCs w:val="28"/>
          <w:lang w:val="kk-KZ"/>
        </w:rPr>
        <w:tab/>
        <w:t>Топырақ қабатында ылғал жеткілікті болса, қыша тұқымын 3-4 см тереңдікке еңгізеді, егер топырақтың үстіңгі қабаты кеуіп кеткен жағдайда оны 5-6 см тереңдікте, топырақтың ылғалды қабатына себеді. Ықтырма дақылдарды пар танабына жел өтіне кесе-көлденең немесе бұрыштай себ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sz w:val="28"/>
          <w:szCs w:val="28"/>
          <w:lang w:val="kk-KZ"/>
        </w:rPr>
        <w:t>Екпе пар</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Пардың бұл түрі де ауыспалы егістің бір танабына жатады. Екпе парға арналған жерде жаздың бірінші жартысында мал азықтық дақылдары өсіріледі. Ондай дақыл ерте жиналып алынады да, топырақ өңделіп пар күтіп-бапталады. Ол танапқа күзге қарай күздік бидай себіледі.</w:t>
      </w:r>
    </w:p>
    <w:p>
      <w:pPr>
        <w:pStyle w:val="Normal"/>
        <w:jc w:val="both"/>
        <w:rPr>
          <w:sz w:val="28"/>
          <w:szCs w:val="28"/>
          <w:lang w:val="kk-KZ"/>
        </w:rPr>
      </w:pPr>
      <w:r>
        <w:rPr>
          <w:sz w:val="28"/>
          <w:szCs w:val="28"/>
          <w:lang w:val="kk-KZ"/>
        </w:rPr>
        <w:tab/>
        <w:t>Екпе пардағы сиыр жонышқа мен сұлы қоспасынан кейін егілген жаздық бидай түсімі таза парға егілген бидай түсімімен бірдей болады. Ал парда аралас себілген шөп өнімін есептесек, тиімділігі артық екені көрінеді. Ылғалы жеткіліксіз тәлімі аймақта таза парды екпе пармен алмастыру жем – шөп қорын молайтады. Екпе пардың дақыл түсіміне бірінші және одан кейінгі жылдардағы әсері таза пармен салыстарғанда біршама төмен болады. Қара пармен салыстарғанда, екпе пардың артықшылығы мен кемістігі де байқалады. Озат шаруашылықтарда екпе парды пайдалануға болады. Ал егіншілік мәдениеті әлі тиісті деңгейге көтеріле қоймаған шаруашылықтарда қара пар тиімді. Екпе пардың өзі жаппай және отамалы екпе пар болып екі түрге бөлінеді. Жаппай екпе парға көп жылдық және бір жылдық шөптер, мысалы, жоңышқа сиыр жоңышқа, малға беретін бөрі-бұршақ талшықты зығыр, қыша, егіледі.</w:t>
      </w:r>
    </w:p>
    <w:p>
      <w:pPr>
        <w:pStyle w:val="Normal"/>
        <w:jc w:val="both"/>
        <w:rPr>
          <w:sz w:val="28"/>
          <w:szCs w:val="28"/>
          <w:lang w:val="kk-KZ"/>
        </w:rPr>
      </w:pPr>
      <w:r>
        <w:rPr>
          <w:sz w:val="28"/>
          <w:szCs w:val="28"/>
          <w:lang w:val="kk-KZ"/>
        </w:rPr>
        <w:tab/>
        <w:t>Жаппай екпе парда өскен дақылдар ерте жиналады да, өзінен кейінгі өсімдіктерге жақсы алғы дақыл болады, топыраққа органикалық заттар қоры жиналады, сөйітіп күздік дақылдардың өнімін едәуір арттыр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Отамалы екпе пар</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Отамалы екпе парға көбіне бұршақтың, картоптың ерте пісетін сорттары, сүрлемдік жүгері т.б. егімді. Отамалы дақылдар себілген екпе пардың өзіндік ерекшеліктері бар. Мұнда екпе пардағы отамалы дақылдың қатараралықтары қосымша өңделгендіктен, оның күны таза парға жақын болады. Отамалы пардың бір келістігі, оған себуге жарайтын отамалы дақылдар саны өте аз, мәселе мынада: екпе парға егілетін отамалы дақылдардың өсіп-өну мерзімі ұзақ, оны жинап алу күзге дейін созылады да, пар танабын баптап өңдеуге уақыт жетпейді. Мұндай жағдайда топырақты өңдеуді отамалы дақылдың жиналуына қарадай да, екпе пардың топырағы негізгі себілетін дәнді дақылдар үшін дайын болмайды. Екпе парда отамалы дақылдардың өсіп-өну мерзімі мұмкіндігінше қысқа, өнімі ертерек жиналатындай, қалған уақыт пар танабын өңдеуге жетерліктей болу керек. Мұндай талаптарды қанағаттандыратын тек қана кең қатарлап себілетін дақылдар: тары, қарақүмық, бұршақ, картоптың ерте пісетін сорттары, сұрлемдік жұгері.</w:t>
      </w:r>
    </w:p>
    <w:p>
      <w:pPr>
        <w:pStyle w:val="Normal"/>
        <w:jc w:val="both"/>
        <w:rPr>
          <w:sz w:val="28"/>
          <w:szCs w:val="28"/>
          <w:lang w:val="kk-KZ"/>
        </w:rPr>
      </w:pPr>
      <w:r>
        <w:rPr>
          <w:sz w:val="28"/>
          <w:szCs w:val="28"/>
          <w:lang w:val="kk-KZ"/>
        </w:rPr>
        <w:tab/>
        <w:t>Отамалы екпе парда егілетін дақылдар пардың қажетіне жараумен қатар басқа өнім де береді. Отамалы джақылдар топырақ құнарлығын және ылғалдану жағдайларын көбірек қажет етеді. Екінші жағынан құрғақ климат жағдайда белгілі жер көлемінде сирек орналасқан өсімдіктердің ылғалды азырақ пайдалануының да мәні бар, отамалы дақыл танабындағы өсімдіктер әдетте белгілі бір жер көлемінде органикалық заттарды көп қалдырады, осыған байланысты, өздері де коректі көп қажет етеді. Отамалы дақылдарға қарағанда, жаппай шашылып себілетін дақылдар арам шөптерді күштірек тұншықтырады. Отамалы дақыл танабындағы өсімдіктер жапырақ – сабақ және тамыр қалдықтарын аз қалдырады. Оның есесіне мұнда топырақ таза, басатын қопсытылған, келесі дақылды егуге жақсы дайындалатын болады. Сол сияқты отамалы дақылдардан кейін қалған ылғал қоры да көбірек болады.</w:t>
      </w:r>
    </w:p>
    <w:p>
      <w:pPr>
        <w:pStyle w:val="Normal"/>
        <w:jc w:val="center"/>
        <w:rPr>
          <w:b/>
          <w:b/>
          <w:sz w:val="28"/>
          <w:szCs w:val="28"/>
          <w:lang w:val="kk-KZ"/>
        </w:rPr>
      </w:pPr>
      <w:r>
        <w:rPr>
          <w:b/>
          <w:sz w:val="28"/>
          <w:szCs w:val="28"/>
          <w:lang w:val="kk-KZ"/>
        </w:rPr>
        <w:t>Жасыл пар – екпе пардың бір түр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Жасыл пар немесе сидерат деп көп жылдық не бір жылдық шөптерді өсіп түрған кезінде жыртып, топырақпен араластырып, тыңайтқышқа айналдыруды айтады. Мұнда жаздың бірінші жартысында бұршақ тұқымдас өсімдіктерді егеді. Жасыл парға арнап, сиыр жоңышқа, бөрі бұршақ түйе жоңышқа, екпе ноғатық сияқты дақылдарды өсіреді де вегетавтик мүшелері тамыр жүйелері – жетілген шағында көктей күйінде жыртады. Жырту алдында топыраққа фосфор мен калий тыңайтқыштарын шашу керек.</w:t>
      </w:r>
    </w:p>
    <w:p>
      <w:pPr>
        <w:pStyle w:val="Normal"/>
        <w:jc w:val="both"/>
        <w:rPr>
          <w:sz w:val="28"/>
          <w:szCs w:val="28"/>
          <w:lang w:val="kk-KZ"/>
        </w:rPr>
      </w:pPr>
      <w:r>
        <w:rPr>
          <w:sz w:val="28"/>
          <w:szCs w:val="28"/>
          <w:lang w:val="kk-KZ"/>
        </w:rPr>
      </w:r>
    </w:p>
    <w:p>
      <w:pPr>
        <w:pStyle w:val="Normal"/>
        <w:jc w:val="center"/>
        <w:rPr>
          <w:sz w:val="28"/>
          <w:szCs w:val="28"/>
          <w:lang w:val="kk-KZ"/>
        </w:rPr>
      </w:pPr>
      <w:r>
        <w:rPr>
          <w:b/>
          <w:sz w:val="28"/>
          <w:szCs w:val="28"/>
          <w:lang w:val="kk-KZ"/>
        </w:rPr>
        <w:t>Жасыл пар өңдеу былай жұргізіледі</w:t>
      </w:r>
    </w:p>
    <w:p>
      <w:pPr>
        <w:pStyle w:val="Normal"/>
        <w:jc w:val="both"/>
        <w:rPr>
          <w:sz w:val="28"/>
          <w:szCs w:val="28"/>
          <w:lang w:val="kk-KZ"/>
        </w:rPr>
      </w:pPr>
      <w:r>
        <w:rPr>
          <w:sz w:val="28"/>
          <w:szCs w:val="28"/>
          <w:lang w:val="kk-KZ"/>
        </w:rPr>
        <w:tab/>
        <w:t xml:space="preserve">Жасыл пар танабындағы көпжылдық бөрібұршақты көктемде жаздық бидаймен бірге бұркемеге себеді де, келесі жылдың жаз ортасында топырақ қабатына араластыра өңдеуді. </w:t>
      </w:r>
    </w:p>
    <w:p>
      <w:pPr>
        <w:pStyle w:val="Normal"/>
        <w:jc w:val="both"/>
        <w:rPr/>
      </w:pPr>
      <w:r>
        <w:rPr>
          <w:sz w:val="28"/>
          <w:szCs w:val="28"/>
          <w:lang w:val="kk-KZ"/>
        </w:rPr>
        <w:tab/>
        <w:t>Жасыл пар өңдеу жүйесі аймақтың жағдайна жәнежасыл тыңайтқыш ретінде себілетін дақылдардың биологиялық ерекшелігіне байланысты. Тағы бір жақсы жері. Жасыл парда өсетін, тамыр жүйесі терең жер қабатына кететін өсімдіктер, төменгі қабаттағы көректік заттарды мәдені дақылдар пайдалану жоғарғы қабатқа көтеріп береді, өз денесі арқылы. Сондықтан жасыл пардың маңызы зо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Ауыспалы егістер</w:t>
      </w:r>
    </w:p>
    <w:p>
      <w:pPr>
        <w:pStyle w:val="Normal"/>
        <w:rPr>
          <w:b/>
          <w:b/>
          <w:sz w:val="28"/>
          <w:szCs w:val="28"/>
          <w:lang w:val="kk-KZ"/>
        </w:rPr>
      </w:pPr>
      <w:r>
        <w:rPr>
          <w:b/>
          <w:sz w:val="28"/>
          <w:szCs w:val="28"/>
          <w:lang w:val="kk-KZ"/>
        </w:rPr>
      </w:r>
    </w:p>
    <w:p>
      <w:pPr>
        <w:pStyle w:val="Normal"/>
        <w:numPr>
          <w:ilvl w:val="0"/>
          <w:numId w:val="18"/>
        </w:numPr>
        <w:jc w:val="both"/>
        <w:rPr>
          <w:sz w:val="28"/>
          <w:szCs w:val="28"/>
          <w:lang w:val="kk-KZ"/>
        </w:rPr>
      </w:pPr>
      <w:r>
        <w:rPr>
          <w:sz w:val="28"/>
          <w:szCs w:val="28"/>
          <w:lang w:val="kk-KZ"/>
        </w:rPr>
        <w:t>Ауыпалы егістің ғылыми негіздерімен танысу.</w:t>
      </w:r>
    </w:p>
    <w:p>
      <w:pPr>
        <w:pStyle w:val="Normal"/>
        <w:numPr>
          <w:ilvl w:val="0"/>
          <w:numId w:val="18"/>
        </w:numPr>
        <w:jc w:val="both"/>
        <w:rPr>
          <w:sz w:val="28"/>
          <w:szCs w:val="28"/>
          <w:lang w:val="kk-KZ"/>
        </w:rPr>
      </w:pPr>
      <w:r>
        <w:rPr>
          <w:sz w:val="28"/>
          <w:szCs w:val="28"/>
          <w:lang w:val="kk-KZ"/>
        </w:rPr>
        <w:t>Ауыспалы егісті құрастыру. Типтері және принциптері.</w:t>
      </w:r>
    </w:p>
    <w:p>
      <w:pPr>
        <w:pStyle w:val="Normal"/>
        <w:numPr>
          <w:ilvl w:val="0"/>
          <w:numId w:val="18"/>
        </w:numPr>
        <w:jc w:val="both"/>
        <w:rPr>
          <w:sz w:val="28"/>
          <w:szCs w:val="28"/>
          <w:lang w:val="kk-KZ"/>
        </w:rPr>
      </w:pPr>
      <w:r>
        <w:rPr>
          <w:sz w:val="28"/>
          <w:szCs w:val="28"/>
          <w:lang w:val="kk-KZ"/>
        </w:rPr>
        <w:t>Ауыспалы егісне ауысу және ротациялық кестеле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360" w:firstLine="348"/>
        <w:jc w:val="both"/>
        <w:rPr/>
      </w:pPr>
      <w:r>
        <w:rPr>
          <w:sz w:val="28"/>
          <w:szCs w:val="28"/>
          <w:lang w:val="kk-KZ"/>
        </w:rPr>
        <w:t>Ауыспалы егіс дегеніміз – ғылымға негізден дақылдар мен сүрі жерді орналасу орнына және белгілі бір мерзімге қарай кезектестіріп орналастыру.</w:t>
      </w:r>
    </w:p>
    <w:p>
      <w:pPr>
        <w:pStyle w:val="Normal"/>
        <w:ind w:left="360" w:firstLine="348"/>
        <w:jc w:val="both"/>
        <w:rPr>
          <w:sz w:val="28"/>
          <w:szCs w:val="28"/>
          <w:lang w:val="kk-KZ"/>
        </w:rPr>
      </w:pPr>
      <w:r>
        <w:rPr>
          <w:sz w:val="28"/>
          <w:szCs w:val="28"/>
          <w:lang w:val="kk-KZ"/>
        </w:rPr>
        <w:t>Мысалы, С.Қазақстанда ең кең таралған дәнді-сүрі жер ауыспалы егіс тәсімі:</w:t>
      </w:r>
    </w:p>
    <w:p>
      <w:pPr>
        <w:pStyle w:val="Normal"/>
        <w:numPr>
          <w:ilvl w:val="0"/>
          <w:numId w:val="21"/>
        </w:numPr>
        <w:jc w:val="both"/>
        <w:rPr>
          <w:sz w:val="28"/>
          <w:szCs w:val="28"/>
          <w:lang w:val="kk-KZ"/>
        </w:rPr>
      </w:pPr>
      <w:r>
        <w:rPr>
          <w:sz w:val="28"/>
          <w:szCs w:val="28"/>
          <w:lang w:val="kk-KZ"/>
        </w:rPr>
        <w:t>Сүрі жер</w:t>
      </w:r>
    </w:p>
    <w:p>
      <w:pPr>
        <w:pStyle w:val="Normal"/>
        <w:numPr>
          <w:ilvl w:val="0"/>
          <w:numId w:val="21"/>
        </w:numPr>
        <w:jc w:val="both"/>
        <w:rPr>
          <w:sz w:val="28"/>
          <w:szCs w:val="28"/>
          <w:lang w:val="kk-KZ"/>
        </w:rPr>
      </w:pPr>
      <w:r>
        <w:rPr>
          <w:sz w:val="28"/>
          <w:szCs w:val="28"/>
          <w:lang w:val="kk-KZ"/>
        </w:rPr>
        <w:t>Жаздық бидай</w:t>
      </w:r>
    </w:p>
    <w:p>
      <w:pPr>
        <w:pStyle w:val="Normal"/>
        <w:numPr>
          <w:ilvl w:val="0"/>
          <w:numId w:val="21"/>
        </w:numPr>
        <w:jc w:val="both"/>
        <w:rPr>
          <w:sz w:val="28"/>
          <w:szCs w:val="28"/>
          <w:lang w:val="kk-KZ"/>
        </w:rPr>
      </w:pPr>
      <w:r>
        <w:rPr>
          <w:sz w:val="28"/>
          <w:szCs w:val="28"/>
          <w:lang w:val="kk-KZ"/>
        </w:rPr>
        <w:t>Жаздық бидай</w:t>
      </w:r>
    </w:p>
    <w:p>
      <w:pPr>
        <w:pStyle w:val="Normal"/>
        <w:numPr>
          <w:ilvl w:val="0"/>
          <w:numId w:val="21"/>
        </w:numPr>
        <w:jc w:val="both"/>
        <w:rPr>
          <w:sz w:val="28"/>
          <w:szCs w:val="28"/>
          <w:lang w:val="kk-KZ"/>
        </w:rPr>
      </w:pPr>
      <w:r>
        <w:rPr>
          <w:sz w:val="28"/>
          <w:szCs w:val="28"/>
          <w:lang w:val="kk-KZ"/>
        </w:rPr>
        <w:t>Арпа</w:t>
      </w:r>
    </w:p>
    <w:p>
      <w:pPr>
        <w:pStyle w:val="Normal"/>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Дақылды ұзақ уақыт бір танапта ғана өсіруі ауыстырылмайтын егіс деп, ал шаруашылықта бір ғана дақылды ауыстырмай еге беру дара дақыл деп аталады.</w:t>
      </w:r>
    </w:p>
    <w:p>
      <w:pPr>
        <w:pStyle w:val="Normal"/>
        <w:ind w:left="708" w:hanging="0"/>
        <w:jc w:val="both"/>
        <w:rPr>
          <w:sz w:val="28"/>
          <w:szCs w:val="28"/>
          <w:lang w:val="kk-KZ"/>
        </w:rPr>
      </w:pPr>
      <w:r>
        <w:rPr>
          <w:sz w:val="28"/>
          <w:szCs w:val="28"/>
          <w:lang w:val="kk-KZ"/>
        </w:rPr>
        <w:tab/>
        <w:t>Кейде ауыспалы егістерде бір дақылды бірінше жылдар байы егіп, содан соң оны басқа дақылға ауыстырады. Ондай егістерді қайталама егістік деп атайды. Мысалы, жаздық бидайды, жүгеріні, мақтана және басқа дақылдарды қатарынан 2-3 жыл бойы себеді де, содан кейін басқа дақылға ауыстырады. Қайталанатын егістердің қажеттілігі бірінше себептерге байланысты:</w:t>
      </w:r>
    </w:p>
    <w:p>
      <w:pPr>
        <w:pStyle w:val="Normal"/>
        <w:numPr>
          <w:ilvl w:val="0"/>
          <w:numId w:val="5"/>
        </w:numPr>
        <w:jc w:val="both"/>
        <w:rPr>
          <w:sz w:val="28"/>
          <w:szCs w:val="28"/>
          <w:lang w:val="kk-KZ"/>
        </w:rPr>
      </w:pPr>
      <w:r>
        <w:rPr>
          <w:sz w:val="28"/>
          <w:szCs w:val="28"/>
          <w:lang w:val="kk-KZ"/>
        </w:rPr>
        <w:t>аса құнды дақыл үшін жақсы алғы дақылдың соңғы әсірен барынша толық пайдалану қажеттілігі;</w:t>
      </w:r>
    </w:p>
    <w:p>
      <w:pPr>
        <w:pStyle w:val="Normal"/>
        <w:numPr>
          <w:ilvl w:val="0"/>
          <w:numId w:val="5"/>
        </w:numPr>
        <w:jc w:val="both"/>
        <w:rPr>
          <w:sz w:val="28"/>
          <w:szCs w:val="28"/>
          <w:lang w:val="kk-KZ"/>
        </w:rPr>
      </w:pPr>
      <w:r>
        <w:rPr>
          <w:sz w:val="28"/>
          <w:szCs w:val="28"/>
          <w:lang w:val="kk-KZ"/>
        </w:rPr>
        <w:t>хылық шаруашылығындағы маңызы байланысты егістік аудандардың құрылымында негізгі дақылдардың ұлес көлемін көбейту үшін.</w:t>
      </w:r>
    </w:p>
    <w:p>
      <w:pPr>
        <w:pStyle w:val="Normal"/>
        <w:jc w:val="both"/>
        <w:rPr>
          <w:sz w:val="28"/>
          <w:szCs w:val="28"/>
          <w:lang w:val="kk-KZ"/>
        </w:rPr>
      </w:pPr>
      <w:r>
        <w:rPr>
          <w:sz w:val="28"/>
          <w:szCs w:val="28"/>
          <w:lang w:val="kk-KZ"/>
        </w:rPr>
      </w:r>
    </w:p>
    <w:p>
      <w:pPr>
        <w:pStyle w:val="Normal"/>
        <w:ind w:left="708" w:firstLine="360"/>
        <w:jc w:val="both"/>
        <w:rPr>
          <w:sz w:val="28"/>
          <w:szCs w:val="28"/>
          <w:lang w:val="kk-KZ"/>
        </w:rPr>
      </w:pPr>
      <w:r>
        <w:rPr>
          <w:sz w:val="28"/>
          <w:szCs w:val="28"/>
          <w:lang w:val="kk-KZ"/>
        </w:rPr>
        <w:t xml:space="preserve">Ауыспалы егісте едетте бір дақылды өсіреді, өйткені ауыл шаруашылық техниканы тиімді пайдалануға, жұмыстарды жақсы ұйымдастыруға және қарқынды технологияларды пайдалануға мұмкіншілік туады. </w:t>
      </w:r>
    </w:p>
    <w:p>
      <w:pPr>
        <w:pStyle w:val="Normal"/>
        <w:ind w:left="708" w:hanging="0"/>
        <w:jc w:val="both"/>
        <w:rPr>
          <w:sz w:val="28"/>
          <w:szCs w:val="28"/>
          <w:lang w:val="kk-KZ"/>
        </w:rPr>
      </w:pPr>
      <w:r>
        <w:rPr>
          <w:sz w:val="28"/>
          <w:szCs w:val="28"/>
          <w:lang w:val="kk-KZ"/>
        </w:rPr>
        <w:tab/>
        <w:t>Әрбір ауыспалы егіс бірнеше буындардан тұрады. Буын деп жақсы алғы дақылдан басталып келесі  топырақ құнарлығын жақсартатын дақылдың алдында аяқталатын ауыспалы егістің бөлігін етейды. Ауыспалы егісте буынды бастайтын жетекші алғы егістің аты буынға беріледі. Мысалы,сүрі жер және бұршақ буындарынан құрастырылған ауыспалы егістің тәсімі:</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numPr>
          <w:ilvl w:val="0"/>
          <w:numId w:val="10"/>
        </w:numPr>
        <w:jc w:val="both"/>
        <w:rPr>
          <w:sz w:val="28"/>
          <w:szCs w:val="28"/>
          <w:lang w:val="kk-KZ"/>
        </w:rPr>
      </w:pPr>
      <w:r>
        <w:rPr>
          <w:sz w:val="28"/>
          <w:szCs w:val="28"/>
          <w:lang w:val="kk-KZ"/>
        </w:rPr>
        <w:t xml:space="preserve">Сүрі жер            </w:t>
      </w:r>
    </w:p>
    <w:p>
      <w:pPr>
        <w:pStyle w:val="Normal"/>
        <w:numPr>
          <w:ilvl w:val="0"/>
          <w:numId w:val="10"/>
        </w:numPr>
        <w:jc w:val="both"/>
        <w:rPr>
          <w:sz w:val="28"/>
          <w:szCs w:val="28"/>
          <w:lang w:val="kk-KZ"/>
        </w:rPr>
      </w:pPr>
      <w:r>
        <w:rPr>
          <w:sz w:val="28"/>
          <w:szCs w:val="28"/>
          <w:lang w:val="kk-KZ"/>
        </w:rPr>
        <w:t>Жаздық бидай                                            сүрі жер буыны</w:t>
      </w:r>
    </w:p>
    <w:p>
      <w:pPr>
        <w:pStyle w:val="Normal"/>
        <w:numPr>
          <w:ilvl w:val="0"/>
          <w:numId w:val="10"/>
        </w:numPr>
        <w:jc w:val="both"/>
        <w:rPr>
          <w:sz w:val="28"/>
          <w:szCs w:val="28"/>
          <w:lang w:val="kk-KZ"/>
        </w:rPr>
      </w:pPr>
      <w:r>
        <w:rPr>
          <w:sz w:val="28"/>
          <w:szCs w:val="28"/>
          <w:lang w:val="kk-KZ"/>
        </w:rPr>
        <w:t>Жаздық бидай</w:t>
      </w:r>
    </w:p>
    <w:p>
      <w:pPr>
        <w:pStyle w:val="Normal"/>
        <w:numPr>
          <w:ilvl w:val="0"/>
          <w:numId w:val="10"/>
        </w:numPr>
        <w:jc w:val="both"/>
        <w:rPr>
          <w:sz w:val="28"/>
          <w:szCs w:val="28"/>
          <w:lang w:val="kk-KZ"/>
        </w:rPr>
      </w:pPr>
      <w:r>
        <w:rPr>
          <w:sz w:val="28"/>
          <w:szCs w:val="28"/>
          <w:lang w:val="kk-KZ"/>
        </w:rPr>
        <w:t>Ас бұршақ</w:t>
      </w:r>
    </w:p>
    <w:p>
      <w:pPr>
        <w:pStyle w:val="Normal"/>
        <w:numPr>
          <w:ilvl w:val="0"/>
          <w:numId w:val="10"/>
        </w:numPr>
        <w:jc w:val="both"/>
        <w:rPr>
          <w:sz w:val="28"/>
          <w:szCs w:val="28"/>
          <w:lang w:val="kk-KZ"/>
        </w:rPr>
      </w:pPr>
      <w:r>
        <w:rPr>
          <w:sz w:val="28"/>
          <w:szCs w:val="28"/>
          <w:lang w:val="kk-KZ"/>
        </w:rPr>
        <w:t>Мал азықтық дақылдар (арпа, сұлы)       бұршақ буыны</w:t>
      </w:r>
    </w:p>
    <w:p>
      <w:pPr>
        <w:pStyle w:val="Normal"/>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Мысалы, отамалы және шөпті буындарының тәсімі:</w:t>
      </w:r>
    </w:p>
    <w:p>
      <w:pPr>
        <w:pStyle w:val="Normal"/>
        <w:numPr>
          <w:ilvl w:val="0"/>
          <w:numId w:val="17"/>
        </w:numPr>
        <w:jc w:val="both"/>
        <w:rPr>
          <w:sz w:val="28"/>
          <w:szCs w:val="28"/>
          <w:lang w:val="kk-KZ"/>
        </w:rPr>
      </w:pPr>
      <w:r>
        <w:rPr>
          <w:sz w:val="28"/>
          <w:szCs w:val="28"/>
          <w:lang w:val="kk-KZ"/>
        </w:rPr>
        <w:t>Жүгері</w:t>
      </w:r>
    </w:p>
    <w:p>
      <w:pPr>
        <w:pStyle w:val="Normal"/>
        <w:numPr>
          <w:ilvl w:val="0"/>
          <w:numId w:val="17"/>
        </w:numPr>
        <w:jc w:val="both"/>
        <w:rPr>
          <w:sz w:val="28"/>
          <w:szCs w:val="28"/>
          <w:lang w:val="kk-KZ"/>
        </w:rPr>
      </w:pPr>
      <w:r>
        <w:rPr>
          <w:sz w:val="28"/>
          <w:szCs w:val="28"/>
          <w:lang w:val="kk-KZ"/>
        </w:rPr>
        <w:t>Арпа шөптермен</w:t>
      </w:r>
    </w:p>
    <w:p>
      <w:pPr>
        <w:pStyle w:val="Normal"/>
        <w:ind w:left="1068" w:hanging="0"/>
        <w:jc w:val="both"/>
        <w:rPr>
          <w:sz w:val="28"/>
          <w:szCs w:val="28"/>
          <w:lang w:val="kk-KZ"/>
        </w:rPr>
      </w:pPr>
      <w:r>
        <w:rPr>
          <w:sz w:val="28"/>
          <w:szCs w:val="28"/>
          <w:lang w:val="kk-KZ"/>
        </w:rPr>
        <w:t>бірге себілген                                             отамалы буын</w:t>
      </w:r>
    </w:p>
    <w:p>
      <w:pPr>
        <w:pStyle w:val="Normal"/>
        <w:numPr>
          <w:ilvl w:val="0"/>
          <w:numId w:val="17"/>
        </w:numPr>
        <w:jc w:val="both"/>
        <w:rPr>
          <w:sz w:val="28"/>
          <w:szCs w:val="28"/>
          <w:lang w:val="kk-KZ"/>
        </w:rPr>
      </w:pPr>
      <w:r>
        <w:rPr>
          <w:sz w:val="28"/>
          <w:szCs w:val="28"/>
          <w:lang w:val="kk-KZ"/>
        </w:rPr>
        <w:t>Қөп жылдық шөптер</w:t>
      </w:r>
    </w:p>
    <w:p>
      <w:pPr>
        <w:pStyle w:val="Normal"/>
        <w:numPr>
          <w:ilvl w:val="0"/>
          <w:numId w:val="17"/>
        </w:numPr>
        <w:jc w:val="both"/>
        <w:rPr>
          <w:sz w:val="28"/>
          <w:szCs w:val="28"/>
          <w:lang w:val="kk-KZ"/>
        </w:rPr>
      </w:pPr>
      <w:r>
        <w:rPr>
          <w:sz w:val="28"/>
          <w:szCs w:val="28"/>
          <w:lang w:val="kk-KZ"/>
        </w:rPr>
        <w:t>Көп жылдық шөптер                                 шөптік буын</w:t>
      </w:r>
    </w:p>
    <w:p>
      <w:pPr>
        <w:pStyle w:val="Normal"/>
        <w:numPr>
          <w:ilvl w:val="0"/>
          <w:numId w:val="17"/>
        </w:numPr>
        <w:jc w:val="both"/>
        <w:rPr>
          <w:sz w:val="28"/>
          <w:szCs w:val="28"/>
          <w:lang w:val="kk-KZ"/>
        </w:rPr>
      </w:pPr>
      <w:r>
        <w:rPr>
          <w:sz w:val="28"/>
          <w:szCs w:val="28"/>
          <w:lang w:val="kk-KZ"/>
        </w:rPr>
        <w:t xml:space="preserve">Арпа  </w:t>
        <w:tab/>
      </w:r>
    </w:p>
    <w:p>
      <w:pPr>
        <w:pStyle w:val="Normal"/>
        <w:rPr>
          <w:b/>
          <w:b/>
          <w:sz w:val="28"/>
          <w:szCs w:val="28"/>
          <w:lang w:val="kk-KZ"/>
        </w:rPr>
      </w:pPr>
      <w:r>
        <w:rPr>
          <w:b/>
          <w:sz w:val="28"/>
          <w:szCs w:val="28"/>
          <w:lang w:val="kk-KZ"/>
        </w:rPr>
      </w:r>
    </w:p>
    <w:p>
      <w:pPr>
        <w:pStyle w:val="Normal"/>
        <w:ind w:left="708" w:firstLine="708"/>
        <w:jc w:val="both"/>
        <w:rPr/>
      </w:pPr>
      <w:r>
        <w:rPr>
          <w:sz w:val="28"/>
          <w:szCs w:val="28"/>
          <w:lang w:val="kk-KZ"/>
        </w:rPr>
        <w:t>Алғы дақыл деп өткен жылы осы танапта өсірілген дақылды немесе сүрі жерді атайды. Мысалы, сүрі жердің жағдайы жақсы болған кезде (арамшөптері жоқ, топырақтың физикалық қасиеттері оңтайлы болуы және т.б.). осындай жағдайда бұл танапта дақылдарды сеуіп, ал сүрі жерге арамшөптермен қатты ластанған немесе физикалық қасиеттері нашар танаптарын бөліп шығару қажет.</w:t>
      </w:r>
    </w:p>
    <w:p>
      <w:pPr>
        <w:pStyle w:val="Normal"/>
        <w:ind w:left="708" w:hanging="0"/>
        <w:jc w:val="both"/>
        <w:rPr>
          <w:sz w:val="28"/>
          <w:szCs w:val="28"/>
          <w:lang w:val="kk-KZ"/>
        </w:rPr>
      </w:pPr>
      <w:r>
        <w:rPr>
          <w:sz w:val="28"/>
          <w:szCs w:val="28"/>
          <w:lang w:val="kk-KZ"/>
        </w:rPr>
        <w:tab/>
        <w:t>Анайлым мерзімдері ұзақ және биологиясы ұксас дақылдардан құрастырылған ауыспалы егістердің икемділігі жоғары болады.</w:t>
      </w:r>
    </w:p>
    <w:p>
      <w:pPr>
        <w:pStyle w:val="Normal"/>
        <w:ind w:left="708" w:hanging="0"/>
        <w:jc w:val="both"/>
        <w:rPr>
          <w:sz w:val="28"/>
          <w:szCs w:val="28"/>
          <w:lang w:val="kk-KZ"/>
        </w:rPr>
      </w:pPr>
      <w:r>
        <w:rPr>
          <w:sz w:val="28"/>
          <w:szCs w:val="28"/>
          <w:lang w:val="kk-KZ"/>
        </w:rPr>
        <w:tab/>
        <w:t>Астық дақылдары топырақта біршама азот және фосфор, картоп калий мен кедейлетеді. Тамыр жүйесінің әр түрлі қабатта орналасуы коректік заттарды топырақтың әр түрлі қабаттардан пайдалануына себепші болады.</w:t>
      </w:r>
    </w:p>
    <w:p>
      <w:pPr>
        <w:pStyle w:val="Normal"/>
        <w:ind w:left="708" w:hanging="0"/>
        <w:jc w:val="both"/>
        <w:rPr>
          <w:sz w:val="28"/>
          <w:szCs w:val="28"/>
          <w:lang w:val="kk-KZ"/>
        </w:rPr>
      </w:pPr>
      <w:r>
        <w:rPr>
          <w:sz w:val="28"/>
          <w:szCs w:val="28"/>
          <w:lang w:val="kk-KZ"/>
        </w:rPr>
        <w:tab/>
        <w:t>Дақылдардың тамыр жүйесінің жер қабатының байлау тереңдігіне байланысты үш топқа бөледі:</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І Тамыр жүйесі таз орналасқан – картоп, зығыр, қарақұмық, ас бұршақ, тары.</w:t>
      </w:r>
    </w:p>
    <w:p>
      <w:pPr>
        <w:pStyle w:val="Normal"/>
        <w:ind w:left="708" w:hanging="0"/>
        <w:jc w:val="both"/>
        <w:rPr>
          <w:sz w:val="28"/>
          <w:szCs w:val="28"/>
          <w:lang w:val="kk-KZ"/>
        </w:rPr>
      </w:pPr>
      <w:r>
        <w:rPr>
          <w:sz w:val="28"/>
          <w:szCs w:val="28"/>
          <w:lang w:val="kk-KZ"/>
        </w:rPr>
        <w:t>ІІ Орташа тереңдінте орналасқан – бидай, арпа, сиыр жоңышқа, қара бидай.</w:t>
      </w:r>
    </w:p>
    <w:p>
      <w:pPr>
        <w:pStyle w:val="Normal"/>
        <w:ind w:left="708" w:hanging="0"/>
        <w:jc w:val="both"/>
        <w:rPr>
          <w:sz w:val="28"/>
          <w:szCs w:val="28"/>
          <w:lang w:val="kk-KZ"/>
        </w:rPr>
      </w:pPr>
      <w:r>
        <w:rPr>
          <w:sz w:val="28"/>
          <w:szCs w:val="28"/>
          <w:lang w:val="kk-KZ"/>
        </w:rPr>
        <w:t>ІІІ Терең – қалғандары, әр түрлі өсімдіктер, киын еритін қосылыстардан коректік заттарды әр түрлі сіқірк қабісғаттеріне не болады.</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ab/>
        <w:t>Өсімдіктердің тамыр жүйесі әр түрлі, сондықтан су пайдалану қаблеттілігі де әр түрлі болады. Қуатты тамырлар суды төменгі қабаттан да алады, ал басқалары жоғарғы қабаттан жұмсайды. Сондықтан ауыспалы егісте әр түрлі дақылдарды алмастырып коректік заттарды және топырақ ылғалын тиімді пайдалануға мұмкіншілік туады.</w:t>
      </w:r>
    </w:p>
    <w:p>
      <w:pPr>
        <w:pStyle w:val="Normal"/>
        <w:ind w:left="708" w:hanging="0"/>
        <w:jc w:val="both"/>
        <w:rPr>
          <w:sz w:val="28"/>
          <w:szCs w:val="28"/>
          <w:lang w:val="kk-KZ"/>
        </w:rPr>
      </w:pPr>
      <w:r>
        <w:rPr>
          <w:sz w:val="28"/>
          <w:szCs w:val="28"/>
          <w:lang w:val="kk-KZ"/>
        </w:rPr>
        <w:tab/>
        <w:t>Танапта дақылдардың алмасуы топырақтың физикалық жағдайын, әсіресі оның құрлымы мен тығыздығын жақсарту қажет.</w:t>
      </w:r>
    </w:p>
    <w:p>
      <w:pPr>
        <w:pStyle w:val="Normal"/>
        <w:ind w:left="708" w:hanging="0"/>
        <w:jc w:val="both"/>
        <w:rPr>
          <w:sz w:val="28"/>
          <w:szCs w:val="28"/>
          <w:lang w:val="kk-KZ"/>
        </w:rPr>
      </w:pPr>
      <w:r>
        <w:rPr>
          <w:sz w:val="28"/>
          <w:szCs w:val="28"/>
          <w:lang w:val="kk-KZ"/>
        </w:rPr>
        <w:tab/>
        <w:t>Топырақ құрлымының қалыптасуының әсері өтетін дәрежесі бойынша дала дақылдарын мынадай ретпен орналастыруға болады:</w:t>
      </w:r>
    </w:p>
    <w:p>
      <w:pPr>
        <w:pStyle w:val="Normal"/>
        <w:numPr>
          <w:ilvl w:val="0"/>
          <w:numId w:val="9"/>
        </w:numPr>
        <w:jc w:val="both"/>
        <w:rPr>
          <w:sz w:val="28"/>
          <w:szCs w:val="28"/>
          <w:lang w:val="kk-KZ"/>
        </w:rPr>
      </w:pPr>
      <w:r>
        <w:rPr>
          <w:sz w:val="28"/>
          <w:szCs w:val="28"/>
          <w:lang w:val="kk-KZ"/>
        </w:rPr>
        <w:t>көп жылдық бұршақ-дәнді шөп қоспасы</w:t>
      </w:r>
    </w:p>
    <w:p>
      <w:pPr>
        <w:pStyle w:val="Normal"/>
        <w:numPr>
          <w:ilvl w:val="0"/>
          <w:numId w:val="9"/>
        </w:numPr>
        <w:jc w:val="both"/>
        <w:rPr>
          <w:sz w:val="28"/>
          <w:szCs w:val="28"/>
          <w:lang w:val="kk-KZ"/>
        </w:rPr>
      </w:pPr>
      <w:r>
        <w:rPr>
          <w:sz w:val="28"/>
          <w:szCs w:val="28"/>
          <w:lang w:val="kk-KZ"/>
        </w:rPr>
        <w:t>көпжылдық бұршақ шөптер</w:t>
      </w:r>
    </w:p>
    <w:p>
      <w:pPr>
        <w:pStyle w:val="Normal"/>
        <w:numPr>
          <w:ilvl w:val="0"/>
          <w:numId w:val="9"/>
        </w:numPr>
        <w:jc w:val="both"/>
        <w:rPr>
          <w:sz w:val="28"/>
          <w:szCs w:val="28"/>
          <w:lang w:val="kk-KZ"/>
        </w:rPr>
      </w:pPr>
      <w:r>
        <w:rPr>
          <w:sz w:val="28"/>
          <w:szCs w:val="28"/>
          <w:lang w:val="kk-KZ"/>
        </w:rPr>
        <w:t xml:space="preserve">бір жылдық бұршақ дәнді шөп коспалары </w:t>
      </w:r>
    </w:p>
    <w:p>
      <w:pPr>
        <w:pStyle w:val="Normal"/>
        <w:numPr>
          <w:ilvl w:val="0"/>
          <w:numId w:val="9"/>
        </w:numPr>
        <w:jc w:val="both"/>
        <w:rPr>
          <w:sz w:val="28"/>
          <w:szCs w:val="28"/>
          <w:lang w:val="kk-KZ"/>
        </w:rPr>
      </w:pPr>
      <w:r>
        <w:rPr>
          <w:sz w:val="28"/>
          <w:szCs w:val="28"/>
          <w:lang w:val="kk-KZ"/>
        </w:rPr>
        <w:t>күздік дәнді дақылдар</w:t>
      </w:r>
    </w:p>
    <w:p>
      <w:pPr>
        <w:pStyle w:val="Normal"/>
        <w:numPr>
          <w:ilvl w:val="0"/>
          <w:numId w:val="9"/>
        </w:numPr>
        <w:jc w:val="both"/>
        <w:rPr>
          <w:sz w:val="28"/>
          <w:szCs w:val="28"/>
          <w:lang w:val="kk-KZ"/>
        </w:rPr>
      </w:pPr>
      <w:r>
        <w:rPr>
          <w:sz w:val="28"/>
          <w:szCs w:val="28"/>
          <w:lang w:val="kk-KZ"/>
        </w:rPr>
        <w:t>жаздық дәнділер</w:t>
      </w:r>
    </w:p>
    <w:p>
      <w:pPr>
        <w:pStyle w:val="Normal"/>
        <w:numPr>
          <w:ilvl w:val="0"/>
          <w:numId w:val="9"/>
        </w:numPr>
        <w:jc w:val="both"/>
        <w:rPr>
          <w:sz w:val="28"/>
          <w:szCs w:val="28"/>
          <w:lang w:val="kk-KZ"/>
        </w:rPr>
      </w:pPr>
      <w:r>
        <w:rPr>
          <w:sz w:val="28"/>
          <w:szCs w:val="28"/>
          <w:lang w:val="kk-KZ"/>
        </w:rPr>
        <w:t>астық бұршақтылар</w:t>
      </w:r>
    </w:p>
    <w:p>
      <w:pPr>
        <w:pStyle w:val="Normal"/>
        <w:numPr>
          <w:ilvl w:val="0"/>
          <w:numId w:val="9"/>
        </w:numPr>
        <w:jc w:val="both"/>
        <w:rPr>
          <w:sz w:val="28"/>
          <w:szCs w:val="28"/>
          <w:lang w:val="kk-KZ"/>
        </w:rPr>
      </w:pPr>
      <w:r>
        <w:rPr>
          <w:sz w:val="28"/>
          <w:szCs w:val="28"/>
          <w:lang w:val="kk-KZ"/>
        </w:rPr>
        <w:t>зығыр</w:t>
      </w:r>
    </w:p>
    <w:p>
      <w:pPr>
        <w:pStyle w:val="Normal"/>
        <w:numPr>
          <w:ilvl w:val="0"/>
          <w:numId w:val="9"/>
        </w:numPr>
        <w:jc w:val="both"/>
        <w:rPr>
          <w:sz w:val="28"/>
          <w:szCs w:val="28"/>
          <w:lang w:val="kk-KZ"/>
        </w:rPr>
      </w:pPr>
      <w:r>
        <w:rPr>
          <w:sz w:val="28"/>
          <w:szCs w:val="28"/>
          <w:lang w:val="kk-KZ"/>
        </w:rPr>
        <w:t>картоп</w:t>
      </w:r>
    </w:p>
    <w:p>
      <w:pPr>
        <w:pStyle w:val="Normal"/>
        <w:numPr>
          <w:ilvl w:val="0"/>
          <w:numId w:val="9"/>
        </w:numPr>
        <w:jc w:val="both"/>
        <w:rPr>
          <w:sz w:val="28"/>
          <w:szCs w:val="28"/>
          <w:lang w:val="kk-KZ"/>
        </w:rPr>
      </w:pPr>
      <w:r>
        <w:rPr>
          <w:sz w:val="28"/>
          <w:szCs w:val="28"/>
          <w:lang w:val="kk-KZ"/>
        </w:rPr>
        <w:t>тамыржемістілер</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Ауыспалы егіс дақылдарының орналасуының биологиялық себептері өсімдіктерді зиянкестер және арам шөптерден қорғауға, арам шөптердің зиянды әсеріне, сонымен қатар топырақта улы заттардың жиналуынан қорғайтын қажеттілігіне тығыз байланысты.</w:t>
      </w:r>
    </w:p>
    <w:p>
      <w:pPr>
        <w:pStyle w:val="Normal"/>
        <w:ind w:left="360" w:hanging="0"/>
        <w:jc w:val="both"/>
        <w:rPr>
          <w:sz w:val="28"/>
          <w:szCs w:val="28"/>
          <w:lang w:val="kk-KZ"/>
        </w:rPr>
      </w:pPr>
      <w:r>
        <w:rPr>
          <w:sz w:val="28"/>
          <w:szCs w:val="28"/>
          <w:lang w:val="kk-KZ"/>
        </w:rPr>
        <w:t xml:space="preserve"> </w:t>
      </w:r>
      <w:r>
        <w:rPr>
          <w:sz w:val="28"/>
          <w:szCs w:val="28"/>
          <w:lang w:val="kk-KZ"/>
        </w:rPr>
        <w:tab/>
        <w:t>Ауыспалы егістің тәсімін жасау және танаптарда дақылдардың кезектесуін дұрыс ұйымдастыру үшін алғы дақылдардың сапалық қассиеттерін білудің маңызы өте зор.</w:t>
      </w:r>
    </w:p>
    <w:p>
      <w:pPr>
        <w:pStyle w:val="Normal"/>
        <w:ind w:left="360" w:hanging="0"/>
        <w:jc w:val="both"/>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t>Сондықтан мына талаптарды ескеру керек</w:t>
      </w:r>
    </w:p>
    <w:p>
      <w:pPr>
        <w:pStyle w:val="Normal"/>
        <w:ind w:left="360" w:hanging="0"/>
        <w:jc w:val="both"/>
        <w:rPr>
          <w:b/>
          <w:b/>
          <w:sz w:val="28"/>
          <w:szCs w:val="28"/>
          <w:lang w:val="kk-KZ"/>
        </w:rPr>
      </w:pPr>
      <w:r>
        <w:rPr>
          <w:b/>
          <w:sz w:val="28"/>
          <w:szCs w:val="28"/>
          <w:lang w:val="kk-KZ"/>
        </w:rPr>
      </w:r>
    </w:p>
    <w:p>
      <w:pPr>
        <w:pStyle w:val="Normal"/>
        <w:numPr>
          <w:ilvl w:val="0"/>
          <w:numId w:val="20"/>
        </w:numPr>
        <w:jc w:val="both"/>
        <w:rPr>
          <w:sz w:val="28"/>
          <w:szCs w:val="28"/>
          <w:lang w:val="kk-KZ"/>
        </w:rPr>
      </w:pPr>
      <w:r>
        <w:rPr>
          <w:sz w:val="28"/>
          <w:szCs w:val="28"/>
          <w:lang w:val="kk-KZ"/>
        </w:rPr>
        <w:t>Келесі дақылды себер алдында тамыр өсетін топырақ қабатындағы өнімді ылғалдың мөлшері.</w:t>
      </w:r>
    </w:p>
    <w:p>
      <w:pPr>
        <w:pStyle w:val="Normal"/>
        <w:numPr>
          <w:ilvl w:val="0"/>
          <w:numId w:val="20"/>
        </w:numPr>
        <w:jc w:val="both"/>
        <w:rPr>
          <w:sz w:val="28"/>
          <w:szCs w:val="28"/>
          <w:lang w:val="kk-KZ"/>
        </w:rPr>
      </w:pPr>
      <w:r>
        <w:rPr>
          <w:sz w:val="28"/>
          <w:szCs w:val="28"/>
          <w:lang w:val="kk-KZ"/>
        </w:rPr>
        <w:t>Топырақта өсімдіктерге сіңімді түрде коректік заттардың болуы.</w:t>
      </w:r>
    </w:p>
    <w:p>
      <w:pPr>
        <w:pStyle w:val="Normal"/>
        <w:numPr>
          <w:ilvl w:val="0"/>
          <w:numId w:val="20"/>
        </w:numPr>
        <w:jc w:val="both"/>
        <w:rPr/>
      </w:pPr>
      <w:r>
        <w:rPr>
          <w:sz w:val="28"/>
          <w:szCs w:val="28"/>
          <w:lang w:val="kk-KZ"/>
        </w:rPr>
        <w:t>Ауыспалы егісте өсіретін дақылға зиян келтіретін аурулардың және зиянкестердің жоқтығы.</w:t>
      </w:r>
    </w:p>
    <w:p>
      <w:pPr>
        <w:pStyle w:val="Normal"/>
        <w:numPr>
          <w:ilvl w:val="0"/>
          <w:numId w:val="20"/>
        </w:numPr>
        <w:jc w:val="both"/>
        <w:rPr>
          <w:sz w:val="28"/>
          <w:szCs w:val="28"/>
          <w:lang w:val="kk-KZ"/>
        </w:rPr>
      </w:pPr>
      <w:r>
        <w:rPr>
          <w:sz w:val="28"/>
          <w:szCs w:val="28"/>
          <w:lang w:val="kk-KZ"/>
        </w:rPr>
        <w:t>Себу алдында топырақ өңдеуне және өнім жинағаннан кейін танаптық жұмыстарды жүргізу үшін вегетация кезеңінің ұзақтығының жеткіліктілігі.</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Ауыспалы егістердің тәсімін құру</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Ауыспалы егіс құрастырған кезде әрбір дақылға барынша қалайлы жағдай жасап. Сыртқы ортаның қалайсыз әсерін азайту керек. Әрбір дақылдың биологиялық ерекшеліктері, олардың тіршілік факторларына қатынасв, топырақтың физикалық және химиялық қассиеттеріне, су және коректік режимдеріне, танаптардың ластануына, сонымен катар микроорганизмдердің тіршілігіне әсері анықталды.</w:t>
      </w:r>
    </w:p>
    <w:p>
      <w:pPr>
        <w:pStyle w:val="Normal"/>
        <w:jc w:val="both"/>
        <w:rPr>
          <w:sz w:val="28"/>
          <w:szCs w:val="28"/>
          <w:lang w:val="kk-KZ"/>
        </w:rPr>
      </w:pPr>
      <w:r>
        <w:rPr>
          <w:sz w:val="28"/>
          <w:szCs w:val="28"/>
          <w:lang w:val="kk-KZ"/>
        </w:rPr>
        <w:tab/>
        <w:t>Ауыспалы егістердің тәсімін құрғанда  мына қағидаларды ұстану қажет:</w:t>
      </w:r>
    </w:p>
    <w:p>
      <w:pPr>
        <w:pStyle w:val="Normal"/>
        <w:numPr>
          <w:ilvl w:val="0"/>
          <w:numId w:val="4"/>
        </w:numPr>
        <w:jc w:val="both"/>
        <w:rPr>
          <w:sz w:val="28"/>
          <w:szCs w:val="28"/>
          <w:lang w:val="kk-KZ"/>
        </w:rPr>
      </w:pPr>
      <w:r>
        <w:rPr>
          <w:sz w:val="28"/>
          <w:szCs w:val="28"/>
          <w:lang w:val="kk-KZ"/>
        </w:rPr>
        <w:t>Ауданың үлкен бөлігін негізі дақылдарға болу керек.</w:t>
      </w:r>
    </w:p>
    <w:p>
      <w:pPr>
        <w:pStyle w:val="Normal"/>
        <w:numPr>
          <w:ilvl w:val="0"/>
          <w:numId w:val="4"/>
        </w:numPr>
        <w:jc w:val="both"/>
        <w:rPr/>
      </w:pPr>
      <w:r>
        <w:rPr>
          <w:sz w:val="28"/>
          <w:szCs w:val="28"/>
          <w:lang w:val="kk-KZ"/>
        </w:rPr>
        <w:t>Құнды дақылдарды, сондай-ақ топырақ құнарлығына, арамшөптердің жоқтылығына, тіршілік факторларына, және басқа да жағдайларға талабы жоғары дақылдарды ең жақсы дақылдан кейін орналыстыру керек. Олар өз кезегімен келесі дақыл үшін жақсы алғы дақыл болғаны жөн.</w:t>
      </w:r>
    </w:p>
    <w:p>
      <w:pPr>
        <w:pStyle w:val="Normal"/>
        <w:numPr>
          <w:ilvl w:val="0"/>
          <w:numId w:val="4"/>
        </w:numPr>
        <w:jc w:val="both"/>
        <w:rPr>
          <w:sz w:val="28"/>
          <w:szCs w:val="28"/>
          <w:lang w:val="kk-KZ"/>
        </w:rPr>
      </w:pPr>
      <w:r>
        <w:rPr>
          <w:sz w:val="28"/>
          <w:szCs w:val="28"/>
          <w:lang w:val="kk-KZ"/>
        </w:rPr>
        <w:t>Ауыспалы егісті ең жақсы дақылдан бастау керек.</w:t>
      </w:r>
    </w:p>
    <w:p>
      <w:pPr>
        <w:pStyle w:val="Normal"/>
        <w:numPr>
          <w:ilvl w:val="0"/>
          <w:numId w:val="4"/>
        </w:numPr>
        <w:jc w:val="both"/>
        <w:rPr>
          <w:sz w:val="28"/>
          <w:szCs w:val="28"/>
          <w:lang w:val="kk-KZ"/>
        </w:rPr>
      </w:pPr>
      <w:r>
        <w:rPr>
          <w:sz w:val="28"/>
          <w:szCs w:val="28"/>
          <w:lang w:val="kk-KZ"/>
        </w:rPr>
        <w:t>Топырақты өте кептіріп жіберетін дақылдарға (судан шөбі, күнбағыс, кант, қызылшасы) қайталана орналасуына жол бермеу керек.</w:t>
      </w:r>
    </w:p>
    <w:p>
      <w:pPr>
        <w:pStyle w:val="Normal"/>
        <w:numPr>
          <w:ilvl w:val="0"/>
          <w:numId w:val="4"/>
        </w:numPr>
        <w:jc w:val="both"/>
        <w:rPr>
          <w:sz w:val="28"/>
          <w:szCs w:val="28"/>
          <w:lang w:val="kk-KZ"/>
        </w:rPr>
      </w:pPr>
      <w:r>
        <w:rPr>
          <w:sz w:val="28"/>
          <w:szCs w:val="28"/>
          <w:lang w:val="kk-KZ"/>
        </w:rPr>
        <w:t>Дәнді бұршақ дақылдардын қайталап өсіру тиімсіз.</w:t>
      </w:r>
    </w:p>
    <w:p>
      <w:pPr>
        <w:pStyle w:val="Normal"/>
        <w:numPr>
          <w:ilvl w:val="0"/>
          <w:numId w:val="4"/>
        </w:numPr>
        <w:jc w:val="both"/>
        <w:rPr>
          <w:sz w:val="28"/>
          <w:szCs w:val="28"/>
          <w:lang w:val="kk-KZ"/>
        </w:rPr>
      </w:pPr>
      <w:r>
        <w:rPr>
          <w:sz w:val="28"/>
          <w:szCs w:val="28"/>
          <w:lang w:val="kk-KZ"/>
        </w:rPr>
        <w:t>Сүрі жерге отамалы, бұршақ дақылдарын өсіру тиімсіз.</w:t>
      </w:r>
    </w:p>
    <w:p>
      <w:pPr>
        <w:pStyle w:val="Normal"/>
        <w:numPr>
          <w:ilvl w:val="0"/>
          <w:numId w:val="4"/>
        </w:numPr>
        <w:jc w:val="both"/>
        <w:rPr>
          <w:sz w:val="28"/>
          <w:szCs w:val="28"/>
          <w:lang w:val="kk-KZ"/>
        </w:rPr>
      </w:pPr>
      <w:r>
        <w:rPr>
          <w:sz w:val="28"/>
          <w:szCs w:val="28"/>
          <w:lang w:val="kk-KZ"/>
        </w:rPr>
        <w:t>Нашар алғы егістен кейін танапты сүрі жерге қалдыру керек.</w:t>
      </w:r>
    </w:p>
    <w:p>
      <w:pPr>
        <w:pStyle w:val="Normal"/>
        <w:numPr>
          <w:ilvl w:val="0"/>
          <w:numId w:val="4"/>
        </w:numPr>
        <w:jc w:val="both"/>
        <w:rPr>
          <w:sz w:val="28"/>
          <w:szCs w:val="28"/>
          <w:lang w:val="kk-KZ"/>
        </w:rPr>
      </w:pPr>
      <w:r>
        <w:rPr>
          <w:sz w:val="28"/>
          <w:szCs w:val="28"/>
          <w:lang w:val="kk-KZ"/>
        </w:rPr>
        <w:t>Суландырлатын жерде көп жылдық шөпті немесе астық дақылдарын, бір жылдық шөптердің жамылғыларының астында өсірен тиімді.</w:t>
      </w:r>
    </w:p>
    <w:p>
      <w:pPr>
        <w:pStyle w:val="Normal"/>
        <w:numPr>
          <w:ilvl w:val="0"/>
          <w:numId w:val="4"/>
        </w:numPr>
        <w:jc w:val="both"/>
        <w:rPr/>
      </w:pPr>
      <w:r>
        <w:rPr>
          <w:sz w:val="28"/>
          <w:szCs w:val="28"/>
          <w:lang w:val="kk-KZ"/>
        </w:rPr>
        <w:t>Зиянкестері мен аурулары ұқсас және арнаулы арам шөптері бар дақылдарды егуге болмайды. Эрозия қауптілігін төмендету үшін мамандырылған ауыспалы егіс қолданды.</w:t>
      </w:r>
    </w:p>
    <w:p>
      <w:pPr>
        <w:pStyle w:val="Normal"/>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Ауыспалы егістердың барлығының негізінде үш белгі бар:</w:t>
      </w:r>
    </w:p>
    <w:p>
      <w:pPr>
        <w:pStyle w:val="Normal"/>
        <w:numPr>
          <w:ilvl w:val="0"/>
          <w:numId w:val="14"/>
        </w:numPr>
        <w:jc w:val="both"/>
        <w:rPr>
          <w:sz w:val="28"/>
          <w:szCs w:val="28"/>
          <w:lang w:val="kk-KZ"/>
        </w:rPr>
      </w:pPr>
      <w:r>
        <w:rPr>
          <w:sz w:val="28"/>
          <w:szCs w:val="28"/>
          <w:lang w:val="kk-KZ"/>
        </w:rPr>
        <w:t>Өнімнің негізгі түрі (далалық, мал азықтық, арнайлы).</w:t>
      </w:r>
    </w:p>
    <w:p>
      <w:pPr>
        <w:pStyle w:val="Normal"/>
        <w:numPr>
          <w:ilvl w:val="0"/>
          <w:numId w:val="14"/>
        </w:numPr>
        <w:jc w:val="both"/>
        <w:rPr>
          <w:sz w:val="28"/>
          <w:szCs w:val="28"/>
          <w:lang w:val="kk-KZ"/>
        </w:rPr>
      </w:pPr>
      <w:r>
        <w:rPr>
          <w:sz w:val="28"/>
          <w:szCs w:val="28"/>
          <w:lang w:val="kk-KZ"/>
        </w:rPr>
        <w:t>Биологиясы және өсіру агротехникасы бойынша өзгеше дақылдардың топтарың ара қатынасы (дәнді, отамалы, дәнді шөпті, сидералды, жеміс алмасу, топырақ қорғайтын т.б.).</w:t>
      </w:r>
    </w:p>
    <w:p>
      <w:pPr>
        <w:pStyle w:val="Normal"/>
        <w:numPr>
          <w:ilvl w:val="0"/>
          <w:numId w:val="14"/>
        </w:numPr>
        <w:jc w:val="both"/>
        <w:rPr>
          <w:sz w:val="28"/>
          <w:szCs w:val="28"/>
          <w:lang w:val="kk-KZ"/>
        </w:rPr>
      </w:pPr>
      <w:r>
        <w:rPr>
          <w:sz w:val="28"/>
          <w:szCs w:val="28"/>
          <w:lang w:val="kk-KZ"/>
        </w:rPr>
        <w:t>Танаптардың саңы (үш танапты, төрт танапты, бес танапты т.б.).</w:t>
      </w:r>
    </w:p>
    <w:p>
      <w:pPr>
        <w:pStyle w:val="Normal"/>
        <w:jc w:val="both"/>
        <w:rPr>
          <w:sz w:val="28"/>
          <w:szCs w:val="28"/>
          <w:lang w:val="kk-KZ"/>
        </w:rPr>
      </w:pPr>
      <w:r>
        <w:rPr>
          <w:sz w:val="28"/>
          <w:szCs w:val="28"/>
          <w:lang w:val="kk-KZ"/>
        </w:rPr>
      </w:r>
    </w:p>
    <w:p>
      <w:pPr>
        <w:pStyle w:val="Normal"/>
        <w:numPr>
          <w:ilvl w:val="0"/>
          <w:numId w:val="3"/>
        </w:numPr>
        <w:jc w:val="both"/>
        <w:rPr>
          <w:sz w:val="28"/>
          <w:szCs w:val="28"/>
          <w:lang w:val="kk-KZ"/>
        </w:rPr>
      </w:pPr>
      <w:r>
        <w:rPr>
          <w:sz w:val="28"/>
          <w:szCs w:val="28"/>
          <w:lang w:val="kk-KZ"/>
        </w:rPr>
        <w:t xml:space="preserve">Таза сүрі жер     1. Таза немесе ықтырмалы  1. Таза немесе ықтырмалы  </w:t>
      </w:r>
    </w:p>
    <w:p>
      <w:pPr>
        <w:pStyle w:val="Normal"/>
        <w:numPr>
          <w:ilvl w:val="0"/>
          <w:numId w:val="3"/>
        </w:numPr>
        <w:jc w:val="both"/>
        <w:rPr>
          <w:sz w:val="28"/>
          <w:szCs w:val="28"/>
          <w:lang w:val="kk-KZ"/>
        </w:rPr>
      </w:pPr>
      <w:r>
        <w:rPr>
          <w:sz w:val="28"/>
          <w:szCs w:val="28"/>
          <w:lang w:val="kk-KZ"/>
        </w:rPr>
        <w:t xml:space="preserve">Жаздық бидай   2. Сүрі жер                             2. Жаздық бидай </w:t>
      </w:r>
    </w:p>
    <w:p>
      <w:pPr>
        <w:pStyle w:val="Normal"/>
        <w:numPr>
          <w:ilvl w:val="0"/>
          <w:numId w:val="3"/>
        </w:numPr>
        <w:jc w:val="both"/>
        <w:rPr>
          <w:sz w:val="28"/>
          <w:szCs w:val="28"/>
          <w:lang w:val="kk-KZ"/>
        </w:rPr>
      </w:pPr>
      <w:r>
        <w:rPr>
          <w:sz w:val="28"/>
          <w:szCs w:val="28"/>
          <w:lang w:val="kk-KZ"/>
        </w:rPr>
        <w:t>Жаздық бидай   3. Сүрі жер                             3. Жаздық бидай</w:t>
      </w:r>
    </w:p>
    <w:p>
      <w:pPr>
        <w:pStyle w:val="Normal"/>
        <w:ind w:left="360" w:hanging="0"/>
        <w:jc w:val="both"/>
        <w:rPr>
          <w:sz w:val="28"/>
          <w:szCs w:val="28"/>
          <w:lang w:val="kk-KZ"/>
        </w:rPr>
      </w:pPr>
      <w:r>
        <w:rPr>
          <w:sz w:val="28"/>
          <w:szCs w:val="28"/>
          <w:lang w:val="kk-KZ"/>
        </w:rPr>
        <w:t xml:space="preserve">                                 </w:t>
      </w:r>
      <w:r>
        <w:rPr>
          <w:sz w:val="28"/>
          <w:szCs w:val="28"/>
          <w:lang w:val="kk-KZ"/>
        </w:rPr>
        <w:t xml:space="preserve">4. Сүрі жер                             4. Жүгері </w:t>
      </w:r>
    </w:p>
    <w:p>
      <w:pPr>
        <w:pStyle w:val="Normal"/>
        <w:ind w:left="360" w:hanging="0"/>
        <w:jc w:val="both"/>
        <w:rPr>
          <w:sz w:val="28"/>
          <w:szCs w:val="28"/>
          <w:lang w:val="kk-KZ"/>
        </w:rPr>
      </w:pPr>
      <w:r>
        <w:rPr>
          <w:sz w:val="28"/>
          <w:szCs w:val="28"/>
          <w:lang w:val="kk-KZ"/>
        </w:rPr>
        <w:t xml:space="preserve">                                                                                  </w:t>
      </w:r>
      <w:r>
        <w:rPr>
          <w:sz w:val="28"/>
          <w:szCs w:val="28"/>
          <w:lang w:val="kk-KZ"/>
        </w:rPr>
        <w:t>5. Жаздық бидай</w:t>
      </w:r>
    </w:p>
    <w:p>
      <w:pPr>
        <w:pStyle w:val="Normal"/>
        <w:ind w:left="360" w:hanging="0"/>
        <w:jc w:val="both"/>
        <w:rPr>
          <w:sz w:val="28"/>
          <w:szCs w:val="28"/>
          <w:lang w:val="kk-KZ"/>
        </w:rPr>
      </w:pPr>
      <w:r>
        <w:rPr>
          <w:sz w:val="28"/>
          <w:szCs w:val="28"/>
          <w:lang w:val="kk-KZ"/>
        </w:rPr>
      </w:r>
    </w:p>
    <w:p>
      <w:pPr>
        <w:pStyle w:val="Normal"/>
        <w:ind w:left="360" w:hanging="0"/>
        <w:jc w:val="center"/>
        <w:rPr>
          <w:b/>
          <w:b/>
          <w:sz w:val="28"/>
          <w:szCs w:val="28"/>
          <w:lang w:val="kk-KZ"/>
        </w:rPr>
      </w:pPr>
      <w:r>
        <w:rPr>
          <w:b/>
          <w:sz w:val="28"/>
          <w:szCs w:val="28"/>
          <w:lang w:val="kk-KZ"/>
        </w:rPr>
        <w:t>Ротоация севооборотов</w:t>
      </w:r>
    </w:p>
    <w:p>
      <w:pPr>
        <w:pStyle w:val="Normal"/>
        <w:ind w:left="360" w:hanging="0"/>
        <w:rPr>
          <w:b/>
          <w:b/>
          <w:sz w:val="28"/>
          <w:szCs w:val="28"/>
          <w:lang w:val="kk-KZ"/>
        </w:rPr>
      </w:pPr>
      <w:r>
        <w:rPr>
          <w:b/>
          <w:sz w:val="28"/>
          <w:szCs w:val="28"/>
          <w:lang w:val="kk-KZ"/>
        </w:rPr>
      </w:r>
    </w:p>
    <w:p>
      <w:pPr>
        <w:pStyle w:val="Normal"/>
        <w:ind w:left="360" w:hanging="0"/>
        <w:jc w:val="both"/>
        <w:rPr>
          <w:sz w:val="28"/>
          <w:szCs w:val="28"/>
          <w:lang w:val="kk-KZ"/>
        </w:rPr>
      </w:pPr>
      <w:r>
        <w:rPr>
          <w:sz w:val="28"/>
          <w:szCs w:val="28"/>
          <w:lang w:val="kk-KZ"/>
        </w:rPr>
        <w:tab/>
        <w:t>Ротация айналымының ұзақтығы және ауыспалы егістегі сүрі жердің меншікті көлемі жауын-шашының мөлшеріне байланысты болады.</w:t>
      </w:r>
    </w:p>
    <w:p>
      <w:pPr>
        <w:pStyle w:val="Normal"/>
        <w:ind w:left="360" w:hanging="0"/>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kk-KZ"/>
              </w:rPr>
              <w:t>І</w:t>
            </w:r>
            <w:r>
              <w:rPr>
                <w:sz w:val="28"/>
                <w:szCs w:val="28"/>
                <w:lang w:val="en-US"/>
              </w:rPr>
              <w:t>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үрі жер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аздық бида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үрі жер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аздық бида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Сүрі жер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Жаздық бида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үрі ж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здық бидай</w:t>
            </w:r>
          </w:p>
        </w:tc>
      </w:tr>
    </w:tbl>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Осы ауыспалы егістің айналым кестес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Егісті күту және жинау</w:t>
      </w:r>
    </w:p>
    <w:p>
      <w:pPr>
        <w:pStyle w:val="Normal"/>
        <w:rPr>
          <w:b/>
          <w:b/>
          <w:sz w:val="28"/>
          <w:szCs w:val="28"/>
          <w:lang w:val="kk-KZ"/>
        </w:rPr>
      </w:pPr>
      <w:r>
        <w:rPr>
          <w:b/>
          <w:sz w:val="28"/>
          <w:szCs w:val="28"/>
          <w:lang w:val="kk-KZ"/>
        </w:rPr>
      </w:r>
    </w:p>
    <w:p>
      <w:pPr>
        <w:pStyle w:val="Normal"/>
        <w:numPr>
          <w:ilvl w:val="0"/>
          <w:numId w:val="13"/>
        </w:numPr>
        <w:jc w:val="both"/>
        <w:rPr>
          <w:sz w:val="28"/>
          <w:szCs w:val="28"/>
          <w:lang w:val="kk-KZ"/>
        </w:rPr>
      </w:pPr>
      <w:r>
        <w:rPr>
          <w:sz w:val="28"/>
          <w:szCs w:val="28"/>
          <w:lang w:val="kk-KZ"/>
        </w:rPr>
        <w:t>Кіріпе</w:t>
      </w:r>
    </w:p>
    <w:p>
      <w:pPr>
        <w:pStyle w:val="Normal"/>
        <w:numPr>
          <w:ilvl w:val="0"/>
          <w:numId w:val="13"/>
        </w:numPr>
        <w:jc w:val="both"/>
        <w:rPr>
          <w:sz w:val="28"/>
          <w:szCs w:val="28"/>
          <w:lang w:val="kk-KZ"/>
        </w:rPr>
      </w:pPr>
      <w:r>
        <w:rPr>
          <w:sz w:val="28"/>
          <w:szCs w:val="28"/>
          <w:lang w:val="kk-KZ"/>
        </w:rPr>
        <w:t>Күздік дақылдарды күту</w:t>
      </w:r>
    </w:p>
    <w:p>
      <w:pPr>
        <w:pStyle w:val="Normal"/>
        <w:numPr>
          <w:ilvl w:val="0"/>
          <w:numId w:val="13"/>
        </w:numPr>
        <w:jc w:val="both"/>
        <w:rPr>
          <w:sz w:val="28"/>
          <w:szCs w:val="28"/>
          <w:lang w:val="kk-KZ"/>
        </w:rPr>
      </w:pPr>
      <w:r>
        <w:rPr>
          <w:sz w:val="28"/>
          <w:szCs w:val="28"/>
          <w:lang w:val="kk-KZ"/>
        </w:rPr>
        <w:t>Ерте егілетін дақылдарды күту</w:t>
      </w:r>
    </w:p>
    <w:p>
      <w:pPr>
        <w:pStyle w:val="Normal"/>
        <w:numPr>
          <w:ilvl w:val="0"/>
          <w:numId w:val="13"/>
        </w:numPr>
        <w:jc w:val="both"/>
        <w:rPr>
          <w:sz w:val="28"/>
          <w:szCs w:val="28"/>
          <w:lang w:val="kk-KZ"/>
        </w:rPr>
      </w:pPr>
      <w:r>
        <w:rPr>
          <w:sz w:val="28"/>
          <w:szCs w:val="28"/>
          <w:lang w:val="kk-KZ"/>
        </w:rPr>
        <w:t>Отамалы және шөп дақылдардын күту</w:t>
      </w:r>
    </w:p>
    <w:p>
      <w:pPr>
        <w:pStyle w:val="Normal"/>
        <w:numPr>
          <w:ilvl w:val="0"/>
          <w:numId w:val="13"/>
        </w:numPr>
        <w:jc w:val="both"/>
        <w:rPr>
          <w:sz w:val="28"/>
          <w:szCs w:val="28"/>
          <w:lang w:val="kk-KZ"/>
        </w:rPr>
      </w:pPr>
      <w:r>
        <w:rPr>
          <w:sz w:val="28"/>
          <w:szCs w:val="28"/>
          <w:lang w:val="kk-KZ"/>
        </w:rPr>
        <w:t>Егінді жинау</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Жаксы өнім алу үшін егісті себе салысымен күтуге кіріседі. Барлық дақылдарға ортақ тәсілдері төмендегідей топтарға бөлуге болады.</w:t>
      </w:r>
    </w:p>
    <w:p>
      <w:pPr>
        <w:pStyle w:val="Normal"/>
        <w:numPr>
          <w:ilvl w:val="0"/>
          <w:numId w:val="15"/>
        </w:numPr>
        <w:jc w:val="both"/>
        <w:rPr>
          <w:sz w:val="28"/>
          <w:szCs w:val="28"/>
          <w:lang w:val="kk-KZ"/>
        </w:rPr>
      </w:pPr>
      <w:r>
        <w:rPr>
          <w:sz w:val="28"/>
          <w:szCs w:val="28"/>
          <w:lang w:val="kk-KZ"/>
        </w:rPr>
        <w:t>Түқымға ылғал тезірек жеткізу үшін сепкеннен кейін топырақты катокпен нығыздайды.</w:t>
      </w:r>
    </w:p>
    <w:p>
      <w:pPr>
        <w:pStyle w:val="Normal"/>
        <w:numPr>
          <w:ilvl w:val="0"/>
          <w:numId w:val="15"/>
        </w:numPr>
        <w:jc w:val="both"/>
        <w:rPr>
          <w:sz w:val="28"/>
          <w:szCs w:val="28"/>
          <w:lang w:val="kk-KZ"/>
        </w:rPr>
      </w:pPr>
      <w:r>
        <w:rPr>
          <w:sz w:val="28"/>
          <w:szCs w:val="28"/>
          <w:lang w:val="kk-KZ"/>
        </w:rPr>
        <w:t>Сепкен соң 3-4 күн өткесін танапты жеңіл не орташа тырмалармен себілген бағытка қығаш тырмалармен себілген бағытка қығаш тырмалайды.Тырмалау жылдамдығы 5 км/час.</w:t>
      </w:r>
    </w:p>
    <w:p>
      <w:pPr>
        <w:pStyle w:val="Normal"/>
        <w:numPr>
          <w:ilvl w:val="0"/>
          <w:numId w:val="15"/>
        </w:numPr>
        <w:jc w:val="both"/>
        <w:rPr>
          <w:sz w:val="28"/>
          <w:szCs w:val="28"/>
          <w:lang w:val="kk-KZ"/>
        </w:rPr>
      </w:pPr>
      <w:r>
        <w:rPr>
          <w:sz w:val="28"/>
          <w:szCs w:val="28"/>
          <w:lang w:val="kk-KZ"/>
        </w:rPr>
        <w:t>Дақылдардың себу мөлшерін сақтау керек. (Басеке болды) көктегіштігі төмендейді, не болмас арамшөптер басады.</w:t>
      </w:r>
    </w:p>
    <w:p>
      <w:pPr>
        <w:pStyle w:val="Normal"/>
        <w:jc w:val="both"/>
        <w:rPr>
          <w:sz w:val="28"/>
          <w:szCs w:val="28"/>
          <w:lang w:val="kk-KZ"/>
        </w:rPr>
      </w:pPr>
      <w:r>
        <w:rPr>
          <w:sz w:val="28"/>
          <w:szCs w:val="28"/>
          <w:lang w:val="kk-KZ"/>
        </w:rPr>
      </w:r>
    </w:p>
    <w:p>
      <w:pPr>
        <w:pStyle w:val="Normal"/>
        <w:ind w:left="708" w:hanging="0"/>
        <w:jc w:val="center"/>
        <w:rPr>
          <w:b/>
          <w:b/>
          <w:sz w:val="28"/>
          <w:szCs w:val="28"/>
          <w:lang w:val="kk-KZ"/>
        </w:rPr>
      </w:pPr>
      <w:r>
        <w:rPr>
          <w:b/>
          <w:sz w:val="28"/>
          <w:szCs w:val="28"/>
          <w:lang w:val="kk-KZ"/>
        </w:rPr>
        <w:t>Күздік дақылдарды күту.</w:t>
      </w:r>
    </w:p>
    <w:p>
      <w:pPr>
        <w:pStyle w:val="Normal"/>
        <w:ind w:left="708" w:hanging="0"/>
        <w:rPr>
          <w:b/>
          <w:b/>
          <w:sz w:val="28"/>
          <w:szCs w:val="28"/>
          <w:lang w:val="kk-KZ"/>
        </w:rPr>
      </w:pPr>
      <w:r>
        <w:rPr>
          <w:b/>
          <w:sz w:val="28"/>
          <w:szCs w:val="28"/>
          <w:lang w:val="kk-KZ"/>
        </w:rPr>
      </w:r>
    </w:p>
    <w:p>
      <w:pPr>
        <w:pStyle w:val="Normal"/>
        <w:ind w:left="708" w:hanging="0"/>
        <w:jc w:val="both"/>
        <w:rPr>
          <w:sz w:val="28"/>
          <w:szCs w:val="28"/>
          <w:lang w:val="kk-KZ"/>
        </w:rPr>
      </w:pPr>
      <w:r>
        <w:rPr>
          <w:sz w:val="28"/>
          <w:szCs w:val="28"/>
          <w:lang w:val="kk-KZ"/>
        </w:rPr>
        <w:tab/>
        <w:t>Күздік дақылдар қазан, қараша айларында өсіп, сәл көктеп қар астында қыстап шығу тиіс. Ауа райына байланысты, кейде қыста үсіп, немесе басқа себептен құруы мұмкін. Сондықтан, жақсы қыстау үшін әртүрлі шаралар қолданады. Бүл шаралар күзде себу кезінен басталады. Топыраққа суперфосфат түйіршік енгізген өте маңызды, аязға төзімділігін жақсартады. Топырақта ылғал аз болғанда, нығыздау керек, сонда төменге қабаттағы ылғал, түқым орналасқан жердін ылғал мөлшерін көбейтеді де, дақылды тез көктетеді. Тағы бірі – малдан қорғау шара. Олар жейді және тұякпен өскіндерді босып көгін әсіретеді, суыққа төзімділігін нашарлатады.</w:t>
      </w:r>
    </w:p>
    <w:p>
      <w:pPr>
        <w:pStyle w:val="Normal"/>
        <w:ind w:left="708" w:hanging="0"/>
        <w:jc w:val="both"/>
        <w:rPr>
          <w:sz w:val="28"/>
          <w:szCs w:val="28"/>
          <w:lang w:val="kk-KZ"/>
        </w:rPr>
      </w:pPr>
      <w:r>
        <w:rPr>
          <w:sz w:val="28"/>
          <w:szCs w:val="28"/>
          <w:lang w:val="kk-KZ"/>
        </w:rPr>
        <w:tab/>
        <w:t>Қар тоқтатуздың да маңызы зор. Қолың қар аяздан сақтайды. Қар қылың, қыс аяз сыз болса да жаман, tº- 0ºС жоғары болса, өсімдік қоректік заттарын демалуға жүмсайды да әлсірейді, және артүрлі ауруларға үшырайды. Сондықтан ұлға қарды нығыздау керек. Қар ерісімен азотпен үстен қоректеидіру керек, өнім 3-4 ц/га көбейеді. Ерте тырмалайды, беткі қабат қөбсытылады, бұл тәсіл судың булануының азайтады, ауа кіреді, және тырмалау көлденген жүріп арам шөптердің көктерің жолды. Танапта арам шөптер көн болса гербецидпен отайды.</w:t>
      </w:r>
    </w:p>
    <w:p>
      <w:pPr>
        <w:pStyle w:val="Normal"/>
        <w:ind w:left="708" w:hanging="0"/>
        <w:jc w:val="both"/>
        <w:rPr>
          <w:sz w:val="28"/>
          <w:szCs w:val="28"/>
          <w:lang w:val="kk-KZ"/>
        </w:rPr>
      </w:pPr>
      <w:r>
        <w:rPr>
          <w:sz w:val="28"/>
          <w:szCs w:val="28"/>
          <w:lang w:val="kk-KZ"/>
        </w:rPr>
      </w:r>
    </w:p>
    <w:p>
      <w:pPr>
        <w:pStyle w:val="Normal"/>
        <w:ind w:left="708" w:hanging="0"/>
        <w:jc w:val="center"/>
        <w:rPr>
          <w:b/>
          <w:b/>
          <w:sz w:val="28"/>
          <w:szCs w:val="28"/>
          <w:lang w:val="kk-KZ"/>
        </w:rPr>
      </w:pPr>
      <w:r>
        <w:rPr>
          <w:b/>
          <w:sz w:val="28"/>
          <w:szCs w:val="28"/>
          <w:lang w:val="kk-KZ"/>
        </w:rPr>
        <w:t>Ерте егілетін дақылдарды күту.</w:t>
      </w:r>
    </w:p>
    <w:p>
      <w:pPr>
        <w:pStyle w:val="Normal"/>
        <w:ind w:left="708" w:hanging="0"/>
        <w:rPr>
          <w:b/>
          <w:b/>
          <w:sz w:val="28"/>
          <w:szCs w:val="28"/>
          <w:lang w:val="kk-KZ"/>
        </w:rPr>
      </w:pPr>
      <w:r>
        <w:rPr>
          <w:b/>
          <w:sz w:val="28"/>
          <w:szCs w:val="28"/>
          <w:lang w:val="kk-KZ"/>
        </w:rPr>
      </w:r>
    </w:p>
    <w:p>
      <w:pPr>
        <w:pStyle w:val="Normal"/>
        <w:ind w:left="708" w:firstLine="708"/>
        <w:jc w:val="both"/>
        <w:rPr>
          <w:sz w:val="28"/>
          <w:szCs w:val="28"/>
          <w:lang w:val="kk-KZ"/>
        </w:rPr>
      </w:pPr>
      <w:r>
        <w:rPr>
          <w:sz w:val="28"/>
          <w:szCs w:val="28"/>
          <w:lang w:val="kk-KZ"/>
        </w:rPr>
        <w:t>Бұларға жаздық бидай, арпа, сұлы бұршақ дақылдары жатады. Себесала нығыздау өте маңызды. Бұл буланыды азайтады, түқым өнгіштігін арттырады, өніп-өсуін жақсарайды, өнімді жоғарлатады.</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ab/>
        <w:t>Тырмалаудың да маңызы зор. Түқым себілгеннен кейін жаңбір жауса, топырақ беті қабыршықтанып, көктеп шығуға үлкен кедергі жасайды. Бұл жағдайда міндетті түрде топырақ бетін жеңіл тырмамен, немесе басқа құралдармен қопсытады (90% жайылады), ауа алмасуы жақсарады, ылғалдың буға айналуы азаяды. Бірінші тырмалау – 5-6 күн өткен, 2-рет – көктеген соң. Топырақ, көкті жауып қалуы мұмкін, ол зиянды. Тырманы күн ашық уақытта жүргізеді. Күндіз егін когінің сынғыштығы азаяды да, олар көп бүліне қоймайды.</w:t>
      </w:r>
    </w:p>
    <w:p>
      <w:pPr>
        <w:pStyle w:val="Normal"/>
        <w:ind w:left="708" w:hanging="0"/>
        <w:jc w:val="both"/>
        <w:rPr>
          <w:sz w:val="28"/>
          <w:szCs w:val="28"/>
          <w:lang w:val="kk-KZ"/>
        </w:rPr>
      </w:pPr>
      <w:r>
        <w:rPr>
          <w:sz w:val="28"/>
          <w:szCs w:val="28"/>
          <w:lang w:val="kk-KZ"/>
        </w:rPr>
        <w:tab/>
        <w:t>Жаздық дақылдар да күздік дақылдар сияқты үстемелен азот тыңайтқыштармен қоректендіргенде өнімін арттырады. Арамшөп көп болса, гербецид қолданауы.</w:t>
      </w:r>
    </w:p>
    <w:p>
      <w:pPr>
        <w:pStyle w:val="Normal"/>
        <w:ind w:left="708" w:hanging="0"/>
        <w:jc w:val="center"/>
        <w:rPr>
          <w:sz w:val="28"/>
          <w:szCs w:val="28"/>
          <w:lang w:val="kk-KZ"/>
        </w:rPr>
      </w:pPr>
      <w:r>
        <w:rPr>
          <w:b/>
          <w:sz w:val="28"/>
          <w:szCs w:val="28"/>
          <w:lang w:val="kk-KZ"/>
        </w:rPr>
        <w:t>Отамалы дақылдарды күту.</w:t>
      </w:r>
    </w:p>
    <w:p>
      <w:pPr>
        <w:pStyle w:val="Normal"/>
        <w:ind w:left="708" w:hanging="0"/>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tab/>
        <w:t xml:space="preserve">Отамалы дақылға – қатар аралығы кең себілетін жүгері, қызылша, күнбағыс темекі жатады. Олардың ерекшелігі, тамырлары оттегіні көп қажет етеді, топырақ қопсытылса жақсы өседі. Соңдықтан, қатарлықтарын жиі-жиі қопсытын, қабыршыққа жеткізбеу керек. Егін бір уақытта көктеп шығу үшін нығыздау керек. Жанбырдан кецін көпсытуды жүргізеді, айтпесе, күнбағыс, қызылша пияз, көгін топырақ бетіне шығара алмайды. Бұған қолайлы құрал айналмалы шабықтағыш және айналмалы тырма. </w:t>
      </w:r>
    </w:p>
    <w:p>
      <w:pPr>
        <w:pStyle w:val="Normal"/>
        <w:ind w:left="708" w:hanging="0"/>
        <w:jc w:val="both"/>
        <w:rPr>
          <w:sz w:val="28"/>
          <w:szCs w:val="28"/>
          <w:lang w:val="kk-KZ"/>
        </w:rPr>
      </w:pPr>
      <w:r>
        <w:rPr>
          <w:sz w:val="28"/>
          <w:szCs w:val="28"/>
          <w:lang w:val="kk-KZ"/>
        </w:rPr>
        <w:tab/>
        <w:t>Отамалы дақылдардың тағы бір ерекшелігі олар арамшөптен зиян шегеді. Сондықтан, тұқым себілгесін 4-5 күн өте салысымен дақыл көктемей түрғанда тырмалайды (женіл тырмамен). Екіншірет өсімдік тамырланған соң.</w:t>
      </w:r>
    </w:p>
    <w:p>
      <w:pPr>
        <w:pStyle w:val="Normal"/>
        <w:ind w:left="708" w:hanging="0"/>
        <w:jc w:val="both"/>
        <w:rPr>
          <w:sz w:val="28"/>
          <w:szCs w:val="28"/>
          <w:lang w:val="kk-KZ"/>
        </w:rPr>
      </w:pPr>
      <w:r>
        <w:rPr>
          <w:sz w:val="28"/>
          <w:szCs w:val="28"/>
          <w:lang w:val="kk-KZ"/>
        </w:rPr>
        <w:tab/>
        <w:t xml:space="preserve">Кейбір жағдайда тырманы, өсімдіктерді сирету үшін қолданады. Ал, культиватор мен сирету – шоқтау деп аталады (букетировка). Шоқтың ұзындығы, шоқ арасындағы қашықтығы дақыл түріне байланысты. </w:t>
      </w:r>
    </w:p>
    <w:p>
      <w:pPr>
        <w:pStyle w:val="Normal"/>
        <w:ind w:left="708" w:hanging="0"/>
        <w:jc w:val="both"/>
        <w:rPr>
          <w:sz w:val="28"/>
          <w:szCs w:val="28"/>
          <w:lang w:val="kk-KZ"/>
        </w:rPr>
      </w:pPr>
      <w:r>
        <w:rPr>
          <w:sz w:val="28"/>
          <w:szCs w:val="28"/>
          <w:lang w:val="kk-KZ"/>
        </w:rPr>
        <w:tab/>
        <w:t>Мысалы, кант қызылшасын алсақ шоқ арасы 20 см, ал шөқтың ұзындығы 17-18 см. Кейін шоқтың шетінен жақсы өсіп тұрған екі көктерін қалдырады, ал қалғанын жұлып тастайды.</w:t>
      </w:r>
    </w:p>
    <w:p>
      <w:pPr>
        <w:pStyle w:val="Normal"/>
        <w:ind w:left="708" w:hanging="0"/>
        <w:jc w:val="both"/>
        <w:rPr>
          <w:sz w:val="28"/>
          <w:szCs w:val="28"/>
          <w:lang w:val="kk-KZ"/>
        </w:rPr>
      </w:pPr>
      <w:r>
        <w:rPr>
          <w:sz w:val="28"/>
          <w:szCs w:val="28"/>
          <w:lang w:val="kk-KZ"/>
        </w:rPr>
        <w:tab/>
        <w:t>Дақылдарды күтіп-баптау шараларына өгей бұтақтарды жұлу, шырну жатады.</w:t>
      </w:r>
    </w:p>
    <w:p>
      <w:pPr>
        <w:pStyle w:val="Normal"/>
        <w:ind w:left="708" w:hanging="0"/>
        <w:jc w:val="both"/>
        <w:rPr>
          <w:sz w:val="28"/>
          <w:szCs w:val="28"/>
          <w:lang w:val="kk-KZ"/>
        </w:rPr>
      </w:pPr>
      <w:r>
        <w:rPr>
          <w:sz w:val="28"/>
          <w:szCs w:val="28"/>
          <w:lang w:val="kk-KZ"/>
        </w:rPr>
        <w:tab/>
        <w:t>Өгей бұтақ дегеніміз - өнім бермейтін, тек қана су, коректік затка ортак болатын, кіші сабақтар. (Жүгері, темеке, қызынақ).</w:t>
      </w:r>
    </w:p>
    <w:p>
      <w:pPr>
        <w:pStyle w:val="Normal"/>
        <w:ind w:left="708" w:hanging="0"/>
        <w:jc w:val="both"/>
        <w:rPr/>
      </w:pPr>
      <w:r>
        <w:rPr>
          <w:sz w:val="28"/>
          <w:szCs w:val="28"/>
          <w:lang w:val="kk-KZ"/>
        </w:rPr>
        <w:tab/>
        <w:t>Шырну – кенжелеп пайда болатын гүл дердің санын азайту үшін қолданады. Себебі – жемесі піспеді, өнімі нашар и т.д.</w:t>
      </w:r>
    </w:p>
    <w:p>
      <w:pPr>
        <w:pStyle w:val="Normal"/>
        <w:ind w:left="708" w:hanging="0"/>
        <w:jc w:val="both"/>
        <w:rPr>
          <w:sz w:val="28"/>
          <w:szCs w:val="28"/>
          <w:lang w:val="kk-KZ"/>
        </w:rPr>
      </w:pPr>
      <w:r>
        <w:rPr>
          <w:sz w:val="28"/>
          <w:szCs w:val="28"/>
          <w:lang w:val="kk-KZ"/>
        </w:rPr>
        <w:tab/>
        <w:t>Отамалы дақылдардың қопсытылуы тек қана оттегіні тамырға жеткізу үшін емес, арамшөпті жолды, және үстеме коректендіру  пайдаланады (культиватормен). Арасын әртүрлі нішақтармен, лезвиямен культивациялайды (2-3 реит). Керек болса суарады, сонда өнім 3-4 см көп алады. Осы шараларды уақытынды жұргшізеді.</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center"/>
        <w:rPr>
          <w:b/>
          <w:b/>
          <w:sz w:val="28"/>
          <w:szCs w:val="28"/>
          <w:lang w:val="kk-KZ"/>
        </w:rPr>
      </w:pPr>
      <w:r>
        <w:rPr>
          <w:b/>
          <w:sz w:val="28"/>
          <w:szCs w:val="28"/>
          <w:lang w:val="kk-KZ"/>
        </w:rPr>
        <w:t>Көпжылдық шөптерді күту.</w:t>
      </w:r>
    </w:p>
    <w:p>
      <w:pPr>
        <w:pStyle w:val="Normal"/>
        <w:ind w:left="708" w:hanging="0"/>
        <w:rPr>
          <w:b/>
          <w:b/>
          <w:sz w:val="28"/>
          <w:szCs w:val="28"/>
          <w:lang w:val="kk-KZ"/>
        </w:rPr>
      </w:pPr>
      <w:r>
        <w:rPr>
          <w:b/>
          <w:sz w:val="28"/>
          <w:szCs w:val="28"/>
          <w:lang w:val="kk-KZ"/>
        </w:rPr>
      </w:r>
    </w:p>
    <w:p>
      <w:pPr>
        <w:pStyle w:val="Normal"/>
        <w:ind w:left="708" w:hanging="0"/>
        <w:jc w:val="both"/>
        <w:rPr>
          <w:sz w:val="28"/>
          <w:szCs w:val="28"/>
          <w:lang w:val="kk-KZ"/>
        </w:rPr>
      </w:pPr>
      <w:r>
        <w:rPr>
          <w:sz w:val="28"/>
          <w:szCs w:val="28"/>
          <w:lang w:val="kk-KZ"/>
        </w:rPr>
        <w:tab/>
        <w:t>Көпжылдықтардың түқымы ұсақ болады 2-3см тереңдікке себіледі. Қонсып жатса топырақ қабаты тез кеуіп кетеді, тұқымдар шықпай қалады. Көктеуды көтеру үшін топырақты катокпен нығыздайды, ал қабыршық пайда болса, айналмалы тырмамен тырмалайды.</w:t>
      </w:r>
    </w:p>
    <w:p>
      <w:pPr>
        <w:pStyle w:val="Normal"/>
        <w:ind w:left="708" w:hanging="0"/>
        <w:jc w:val="both"/>
        <w:rPr/>
      </w:pPr>
      <w:r>
        <w:rPr>
          <w:sz w:val="28"/>
          <w:szCs w:val="28"/>
          <w:lang w:val="kk-KZ"/>
        </w:rPr>
        <w:tab/>
        <w:t>Көпжылдық шөптердін көбісі суарғанды қажет етеді (жоңышқа, беде), су уақытында берілсе 3-4 рет жазбайы жабылады. Вегетативті суару кезеңінде әр гектарға 500-600 м</w:t>
      </w:r>
      <w:r>
        <w:rPr>
          <w:sz w:val="28"/>
          <w:szCs w:val="28"/>
          <w:vertAlign w:val="superscript"/>
          <w:lang w:val="kk-KZ"/>
        </w:rPr>
        <w:t>3</w:t>
      </w:r>
      <w:r>
        <w:rPr>
          <w:sz w:val="28"/>
          <w:szCs w:val="28"/>
          <w:lang w:val="kk-KZ"/>
        </w:rPr>
        <w:t xml:space="preserve"> су мөлшері жұмсалады. Қыста қар тоқталады, немесе 7-8м сайын бір метр шөп шаппай қалдырады.</w:t>
      </w:r>
    </w:p>
    <w:p>
      <w:pPr>
        <w:pStyle w:val="Normal"/>
        <w:ind w:left="708" w:hanging="0"/>
        <w:jc w:val="both"/>
        <w:rPr>
          <w:sz w:val="28"/>
          <w:szCs w:val="28"/>
          <w:lang w:val="kk-KZ"/>
        </w:rPr>
      </w:pPr>
      <w:r>
        <w:rPr>
          <w:sz w:val="28"/>
          <w:szCs w:val="28"/>
          <w:lang w:val="kk-KZ"/>
        </w:rPr>
        <w:tab/>
        <w:t xml:space="preserve">Тыңайтқыш берілімеген жағдайда ерте көктемде шөптерді тырмалаған өте маңызды, бұршіктері оянады, сабақтар саны артады, ылғалдын булануы азаятады. </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p>
      <w:pPr>
        <w:pStyle w:val="Normal"/>
        <w:ind w:left="708" w:hanging="0"/>
        <w:jc w:val="center"/>
        <w:rPr>
          <w:sz w:val="28"/>
          <w:szCs w:val="28"/>
          <w:lang w:val="kk-KZ"/>
        </w:rPr>
      </w:pPr>
      <w:r>
        <w:rPr>
          <w:sz w:val="28"/>
          <w:szCs w:val="28"/>
          <w:lang w:val="kk-KZ"/>
        </w:rPr>
        <w:t xml:space="preserve">Егінді жинау </w:t>
      </w:r>
    </w:p>
    <w:p>
      <w:pPr>
        <w:pStyle w:val="Normal"/>
        <w:ind w:left="708" w:hanging="0"/>
        <w:rPr>
          <w:sz w:val="28"/>
          <w:szCs w:val="28"/>
          <w:lang w:val="kk-KZ"/>
        </w:rPr>
      </w:pPr>
      <w:r>
        <w:rPr>
          <w:sz w:val="28"/>
          <w:szCs w:val="28"/>
          <w:lang w:val="kk-KZ"/>
        </w:rPr>
      </w:r>
    </w:p>
    <w:p>
      <w:pPr>
        <w:pStyle w:val="Normal"/>
        <w:ind w:left="708" w:hanging="0"/>
        <w:jc w:val="both"/>
        <w:rPr/>
      </w:pPr>
      <w:r>
        <w:rPr>
          <w:sz w:val="28"/>
          <w:szCs w:val="28"/>
          <w:lang w:val="kk-KZ"/>
        </w:rPr>
        <w:tab/>
        <w:t>Егін жинау өте жауапты науқан. Егін жинау тәсілі – бидайдың тығыздығына, биіктігіне, арамшөптердің қалындығына байланысты. Егер бидай бір қалыпты, толық піскен болса, егін тікелей орылады, ал пісіп жетілуі және биіктігі әртүрлі болса – бөлектеп жинайды. Піскен егінді жинағанда дән сабағында ұзақ тұрып қалмайтындай немесе дестеде ұзақ жатпағаны дұрыс. Бұл науқанға жан-жақты дайындалу керек. Астық дайындайтын ортаны, жинайтып, таситын т.б. орақ кезінде жұмсалатын механизмдерді әзірлеу, қырманда қолданатын әр түрлі астық тазартатын, тисетін, механизмдер сақтайды сай болып түруы керек. Астық құятын қамбалар жөнделіп, тазаланып, әктеліп, зарарсындандырлуі тиіс.Жолдар жөнделіп, тегістеліп, көпірлер салынып нақанға дайындалады.</w:t>
      </w:r>
    </w:p>
    <w:p>
      <w:pPr>
        <w:pStyle w:val="Normal"/>
        <w:ind w:left="708" w:hanging="0"/>
        <w:jc w:val="both"/>
        <w:rPr>
          <w:sz w:val="28"/>
          <w:szCs w:val="28"/>
          <w:lang w:val="kk-KZ"/>
        </w:rPr>
      </w:pPr>
      <w:r>
        <w:rPr>
          <w:sz w:val="28"/>
          <w:szCs w:val="28"/>
          <w:lang w:val="kk-KZ"/>
        </w:rPr>
        <w:tab/>
        <w:t xml:space="preserve">Егін жинау кезінде ұтымды тәсілдер қолданады. Техника топталады, қондырғылар жөнделеді, жоғар майлар камтамасыздылады. </w:t>
      </w:r>
    </w:p>
    <w:p>
      <w:pPr>
        <w:pStyle w:val="Normal"/>
        <w:ind w:left="708" w:hanging="0"/>
        <w:jc w:val="both"/>
        <w:rPr>
          <w:sz w:val="28"/>
          <w:szCs w:val="28"/>
          <w:lang w:val="kk-KZ"/>
        </w:rPr>
      </w:pPr>
      <w:r>
        <w:rPr>
          <w:sz w:val="28"/>
          <w:szCs w:val="28"/>
          <w:lang w:val="kk-KZ"/>
        </w:rPr>
      </w:r>
    </w:p>
    <w:p>
      <w:pPr>
        <w:pStyle w:val="Normal"/>
        <w:ind w:left="708" w:firstLine="708"/>
        <w:jc w:val="both"/>
        <w:rPr>
          <w:b/>
          <w:b/>
          <w:sz w:val="28"/>
          <w:szCs w:val="28"/>
          <w:lang w:val="kk-KZ"/>
        </w:rPr>
      </w:pPr>
      <w:r>
        <w:rPr>
          <w:b/>
          <w:sz w:val="28"/>
          <w:szCs w:val="28"/>
          <w:lang w:val="kk-KZ"/>
        </w:rPr>
        <w:t>Астық жинааудың екі түрі бар.</w:t>
      </w:r>
    </w:p>
    <w:p>
      <w:pPr>
        <w:pStyle w:val="Normal"/>
        <w:jc w:val="both"/>
        <w:rPr>
          <w:b/>
          <w:b/>
          <w:sz w:val="28"/>
          <w:szCs w:val="28"/>
          <w:lang w:val="kk-KZ"/>
        </w:rPr>
      </w:pPr>
      <w:r>
        <w:rPr>
          <w:b/>
          <w:sz w:val="28"/>
          <w:szCs w:val="28"/>
          <w:lang w:val="kk-KZ"/>
        </w:rPr>
      </w:r>
    </w:p>
    <w:p>
      <w:pPr>
        <w:pStyle w:val="Normal"/>
        <w:numPr>
          <w:ilvl w:val="0"/>
          <w:numId w:val="1"/>
        </w:numPr>
        <w:jc w:val="both"/>
        <w:rPr>
          <w:sz w:val="28"/>
          <w:szCs w:val="28"/>
          <w:lang w:val="kk-KZ"/>
        </w:rPr>
      </w:pPr>
      <w:r>
        <w:rPr>
          <w:sz w:val="28"/>
          <w:szCs w:val="28"/>
          <w:lang w:val="kk-KZ"/>
        </w:rPr>
        <w:t>Тікелей комбайымен жинау</w:t>
      </w:r>
    </w:p>
    <w:p>
      <w:pPr>
        <w:pStyle w:val="Normal"/>
        <w:numPr>
          <w:ilvl w:val="0"/>
          <w:numId w:val="1"/>
        </w:numPr>
        <w:jc w:val="both"/>
        <w:rPr>
          <w:sz w:val="28"/>
          <w:szCs w:val="28"/>
          <w:lang w:val="kk-KZ"/>
        </w:rPr>
      </w:pPr>
      <w:r>
        <w:rPr>
          <w:sz w:val="28"/>
          <w:szCs w:val="28"/>
          <w:lang w:val="kk-KZ"/>
        </w:rPr>
        <w:t>Астықты алдымен дестеге түсіріп алады, десте кебе бастағанда комбайнмен басталады. Осының бәрі ауа-райына байланысты.</w:t>
      </w:r>
    </w:p>
    <w:p>
      <w:pPr>
        <w:pStyle w:val="Normal"/>
        <w:ind w:left="360" w:hanging="0"/>
        <w:jc w:val="both"/>
        <w:rPr/>
      </w:pPr>
      <w:r>
        <w:rPr>
          <w:sz w:val="28"/>
          <w:szCs w:val="28"/>
          <w:lang w:val="kk-KZ"/>
        </w:rPr>
        <w:t>Әрбір тәсілдін кемшілігі де артықшылығы да бар. Олар егінен ластануына байланысты, пісу мерзіміне, жауын-шрнға, адам ресурсына, техника құралдарына және т.б.</w:t>
      </w:r>
    </w:p>
    <w:p>
      <w:pPr>
        <w:pStyle w:val="Normal"/>
        <w:ind w:left="360" w:hanging="0"/>
        <w:jc w:val="both"/>
        <w:rPr/>
      </w:pPr>
      <w:r>
        <w:rPr>
          <w:sz w:val="28"/>
          <w:szCs w:val="28"/>
          <w:lang w:val="kk-KZ"/>
        </w:rPr>
        <w:tab/>
        <w:t>Қазіргі кезде егінді ормай телешқаға сылы танаптың бір шетіне жинап комбайнмен бастырады, содан кейін, астықты болек, сабанды, тонанды болек өктеді. Бұл әдіс қолданғанда танаптар таза боп, келесе жұмыстарға даяр болады (жыртуға, тыңайтқыш шашуға, т.б.). Күзде жүретін сүдігер кешеулсіз, ауқытында атқарылады.</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center"/>
        <w:rPr>
          <w:b/>
          <w:b/>
          <w:sz w:val="28"/>
          <w:szCs w:val="28"/>
          <w:lang w:val="kk-KZ"/>
        </w:rPr>
      </w:pPr>
      <w:r>
        <w:rPr>
          <w:b/>
          <w:sz w:val="28"/>
          <w:szCs w:val="28"/>
          <w:lang w:val="kk-KZ"/>
        </w:rPr>
        <w:t>Тыңайтқыштар</w:t>
      </w:r>
    </w:p>
    <w:p>
      <w:pPr>
        <w:pStyle w:val="Normal"/>
        <w:ind w:left="360" w:hanging="0"/>
        <w:rPr>
          <w:b/>
          <w:b/>
          <w:sz w:val="28"/>
          <w:szCs w:val="28"/>
          <w:lang w:val="kk-KZ"/>
        </w:rPr>
      </w:pPr>
      <w:r>
        <w:rPr>
          <w:b/>
          <w:sz w:val="28"/>
          <w:szCs w:val="28"/>
          <w:lang w:val="kk-KZ"/>
        </w:rPr>
      </w:r>
    </w:p>
    <w:p>
      <w:pPr>
        <w:pStyle w:val="Normal"/>
        <w:numPr>
          <w:ilvl w:val="0"/>
          <w:numId w:val="8"/>
        </w:numPr>
        <w:jc w:val="both"/>
        <w:rPr>
          <w:sz w:val="28"/>
          <w:szCs w:val="28"/>
          <w:lang w:val="kk-KZ"/>
        </w:rPr>
      </w:pPr>
      <w:r>
        <w:rPr>
          <w:sz w:val="28"/>
          <w:szCs w:val="28"/>
          <w:lang w:val="kk-KZ"/>
        </w:rPr>
        <w:t xml:space="preserve">Органикалық тыңайтқыштар </w:t>
      </w:r>
    </w:p>
    <w:p>
      <w:pPr>
        <w:pStyle w:val="Normal"/>
        <w:numPr>
          <w:ilvl w:val="0"/>
          <w:numId w:val="8"/>
        </w:numPr>
        <w:jc w:val="both"/>
        <w:rPr>
          <w:sz w:val="28"/>
          <w:szCs w:val="28"/>
          <w:lang w:val="kk-KZ"/>
        </w:rPr>
      </w:pPr>
      <w:r>
        <w:rPr>
          <w:sz w:val="28"/>
          <w:szCs w:val="28"/>
          <w:lang w:val="kk-KZ"/>
        </w:rPr>
        <w:t xml:space="preserve">Жасыл тыңайтқыштар </w:t>
      </w:r>
    </w:p>
    <w:p>
      <w:pPr>
        <w:pStyle w:val="Normal"/>
        <w:numPr>
          <w:ilvl w:val="0"/>
          <w:numId w:val="8"/>
        </w:numPr>
        <w:jc w:val="both"/>
        <w:rPr>
          <w:sz w:val="28"/>
          <w:szCs w:val="28"/>
          <w:lang w:val="kk-KZ"/>
        </w:rPr>
      </w:pPr>
      <w:r>
        <w:rPr>
          <w:sz w:val="28"/>
          <w:szCs w:val="28"/>
          <w:lang w:val="kk-KZ"/>
        </w:rPr>
        <w:t>Микро және миралдық тыңайтқыштар</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Тыңайтқыштар – органикалық және минералдық заттар, өсімдіктерді коректендіру үшін қолданады, дақылдардың түсімін арттырады және өнім сапасын жақсартады.</w:t>
      </w:r>
    </w:p>
    <w:p>
      <w:pPr>
        <w:pStyle w:val="Normal"/>
        <w:ind w:left="360" w:hanging="0"/>
        <w:jc w:val="both"/>
        <w:rPr>
          <w:sz w:val="28"/>
          <w:szCs w:val="28"/>
          <w:lang w:val="kk-KZ"/>
        </w:rPr>
      </w:pPr>
      <w:r>
        <w:rPr>
          <w:sz w:val="28"/>
          <w:szCs w:val="28"/>
          <w:lang w:val="kk-KZ"/>
        </w:rPr>
        <w:tab/>
        <w:t>Зертеулердің нәтижесінде, топырақтағы негізі минералдық коректік заттар – азот, фосфор, калий т.б. өсылардың өсімдікке әсер етуі бельгілі. Мысалы, күздік қара бидай көктемде қыстан әлсіреп шығады. Осы кезде коректік элементтер өте қажет, топырақта сіңімді азот жетіспейді, ойткені күзде жаңбыр суы нитраттарды топырақтың терең қабытына жуып әкетеді, ал нитраттеуіші бактериялар әрекеті ерте көктемдегі салқын әсерінен баяулайды.</w:t>
      </w:r>
    </w:p>
    <w:p>
      <w:pPr>
        <w:pStyle w:val="Normal"/>
        <w:ind w:left="360" w:hanging="0"/>
        <w:jc w:val="both"/>
        <w:rPr>
          <w:sz w:val="28"/>
          <w:szCs w:val="28"/>
          <w:lang w:val="kk-KZ"/>
        </w:rPr>
      </w:pPr>
      <w:r>
        <w:rPr>
          <w:sz w:val="28"/>
          <w:szCs w:val="28"/>
          <w:lang w:val="kk-KZ"/>
        </w:rPr>
        <w:tab/>
        <w:t xml:space="preserve">Жаздық дәнді дақылдарды себу кезінде және олардың алғашқы өсу кезеңінде де топырақта өсімдікке сіңімді азот мөлшері жеткіліксіз болады, сондықтан осы кезде тыңайтқыш, әсіресе азот тыңайтқыштарын енгізгенде, өсімдік тез және жақсы өседі. Егер бір элемент жетіспесе, өсімдік нашар жетіледі, егін түсімі азаяды. </w:t>
      </w:r>
    </w:p>
    <w:p>
      <w:pPr>
        <w:pStyle w:val="Normal"/>
        <w:ind w:left="360" w:hanging="0"/>
        <w:jc w:val="both"/>
        <w:rPr>
          <w:sz w:val="28"/>
          <w:szCs w:val="28"/>
          <w:lang w:val="kk-KZ"/>
        </w:rPr>
      </w:pPr>
      <w:r>
        <w:rPr>
          <w:sz w:val="28"/>
          <w:szCs w:val="28"/>
          <w:lang w:val="kk-KZ"/>
        </w:rPr>
        <w:tab/>
        <w:t xml:space="preserve">Дақылдардың коректік заттарды пайдалануы екі топқа бөлінеді. </w:t>
      </w:r>
    </w:p>
    <w:p>
      <w:pPr>
        <w:pStyle w:val="Normal"/>
        <w:ind w:left="36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Минералдық тыңайтқыштарды аз мөлщерде қажет ететін масақты дәнді дақылдар – жаздық және күздік бидай, арпа, сұлы т.б.</w:t>
      </w:r>
    </w:p>
    <w:p>
      <w:pPr>
        <w:pStyle w:val="Normal"/>
        <w:numPr>
          <w:ilvl w:val="0"/>
          <w:numId w:val="7"/>
        </w:numPr>
        <w:jc w:val="both"/>
        <w:rPr>
          <w:sz w:val="28"/>
          <w:szCs w:val="28"/>
          <w:lang w:val="kk-KZ"/>
        </w:rPr>
      </w:pPr>
      <w:r>
        <w:rPr>
          <w:sz w:val="28"/>
          <w:szCs w:val="28"/>
          <w:lang w:val="kk-KZ"/>
        </w:rPr>
        <w:t>Минерал тыңайтқыштарды көп қажет ететін техникалық дақылдар – мақта, қант қызылшасы, картон, көкөніс тер, жұгері, күріш.</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Құрамына қарай тыңайтқыштар органикалық, органикалық-минералдық, және бактериялық тыңайтқыштар болып жіктеледі.</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t>Органикалық тыңайтқыштар.</w:t>
      </w:r>
    </w:p>
    <w:p>
      <w:pPr>
        <w:pStyle w:val="Normal"/>
        <w:ind w:left="360" w:hanging="0"/>
        <w:rPr>
          <w:b/>
          <w:b/>
          <w:sz w:val="28"/>
          <w:szCs w:val="28"/>
          <w:lang w:val="kk-KZ"/>
        </w:rPr>
      </w:pPr>
      <w:r>
        <w:rPr>
          <w:b/>
          <w:sz w:val="28"/>
          <w:szCs w:val="28"/>
          <w:lang w:val="kk-KZ"/>
        </w:rPr>
      </w:r>
    </w:p>
    <w:p>
      <w:pPr>
        <w:pStyle w:val="Normal"/>
        <w:ind w:left="360" w:hanging="0"/>
        <w:jc w:val="both"/>
        <w:rPr>
          <w:sz w:val="28"/>
          <w:szCs w:val="28"/>
          <w:lang w:val="kk-KZ"/>
        </w:rPr>
      </w:pPr>
      <w:r>
        <w:rPr>
          <w:sz w:val="28"/>
          <w:szCs w:val="28"/>
          <w:lang w:val="kk-KZ"/>
        </w:rPr>
        <w:tab/>
        <w:t xml:space="preserve">Олар тыңайтқыштардың негізгі тобы, дақылдардың өнімін арттыруда зор маңызыға не болады. </w:t>
      </w:r>
    </w:p>
    <w:p>
      <w:pPr>
        <w:pStyle w:val="Normal"/>
        <w:ind w:left="360" w:hanging="0"/>
        <w:jc w:val="both"/>
        <w:rPr>
          <w:sz w:val="28"/>
          <w:szCs w:val="28"/>
          <w:lang w:val="kk-KZ"/>
        </w:rPr>
      </w:pPr>
      <w:r>
        <w:rPr>
          <w:sz w:val="28"/>
          <w:szCs w:val="28"/>
          <w:lang w:val="kk-KZ"/>
        </w:rPr>
        <w:tab/>
        <w:t>Органикалық тыңайтқыштардың құрамындағы коректік заттар органикалық қосылыстардан түрады. Оларға жатады: қоң, қи садырасы, құс саңғырағы, қорда, шымтезек, жасыл тыңайтқыштар, кәсіпорындарының қалдықтары.</w:t>
      </w:r>
    </w:p>
    <w:p>
      <w:pPr>
        <w:pStyle w:val="Normal"/>
        <w:ind w:left="360" w:hanging="0"/>
        <w:jc w:val="both"/>
        <w:rPr>
          <w:sz w:val="28"/>
          <w:szCs w:val="28"/>
          <w:lang w:val="kk-KZ"/>
        </w:rPr>
      </w:pPr>
      <w:r>
        <w:rPr>
          <w:sz w:val="28"/>
          <w:szCs w:val="28"/>
          <w:lang w:val="kk-KZ"/>
        </w:rPr>
        <w:tab/>
        <w:t>Органикалық тыңайтқыштардың құрамындағы қоректік заттар органикалық қосылыстардан түрады. Оларға жатады: қоң, қи садырасы, құс саңғырағы, қорда, шымтезек, жасыл тыңайтқыштар, кәсіпорындарының қалдықтары.</w:t>
      </w:r>
    </w:p>
    <w:p>
      <w:pPr>
        <w:pStyle w:val="Normal"/>
        <w:ind w:left="360" w:hanging="0"/>
        <w:jc w:val="both"/>
        <w:rPr>
          <w:sz w:val="28"/>
          <w:szCs w:val="28"/>
          <w:lang w:val="kk-KZ"/>
        </w:rPr>
      </w:pPr>
      <w:r>
        <w:rPr>
          <w:sz w:val="28"/>
          <w:szCs w:val="28"/>
          <w:lang w:val="kk-KZ"/>
        </w:rPr>
        <w:tab/>
        <w:t xml:space="preserve">Органикалық тыңайтқыштарды дұрыс және ұзақ пайдаланудан топырақтың қарашірігі едәуір көбейеді. </w:t>
      </w:r>
    </w:p>
    <w:p>
      <w:pPr>
        <w:pStyle w:val="Normal"/>
        <w:ind w:left="360" w:hanging="0"/>
        <w:jc w:val="both"/>
        <w:rPr>
          <w:sz w:val="28"/>
          <w:szCs w:val="28"/>
          <w:lang w:val="kk-KZ"/>
        </w:rPr>
      </w:pPr>
      <w:r>
        <w:rPr>
          <w:sz w:val="28"/>
          <w:szCs w:val="28"/>
          <w:lang w:val="kk-KZ"/>
        </w:rPr>
        <w:tab/>
        <w:t>Қоң - өте ерте заманнан бнрі ұй тұрмысында отын, егіншілікте күрделі органикалық тыңайтқыш ретінде қолданған. Коңнің шала шіріген, әбден шіріген түрлері бар. Коңнің құрамындағы қоректік зат мөлшері олардың қалай дайындалуына және сақталуына байланысты. Шала шіріген аралас көңнің құрамында 0,5% азот, 0,25% фосфор, 0,6% калий болады.</w:t>
      </w:r>
    </w:p>
    <w:p>
      <w:pPr>
        <w:pStyle w:val="Normal"/>
        <w:ind w:left="360" w:hanging="0"/>
        <w:jc w:val="both"/>
        <w:rPr>
          <w:sz w:val="28"/>
          <w:szCs w:val="28"/>
          <w:lang w:val="kk-KZ"/>
        </w:rPr>
      </w:pPr>
      <w:r>
        <w:rPr>
          <w:sz w:val="28"/>
          <w:szCs w:val="28"/>
          <w:lang w:val="kk-KZ"/>
        </w:rPr>
        <w:tab/>
        <w:t>Көннің негізгі құрамы малдың қиы мен малға төсеніш ретінде қолданған заттардан түрады, сондықтан оның құрамында коректік элементердің барлығы болады.</w:t>
      </w:r>
    </w:p>
    <w:p>
      <w:pPr>
        <w:pStyle w:val="Normal"/>
        <w:ind w:left="360" w:hanging="0"/>
        <w:jc w:val="both"/>
        <w:rPr>
          <w:sz w:val="28"/>
          <w:szCs w:val="28"/>
          <w:lang w:val="kk-KZ"/>
        </w:rPr>
      </w:pPr>
      <w:r>
        <w:rPr>
          <w:sz w:val="28"/>
          <w:szCs w:val="28"/>
          <w:lang w:val="kk-KZ"/>
        </w:rPr>
        <w:tab/>
        <w:t>Көңнің құрамы малдың түріне, жемшөптің сапасына, төсеніш заттардың ерекшелігіне, қоңді дайындау және сақтау тәсілдеріне байланысты.</w:t>
      </w:r>
    </w:p>
    <w:p>
      <w:pPr>
        <w:pStyle w:val="Normal"/>
        <w:ind w:left="360" w:hanging="0"/>
        <w:jc w:val="both"/>
        <w:rPr>
          <w:sz w:val="28"/>
          <w:szCs w:val="28"/>
          <w:lang w:val="kk-KZ"/>
        </w:rPr>
      </w:pPr>
      <w:r>
        <w:rPr>
          <w:sz w:val="28"/>
          <w:szCs w:val="28"/>
          <w:lang w:val="kk-KZ"/>
        </w:rPr>
        <w:tab/>
        <w:t>Төсеніштер көннің физикалық-химиялық қасиеттерін өзгертіп, ондағы биологиялық ұрдістерді күшейітеді, сапасын жақсартады және азот шығынын азайтады. Қораға сабан, ағаш үгінділері, шымтезек тағы басқа заттар төселеді, ең бағалы – астық тұқымдос өсімдіктердің сабаны. Олардың құрамында ылғал, азот, фосфор, калий т.б. болады. Мысалы: топырақ, құм, ағаш жаңқалары.</w:t>
      </w:r>
    </w:p>
    <w:p>
      <w:pPr>
        <w:pStyle w:val="Normal"/>
        <w:ind w:left="360" w:hanging="0"/>
        <w:jc w:val="both"/>
        <w:rPr>
          <w:sz w:val="28"/>
          <w:szCs w:val="28"/>
          <w:lang w:val="kk-KZ"/>
        </w:rPr>
      </w:pPr>
      <w:r>
        <w:rPr>
          <w:sz w:val="28"/>
          <w:szCs w:val="28"/>
          <w:lang w:val="kk-KZ"/>
        </w:rPr>
      </w:r>
    </w:p>
    <w:p>
      <w:pPr>
        <w:pStyle w:val="Normal"/>
        <w:ind w:left="360" w:hanging="0"/>
        <w:jc w:val="center"/>
        <w:rPr>
          <w:sz w:val="28"/>
          <w:szCs w:val="28"/>
          <w:lang w:val="kk-KZ"/>
        </w:rPr>
      </w:pPr>
      <w:r>
        <w:rPr>
          <w:b/>
          <w:sz w:val="28"/>
          <w:szCs w:val="28"/>
          <w:lang w:val="kk-KZ"/>
        </w:rPr>
        <w:t>Қөнді сақтау</w:t>
      </w:r>
    </w:p>
    <w:p>
      <w:pPr>
        <w:pStyle w:val="Normal"/>
        <w:ind w:left="360" w:hanging="0"/>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ab/>
        <w:t>Қөнді дайындап сақтаудың екі түрі әдісі бар</w:t>
      </w:r>
    </w:p>
    <w:p>
      <w:pPr>
        <w:pStyle w:val="Normal"/>
        <w:ind w:left="360" w:hanging="0"/>
        <w:jc w:val="both"/>
        <w:rPr>
          <w:sz w:val="28"/>
          <w:szCs w:val="28"/>
          <w:lang w:val="kk-KZ"/>
        </w:rPr>
      </w:pPr>
      <w:r>
        <w:rPr>
          <w:sz w:val="28"/>
          <w:szCs w:val="28"/>
          <w:lang w:val="kk-KZ"/>
        </w:rPr>
      </w:r>
    </w:p>
    <w:p>
      <w:pPr>
        <w:pStyle w:val="Normal"/>
        <w:numPr>
          <w:ilvl w:val="0"/>
          <w:numId w:val="19"/>
        </w:numPr>
        <w:jc w:val="both"/>
        <w:rPr>
          <w:sz w:val="28"/>
          <w:szCs w:val="28"/>
          <w:lang w:val="kk-KZ"/>
        </w:rPr>
      </w:pPr>
      <w:r>
        <w:rPr>
          <w:sz w:val="28"/>
          <w:szCs w:val="28"/>
          <w:lang w:val="kk-KZ"/>
        </w:rPr>
        <w:t>Аэробты</w:t>
      </w:r>
    </w:p>
    <w:p>
      <w:pPr>
        <w:pStyle w:val="Normal"/>
        <w:numPr>
          <w:ilvl w:val="0"/>
          <w:numId w:val="19"/>
        </w:numPr>
        <w:jc w:val="both"/>
        <w:rPr>
          <w:sz w:val="28"/>
          <w:szCs w:val="28"/>
          <w:lang w:val="kk-KZ"/>
        </w:rPr>
      </w:pPr>
      <w:r>
        <w:rPr>
          <w:sz w:val="28"/>
          <w:szCs w:val="28"/>
          <w:lang w:val="kk-KZ"/>
        </w:rPr>
        <w:t>Анаэробты (без кислорода)</w:t>
      </w:r>
    </w:p>
    <w:p>
      <w:pPr>
        <w:pStyle w:val="Normal"/>
        <w:jc w:val="both"/>
        <w:rPr>
          <w:sz w:val="28"/>
          <w:szCs w:val="28"/>
          <w:lang w:val="kk-KZ"/>
        </w:rPr>
      </w:pPr>
      <w:r>
        <w:rPr>
          <w:sz w:val="28"/>
          <w:szCs w:val="28"/>
          <w:lang w:val="kk-KZ"/>
        </w:rPr>
      </w:r>
    </w:p>
    <w:p>
      <w:pPr>
        <w:pStyle w:val="Normal"/>
        <w:ind w:left="360" w:firstLine="348"/>
        <w:jc w:val="both"/>
        <w:rPr>
          <w:sz w:val="28"/>
          <w:szCs w:val="28"/>
          <w:lang w:val="kk-KZ"/>
        </w:rPr>
      </w:pPr>
      <w:r>
        <w:rPr>
          <w:sz w:val="28"/>
          <w:szCs w:val="28"/>
          <w:lang w:val="kk-KZ"/>
        </w:rPr>
        <w:t>Аэробты әдіспен сақтағанда – көңді қаттап жинайды: 70-100см қабат қын жинайды, қызғаннан кейін үстіне келесі қабатты, одан кейін үшінші қабатты қаттайды. Жиналған көңнің биіктігі 1,5-2,0 метр, табан жағының ені 2,5-3,0 метр. Осылай көң қоймады немесе танапта сақталады. Мұндай жағдайда сақталған көң қатты кызады (t= 60-70ºС), ауру қоздырғыштар, арамшөп тұқымдары жайылады. Аэробты әдіс бойынша көңді сақтау кезінде л тез ыдырайды, сөйтіп азот көп шығын болады (40% асады). Сондықтан, қөң сақтау өсы әдіс сирек қолданады.</w:t>
      </w:r>
    </w:p>
    <w:p>
      <w:pPr>
        <w:pStyle w:val="Normal"/>
        <w:ind w:left="360" w:firstLine="348"/>
        <w:jc w:val="both"/>
        <w:rPr>
          <w:sz w:val="28"/>
          <w:szCs w:val="28"/>
          <w:lang w:val="kk-KZ"/>
        </w:rPr>
      </w:pPr>
      <w:r>
        <w:rPr>
          <w:sz w:val="28"/>
          <w:szCs w:val="28"/>
          <w:lang w:val="kk-KZ"/>
        </w:rPr>
        <w:t>Көбіне анаэробты әдіс кездеседі. Бұл әдіс бойынша да көңді қаттап жинайды, бірақ әрбір метр сайын, көңді тығыздап таптайды. Тапталған қөң қатты қызбайды (t – 20-30ºС). Мұндай жағдайды қөң бояу шіріп, ыдырайды. Сондықтан, оның құрамындағы органикалық заттар мен азоттың шығыны аз болады.</w:t>
      </w:r>
    </w:p>
    <w:p>
      <w:pPr>
        <w:pStyle w:val="Normal"/>
        <w:ind w:left="360" w:firstLine="348"/>
        <w:jc w:val="both"/>
        <w:rPr>
          <w:sz w:val="28"/>
          <w:szCs w:val="28"/>
          <w:lang w:val="kk-KZ"/>
        </w:rPr>
      </w:pPr>
      <w:r>
        <w:rPr>
          <w:sz w:val="28"/>
          <w:szCs w:val="28"/>
          <w:lang w:val="kk-KZ"/>
        </w:rPr>
        <w:tab/>
        <w:t>Анаэробты әдіс – қөң дайындап сақтаудағы негізгі әдіс. Осы әдіспен дайындалған қөң 3-4 айда жартылай шіріп ұлгіреді, 7-8ай шамасында мұлде шіріш дайын болады. Көңді арнайы көң коймаларына дестелеп үйеді де, үстіне, айналасына шымтезек калайды. Көңді кұнды тыңайтқыш ретінде жақсы сақтау және малдың жұкпалы аурулар тармалау үшін зоогигиеналық тәртіб сақтау керек.</w:t>
      </w:r>
    </w:p>
    <w:p>
      <w:pPr>
        <w:pStyle w:val="Normal"/>
        <w:ind w:left="360" w:firstLine="348"/>
        <w:jc w:val="both"/>
        <w:rPr>
          <w:sz w:val="28"/>
          <w:szCs w:val="28"/>
          <w:lang w:val="kk-KZ"/>
        </w:rPr>
      </w:pPr>
      <w:r>
        <w:rPr>
          <w:sz w:val="28"/>
          <w:szCs w:val="28"/>
          <w:lang w:val="kk-KZ"/>
        </w:rPr>
      </w:r>
    </w:p>
    <w:p>
      <w:pPr>
        <w:pStyle w:val="Normal"/>
        <w:ind w:left="360" w:firstLine="348"/>
        <w:jc w:val="center"/>
        <w:rPr>
          <w:b/>
          <w:b/>
          <w:sz w:val="28"/>
          <w:szCs w:val="28"/>
          <w:lang w:val="kk-KZ"/>
        </w:rPr>
      </w:pPr>
      <w:r>
        <w:rPr>
          <w:b/>
          <w:sz w:val="28"/>
          <w:szCs w:val="28"/>
          <w:lang w:val="kk-KZ"/>
        </w:rPr>
        <w:t>Көнді қолдану</w:t>
      </w:r>
    </w:p>
    <w:p>
      <w:pPr>
        <w:pStyle w:val="Normal"/>
        <w:ind w:left="360" w:firstLine="348"/>
        <w:rPr>
          <w:b/>
          <w:b/>
          <w:sz w:val="28"/>
          <w:szCs w:val="28"/>
          <w:lang w:val="kk-KZ"/>
        </w:rPr>
      </w:pPr>
      <w:r>
        <w:rPr>
          <w:b/>
          <w:sz w:val="28"/>
          <w:szCs w:val="28"/>
          <w:lang w:val="kk-KZ"/>
        </w:rPr>
      </w:r>
    </w:p>
    <w:p>
      <w:pPr>
        <w:pStyle w:val="Normal"/>
        <w:ind w:left="360" w:firstLine="348"/>
        <w:jc w:val="both"/>
        <w:rPr>
          <w:sz w:val="28"/>
          <w:szCs w:val="28"/>
          <w:lang w:val="kk-KZ"/>
        </w:rPr>
      </w:pPr>
      <w:r>
        <w:rPr>
          <w:sz w:val="28"/>
          <w:szCs w:val="28"/>
          <w:lang w:val="kk-KZ"/>
        </w:rPr>
        <w:tab/>
        <w:t>Көңді негізінен танапты жырту алдында шашады.</w:t>
      </w:r>
    </w:p>
    <w:p>
      <w:pPr>
        <w:pStyle w:val="Normal"/>
        <w:ind w:left="360" w:firstLine="348"/>
        <w:jc w:val="both"/>
        <w:rPr>
          <w:sz w:val="28"/>
          <w:szCs w:val="28"/>
          <w:lang w:val="kk-KZ"/>
        </w:rPr>
      </w:pPr>
      <w:r>
        <w:rPr>
          <w:sz w:val="28"/>
          <w:szCs w:val="28"/>
          <w:lang w:val="kk-KZ"/>
        </w:rPr>
        <w:t xml:space="preserve">  </w:t>
      </w:r>
      <w:r>
        <w:rPr>
          <w:sz w:val="28"/>
          <w:szCs w:val="28"/>
          <w:lang w:val="kk-KZ"/>
        </w:rPr>
        <w:tab/>
        <w:t>Қуаншылығы басым аудандарда әбден шіріген көң қолданылады.</w:t>
      </w:r>
    </w:p>
    <w:p>
      <w:pPr>
        <w:pStyle w:val="Normal"/>
        <w:ind w:left="360" w:firstLine="348"/>
        <w:jc w:val="both"/>
        <w:rPr>
          <w:sz w:val="28"/>
          <w:szCs w:val="28"/>
          <w:lang w:val="kk-KZ"/>
        </w:rPr>
      </w:pPr>
      <w:r>
        <w:rPr>
          <w:sz w:val="28"/>
          <w:szCs w:val="28"/>
          <w:lang w:val="kk-KZ"/>
        </w:rPr>
        <w:tab/>
        <w:t>Ылғал жеткілікті аудандарда пар танабына және сүдігерге жартылай шіріген көңді шаша береді. Ал жеңіл құрамды топырақты жас көңді де пайдаланады.</w:t>
      </w:r>
    </w:p>
    <w:p>
      <w:pPr>
        <w:pStyle w:val="Normal"/>
        <w:ind w:left="360" w:firstLine="348"/>
        <w:jc w:val="both"/>
        <w:rPr>
          <w:sz w:val="28"/>
          <w:szCs w:val="28"/>
          <w:lang w:val="kk-KZ"/>
        </w:rPr>
      </w:pPr>
      <w:r>
        <w:rPr>
          <w:sz w:val="28"/>
          <w:szCs w:val="28"/>
          <w:lang w:val="kk-KZ"/>
        </w:rPr>
        <w:tab/>
        <w:t>Көңге қойылатын негізгі талап – оны дұрыс дайындау және сақтау. Көң дұрыс сақталмаса, оның құрамандағы коректік заттарды өсімдік ұзақ жылдар бойы пайдаланалмайды. Көңнің әсіре 5-6 жыл сақталады. Тиімділігін арттұру үшін көңге минералдық тыңайтқыштар қосады. Органикалық тыңайтқыштар топырақтың физикалық-химикалық қасиеттерін жақсартады, қышқылдығын азайтады, ондағы көмір қышқыл газын көбейтеді.</w:t>
      </w:r>
    </w:p>
    <w:p>
      <w:pPr>
        <w:pStyle w:val="Normal"/>
        <w:ind w:left="360" w:firstLine="348"/>
        <w:jc w:val="both"/>
        <w:rPr>
          <w:sz w:val="28"/>
          <w:szCs w:val="28"/>
          <w:lang w:val="kk-KZ"/>
        </w:rPr>
      </w:pPr>
      <w:r>
        <w:rPr>
          <w:sz w:val="28"/>
          <w:szCs w:val="28"/>
          <w:lang w:val="kk-KZ"/>
        </w:rPr>
        <w:tab/>
        <w:t>Оргашқалық тыңайтқыштар топырақтағы микроорганизмдер үшін аса қажетті қорек болып табылады.</w:t>
      </w:r>
    </w:p>
    <w:p>
      <w:pPr>
        <w:pStyle w:val="Normal"/>
        <w:ind w:left="360" w:firstLine="348"/>
        <w:jc w:val="both"/>
        <w:rPr>
          <w:sz w:val="28"/>
          <w:szCs w:val="28"/>
          <w:lang w:val="kk-KZ"/>
        </w:rPr>
      </w:pPr>
      <w:r>
        <w:rPr>
          <w:sz w:val="28"/>
          <w:szCs w:val="28"/>
          <w:lang w:val="kk-KZ"/>
        </w:rPr>
      </w:r>
    </w:p>
    <w:p>
      <w:pPr>
        <w:pStyle w:val="Normal"/>
        <w:ind w:left="360" w:firstLine="348"/>
        <w:jc w:val="center"/>
        <w:rPr/>
      </w:pPr>
      <w:r>
        <w:rPr>
          <w:b/>
          <w:sz w:val="28"/>
          <w:szCs w:val="28"/>
          <w:lang w:val="kk-KZ"/>
        </w:rPr>
        <w:t>Садыра (жижа)</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Бүның құрамында 0,2% азот және 0,6% калий бар, көң дайындауда бөлінетін сұйық қалдық болып табылады.</w:t>
      </w:r>
    </w:p>
    <w:p>
      <w:pPr>
        <w:pStyle w:val="Normal"/>
        <w:jc w:val="both"/>
        <w:rPr>
          <w:sz w:val="28"/>
          <w:szCs w:val="28"/>
          <w:lang w:val="kk-KZ"/>
        </w:rPr>
      </w:pPr>
      <w:r>
        <w:rPr>
          <w:sz w:val="28"/>
          <w:szCs w:val="28"/>
          <w:lang w:val="kk-KZ"/>
        </w:rPr>
        <w:tab/>
        <w:t>Дайындалған қи неғұрлым бос сақталса, одан қи садырасы да көп бөлінеді және керісінше.</w:t>
      </w:r>
    </w:p>
    <w:p>
      <w:pPr>
        <w:pStyle w:val="Normal"/>
        <w:jc w:val="both"/>
        <w:rPr>
          <w:sz w:val="28"/>
          <w:szCs w:val="28"/>
          <w:lang w:val="kk-KZ"/>
        </w:rPr>
      </w:pPr>
      <w:r>
        <w:rPr>
          <w:sz w:val="28"/>
          <w:szCs w:val="28"/>
          <w:lang w:val="kk-KZ"/>
        </w:rPr>
        <w:tab/>
        <w:t>Садыра, негізінен жануарлардың сұйық қалдығы және қидың ыдырауы нәтижесінде бөлініп шыққан заттардан құралады. Қи садырасы азот-калий тыңайтқыш ретінде тез әсер етеді.</w:t>
      </w:r>
    </w:p>
    <w:p>
      <w:pPr>
        <w:pStyle w:val="Normal"/>
        <w:jc w:val="both"/>
        <w:rPr/>
      </w:pPr>
      <w:r>
        <w:rPr>
          <w:sz w:val="28"/>
          <w:szCs w:val="28"/>
          <w:lang w:val="kk-KZ"/>
        </w:rPr>
        <w:tab/>
        <w:t>Әр малдан алынатын қи садырасының мөлшері оны қолда баққан мерзімнің ұзақтығына және, түріне байланысты.</w:t>
      </w:r>
    </w:p>
    <w:p>
      <w:pPr>
        <w:pStyle w:val="Normal"/>
        <w:jc w:val="both"/>
        <w:rPr>
          <w:sz w:val="28"/>
          <w:szCs w:val="28"/>
          <w:lang w:val="kk-KZ"/>
        </w:rPr>
      </w:pPr>
      <w:r>
        <w:rPr>
          <w:sz w:val="28"/>
          <w:szCs w:val="28"/>
          <w:lang w:val="kk-KZ"/>
        </w:rPr>
        <w:tab/>
        <w:t>Мысалы:</w:t>
      </w:r>
    </w:p>
    <w:p>
      <w:pPr>
        <w:pStyle w:val="Normal"/>
        <w:jc w:val="both"/>
        <w:rPr>
          <w:sz w:val="28"/>
          <w:szCs w:val="28"/>
          <w:lang w:val="kk-KZ"/>
        </w:rPr>
      </w:pPr>
      <w:r>
        <w:rPr>
          <w:sz w:val="28"/>
          <w:szCs w:val="28"/>
          <w:lang w:val="kk-KZ"/>
        </w:rPr>
        <w:tab/>
        <w:t>Бір ірі қара малдан – 2-3  тонна садыра жиналады,ал жылқыдан 2-3 есе кем болады.</w:t>
      </w:r>
    </w:p>
    <w:p>
      <w:pPr>
        <w:pStyle w:val="Normal"/>
        <w:jc w:val="both"/>
        <w:rPr>
          <w:sz w:val="28"/>
          <w:szCs w:val="28"/>
          <w:lang w:val="kk-KZ"/>
        </w:rPr>
      </w:pPr>
      <w:r>
        <w:rPr>
          <w:sz w:val="28"/>
          <w:szCs w:val="28"/>
          <w:lang w:val="kk-KZ"/>
        </w:rPr>
        <w:tab/>
        <w:t>Қи садырасы құрамында қоректік заттар тез сіңетін қалпында болады. Қи садырасы негізгі тыңайтқыш ретінде үстеп қоректіру үшін қолданады. Бір гектарына 10-30т шашады, топырақты іле жыртады.</w:t>
      </w:r>
    </w:p>
    <w:p>
      <w:pPr>
        <w:pStyle w:val="Normal"/>
        <w:jc w:val="both"/>
        <w:rPr>
          <w:sz w:val="28"/>
          <w:szCs w:val="28"/>
          <w:lang w:val="kk-KZ"/>
        </w:rPr>
      </w:pPr>
      <w:r>
        <w:rPr>
          <w:sz w:val="28"/>
          <w:szCs w:val="28"/>
          <w:lang w:val="kk-KZ"/>
        </w:rPr>
        <w:tab/>
        <w:t>Қи садарасын сақтаған кезде, нашар ерітін фосфор тыңайтқыштарын қосады. Бүл коректік заттар өте сіңімді болады. Су тимеуі кер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Құс сажырағы. Ірі қолаларда құс фабрикалары болады, оларда құс саңырағы болады, оның әсері мол, құрамында біршама мөлшерде қоректік заттар бар, аса бағалы органикалық тыңайтқыш. Бір ерекшелігі құрамандағы азот тез бөлініп, ауаға ұшып кетеді. Сондықтан ағаш қалдығын, сабап т.б. төсеніштер қолданады, азот оларға сіңеді жақсы сақталады.</w:t>
      </w:r>
    </w:p>
    <w:p>
      <w:pPr>
        <w:pStyle w:val="Normal"/>
        <w:jc w:val="both"/>
        <w:rPr>
          <w:sz w:val="28"/>
          <w:szCs w:val="28"/>
          <w:lang w:val="kk-KZ"/>
        </w:rPr>
      </w:pPr>
      <w:r>
        <w:rPr>
          <w:sz w:val="28"/>
          <w:szCs w:val="28"/>
          <w:lang w:val="kk-KZ"/>
        </w:rPr>
        <w:tab/>
        <w:t>Қорда – компост органикалық тыңайтқыштың бір түрі. Қорданы жасауға негіз болатын материалдар: қөң, қи, садыра, құс саңғырағы, ағаш ұнтағы, кызған жемшөптер, қағаз, жаңқа т.б қалдықтар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Жасыл тңайтқыштар (сидераттар).</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Сидераттар деп қолдан егілетін бір жылдық бұршақ тұқымдас дақылдарды өсіп гүлденген дейінгі кезеңінде, сол қалпында жыртып тастауды айтады. Бұршақ дақылдардың тамырында түйнек бактериясының арқасында оған азот қоры мол жиналады (ауадан жинайды). Азот пен фосфор және калий бар, бірек олар өтез аз, сондықтан жыртап алдында фосфор, калий тыңайтқыштарын енгізген жөп. Бұршақ дақылдарын арнап өсіру үшін кұздік бидай, жұгері т.б. алғы дақылдарды жинап алғаннан кейін егістік танап суарылады, 3-4 күн өткен соң (топырақ кебе сала) егістікті бір мезгілде тырмалай отырып 25см тереңдікте жырт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Асбұршақтың – 80-100кг/га</w:t>
      </w:r>
    </w:p>
    <w:p>
      <w:pPr>
        <w:pStyle w:val="Normal"/>
        <w:jc w:val="both"/>
        <w:rPr>
          <w:sz w:val="28"/>
          <w:szCs w:val="28"/>
          <w:lang w:val="kk-KZ"/>
        </w:rPr>
      </w:pPr>
      <w:r>
        <w:rPr>
          <w:sz w:val="28"/>
          <w:szCs w:val="28"/>
          <w:lang w:val="kk-KZ"/>
        </w:rPr>
        <w:t xml:space="preserve"> </w:t>
      </w:r>
      <w:r>
        <w:rPr>
          <w:sz w:val="28"/>
          <w:szCs w:val="28"/>
          <w:lang w:val="kk-KZ"/>
        </w:rPr>
        <w:t>Ноғайттықтын – 100-120 кг/га себу мөлшері</w:t>
      </w:r>
    </w:p>
    <w:p>
      <w:pPr>
        <w:pStyle w:val="Normal"/>
        <w:jc w:val="both"/>
        <w:rPr>
          <w:sz w:val="28"/>
          <w:szCs w:val="28"/>
          <w:lang w:val="kk-KZ"/>
        </w:rPr>
      </w:pPr>
      <w:r>
        <w:rPr>
          <w:sz w:val="28"/>
          <w:szCs w:val="28"/>
          <w:lang w:val="kk-KZ"/>
        </w:rPr>
        <w:tab/>
        <w:t>Ескертк: жырту мен тұқым себу арасында алшақтық болмау кұзде өсіп-жетілген кезде, катокпен жығып, жақсылап суарады да көк балаусаны дискілі сыдырғыштармен өңдейді. Содан, кейін 5-6ц Р</w:t>
      </w:r>
      <w:r>
        <w:rPr>
          <w:sz w:val="28"/>
          <w:szCs w:val="28"/>
          <w:vertAlign w:val="subscript"/>
          <w:lang w:val="kk-KZ"/>
        </w:rPr>
        <w:t>2</w:t>
      </w:r>
      <w:r>
        <w:rPr>
          <w:sz w:val="28"/>
          <w:szCs w:val="28"/>
          <w:lang w:val="kk-KZ"/>
        </w:rPr>
        <w:t>О</w:t>
      </w:r>
      <w:r>
        <w:rPr>
          <w:sz w:val="28"/>
          <w:szCs w:val="28"/>
          <w:vertAlign w:val="subscript"/>
          <w:lang w:val="kk-KZ"/>
        </w:rPr>
        <w:t>5</w:t>
      </w:r>
      <w:r>
        <w:rPr>
          <w:sz w:val="28"/>
          <w:szCs w:val="28"/>
          <w:lang w:val="kk-KZ"/>
        </w:rPr>
        <w:t xml:space="preserve"> және 1,5ц К</w:t>
      </w:r>
      <w:r>
        <w:rPr>
          <w:sz w:val="28"/>
          <w:szCs w:val="28"/>
          <w:vertAlign w:val="subscript"/>
          <w:lang w:val="kk-KZ"/>
        </w:rPr>
        <w:t>2</w:t>
      </w:r>
      <w:r>
        <w:rPr>
          <w:sz w:val="28"/>
          <w:szCs w:val="28"/>
          <w:lang w:val="kk-KZ"/>
        </w:rPr>
        <w:t>О тыңайтқышын енгізеді де, топырақты 28-30см тереңдікке жыртады, сөйтіп сидераттар топырақ қабатына еңгізіледі.</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Минералдық тыңайтқыштар</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Минералдық қоректену - өсімдіктердің минералдық тұздарды өз бойына сіңіру үрдісі</w:t>
      </w:r>
    </w:p>
    <w:p>
      <w:pPr>
        <w:pStyle w:val="Normal"/>
        <w:jc w:val="both"/>
        <w:rPr>
          <w:sz w:val="28"/>
          <w:szCs w:val="28"/>
          <w:lang w:val="kk-KZ"/>
        </w:rPr>
      </w:pPr>
      <w:r>
        <w:rPr>
          <w:sz w:val="28"/>
          <w:szCs w:val="28"/>
          <w:lang w:val="kk-KZ"/>
        </w:rPr>
        <w:tab/>
        <w:t>Дақылдарды қоректік заттармен қамтамасыз етуде ескеретін жойттар:</w:t>
      </w:r>
    </w:p>
    <w:p>
      <w:pPr>
        <w:pStyle w:val="Normal"/>
        <w:numPr>
          <w:ilvl w:val="0"/>
          <w:numId w:val="9"/>
        </w:numPr>
        <w:jc w:val="both"/>
        <w:rPr>
          <w:sz w:val="28"/>
          <w:szCs w:val="28"/>
          <w:lang w:val="kk-KZ"/>
        </w:rPr>
      </w:pPr>
      <w:r>
        <w:rPr>
          <w:sz w:val="28"/>
          <w:szCs w:val="28"/>
          <w:lang w:val="kk-KZ"/>
        </w:rPr>
        <w:t>дақылдардың өсіп-даму кезеңінде қандай қоректерді қажет ететіндігі;</w:t>
      </w:r>
    </w:p>
    <w:p>
      <w:pPr>
        <w:pStyle w:val="Normal"/>
        <w:numPr>
          <w:ilvl w:val="0"/>
          <w:numId w:val="9"/>
        </w:numPr>
        <w:jc w:val="both"/>
        <w:rPr>
          <w:sz w:val="28"/>
          <w:szCs w:val="28"/>
          <w:lang w:val="kk-KZ"/>
        </w:rPr>
      </w:pPr>
      <w:r>
        <w:rPr>
          <w:sz w:val="28"/>
          <w:szCs w:val="28"/>
          <w:lang w:val="kk-KZ"/>
        </w:rPr>
        <w:t>өсімдіктердің сыртқы түр пішініне қарай берілген қоректіқ заттардың өсімдік қажетін өтей алмайтының анықтай білу;</w:t>
      </w:r>
    </w:p>
    <w:p>
      <w:pPr>
        <w:pStyle w:val="Normal"/>
        <w:numPr>
          <w:ilvl w:val="0"/>
          <w:numId w:val="9"/>
        </w:numPr>
        <w:jc w:val="both"/>
        <w:rPr>
          <w:sz w:val="28"/>
          <w:szCs w:val="28"/>
          <w:lang w:val="kk-KZ"/>
        </w:rPr>
      </w:pPr>
      <w:r>
        <w:rPr>
          <w:sz w:val="28"/>
          <w:szCs w:val="28"/>
          <w:lang w:val="kk-KZ"/>
        </w:rPr>
        <w:t>өсімдіктің өнім құруына қалайлы жағдай жасау, оған қажетті қоректік зоттарды керекті кезеңде беру.</w:t>
      </w:r>
    </w:p>
    <w:p>
      <w:pPr>
        <w:pStyle w:val="Normal"/>
        <w:jc w:val="both"/>
        <w:rPr>
          <w:sz w:val="28"/>
          <w:szCs w:val="28"/>
          <w:lang w:val="kk-KZ"/>
        </w:rPr>
      </w:pPr>
      <w:r>
        <w:rPr>
          <w:sz w:val="28"/>
          <w:szCs w:val="28"/>
          <w:lang w:val="kk-KZ"/>
        </w:rPr>
      </w:r>
    </w:p>
    <w:p>
      <w:pPr>
        <w:pStyle w:val="Normal"/>
        <w:ind w:firstLine="360"/>
        <w:jc w:val="both"/>
        <w:rPr>
          <w:sz w:val="28"/>
          <w:szCs w:val="28"/>
          <w:lang w:val="kk-KZ"/>
        </w:rPr>
      </w:pPr>
      <w:r>
        <w:rPr>
          <w:sz w:val="28"/>
          <w:szCs w:val="28"/>
          <w:lang w:val="kk-KZ"/>
        </w:rPr>
        <w:t>Азот тыңайтқыштар – құрамында өсімдікке кореқ болатын азоты бар органикалық (көң, шымтезек т.б.) және минералдық заттар.</w:t>
      </w:r>
    </w:p>
    <w:p>
      <w:pPr>
        <w:pStyle w:val="Normal"/>
        <w:jc w:val="both"/>
        <w:rPr>
          <w:sz w:val="28"/>
          <w:szCs w:val="28"/>
          <w:lang w:val="kk-KZ"/>
        </w:rPr>
      </w:pPr>
      <w:r>
        <w:rPr>
          <w:b/>
          <w:sz w:val="28"/>
          <w:szCs w:val="28"/>
          <w:lang w:val="kk-KZ"/>
        </w:rPr>
        <w:tab/>
      </w:r>
      <w:r>
        <w:rPr>
          <w:sz w:val="28"/>
          <w:szCs w:val="28"/>
          <w:lang w:val="kk-KZ"/>
        </w:rPr>
        <w:t>Азот тыңайтқыштары, көп тараған:</w:t>
      </w:r>
    </w:p>
    <w:p>
      <w:pPr>
        <w:pStyle w:val="Normal"/>
        <w:jc w:val="both"/>
        <w:rPr>
          <w:sz w:val="28"/>
          <w:szCs w:val="28"/>
          <w:lang w:val="kk-KZ"/>
        </w:rPr>
      </w:pPr>
      <w:r>
        <w:rPr>
          <w:sz w:val="28"/>
          <w:szCs w:val="28"/>
          <w:lang w:val="kk-KZ"/>
        </w:rPr>
        <w:t>- амшақ селитрасы (35%, гранулы, ылғал тартқыш)</w:t>
      </w:r>
    </w:p>
    <w:p>
      <w:pPr>
        <w:pStyle w:val="Normal"/>
        <w:jc w:val="both"/>
        <w:rPr>
          <w:sz w:val="28"/>
          <w:szCs w:val="28"/>
          <w:lang w:val="kk-KZ"/>
        </w:rPr>
      </w:pPr>
      <w:r>
        <w:rPr>
          <w:sz w:val="28"/>
          <w:szCs w:val="28"/>
          <w:lang w:val="kk-KZ"/>
        </w:rPr>
        <w:t>-аммоний сульфаты (20%, тез ериды)</w:t>
      </w:r>
    </w:p>
    <w:p>
      <w:pPr>
        <w:pStyle w:val="Normal"/>
        <w:jc w:val="both"/>
        <w:rPr>
          <w:sz w:val="28"/>
          <w:szCs w:val="28"/>
          <w:lang w:val="kk-KZ"/>
        </w:rPr>
      </w:pPr>
      <w:r>
        <w:rPr>
          <w:sz w:val="28"/>
          <w:szCs w:val="28"/>
          <w:lang w:val="kk-KZ"/>
        </w:rPr>
        <w:t>- нәсіп нәрі (могевина), (46%, корошақ)</w:t>
      </w:r>
    </w:p>
    <w:p>
      <w:pPr>
        <w:pStyle w:val="Normal"/>
        <w:jc w:val="both"/>
        <w:rPr>
          <w:sz w:val="28"/>
          <w:szCs w:val="28"/>
          <w:lang w:val="kk-KZ"/>
        </w:rPr>
      </w:pPr>
      <w:r>
        <w:rPr>
          <w:sz w:val="28"/>
          <w:szCs w:val="28"/>
          <w:lang w:val="kk-KZ"/>
        </w:rPr>
        <w:t>- азот сұйық тыңайтқыштар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Фосфор тыңайтқыштары</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Өсімдікке өте қажетті зат кең тараған түрі – суперфосфат және фосфорит ұнтағы.</w:t>
      </w:r>
    </w:p>
    <w:p>
      <w:pPr>
        <w:pStyle w:val="Normal"/>
        <w:jc w:val="both"/>
        <w:rPr>
          <w:sz w:val="28"/>
          <w:szCs w:val="28"/>
          <w:lang w:val="kk-KZ"/>
        </w:rPr>
      </w:pPr>
      <w:r>
        <w:rPr>
          <w:sz w:val="28"/>
          <w:szCs w:val="28"/>
          <w:lang w:val="kk-KZ"/>
        </w:rPr>
        <w:tab/>
        <w:t>Суда еритін – жай суперфосфат</w:t>
      </w:r>
    </w:p>
    <w:p>
      <w:pPr>
        <w:pStyle w:val="Normal"/>
        <w:jc w:val="both"/>
        <w:rPr>
          <w:sz w:val="28"/>
          <w:szCs w:val="28"/>
          <w:lang w:val="kk-KZ"/>
        </w:rPr>
      </w:pPr>
      <w:r>
        <w:rPr>
          <w:sz w:val="28"/>
          <w:szCs w:val="28"/>
          <w:lang w:val="kk-KZ"/>
        </w:rPr>
        <w:t xml:space="preserve">          </w:t>
      </w:r>
      <w:r>
        <w:rPr>
          <w:sz w:val="28"/>
          <w:szCs w:val="28"/>
          <w:lang w:val="kk-KZ"/>
        </w:rPr>
        <w:t>Суда еритін – қос суперфосфат</w:t>
      </w:r>
    </w:p>
    <w:p>
      <w:pPr>
        <w:pStyle w:val="Normal"/>
        <w:jc w:val="both"/>
        <w:rPr>
          <w:sz w:val="28"/>
          <w:szCs w:val="28"/>
          <w:lang w:val="kk-KZ"/>
        </w:rPr>
      </w:pPr>
      <w:r>
        <w:rPr>
          <w:sz w:val="28"/>
          <w:szCs w:val="28"/>
          <w:lang w:val="kk-KZ"/>
        </w:rPr>
        <w:t xml:space="preserve">          </w:t>
      </w:r>
      <w:r>
        <w:rPr>
          <w:sz w:val="28"/>
          <w:szCs w:val="28"/>
          <w:lang w:val="kk-KZ"/>
        </w:rPr>
        <w:t>Суда еритін – аннофос, диаммофос</w:t>
      </w:r>
    </w:p>
    <w:p>
      <w:pPr>
        <w:pStyle w:val="Normal"/>
        <w:jc w:val="both"/>
        <w:rPr>
          <w:sz w:val="28"/>
          <w:szCs w:val="28"/>
          <w:lang w:val="kk-KZ"/>
        </w:rPr>
      </w:pPr>
      <w:r>
        <w:rPr>
          <w:sz w:val="28"/>
          <w:szCs w:val="28"/>
          <w:lang w:val="kk-KZ"/>
        </w:rPr>
        <w:tab/>
        <w:t>Суперфосфат құрамында 14-19% фосфор қостотығы болады, суда жақсы ериды, сұр, ақшыл түсті ұнтақ.</w:t>
      </w:r>
    </w:p>
    <w:p>
      <w:pPr>
        <w:pStyle w:val="Normal"/>
        <w:jc w:val="both"/>
        <w:rPr>
          <w:sz w:val="28"/>
          <w:szCs w:val="28"/>
          <w:lang w:val="kk-KZ"/>
        </w:rPr>
      </w:pPr>
      <w:r>
        <w:rPr>
          <w:sz w:val="28"/>
          <w:szCs w:val="28"/>
          <w:lang w:val="kk-KZ"/>
        </w:rPr>
        <w:tab/>
        <w:t>Тыңайтқыштың түйіршікті түрін серпілісі (реакциясы) бейтарап, және қышқылды ұнтақ күйдегі суперфосфат түрлі қосылыстармен қосылып нашар сіңімді тұздарға айналады. Түйірлі тыңайтқыш топыраққа араласып кетпейді, сондықтан ондағы фосфорды өсімдік өзіне толық сіңіреді.</w:t>
      </w:r>
    </w:p>
    <w:p>
      <w:pPr>
        <w:pStyle w:val="Normal"/>
        <w:jc w:val="both"/>
        <w:rPr>
          <w:sz w:val="28"/>
          <w:szCs w:val="28"/>
          <w:lang w:val="kk-KZ"/>
        </w:rPr>
      </w:pPr>
      <w:r>
        <w:rPr>
          <w:sz w:val="28"/>
          <w:szCs w:val="28"/>
          <w:lang w:val="kk-KZ"/>
        </w:rPr>
        <w:tab/>
        <w:t>Фосфор қышқылы топырақ ерітіндісімен бірге аз жылжиды, сондықтан ол тек сіңірілген қабаттағана қалады. Тұқым себкенде бірге қатар аралықтарға сіңіру керек. Танап топырағына сіңірілген жылы 35%, өсімдікке сіңімді фосфор біре алады. Фосфор тыңайтқышын тек негізгі топырақ өңдеумен және тұқымды себумен бірге енгізген жөн.</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Калий тыңайтқыштары</w:t>
      </w:r>
    </w:p>
    <w:p>
      <w:pPr>
        <w:pStyle w:val="Normal"/>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Олар: тұз, кұкірт, және көмір қышқылының тұздары. Суда жақсы ериді, тез сіңіреді, көбіне табиғи калий тұздарынан алынады. Бұлар дақылдар өнімдерін арттырады, күшейтеді. Картон, көкөніс, қант қызылшасы, тамыр-түйнекті, жемшөп, темекі дақылдарына калий көбірек қажетті. Калий картоп құрамында крахмалдың, тамыр-түйнекті дақылдарда қанттың, жемшөпте протеиннің мөлшерінің арттырады.</w:t>
      </w:r>
    </w:p>
    <w:p>
      <w:pPr>
        <w:pStyle w:val="Normal"/>
        <w:ind w:firstLine="708"/>
        <w:jc w:val="both"/>
        <w:rPr>
          <w:sz w:val="28"/>
          <w:szCs w:val="28"/>
          <w:lang w:val="kk-KZ"/>
        </w:rPr>
      </w:pPr>
      <w:r>
        <w:rPr>
          <w:sz w:val="28"/>
          <w:szCs w:val="28"/>
          <w:lang w:val="kk-KZ"/>
        </w:rPr>
        <w:t>Негізгі тыңайтқыш ретінде күзде немесе көктемде жер жырту немесе культиваторлау кезінде қолдан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Хлорлы калий - 56% калий қостотығы және 40% хлоры бар, қызғылт түсті, ұсақ түйршікті, ылғал тартады, сондықтан түтасып, қатып қалды.</w:t>
      </w:r>
    </w:p>
    <w:p>
      <w:pPr>
        <w:pStyle w:val="Normal"/>
        <w:ind w:firstLine="708"/>
        <w:jc w:val="both"/>
        <w:rPr>
          <w:sz w:val="28"/>
          <w:szCs w:val="28"/>
          <w:lang w:val="kk-KZ"/>
        </w:rPr>
      </w:pPr>
      <w:r>
        <w:rPr>
          <w:sz w:val="28"/>
          <w:szCs w:val="28"/>
          <w:lang w:val="kk-KZ"/>
        </w:rPr>
        <w:t>Калий селитрасы - 40% калий костотығы және 13% азоты бар, сорғыш – ылғал тартады.</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Микротыңайтқыштар</w:t>
      </w:r>
    </w:p>
    <w:p>
      <w:pPr>
        <w:pStyle w:val="Normal"/>
        <w:ind w:firstLine="708"/>
        <w:rPr>
          <w:b/>
          <w:b/>
          <w:sz w:val="28"/>
          <w:szCs w:val="28"/>
          <w:lang w:val="kk-KZ"/>
        </w:rPr>
      </w:pPr>
      <w:r>
        <w:rPr>
          <w:b/>
          <w:sz w:val="28"/>
          <w:szCs w:val="28"/>
          <w:lang w:val="kk-KZ"/>
        </w:rPr>
      </w:r>
    </w:p>
    <w:p>
      <w:pPr>
        <w:pStyle w:val="Normal"/>
        <w:ind w:firstLine="708"/>
        <w:jc w:val="both"/>
        <w:rPr/>
      </w:pPr>
      <w:r>
        <w:rPr>
          <w:sz w:val="28"/>
          <w:szCs w:val="28"/>
          <w:lang w:val="kk-KZ"/>
        </w:rPr>
        <w:t>Құрамында өсімдікке өте аз мөлшерде қажет мыс, кобальт, мырыш т.б. болады. Осылар, топырақта аз болса дақылдар өсуін дамуын тежейді, сапасы кемитеді, ауруға шалдығады.</w:t>
      </w:r>
    </w:p>
    <w:p>
      <w:pPr>
        <w:pStyle w:val="Normal"/>
        <w:ind w:firstLine="708"/>
        <w:jc w:val="both"/>
        <w:rPr>
          <w:sz w:val="28"/>
          <w:szCs w:val="28"/>
          <w:lang w:val="kk-KZ"/>
        </w:rPr>
      </w:pPr>
      <w:r>
        <w:rPr>
          <w:sz w:val="28"/>
          <w:szCs w:val="28"/>
          <w:lang w:val="kk-KZ"/>
        </w:rPr>
        <w:t>Микрэлементер ферменттер құрамына кіреді, өнімді арттырады. Қазақстан жағдайында микроэлементттер жеткіліксіз.</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pPr>
      <w:r>
        <w:rPr>
          <w:b/>
          <w:sz w:val="28"/>
          <w:szCs w:val="28"/>
          <w:lang w:val="kk-KZ"/>
        </w:rPr>
        <w:t>Бактериялық тыңайтқыштар</w:t>
      </w:r>
    </w:p>
    <w:p>
      <w:pPr>
        <w:pStyle w:val="Normal"/>
        <w:rPr>
          <w:b/>
          <w:b/>
          <w:sz w:val="28"/>
          <w:szCs w:val="28"/>
          <w:lang w:val="kk-KZ"/>
        </w:rPr>
      </w:pPr>
      <w:r>
        <w:rPr>
          <w:b/>
          <w:sz w:val="28"/>
          <w:szCs w:val="28"/>
          <w:lang w:val="kk-KZ"/>
        </w:rPr>
      </w:r>
    </w:p>
    <w:p>
      <w:pPr>
        <w:pStyle w:val="Normal"/>
        <w:ind w:firstLine="708"/>
        <w:jc w:val="both"/>
        <w:rPr/>
      </w:pPr>
      <w:r>
        <w:rPr>
          <w:sz w:val="28"/>
          <w:szCs w:val="28"/>
          <w:lang w:val="kk-KZ"/>
        </w:rPr>
        <w:t xml:space="preserve">Дақылдар өнімін және сапасын арттыруға бактериялық тыңайтқыштарда әсерін тігізеді. Олар құрамында өсімдікке пайдалы топырақ микроорганизмдер бар. Өсімдік тамыр айналасындағы микроорганизмдердің жиналуына жоғдай туғызады да, топырақтағы биохимиялық ұрдістерді кұшейтіп, өсімдіктің тамыр арқылы қоректенуін жақсартады. Сондықтан топырақтағы пайдалы микроорганизмдердің тіршілік әректін кұшейту мақсатында оларды жеке өсіріп, содан соң топыраққа қолдан қосу ұсынылады. Мұндай микроорганизмдерден дайындалған препаратты бактериялы тыңайтқаштар деп атайды. </w:t>
      </w:r>
    </w:p>
    <w:p>
      <w:pPr>
        <w:pStyle w:val="Normal"/>
        <w:ind w:firstLine="708"/>
        <w:jc w:val="both"/>
        <w:rPr>
          <w:sz w:val="28"/>
          <w:szCs w:val="28"/>
          <w:lang w:val="kk-KZ"/>
        </w:rPr>
      </w:pPr>
      <w:r>
        <w:rPr>
          <w:sz w:val="28"/>
          <w:szCs w:val="28"/>
          <w:lang w:val="kk-KZ"/>
        </w:rPr>
        <w:t>Бактериялы тыңаитқыштардағы микробтар әрқашан өсімдікке жетіспейтін биологиялық заттарды құрайды.</w:t>
      </w:r>
    </w:p>
    <w:p>
      <w:pPr>
        <w:pStyle w:val="Normal"/>
        <w:ind w:firstLine="708"/>
        <w:jc w:val="both"/>
        <w:rPr>
          <w:sz w:val="28"/>
          <w:szCs w:val="28"/>
          <w:lang w:val="kk-KZ"/>
        </w:rPr>
      </w:pPr>
      <w:r>
        <w:rPr>
          <w:sz w:val="28"/>
          <w:szCs w:val="28"/>
          <w:lang w:val="kk-KZ"/>
        </w:rPr>
        <w:t>Біздін елемізде нитраған, азотобактерий, фосфоробактерин шымтезек пен әқ арласқап бактериялы тыңайтқыш, силикат бактерияларын жасалған препарат және АМБ препараты жасалып қолдануға ұсынады.</w:t>
      </w:r>
    </w:p>
    <w:p>
      <w:pPr>
        <w:pStyle w:val="Normal"/>
        <w:ind w:firstLine="708"/>
        <w:jc w:val="both"/>
        <w:rPr>
          <w:sz w:val="28"/>
          <w:szCs w:val="28"/>
          <w:lang w:val="kk-KZ"/>
        </w:rPr>
      </w:pPr>
      <w:r>
        <w:rPr>
          <w:sz w:val="28"/>
          <w:szCs w:val="28"/>
          <w:lang w:val="kk-KZ"/>
        </w:rPr>
        <w:t>АМБ – топырақ құнарлығын арттыратын микроорганизмдер, екі топ болады. Бірінші түрі - өсімдік қалдықтарын қарашірікке дейн ыдырататын. Бұған жатады: аэробты және анаэробты, бактериялар.</w:t>
      </w:r>
    </w:p>
    <w:p>
      <w:pPr>
        <w:pStyle w:val="Normal"/>
        <w:ind w:firstLine="708"/>
        <w:jc w:val="both"/>
        <w:rPr>
          <w:sz w:val="28"/>
          <w:szCs w:val="28"/>
          <w:lang w:val="kk-KZ"/>
        </w:rPr>
      </w:pPr>
      <w:r>
        <w:rPr>
          <w:sz w:val="28"/>
          <w:szCs w:val="28"/>
          <w:lang w:val="kk-KZ"/>
        </w:rPr>
        <w:t>Екінші түрі – қарашірікті ыдыратып, өсімдіктерге қажетті минералдық заттарды түзейд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center"/>
        <w:rPr>
          <w:sz w:val="28"/>
          <w:szCs w:val="28"/>
          <w:lang w:val="kk-KZ"/>
        </w:rPr>
      </w:pPr>
      <w:r>
        <w:rPr>
          <w:b/>
          <w:sz w:val="28"/>
          <w:szCs w:val="28"/>
          <w:lang w:val="kk-KZ"/>
        </w:rPr>
        <w:t>Тұқымды себуге әзірл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Тұқым себер алдында мұкият дайындаудың маңызы өте зор. Тұқым себуге дайындауда оны тазалап кондицияға жеткізуден басқа, сұрыптап ірілерін бөлектеу, ауруларға зиянкестерге қарсы дәрілеу, көктегіштігін кұшейтетін күнге қақатап жылыту сияқты жұмыстар жатады.</w:t>
      </w:r>
    </w:p>
    <w:p>
      <w:pPr>
        <w:pStyle w:val="Normal"/>
        <w:numPr>
          <w:ilvl w:val="0"/>
          <w:numId w:val="2"/>
        </w:numPr>
        <w:jc w:val="both"/>
        <w:rPr>
          <w:sz w:val="28"/>
          <w:szCs w:val="28"/>
          <w:lang w:val="kk-KZ"/>
        </w:rPr>
      </w:pPr>
      <w:r>
        <w:rPr>
          <w:sz w:val="28"/>
          <w:szCs w:val="28"/>
          <w:lang w:val="kk-KZ"/>
        </w:rPr>
        <w:t>Тұқымды тазартау және сорттау</w:t>
      </w:r>
    </w:p>
    <w:p>
      <w:pPr>
        <w:pStyle w:val="Normal"/>
        <w:numPr>
          <w:ilvl w:val="0"/>
          <w:numId w:val="2"/>
        </w:numPr>
        <w:jc w:val="both"/>
        <w:rPr>
          <w:sz w:val="28"/>
          <w:szCs w:val="28"/>
          <w:lang w:val="kk-KZ"/>
        </w:rPr>
      </w:pPr>
      <w:r>
        <w:rPr>
          <w:sz w:val="28"/>
          <w:szCs w:val="28"/>
          <w:lang w:val="kk-KZ"/>
        </w:rPr>
        <w:t>Себу мерзімі</w:t>
      </w:r>
    </w:p>
    <w:p>
      <w:pPr>
        <w:pStyle w:val="Normal"/>
        <w:numPr>
          <w:ilvl w:val="0"/>
          <w:numId w:val="2"/>
        </w:numPr>
        <w:jc w:val="both"/>
        <w:rPr>
          <w:sz w:val="28"/>
          <w:szCs w:val="28"/>
          <w:lang w:val="kk-KZ"/>
        </w:rPr>
      </w:pPr>
      <w:r>
        <w:rPr>
          <w:sz w:val="28"/>
          <w:szCs w:val="28"/>
          <w:lang w:val="kk-KZ"/>
        </w:rPr>
        <w:t>Себу тәсілі</w:t>
      </w:r>
    </w:p>
    <w:p>
      <w:pPr>
        <w:pStyle w:val="Normal"/>
        <w:numPr>
          <w:ilvl w:val="0"/>
          <w:numId w:val="2"/>
        </w:numPr>
        <w:jc w:val="both"/>
        <w:rPr>
          <w:sz w:val="28"/>
          <w:szCs w:val="28"/>
          <w:lang w:val="kk-KZ"/>
        </w:rPr>
      </w:pPr>
      <w:r>
        <w:rPr>
          <w:sz w:val="28"/>
          <w:szCs w:val="28"/>
          <w:lang w:val="kk-KZ"/>
        </w:rPr>
        <w:t>Себу мөлшері және тұқым сіңіру тереңдігі</w:t>
      </w:r>
    </w:p>
    <w:p>
      <w:pPr>
        <w:pStyle w:val="Normal"/>
        <w:jc w:val="both"/>
        <w:rPr>
          <w:sz w:val="28"/>
          <w:szCs w:val="28"/>
          <w:lang w:val="kk-KZ"/>
        </w:rPr>
      </w:pPr>
      <w:r>
        <w:rPr>
          <w:sz w:val="28"/>
          <w:szCs w:val="28"/>
          <w:lang w:val="kk-KZ"/>
        </w:rPr>
        <w:tab/>
      </w:r>
    </w:p>
    <w:p>
      <w:pPr>
        <w:pStyle w:val="Normal"/>
        <w:ind w:firstLine="708"/>
        <w:jc w:val="both"/>
        <w:rPr/>
      </w:pPr>
      <w:r>
        <w:rPr>
          <w:sz w:val="28"/>
          <w:szCs w:val="28"/>
          <w:lang w:val="kk-KZ"/>
        </w:rPr>
        <w:t>Тұқымға арналған танаптағы егінді ерекше күтімге алады. Ол танапқа жақсы тазаланған жоғары репродукциясы бар тұқым себіледі. Егін өсу кезінде ерекше жағдай жасалады, үстемелеп қоректендіріледі, арамшөптері гербецидтермен жайылады. Ал түқымға арналған танап болмаса, онда өнімді көп беретін танап қалдырлады. Бұл жердің астық дәні толық, ірі болады ірі дәнда қоректік зат көп болады, сондықтан келешекте жақсы оркен береді. Бункердан түскен астықта сабан, шөп т.б. болады (толық жетілмеген, топан, сынған) себуге жарамайды. Себілетін түқымдардың көлемі, массасы біркелкі болғаны дұрыс. Сонда, бір уақытта көктейді, бірдей өсіп, тең жетіледі.</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Дәрілеу</w:t>
      </w:r>
    </w:p>
    <w:p>
      <w:pPr>
        <w:pStyle w:val="Normal"/>
        <w:ind w:firstLine="708"/>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Көптеген аурулар, зиянкестер тұқымға арналған дәннің беткі қабығына жабысады, немесе дән ішінде болады. Мысалы, қаракүйеның споралары, бидай қабығына, не айдарына жабысады. Коймада зиянсыз, бірақ себіліп өсе бастағанда зиянды.</w:t>
      </w:r>
    </w:p>
    <w:p>
      <w:pPr>
        <w:pStyle w:val="Normal"/>
        <w:numPr>
          <w:ilvl w:val="0"/>
          <w:numId w:val="6"/>
        </w:numPr>
        <w:jc w:val="both"/>
        <w:rPr>
          <w:sz w:val="28"/>
          <w:szCs w:val="28"/>
          <w:lang w:val="kk-KZ"/>
        </w:rPr>
      </w:pPr>
      <w:r>
        <w:rPr>
          <w:sz w:val="28"/>
          <w:szCs w:val="28"/>
          <w:lang w:val="kk-KZ"/>
        </w:rPr>
        <w:t>Кұрғақ дәрілеу (ТМТД, 1кг/т гронозан)</w:t>
      </w:r>
    </w:p>
    <w:p>
      <w:pPr>
        <w:pStyle w:val="Normal"/>
        <w:numPr>
          <w:ilvl w:val="0"/>
          <w:numId w:val="6"/>
        </w:numPr>
        <w:jc w:val="both"/>
        <w:rPr>
          <w:sz w:val="28"/>
          <w:szCs w:val="28"/>
          <w:lang w:val="kk-KZ"/>
        </w:rPr>
      </w:pPr>
      <w:r>
        <w:rPr>
          <w:sz w:val="28"/>
          <w:szCs w:val="28"/>
          <w:lang w:val="kk-KZ"/>
        </w:rPr>
        <w:t>Ылғалдай дәрілеу (формалин) 1/40%: 300л воды</w:t>
      </w:r>
    </w:p>
    <w:p>
      <w:pPr>
        <w:pStyle w:val="Normal"/>
        <w:ind w:firstLine="708"/>
        <w:jc w:val="both"/>
        <w:rPr/>
      </w:pPr>
      <w:r>
        <w:rPr>
          <w:sz w:val="28"/>
          <w:szCs w:val="28"/>
          <w:lang w:val="kk-KZ"/>
        </w:rPr>
        <w:t>Жыртылай ылғалдан дәрілеу (сұлы, арпа сияқты қауыздылар). Бұл тәсілмен дәрілеу ұшіп ертіндінің шоғарлануы (концентрация) жоғары  болады: 40% формалина + 80 частей воды, 15-30л р-р на 1 тонну овса, ячменя.</w:t>
      </w:r>
    </w:p>
    <w:p>
      <w:pPr>
        <w:pStyle w:val="Normal"/>
        <w:ind w:firstLine="708"/>
        <w:jc w:val="both"/>
        <w:rPr/>
      </w:pPr>
      <w:r>
        <w:rPr>
          <w:sz w:val="28"/>
          <w:szCs w:val="28"/>
          <w:lang w:val="kk-KZ"/>
        </w:rPr>
        <w:t>Термиялық жолмен залалсыздандыру тәсілі:</w:t>
      </w:r>
    </w:p>
    <w:p>
      <w:pPr>
        <w:pStyle w:val="Normal"/>
        <w:ind w:firstLine="708"/>
        <w:jc w:val="both"/>
        <w:rPr>
          <w:sz w:val="28"/>
          <w:szCs w:val="28"/>
          <w:lang w:val="kk-KZ"/>
        </w:rPr>
      </w:pPr>
      <w:r>
        <w:rPr>
          <w:sz w:val="28"/>
          <w:szCs w:val="28"/>
          <w:lang w:val="kk-KZ"/>
        </w:rPr>
        <w:t>- бидай, арпа тозаңды қарақүйелеріне ауруларына қарсы қолданылады. Ауру дәннің ішінде болғандықтан, оны химикаттармен өлтеру қиын. Сондықтан осы тәсіл қолданылады.</w:t>
      </w:r>
    </w:p>
    <w:p>
      <w:pPr>
        <w:pStyle w:val="Normal"/>
        <w:ind w:firstLine="708"/>
        <w:jc w:val="both"/>
        <w:rPr>
          <w:sz w:val="28"/>
          <w:szCs w:val="28"/>
          <w:lang w:val="kk-KZ"/>
        </w:rPr>
      </w:pPr>
      <w:r>
        <w:rPr>
          <w:sz w:val="28"/>
          <w:szCs w:val="28"/>
          <w:lang w:val="kk-KZ"/>
        </w:rPr>
        <w:t>Түқымды 28-32ºС суда 4 сағат ұстайды қаракүйе оянып, дәнге шабуыл жасайды. Сол уақытта суды 53ºС қыздырады 10 минут ұстайды, сондаған қаракүйе өледі.</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Түқымды жылы ауамен қыздыру</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Дән – тірі, оның ішінде биологиялық өзгерістер жүріп жатыр. Бүл өзгеріс салқын жерде өте баяу жүреді, тездету үшін жылы акамен қыздырады.</w:t>
      </w:r>
    </w:p>
    <w:p>
      <w:pPr>
        <w:pStyle w:val="Normal"/>
        <w:jc w:val="both"/>
        <w:rPr>
          <w:sz w:val="28"/>
          <w:szCs w:val="28"/>
          <w:lang w:val="kk-KZ"/>
        </w:rPr>
      </w:pPr>
      <w:r>
        <w:rPr>
          <w:sz w:val="28"/>
          <w:szCs w:val="28"/>
          <w:lang w:val="kk-KZ"/>
        </w:rPr>
        <w:tab/>
        <w:t>Тұқым 6-8см қалындықпен асфальт үстіне жайылып 5-7 күн қыздырады, 2-3 сағат сайын араластырылып отырады.</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Тұқымды дақымдау (скарификация) және стратификациялау.</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Кейбір дақылдардың (эспарцет) тұқымның қабағы өте тығыз, қатты бояу ісініп көктейді. Сондықтан көктеуді жылдамдату үшін стратификация жасайды (Механикалық жолмен шала аршиды, жаралайды).</w:t>
      </w:r>
    </w:p>
    <w:p>
      <w:pPr>
        <w:pStyle w:val="Normal"/>
        <w:jc w:val="both"/>
        <w:rPr>
          <w:sz w:val="28"/>
          <w:szCs w:val="28"/>
          <w:lang w:val="kk-KZ"/>
        </w:rPr>
      </w:pPr>
      <w:r>
        <w:rPr>
          <w:sz w:val="28"/>
          <w:szCs w:val="28"/>
          <w:lang w:val="kk-KZ"/>
        </w:rPr>
        <w:tab/>
        <w:t>Алма, алмұрт сияқты дақылдардың түқымын жақсы көктеп шығуын қамтамасыз ету үшін олардың тұқымын стратификациялайды, яғни ұзақ уақыт төмен температурада (0º; +3 º) немесе қардың астында ұстай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Себу мерзім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Егінді мерзімінде себу – мол өнімнің бір шарты. Себу мерзімі себетін дақылға, аймақтың ауа райына байланысты өзгеріп отырады. Дақылдардың ерте, немесе кеш себілетіндері бар.</w:t>
      </w:r>
    </w:p>
    <w:p>
      <w:pPr>
        <w:pStyle w:val="Normal"/>
        <w:jc w:val="both"/>
        <w:rPr>
          <w:sz w:val="28"/>
          <w:szCs w:val="28"/>
          <w:lang w:val="kk-KZ"/>
        </w:rPr>
      </w:pPr>
      <w:r>
        <w:rPr>
          <w:sz w:val="28"/>
          <w:szCs w:val="28"/>
          <w:lang w:val="kk-KZ"/>
        </w:rPr>
        <w:tab/>
        <w:t>Мысалы: сұлы, арпа, бидай, ноқат, қыша, кұнбағыс, қызылша, бұршақ – ерте себілетінтары, жұгері, соя, мақта, асқабақ, қауын, қарбыз, күріш, қарақұмық – кеш себіледі.</w:t>
      </w:r>
    </w:p>
    <w:p>
      <w:pPr>
        <w:pStyle w:val="Normal"/>
        <w:jc w:val="both"/>
        <w:rPr>
          <w:sz w:val="28"/>
          <w:szCs w:val="28"/>
          <w:lang w:val="kk-KZ"/>
        </w:rPr>
      </w:pPr>
      <w:r>
        <w:rPr>
          <w:sz w:val="28"/>
          <w:szCs w:val="28"/>
          <w:lang w:val="kk-KZ"/>
        </w:rPr>
        <w:tab/>
        <w:t>Егер, қарасұлы сияқты арамшөптер көп болса 10-15 күн кешеуілдеп себеді.</w:t>
      </w:r>
    </w:p>
    <w:p>
      <w:pPr>
        <w:pStyle w:val="Normal"/>
        <w:jc w:val="both"/>
        <w:rPr>
          <w:sz w:val="28"/>
          <w:szCs w:val="28"/>
          <w:lang w:val="kk-KZ"/>
        </w:rPr>
      </w:pPr>
      <w:r>
        <w:rPr>
          <w:sz w:val="28"/>
          <w:szCs w:val="28"/>
          <w:lang w:val="kk-KZ"/>
        </w:rPr>
        <w:tab/>
        <w:t>Себу мерзімі климат ерекшелігіне байланысты, өзгерін отырады. (жаңбыр жоқ аймақтарда, ерте себеді). Кеш себілетін, жылылықты сүйетін дақылдарды, топырақ 10-15 ºС жылығанда себеді. Жұгері ерте себілсе, шөп басады, немесе тұқым шріды. Күздік дақылдар, суық тұсерден 50 тәулік бұрын себіледі. Ерте себілсе өте ұзарып кетеді, кеш болса – органикалық заттар жинап ұлгірмейді.</w:t>
      </w:r>
    </w:p>
    <w:p>
      <w:pPr>
        <w:pStyle w:val="Normal"/>
        <w:jc w:val="both"/>
        <w:rPr>
          <w:sz w:val="28"/>
          <w:szCs w:val="28"/>
          <w:lang w:val="kk-KZ"/>
        </w:rPr>
      </w:pPr>
      <w:r>
        <w:rPr>
          <w:sz w:val="28"/>
          <w:szCs w:val="28"/>
          <w:lang w:val="kk-KZ"/>
        </w:rPr>
        <w:tab/>
        <w:t>Суармалы дақылдарды, екі өнім алу үшін жаз ортасында егуге болады. (Оңтүстік) көбіне күздік бидай, тары, қарақұмық т.б. Жаздың ортасында егілген тары, екі айда пісіп 25ц/га өнім береді, қарақұмық – 19ц/га.</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Себу тәсіл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Дақылдың биологиялық ерекшеліктеріне байланысты әр түрлі себу тәсілдері қолданылады. Себу тәсілене байланысты дақылдардың күн сәулесін пайдалану, көректену тәртіптері де өзгеріп отырады. Себу тәсіліне байланысты дақылдарды күтіп-баптау кезінегі жұмысты кешенді механикаландыруға мүмкіндік береді. Себу тәсіліне байланысты егінді күтуге кететін еңбек мөлшері, әр гектарға жұмсалатын тұқым да әр түрлі болады. Себу тәсілі агрономия ғылыми дамуына, жаңа сорттарға байланысты өзгеріп отырады.</w:t>
      </w:r>
    </w:p>
    <w:p>
      <w:pPr>
        <w:pStyle w:val="Normal"/>
        <w:jc w:val="both"/>
        <w:rPr>
          <w:sz w:val="28"/>
          <w:szCs w:val="28"/>
          <w:lang w:val="kk-KZ"/>
        </w:rPr>
      </w:pPr>
      <w:r>
        <w:rPr>
          <w:sz w:val="28"/>
          <w:szCs w:val="28"/>
          <w:lang w:val="kk-KZ"/>
        </w:rPr>
      </w:r>
    </w:p>
    <w:p>
      <w:pPr>
        <w:pStyle w:val="Normal"/>
        <w:jc w:val="both"/>
        <w:rPr/>
      </w:pPr>
      <w:r>
        <w:rPr>
          <w:sz w:val="28"/>
          <w:szCs w:val="28"/>
          <w:lang w:val="kk-KZ"/>
        </w:rPr>
        <w:tab/>
      </w:r>
      <w:r>
        <w:rPr>
          <w:sz w:val="28"/>
          <w:szCs w:val="28"/>
          <w:u w:val="single"/>
          <w:lang w:val="kk-KZ"/>
        </w:rPr>
        <w:t>Тұқымды шашын себу</w:t>
      </w:r>
      <w:r>
        <w:rPr>
          <w:sz w:val="28"/>
          <w:szCs w:val="28"/>
          <w:lang w:val="kk-KZ"/>
        </w:rPr>
        <w:t xml:space="preserve"> – ескі тәсіл, бүл өте сирек қолданылады.</w:t>
      </w:r>
    </w:p>
    <w:p>
      <w:pPr>
        <w:pStyle w:val="Normal"/>
        <w:jc w:val="both"/>
        <w:rPr/>
      </w:pPr>
      <w:r>
        <w:rPr>
          <w:sz w:val="28"/>
          <w:szCs w:val="28"/>
          <w:lang w:val="kk-KZ"/>
        </w:rPr>
        <w:tab/>
      </w:r>
      <w:r>
        <w:rPr>
          <w:sz w:val="28"/>
          <w:szCs w:val="28"/>
          <w:u w:val="single"/>
          <w:lang w:val="kk-KZ"/>
        </w:rPr>
        <w:t>Кәдімгі қатарлап себу</w:t>
      </w:r>
      <w:r>
        <w:rPr>
          <w:sz w:val="28"/>
          <w:szCs w:val="28"/>
          <w:lang w:val="kk-KZ"/>
        </w:rPr>
        <w:t xml:space="preserve"> – ең жиі қолданады. Масақты, бұршақты дақыл себіледі. Тұқым, ылғалды жерге түсіп, бір уақытта бетіне шығады, бір кезде піседі, комбайнға жақсы орылады.</w:t>
      </w:r>
    </w:p>
    <w:p>
      <w:pPr>
        <w:pStyle w:val="Normal"/>
        <w:jc w:val="both"/>
        <w:rPr/>
      </w:pPr>
      <w:r>
        <w:rPr>
          <w:sz w:val="28"/>
          <w:szCs w:val="28"/>
          <w:lang w:val="kk-KZ"/>
        </w:rPr>
        <w:tab/>
      </w:r>
      <w:r>
        <w:rPr>
          <w:sz w:val="28"/>
          <w:szCs w:val="28"/>
          <w:u w:val="single"/>
          <w:lang w:val="kk-KZ"/>
        </w:rPr>
        <w:t>Жиі аралықпен сепкенде</w:t>
      </w:r>
      <w:r>
        <w:rPr>
          <w:sz w:val="28"/>
          <w:szCs w:val="28"/>
          <w:lang w:val="kk-KZ"/>
        </w:rPr>
        <w:t xml:space="preserve"> – коректену жағдайы жақсарады (қатараралық -7,5см). өнім көбейеді (2-3 ц/га).</w:t>
      </w:r>
    </w:p>
    <w:p>
      <w:pPr>
        <w:pStyle w:val="Normal"/>
        <w:jc w:val="both"/>
        <w:rPr>
          <w:sz w:val="28"/>
          <w:szCs w:val="28"/>
          <w:lang w:val="kk-KZ"/>
        </w:rPr>
      </w:pPr>
      <w:r>
        <w:rPr>
          <w:sz w:val="28"/>
          <w:szCs w:val="28"/>
          <w:lang w:val="kk-KZ"/>
        </w:rPr>
        <w:tab/>
      </w:r>
      <w:r>
        <w:rPr>
          <w:sz w:val="28"/>
          <w:szCs w:val="28"/>
          <w:u w:val="single"/>
          <w:lang w:val="kk-KZ"/>
        </w:rPr>
        <w:t>Тоғыспалы тәсілмен себу</w:t>
      </w:r>
      <w:r>
        <w:rPr>
          <w:sz w:val="28"/>
          <w:szCs w:val="28"/>
          <w:lang w:val="kk-KZ"/>
        </w:rPr>
        <w:t xml:space="preserve"> – кәдімгі қатарлы сеялкамен екі бағытта, бірінші бағытына көлденеңінен жүріп себу, қоректену жақсарады, тұқым себу мөлшерің 15-20% азайтады. Қатардағы тұқым бір-бірінен 3см жұық қашықтықта орналасады. </w:t>
      </w:r>
    </w:p>
    <w:p>
      <w:pPr>
        <w:pStyle w:val="Normal"/>
        <w:jc w:val="both"/>
        <w:rPr/>
      </w:pPr>
      <w:r>
        <w:rPr>
          <w:sz w:val="28"/>
          <w:szCs w:val="28"/>
          <w:lang w:val="kk-KZ"/>
        </w:rPr>
        <w:tab/>
      </w:r>
      <w:r>
        <w:rPr>
          <w:sz w:val="28"/>
          <w:szCs w:val="28"/>
          <w:u w:val="single"/>
          <w:lang w:val="kk-KZ"/>
        </w:rPr>
        <w:t>Кең аралықты тәсілмен себу</w:t>
      </w:r>
      <w:r>
        <w:rPr>
          <w:sz w:val="28"/>
          <w:szCs w:val="28"/>
          <w:lang w:val="kk-KZ"/>
        </w:rPr>
        <w:t xml:space="preserve"> – дақыл қатараралығы 45,60,70,90,110см, кейде одан да көп. Культиватор қолданады (Жүгері мақта, құнбағыс, көкөніс т.б.).</w:t>
      </w:r>
    </w:p>
    <w:p>
      <w:pPr>
        <w:pStyle w:val="Normal"/>
        <w:jc w:val="both"/>
        <w:rPr/>
      </w:pPr>
      <w:r>
        <w:rPr>
          <w:sz w:val="28"/>
          <w:szCs w:val="28"/>
          <w:lang w:val="kk-KZ"/>
        </w:rPr>
        <w:tab/>
      </w:r>
      <w:r>
        <w:rPr>
          <w:sz w:val="28"/>
          <w:szCs w:val="28"/>
          <w:u w:val="single"/>
          <w:lang w:val="kk-KZ"/>
        </w:rPr>
        <w:t>Жолақтап себу</w:t>
      </w:r>
      <w:r>
        <w:rPr>
          <w:sz w:val="28"/>
          <w:szCs w:val="28"/>
          <w:lang w:val="kk-KZ"/>
        </w:rPr>
        <w:t xml:space="preserve"> (ленталап) – бірінші қатар жанастыра себіліп (лента) содан қатар аралық тастап, тағы бірнеше қатар жанастыра себіліп отырады. Ленталап себкенде, арасындағы арамшөп культиватормен жайылады, және коректену мен күн сәулесі сіңіру тәртіптері сақталады, тары, қызанақ, көкөністер себіледі. Мысалы: қызанақты, арасын 30см етіп жанастыра екі қатар себеді, содан 90-100см кейн тағы екі қатар себеді. Жинауға өте ыңғайлы.</w:t>
      </w:r>
    </w:p>
    <w:p>
      <w:pPr>
        <w:pStyle w:val="Normal"/>
        <w:jc w:val="both"/>
        <w:rPr/>
      </w:pPr>
      <w:r>
        <w:rPr>
          <w:sz w:val="28"/>
          <w:szCs w:val="28"/>
          <w:lang w:val="kk-KZ"/>
        </w:rPr>
        <w:tab/>
      </w:r>
      <w:r>
        <w:rPr>
          <w:sz w:val="28"/>
          <w:szCs w:val="28"/>
          <w:u w:val="single"/>
          <w:lang w:val="kk-KZ"/>
        </w:rPr>
        <w:t>Нұктелеп (пунктирлі) себу</w:t>
      </w:r>
      <w:r>
        <w:rPr>
          <w:sz w:val="28"/>
          <w:szCs w:val="28"/>
          <w:lang w:val="kk-KZ"/>
        </w:rPr>
        <w:t xml:space="preserve"> – қатардағы тұқымды жалғыз – жалғыздан арасын бірдей етіп орналастыру тәсілі. Бұлай, көлемі бірдей, іріктелген тұқымдар арнаулы сеялкалармен себіледі (Қызылша, жүгері, мақта). Бұлай себудегі мақсат, өсімдіктерді сиретуге кететін қол еңбегін жайып, күтім жұмыстарын кешенді механикаландыру үшін мұмкіндік жасау.</w:t>
      </w:r>
    </w:p>
    <w:p>
      <w:pPr>
        <w:pStyle w:val="Normal"/>
        <w:jc w:val="both"/>
        <w:rPr>
          <w:sz w:val="28"/>
          <w:szCs w:val="28"/>
          <w:lang w:val="kk-KZ"/>
        </w:rPr>
      </w:pPr>
      <w:r>
        <w:rPr>
          <w:sz w:val="28"/>
          <w:szCs w:val="28"/>
          <w:lang w:val="kk-KZ"/>
        </w:rPr>
        <w:tab/>
      </w:r>
      <w:r>
        <w:rPr>
          <w:sz w:val="28"/>
          <w:szCs w:val="28"/>
          <w:u w:val="single"/>
          <w:lang w:val="kk-KZ"/>
        </w:rPr>
        <w:t>Ұялап себу</w:t>
      </w:r>
      <w:r>
        <w:rPr>
          <w:sz w:val="28"/>
          <w:szCs w:val="28"/>
          <w:lang w:val="kk-KZ"/>
        </w:rPr>
        <w:t xml:space="preserve"> – тұқымды бір жерге топтан тастайды, арнаулы сеялкамен себу. Ұзын бойлы боп өсетін, қатар аралығы кең культиватормен өңделетін дақылдары себеді.</w:t>
      </w:r>
    </w:p>
    <w:p>
      <w:pPr>
        <w:pStyle w:val="Normal"/>
        <w:jc w:val="both"/>
        <w:rPr/>
      </w:pPr>
      <w:r>
        <w:rPr>
          <w:sz w:val="28"/>
          <w:szCs w:val="28"/>
          <w:lang w:val="kk-KZ"/>
        </w:rPr>
        <w:tab/>
      </w:r>
      <w:r>
        <w:rPr>
          <w:sz w:val="28"/>
          <w:szCs w:val="28"/>
          <w:u w:val="single"/>
          <w:lang w:val="kk-KZ"/>
        </w:rPr>
        <w:t>Шаршы</w:t>
      </w:r>
      <w:r>
        <w:rPr>
          <w:sz w:val="28"/>
          <w:szCs w:val="28"/>
          <w:lang w:val="kk-KZ"/>
        </w:rPr>
        <w:t xml:space="preserve"> – </w:t>
      </w:r>
      <w:r>
        <w:rPr>
          <w:sz w:val="28"/>
          <w:szCs w:val="28"/>
          <w:u w:val="single"/>
          <w:lang w:val="kk-KZ"/>
        </w:rPr>
        <w:t>ұялап себу</w:t>
      </w:r>
      <w:r>
        <w:rPr>
          <w:sz w:val="28"/>
          <w:szCs w:val="28"/>
          <w:lang w:val="kk-KZ"/>
        </w:rPr>
        <w:t xml:space="preserve"> – деп шаршаның төрт бұрышына түқымды ұялап орналастыруды айтады. Бұл тәсілдің артықшылығы егісті екі бағытта – бойлай және кесе көлденең культиватормен өңдеуге мұмкіндік туады. Қол еңбек мұлде жайылады. Бұл тәсіл жұгері, құнбағыс, мақта т.б. отамалы дақылдарды себуге қолданылады.</w:t>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Себу мөлшері</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 xml:space="preserve">Себу мөлшері 1га танапқа кететін тұқымның саның, немесе массасын айтады. Себу мөлшері дақылдың түріне, егу тәсіліне, топырақ құнарлығына, ылғал мөлшеріне байланысты өзгеріп отырады. Бір шаруаның өзінде-ақ, себілетін ауыспалы егіске байланысты дақылдың себу мөлшері әр түрлі боуы мұмкін. Кұздік бидай тәлімі жердеегілес себу мөлшері 150-180кг/га, ал суарылатын танапқа сепкенде 200-240кг/га болады. Яғни дақыл ылғалмен, қоректік заттармен жақсы қамтамасыз етілген сайын себу мөлшері орта түседі. </w:t>
      </w:r>
    </w:p>
    <w:p>
      <w:pPr>
        <w:pStyle w:val="Normal"/>
        <w:jc w:val="both"/>
        <w:rPr>
          <w:sz w:val="28"/>
          <w:szCs w:val="28"/>
          <w:lang w:val="kk-KZ"/>
        </w:rPr>
      </w:pPr>
      <w:r>
        <w:rPr>
          <w:sz w:val="28"/>
          <w:szCs w:val="28"/>
          <w:lang w:val="kk-KZ"/>
        </w:rPr>
        <w:tab/>
        <w:t>Бізде ең тапшы фактор – ылғал, суарылмайтын тәлімі жерде өсімдіктердің өсіп-өнуі ылғалдың мөлшеріне байланысты.</w:t>
      </w:r>
    </w:p>
    <w:p>
      <w:pPr>
        <w:pStyle w:val="Normal"/>
        <w:jc w:val="both"/>
        <w:rPr>
          <w:sz w:val="28"/>
          <w:szCs w:val="28"/>
          <w:lang w:val="kk-KZ"/>
        </w:rPr>
      </w:pPr>
      <w:r>
        <w:rPr>
          <w:sz w:val="28"/>
          <w:szCs w:val="28"/>
          <w:lang w:val="kk-KZ"/>
        </w:rPr>
        <w:tab/>
        <w:t>Ылғал аз кезде себу мөлшерін көбейткен сайын әр өсімдік нашарлай береді, масақтағы дән саңы да азайып, дәннің көлемі кішірейіп, массасы төмендей береді, алатын өнім мөлшері төмендейді. Ылғалдың мөлшеріне шақтап себу мөлшерін азайтқанда өсіп тұрған әр өсімдік жақсы өніп, өсіп, дән салуына мұмкіндік туады да, жалпы алынатын өнім көбейеді.</w:t>
      </w:r>
    </w:p>
    <w:p>
      <w:pPr>
        <w:pStyle w:val="Normal"/>
        <w:jc w:val="both"/>
        <w:rPr>
          <w:sz w:val="28"/>
          <w:szCs w:val="28"/>
          <w:lang w:val="kk-KZ"/>
        </w:rPr>
      </w:pPr>
      <w:r>
        <w:rPr>
          <w:sz w:val="28"/>
          <w:szCs w:val="28"/>
          <w:lang w:val="kk-KZ"/>
        </w:rPr>
        <w:tab/>
        <w:t>Қазақстанның дала, құрғақ даласында орналасқан тың өңірінде (Ақмола, Павлодар, Қостанай, Ақтобе) жаздық бидайдың себу мөлшері 2,5-3,5 млн тұқым, не 90-120кг/га болуы тиіс. Одан артық мөлшер берілсе өнімі көбеймейді.</w:t>
      </w:r>
    </w:p>
    <w:p>
      <w:pPr>
        <w:pStyle w:val="Normal"/>
        <w:jc w:val="both"/>
        <w:rPr>
          <w:sz w:val="28"/>
          <w:szCs w:val="28"/>
          <w:lang w:val="kk-KZ"/>
        </w:rPr>
      </w:pPr>
      <w:r>
        <w:rPr>
          <w:sz w:val="28"/>
          <w:szCs w:val="28"/>
          <w:lang w:val="kk-KZ"/>
        </w:rPr>
        <w:tab/>
        <w:t>Себу мерзіміне байланысты да, әр гектарға жұмсалатын тұқым мөлшері өзгеріп отырады.</w:t>
      </w:r>
    </w:p>
    <w:p>
      <w:pPr>
        <w:pStyle w:val="Normal"/>
        <w:jc w:val="both"/>
        <w:rPr>
          <w:sz w:val="28"/>
          <w:szCs w:val="28"/>
          <w:lang w:val="kk-KZ"/>
        </w:rPr>
      </w:pPr>
      <w:r>
        <w:rPr>
          <w:sz w:val="28"/>
          <w:szCs w:val="28"/>
          <w:lang w:val="kk-KZ"/>
        </w:rPr>
        <w:tab/>
        <w:t>Мысалы, суармалы жерге себілетін күздік бидай уақытысында себілсе әр гектарға 5 млн. тұқым себу керек, қолайлы мерзімнен кешіккен сайын егу мөлшері өсе түсүі тиіс, себебі кешіккен сайын қыста шығып болатын өсімдіктердің саны көбейе түседі.</w:t>
      </w:r>
    </w:p>
    <w:p>
      <w:pPr>
        <w:pStyle w:val="Normal"/>
        <w:jc w:val="both"/>
        <w:rPr>
          <w:sz w:val="28"/>
          <w:szCs w:val="28"/>
          <w:lang w:val="kk-KZ"/>
        </w:rPr>
      </w:pPr>
      <w:r>
        <w:rPr>
          <w:sz w:val="28"/>
          <w:szCs w:val="28"/>
          <w:lang w:val="kk-KZ"/>
        </w:rPr>
        <w:tab/>
        <w:t>Себу мөлшері себу тәсіліне байланысты да өзгеріп отырады. Кәдімгі қатарлы тәсілге қарағанда тар қатарлы, тоғыспалы (перекрестный) тәсілмен сепкенде тұқым 15% артық себіледі. Ал кең қатарлы себуде керісінше тұқым 2-3 есе аз жұмсалады.</w:t>
      </w:r>
    </w:p>
    <w:p>
      <w:pPr>
        <w:pStyle w:val="Normal"/>
        <w:jc w:val="both"/>
        <w:rPr>
          <w:sz w:val="28"/>
          <w:szCs w:val="28"/>
          <w:lang w:val="kk-KZ"/>
        </w:rPr>
      </w:pPr>
      <w:r>
        <w:rPr>
          <w:sz w:val="28"/>
          <w:szCs w:val="28"/>
          <w:lang w:val="kk-KZ"/>
        </w:rPr>
        <w:tab/>
        <w:t>Себу мөлшерін мыңдап, немесе миллиондап көрсетеді. Ал оны салмаққа айналдыру керек. Ол үшін 1000 тұқымның массасын, тазалығын және көктегіштігін білу керек, сонда бір гетарға керекті тұқым мөлшарін анықтауға болады.</w:t>
      </w:r>
    </w:p>
    <w:p>
      <w:pPr>
        <w:pStyle w:val="Normal"/>
        <w:jc w:val="both"/>
        <w:rPr>
          <w:sz w:val="28"/>
          <w:szCs w:val="28"/>
          <w:lang w:val="kk-KZ"/>
        </w:rPr>
      </w:pPr>
      <w:r>
        <w:rPr>
          <w:sz w:val="28"/>
          <w:szCs w:val="28"/>
          <w:lang w:val="kk-KZ"/>
        </w:rPr>
      </w:r>
    </w:p>
    <w:p>
      <w:pPr>
        <w:pStyle w:val="Normal"/>
        <w:jc w:val="center"/>
        <w:rPr/>
      </w:pPr>
      <w:r>
        <w:rPr>
          <w:sz w:val="28"/>
          <w:szCs w:val="28"/>
          <w:lang w:val="kk-KZ"/>
        </w:rPr>
        <w:t xml:space="preserve">Н </w:t>
      </w:r>
      <w:r>
        <w:rPr>
          <w:sz w:val="28"/>
          <w:szCs w:val="28"/>
        </w:rPr>
        <w:t>=С · М</w:t>
      </w:r>
    </w:p>
    <w:p>
      <w:pPr>
        <w:pStyle w:val="Normal"/>
        <w:jc w:val="both"/>
        <w:rPr/>
      </w:pPr>
      <w:r>
        <w:rPr>
          <w:sz w:val="28"/>
          <w:szCs w:val="28"/>
        </w:rPr>
        <w:t>Н</w:t>
      </w:r>
      <w:r>
        <w:rPr>
          <w:sz w:val="28"/>
          <w:szCs w:val="28"/>
          <w:lang w:val="kk-KZ"/>
        </w:rPr>
        <w:t xml:space="preserve"> – себу мөлшері</w:t>
      </w:r>
    </w:p>
    <w:p>
      <w:pPr>
        <w:pStyle w:val="Normal"/>
        <w:jc w:val="both"/>
        <w:rPr>
          <w:sz w:val="28"/>
          <w:szCs w:val="28"/>
          <w:lang w:val="kk-KZ"/>
        </w:rPr>
      </w:pPr>
      <w:r>
        <w:rPr>
          <w:sz w:val="28"/>
          <w:szCs w:val="28"/>
          <w:lang w:val="kk-KZ"/>
        </w:rPr>
        <w:t>С – бір гектар кететін тұқым саны</w:t>
      </w:r>
    </w:p>
    <w:p>
      <w:pPr>
        <w:pStyle w:val="Normal"/>
        <w:jc w:val="both"/>
        <w:rPr>
          <w:sz w:val="28"/>
          <w:szCs w:val="28"/>
          <w:lang w:val="kk-KZ"/>
        </w:rPr>
      </w:pPr>
      <w:r>
        <w:rPr>
          <w:sz w:val="28"/>
          <w:szCs w:val="28"/>
          <w:lang w:val="kk-KZ"/>
        </w:rPr>
        <w:t>М – 1000 дән массасы</w:t>
      </w:r>
    </w:p>
    <w:p>
      <w:pPr>
        <w:pStyle w:val="Normal"/>
        <w:jc w:val="both"/>
        <w:rPr/>
      </w:pPr>
      <w:r>
        <w:rPr>
          <w:sz w:val="28"/>
          <w:szCs w:val="28"/>
          <w:lang w:val="kk-KZ"/>
        </w:rPr>
        <w:t xml:space="preserve">Н </w:t>
      </w:r>
      <w:r>
        <w:rPr>
          <w:sz w:val="28"/>
          <w:szCs w:val="28"/>
        </w:rPr>
        <w:t xml:space="preserve">= </w:t>
      </w:r>
      <w:r>
        <w:rPr>
          <w:sz w:val="28"/>
          <w:szCs w:val="28"/>
          <w:lang w:val="kk-KZ"/>
        </w:rPr>
        <w:t xml:space="preserve">5,5 млн х 40гр </w:t>
      </w:r>
      <w:r>
        <w:rPr>
          <w:sz w:val="28"/>
          <w:szCs w:val="28"/>
        </w:rPr>
        <w:t xml:space="preserve">= </w:t>
      </w:r>
      <w:r>
        <w:rPr>
          <w:sz w:val="28"/>
          <w:szCs w:val="28"/>
          <w:lang w:val="kk-KZ"/>
        </w:rPr>
        <w:t xml:space="preserve">220 кг/га </w:t>
      </w:r>
    </w:p>
    <w:p>
      <w:pPr>
        <w:pStyle w:val="Normal"/>
        <w:jc w:val="both"/>
        <w:rPr>
          <w:sz w:val="28"/>
          <w:szCs w:val="28"/>
          <w:lang w:val="kk-KZ"/>
        </w:rPr>
      </w:pPr>
      <w:r>
        <w:rPr>
          <w:sz w:val="28"/>
          <w:szCs w:val="28"/>
          <w:lang w:val="kk-KZ"/>
        </w:rPr>
        <w:tab/>
        <w:t>Бірақ бидай таза болмайды, (100%) бірдей көктемейді. Сондықтан, тұқымнын шаруашылық жарамдылығын тауып алады. Егер тазалығы 99 %, көктегіштігі 95%, онда шаруашылық жарамдылық – 94,0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 xml:space="preserve">ПГ = </w:t>
      </w:r>
      <w:r>
        <w:rPr>
          <w:sz w:val="28"/>
          <w:szCs w:val="28"/>
          <w:u w:val="single"/>
          <w:lang w:val="kk-KZ"/>
        </w:rPr>
        <w:t xml:space="preserve">95 · 93   </w:t>
      </w:r>
      <w:r>
        <w:rPr>
          <w:sz w:val="28"/>
          <w:szCs w:val="28"/>
          <w:lang w:val="kk-KZ"/>
        </w:rPr>
        <w:t xml:space="preserve">=  94,05%, енді 220кг жүге көбейтіп, </w:t>
      </w:r>
    </w:p>
    <w:p>
      <w:pPr>
        <w:pStyle w:val="Normal"/>
        <w:jc w:val="both"/>
        <w:rPr>
          <w:sz w:val="28"/>
          <w:szCs w:val="28"/>
          <w:lang w:val="kk-KZ"/>
        </w:rPr>
      </w:pPr>
      <w:r>
        <w:rPr>
          <w:sz w:val="28"/>
          <w:szCs w:val="28"/>
          <w:lang w:val="kk-KZ"/>
        </w:rPr>
        <w:t xml:space="preserve">                                                         </w:t>
      </w:r>
      <w:r>
        <w:rPr>
          <w:sz w:val="28"/>
          <w:szCs w:val="28"/>
          <w:lang w:val="kk-KZ"/>
        </w:rPr>
        <w:t>100</w:t>
      </w:r>
    </w:p>
    <w:p>
      <w:pPr>
        <w:pStyle w:val="Normal"/>
        <w:jc w:val="both"/>
        <w:rPr>
          <w:sz w:val="28"/>
          <w:szCs w:val="28"/>
          <w:lang w:val="kk-KZ"/>
        </w:rPr>
      </w:pPr>
      <w:r>
        <w:rPr>
          <w:sz w:val="28"/>
          <w:szCs w:val="28"/>
          <w:lang w:val="kk-KZ"/>
        </w:rPr>
        <w:t>жүге көбейтіп, тұқымның шаруашылық жарамдылығына бөліп, әр га кететін тұқым салмағын табады:</w:t>
      </w:r>
    </w:p>
    <w:p>
      <w:pPr>
        <w:pStyle w:val="Normal"/>
        <w:jc w:val="both"/>
        <w:rPr>
          <w:sz w:val="28"/>
          <w:szCs w:val="28"/>
          <w:lang w:val="kk-KZ"/>
        </w:rPr>
      </w:pPr>
      <w:r>
        <w:rPr>
          <w:sz w:val="28"/>
          <w:szCs w:val="28"/>
          <w:lang w:val="kk-KZ"/>
        </w:rPr>
      </w:r>
    </w:p>
    <w:p>
      <w:pPr>
        <w:pStyle w:val="Normal"/>
        <w:jc w:val="center"/>
        <w:rPr/>
      </w:pPr>
      <w:r>
        <w:rPr>
          <w:sz w:val="28"/>
          <w:szCs w:val="28"/>
          <w:lang w:val="kk-KZ"/>
        </w:rPr>
        <w:t xml:space="preserve">Н </w:t>
      </w:r>
      <w:r>
        <w:rPr>
          <w:sz w:val="28"/>
          <w:szCs w:val="28"/>
        </w:rPr>
        <w:t>=</w:t>
      </w:r>
      <w:r>
        <w:rPr>
          <w:sz w:val="28"/>
          <w:szCs w:val="28"/>
          <w:lang w:val="kk-KZ"/>
        </w:rPr>
        <w:t xml:space="preserve"> </w:t>
      </w:r>
      <w:r>
        <w:rPr>
          <w:sz w:val="28"/>
          <w:szCs w:val="28"/>
          <w:u w:val="single"/>
          <w:lang w:val="kk-KZ"/>
        </w:rPr>
        <w:t xml:space="preserve">220 </w:t>
      </w:r>
      <w:r>
        <w:rPr>
          <w:sz w:val="28"/>
          <w:szCs w:val="28"/>
          <w:u w:val="single"/>
        </w:rPr>
        <w:t>·</w:t>
      </w:r>
      <w:r>
        <w:rPr>
          <w:sz w:val="28"/>
          <w:szCs w:val="28"/>
          <w:u w:val="single"/>
          <w:lang w:val="kk-KZ"/>
        </w:rPr>
        <w:t xml:space="preserve"> 100  </w:t>
      </w:r>
      <w:r>
        <w:rPr>
          <w:sz w:val="28"/>
          <w:szCs w:val="28"/>
        </w:rPr>
        <w:t>=</w:t>
      </w:r>
      <w:r>
        <w:rPr>
          <w:sz w:val="28"/>
          <w:szCs w:val="28"/>
          <w:lang w:val="kk-KZ"/>
        </w:rPr>
        <w:t xml:space="preserve"> 233,9 кг/га</w:t>
      </w:r>
    </w:p>
    <w:p>
      <w:pPr>
        <w:pStyle w:val="Normal"/>
        <w:rPr>
          <w:sz w:val="28"/>
          <w:szCs w:val="28"/>
          <w:lang w:val="kk-KZ"/>
        </w:rPr>
      </w:pPr>
      <w:r>
        <w:rPr>
          <w:sz w:val="28"/>
          <w:szCs w:val="28"/>
          <w:lang w:val="kk-KZ"/>
        </w:rPr>
        <w:t xml:space="preserve">                                                       </w:t>
      </w:r>
      <w:r>
        <w:rPr>
          <w:sz w:val="28"/>
          <w:szCs w:val="28"/>
          <w:lang w:val="kk-KZ"/>
        </w:rPr>
        <w:t>94,05</w:t>
      </w:r>
    </w:p>
    <w:p>
      <w:pPr>
        <w:pStyle w:val="Normal"/>
        <w:ind w:firstLine="708"/>
        <w:jc w:val="both"/>
        <w:rPr>
          <w:sz w:val="28"/>
          <w:szCs w:val="28"/>
          <w:lang w:val="kk-KZ"/>
        </w:rPr>
      </w:pPr>
      <w:r>
        <w:rPr>
          <w:sz w:val="28"/>
          <w:szCs w:val="28"/>
          <w:lang w:val="kk-KZ"/>
        </w:rPr>
      </w:r>
    </w:p>
    <w:p>
      <w:pPr>
        <w:pStyle w:val="Normal"/>
        <w:rPr>
          <w:sz w:val="28"/>
          <w:szCs w:val="28"/>
          <w:lang w:val="kk-KZ"/>
        </w:rPr>
      </w:pPr>
      <w:r>
        <w:rPr>
          <w:sz w:val="28"/>
          <w:szCs w:val="28"/>
          <w:lang w:val="kk-KZ"/>
        </w:rPr>
        <w:tab/>
        <w:t>Сойтіп әр га 233,9 кг дән себілсе 5,5 млн көктегіш тұқып сепкен болып шығады.</w:t>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Тұқым сіңіру тереңдігі</w:t>
      </w:r>
    </w:p>
    <w:p>
      <w:pPr>
        <w:pStyle w:val="Normal"/>
        <w:rPr>
          <w:sz w:val="28"/>
          <w:szCs w:val="28"/>
          <w:lang w:val="kk-KZ"/>
        </w:rPr>
      </w:pPr>
      <w:r>
        <w:rPr>
          <w:sz w:val="28"/>
          <w:szCs w:val="28"/>
          <w:lang w:val="kk-KZ"/>
        </w:rPr>
      </w:r>
    </w:p>
    <w:p>
      <w:pPr>
        <w:pStyle w:val="Normal"/>
        <w:jc w:val="both"/>
        <w:rPr>
          <w:sz w:val="28"/>
          <w:szCs w:val="28"/>
          <w:lang w:val="kk-KZ"/>
        </w:rPr>
      </w:pPr>
      <w:r>
        <w:rPr>
          <w:sz w:val="28"/>
          <w:szCs w:val="28"/>
          <w:lang w:val="kk-KZ"/>
        </w:rPr>
        <w:tab/>
        <w:t xml:space="preserve">Топырақтың бетінен тұқымның жатқан қабатына дейінгі қашықтықты тұқымды сіңіру тереңдігі болады. Тұқымның ірі – уақтығына байланысты, топырақтағы ылғалды аз – көптігіне, себу ерте – кеш мерзіміне қарай тұқым сініру терендігі өзгеріп отырады. Жалпы алғанда, тұқым ұсақ болған соң сіңіру тереңдігі аз болады. Себебі, эндоспермдегі коректік заттар аз, топырақ бетіне шығалмай қалады. </w:t>
      </w:r>
    </w:p>
    <w:p>
      <w:pPr>
        <w:pStyle w:val="Normal"/>
        <w:jc w:val="both"/>
        <w:rPr>
          <w:sz w:val="28"/>
          <w:szCs w:val="28"/>
          <w:lang w:val="kk-KZ"/>
        </w:rPr>
      </w:pPr>
      <w:r>
        <w:rPr>
          <w:sz w:val="28"/>
          <w:szCs w:val="28"/>
          <w:lang w:val="kk-KZ"/>
        </w:rPr>
        <w:tab/>
        <w:t>Мысалы көпжылдық шөптердің тұқымы өте майда болады, сондықтан 2-3см сіңіреді. Ал жұгері – 10-12см, арпа, бидай – 6-8см.</w:t>
      </w:r>
    </w:p>
    <w:p>
      <w:pPr>
        <w:pStyle w:val="Normal"/>
        <w:jc w:val="both"/>
        <w:rPr>
          <w:sz w:val="28"/>
          <w:szCs w:val="28"/>
          <w:lang w:val="kk-KZ"/>
        </w:rPr>
      </w:pPr>
      <w:r>
        <w:rPr>
          <w:sz w:val="28"/>
          <w:szCs w:val="28"/>
          <w:lang w:val="kk-KZ"/>
        </w:rPr>
        <w:tab/>
        <w:t>Кейбір дақылдар (қант қызылшасы, пияз асбұршақ) тұқым жарнағын топырақ бетіне ала шығады, оларды терең сіңір бейді.</w:t>
      </w:r>
    </w:p>
    <w:p>
      <w:pPr>
        <w:pStyle w:val="Normal"/>
        <w:jc w:val="both"/>
        <w:rPr>
          <w:sz w:val="28"/>
          <w:szCs w:val="28"/>
          <w:lang w:val="kk-KZ"/>
        </w:rPr>
      </w:pPr>
      <w:r>
        <w:rPr>
          <w:sz w:val="28"/>
          <w:szCs w:val="28"/>
          <w:lang w:val="kk-KZ"/>
        </w:rPr>
        <w:tab/>
        <w:t xml:space="preserve">Тұқым сіңіру тереңдігі, топыраққа да байланысты. Құмдау, жеңіл топырақта тереңрек сіңіреді, себебі олар тез кеуіп кетеді. Ал балшықты жерде – таяз. </w:t>
      </w:r>
    </w:p>
    <w:p>
      <w:pPr>
        <w:pStyle w:val="Normal"/>
        <w:jc w:val="both"/>
        <w:rPr>
          <w:sz w:val="28"/>
          <w:szCs w:val="28"/>
          <w:lang w:val="kk-KZ"/>
        </w:rPr>
      </w:pPr>
      <w:r>
        <w:rPr>
          <w:sz w:val="28"/>
          <w:szCs w:val="28"/>
          <w:lang w:val="kk-KZ"/>
        </w:rPr>
        <w:tab/>
        <w:t>Тағы бір қағида, ерте себілген сайын оның сіңіру тереңдігі аздау болу керек. Себебі топырақ көктемде беткі қабатынан төмен қарай жылыды, сондықтан ерте көктемде сіңіру тереңдігі аздау болса, тұқым жақсы көктейді.</w:t>
      </w:r>
    </w:p>
    <w:p>
      <w:pPr>
        <w:pStyle w:val="Normal"/>
        <w:jc w:val="both"/>
        <w:rPr>
          <w:sz w:val="28"/>
          <w:szCs w:val="28"/>
          <w:lang w:val="kk-KZ"/>
        </w:rPr>
      </w:pPr>
      <w:r>
        <w:rPr>
          <w:sz w:val="28"/>
          <w:szCs w:val="28"/>
          <w:lang w:val="kk-KZ"/>
        </w:rPr>
        <w:tab/>
        <w:t>Бір дақылдың өзін себу мерзіміне қарай әр түрлі сіңіру тереңдігіне дұрыс. Егін кеш себілген сайын сініру тереңдігі орта түсуі тиіс.</w:t>
      </w:r>
    </w:p>
    <w:p>
      <w:pPr>
        <w:pStyle w:val="Normal"/>
        <w:jc w:val="both"/>
        <w:rPr>
          <w:sz w:val="28"/>
          <w:szCs w:val="28"/>
          <w:lang w:val="kk-KZ"/>
        </w:rPr>
      </w:pPr>
      <w:r>
        <w:rPr>
          <w:sz w:val="28"/>
          <w:szCs w:val="28"/>
          <w:lang w:val="kk-KZ"/>
        </w:rPr>
        <w:tab/>
        <w:t>Қазақстан жірі көп, әр бір аудандар 30-40 мың га егеді. Бұл көп егінжайды сеуіп шығу үшін 10-15 тәулік керек. Ал кұн сайын сіңіру топырақ қабаты құрғай береді, сондықтан 4-5 см бастап 8-10 см тереңдету мұмкін (бидай, арпа).</w:t>
      </w:r>
    </w:p>
    <w:p>
      <w:pPr>
        <w:pStyle w:val="Normal"/>
        <w:jc w:val="both"/>
        <w:rPr>
          <w:sz w:val="28"/>
          <w:szCs w:val="28"/>
          <w:lang w:val="kk-KZ"/>
        </w:rPr>
      </w:pPr>
      <w:r>
        <w:rPr>
          <w:sz w:val="28"/>
          <w:szCs w:val="28"/>
          <w:lang w:val="kk-KZ"/>
        </w:rPr>
        <w:tab/>
        <w:t>Ылғал мен жылу жеткілікті болған жағдайда, тұқымы майдарақ – тары, 8-10см тереңдікке егіледі. Тары жылу жақсы кореді, кейбір кезде, жаз ортасында да егіліп екінші өнім алуға себіледі. Шілде айының ыстығына да шыдайды.</w:t>
      </w:r>
    </w:p>
    <w:p>
      <w:pPr>
        <w:pStyle w:val="Normal"/>
        <w:jc w:val="both"/>
        <w:rPr>
          <w:sz w:val="28"/>
          <w:szCs w:val="28"/>
          <w:lang w:val="kk-KZ"/>
        </w:rPr>
      </w:pPr>
      <w:r>
        <w:rPr>
          <w:sz w:val="28"/>
          <w:szCs w:val="28"/>
          <w:lang w:val="kk-KZ"/>
        </w:rPr>
        <w:tab/>
        <w:t>Кұздік дақылдарды сепкенде көбіне керісінше жасау керек, ертерек себілсе сіңіру тееңдігі көбірек болуы қажет. Көбіне, кұздік бидай парға себіледі, топырағы құрған кеткенде, сондықтан 8-10см керек. Сондағы көктеп шығады.</w:t>
      </w:r>
    </w:p>
    <w:p>
      <w:pPr>
        <w:pStyle w:val="Normal"/>
        <w:jc w:val="both"/>
        <w:rPr>
          <w:sz w:val="28"/>
          <w:szCs w:val="28"/>
          <w:lang w:val="kk-KZ"/>
        </w:rPr>
      </w:pPr>
      <w:r>
        <w:rPr>
          <w:sz w:val="28"/>
          <w:szCs w:val="28"/>
          <w:lang w:val="kk-KZ"/>
        </w:rPr>
        <w:tab/>
        <w:t>Е.М. Зенкованың дерегіне қарағанда парға егілген кұздік бидайды 9 см тереңдікке сіңіргенде тұқымның көктегіштігі – 49,2 %.</w:t>
      </w:r>
    </w:p>
    <w:p>
      <w:pPr>
        <w:pStyle w:val="Normal"/>
        <w:jc w:val="both"/>
        <w:rPr>
          <w:sz w:val="28"/>
          <w:szCs w:val="28"/>
          <w:lang w:val="kk-KZ"/>
        </w:rPr>
      </w:pPr>
      <w:r>
        <w:rPr>
          <w:sz w:val="28"/>
          <w:szCs w:val="28"/>
          <w:lang w:val="kk-KZ"/>
        </w:rPr>
        <w:tab/>
        <w:t>Күздік бидайдың егу мерзімі кешіккен сайын тұқымды аз тереңдікке сіңіру керек. Себебі ауа салқындаған сайын дәннің төменен көктен шығуы қиындай береді. Оның үстіне суық күзде жаңбыр көбірек жауатындықтан топырақтың үстіңгі қабатында ылғал жеткілікті болады. Аз тереңдіке (3-4см) сіңірілған тұқым ерте көгеріп шығып, суық түскенше біраз күш жинап жақсы қыстап шығуына мүмкіндік ту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sz w:val="28"/>
          <w:szCs w:val="28"/>
          <w:lang w:val="kk-KZ"/>
        </w:rPr>
      </w:pPr>
      <w:r>
        <w:rPr>
          <w:b/>
          <w:sz w:val="28"/>
          <w:szCs w:val="28"/>
          <w:lang w:val="kk-KZ"/>
        </w:rPr>
        <w:t>Егісті суару</w:t>
      </w:r>
    </w:p>
    <w:p>
      <w:pPr>
        <w:pStyle w:val="Normal"/>
        <w:rPr>
          <w:b/>
          <w:b/>
          <w:sz w:val="28"/>
          <w:szCs w:val="28"/>
          <w:lang w:val="kk-KZ"/>
        </w:rPr>
      </w:pPr>
      <w:r>
        <w:rPr>
          <w:b/>
          <w:sz w:val="28"/>
          <w:szCs w:val="28"/>
          <w:lang w:val="kk-KZ"/>
        </w:rPr>
      </w:r>
    </w:p>
    <w:p>
      <w:pPr>
        <w:pStyle w:val="Normal"/>
        <w:numPr>
          <w:ilvl w:val="1"/>
          <w:numId w:val="13"/>
        </w:numPr>
        <w:jc w:val="both"/>
        <w:rPr>
          <w:sz w:val="28"/>
          <w:szCs w:val="28"/>
          <w:lang w:val="kk-KZ"/>
        </w:rPr>
      </w:pPr>
      <w:r>
        <w:rPr>
          <w:sz w:val="28"/>
          <w:szCs w:val="28"/>
          <w:lang w:val="kk-KZ"/>
        </w:rPr>
        <w:t>Су сапасы және суару тәсілдері</w:t>
      </w:r>
    </w:p>
    <w:p>
      <w:pPr>
        <w:pStyle w:val="Normal"/>
        <w:numPr>
          <w:ilvl w:val="1"/>
          <w:numId w:val="13"/>
        </w:numPr>
        <w:jc w:val="both"/>
        <w:rPr>
          <w:sz w:val="28"/>
          <w:szCs w:val="28"/>
          <w:lang w:val="kk-KZ"/>
        </w:rPr>
      </w:pPr>
      <w:r>
        <w:rPr>
          <w:sz w:val="28"/>
          <w:szCs w:val="28"/>
          <w:lang w:val="kk-KZ"/>
        </w:rPr>
        <w:t>Суару мөлшері және түрлері</w:t>
      </w:r>
    </w:p>
    <w:p>
      <w:pPr>
        <w:pStyle w:val="Normal"/>
        <w:numPr>
          <w:ilvl w:val="1"/>
          <w:numId w:val="13"/>
        </w:numPr>
        <w:jc w:val="both"/>
        <w:rPr>
          <w:sz w:val="28"/>
          <w:szCs w:val="28"/>
          <w:lang w:val="kk-KZ"/>
        </w:rPr>
      </w:pPr>
      <w:r>
        <w:rPr>
          <w:sz w:val="28"/>
          <w:szCs w:val="28"/>
          <w:lang w:val="kk-KZ"/>
        </w:rPr>
        <w:t>Суару мерзім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Еліміздін құғақшылық аудандарында тек қана суару арқылы ғана өнім мөлшерін көбейтуге болады. Топырақта су жеткіліксіз болса тыңайтқыштар, гербицидтер т.б. өнімді көтере алмайды. Ал жерді суарған уақытта өнімді 2-3 есе орта а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ind w:left="708" w:hanging="0"/>
        <w:jc w:val="both"/>
        <w:rPr>
          <w:sz w:val="28"/>
          <w:szCs w:val="28"/>
          <w:lang w:val="kk-KZ"/>
        </w:rPr>
      </w:pPr>
      <w:r>
        <w:rPr>
          <w:sz w:val="28"/>
          <w:szCs w:val="28"/>
          <w:lang w:val="kk-KZ"/>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ind w:left="708" w:hanging="0"/>
        <w:jc w:val="center"/>
        <w:rPr/>
      </w:pPr>
      <w:r>
        <w:rPr>
          <w:sz w:val="28"/>
          <w:szCs w:val="28"/>
          <w:u w:val="single"/>
          <w:lang w:val="kk-KZ"/>
        </w:rPr>
        <w:t>Су сапасы және суару тәсілд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sz w:val="28"/>
          <w:szCs w:val="28"/>
          <w:u w:val="single"/>
          <w:lang w:val="kk-KZ"/>
        </w:rPr>
      </w:pPr>
      <w:r>
        <w:rPr>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Егісті суаратын әр түрлі жүйе салудан бұрын су сапасын тексеріп алу керек. өзен суларының сапасы көбіне жақсы болады, ал көл суы және жер асты суы кей жағдайда егісті суаруға жарамсыз болуы мұмк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Егер 1литр судың құрамында тұздың мөлшері 1,5гр аспаса, судың сапасы жақсы деп есептеледі. Суаруға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л суару тәсілдеріне келсек, олардың түрлері көп-ақ.</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у көзі жоғары тұрғануақытта танаптарды, судың төмен қарай ағатын ерекшелігін пайдаланып суаруға болады. Ал су көзі танаптардан төмен тұрғануақытта сууы әр түрлі сорраптармен көтеруге тура келеді. Бұл тәсіл механикалық суаруға жат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уару тәсілдері суды топырақтың беткі қабатымен ағызып суару, арналуы құбырлармен суды жер астымен алып келіп суару, жаңбырлатқыш құралдарымен суару және көктемгі тасқынды пайдаланып суару болып бірнешеге бөлін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уды жер бетімен ағызып суару ерте заманнан келе жатқан, көп таралған тәсіл. Бұл тәсіл қарапайым, сенімді, қаражатты кұрделі аспаптарды керек етпейді, және ылғал топыраққа жақсы сің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Бұл тәсілмен суарғанда өсімдікке су қарықтар арқылы жеткізілуі мүмкін, ал кей жағдайларда суды жайып жіберін те суар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рықпен суарғанда, топырақ құрылымен бүлінбейді. Ал, суды жайып жіберіп, суарғанда, құрлымдық түйіршіктері жайылып, құнарлығы келуі мүмкін. Суарғаннан кейін топырақ беті кебе келіп қабыршық пайда болады, ол тамырға қиындық туғыз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йып суарудың кемшіліктері – еңбек өнімділігін төмендетеді, суды көп керек етеді, топыраққа су көп сіңген сайын ол танап сазданып, жер бетіне тереңгі қабаттағы тұздар көтерлуі мүмк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Жаңбырлашқыш қондырғылар арқылы (ДДА-703, Фергат, Волжанка) су шашы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ұл тәсілдің, су ағызып, жайып суарумен салыстырғанда, мынандай артықшылығы бар:</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арықтарды жиі қазудың қажеті жоқ:</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жер өңдейтін қондырғылардың жүруін жеңілдетеді:</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суды үнемден, мөлшерлен беруге болады (әсіресе кумдау жерде су ысырап болады):</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жер бетін тегістеудің қажетт жоқ:</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суды мөлшерлен бергендіктен жер астындағы тұздар, көтеріліп, топырақ бұзылмай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лпы жаңбырлата суару болашақты тәсіл болып есептелед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уару кезінде – тыңайтқышттар, гербицидтер, деформанттар, микроэлементтер беруге бо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елешекте суды танаптарға керек уақытында ғана шашын тұратын, топырақтың, ауаның ылғалдылығын белгіленген деңгейінде ұстап тұратын автоматты су шашқыш машиналар орнатылатын бо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Дақылдардың ылғала деген мұқтаждығын азайту үшін аэрозольдық қондырғылар қолданады. Булар суды өте майда бөлшектерге бөліп туманға айналдырып, алқаптарға жібереді. Су тамшылары, дақылдың жанырағының сабағының ылғалдылығын 25-37% көтереді, топырақтан алатын су көлемі азалады, өнім көбейед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эрозольды тумандар арқылы дақылды көктемгі, күзгі, үсіктерден сақтауға бо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Топырақ астынан су беру</w:t>
      </w:r>
      <w:r>
        <w:rPr>
          <w:sz w:val="28"/>
          <w:szCs w:val="28"/>
          <w:lang w:val="kk-KZ"/>
        </w:rPr>
        <w:t xml:space="preserve"> – көп таралмаған, бірақ бүл тәсілдің келешегі зор. Бұл тәсілмен су дақылдардың тамыры тұрған тереңдікте тікелий беріледі де топырақ беті құрғақ қалпымен қалады. Бұл тәсіл көбіне жылыжайларда қолданылып жұр.</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r>
        <w:rPr>
          <w:sz w:val="28"/>
          <w:szCs w:val="28"/>
          <w:u w:val="single"/>
          <w:lang w:val="kk-KZ"/>
        </w:rPr>
        <w:t>Тамшылап суару</w:t>
      </w:r>
      <w:r>
        <w:rPr>
          <w:sz w:val="28"/>
          <w:szCs w:val="28"/>
          <w:lang w:val="kk-KZ"/>
        </w:rPr>
        <w:t xml:space="preserve"> – топырақ астынан су берудің бір түрі. Бұл тәсілмен суарланғанда топыраққа су өте жіңішке түтіктер арқылы беріледі. Бұл тәсілді колданған кезде бір гектар 10 мың метр, диаметрі 6-20 мм полиэтилен түтігі қажет болады. Суды топырақ астына бірден беріп суарғанда су өте үнемді жұмсалып, орынсыз булануына мүлде шамалы болады. Бірақ бұл тәсілдермен суару үшін өте көп қаржы керек. әрі өте күрделі жұмыс, сондықтан ауыл шаруашылығында кеп көлемде тек қана қалталылар келешекте қолдануы мұмкін.</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асқынды пайдаланып суару</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зақстанда кең қолданады. Жыл сайын осы тәсілмен миллион гектарға жақын егіс суарылады. Бұл тәсілмен өзен арнасына жақын орналасқан егістік, не шабындық жерлерді, көктем кезінде су тасығында, оны алдына әр түрлі тосқауылдар қойып суарады. Бұл тәсілдің кемшілігі дақылдар себілетін танаптар шабындықтар бірақ рет ерте көктемде суарылады. өсімдік өсіп тұрғанда берілетін вегетативтік суару берілмейді. Соған қарамастан тасқып судың өнімге пайдасы зор. әр гектардан алынатын өнім 3-5 еседей өседі, және бұл тәсіл өте арзанға түседі. Басқа тәсілдерге қарағанда 10-30 есе қаржы аз жұмсалады. Көп жағдайда тасқын сумен жайылған жерлердің топырағының құнарлығы артады, топырақтағы жылдам еритін натрий тұзы тасқын сумен кетіп егін – жайлардан алынатын астық өнімдері, шабындықтан алатын пішен мөлшері көбейед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Суару мөлшер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b/>
          <w:b/>
          <w:sz w:val="28"/>
          <w:szCs w:val="28"/>
          <w:lang w:val="kk-KZ"/>
        </w:rPr>
      </w:pPr>
      <w:r>
        <w:rPr>
          <w:b/>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Дақылдың сумен қалай қамтамасыз етілгенін білу үшін алдымен жоспарланған өнімді алуға ол дақыл қанша су қажет ететінін есептеп шығарады. Дақылға қажет су мөлшерін сол егіске жауатын жауын-шашын мөлшерімен салыстыра келе суарудың қажет, не қажет сіздігін, егер суару қажет болса, қанша су керек екеніп есептен шығарады. Ол үшін әр дақылдың суды қажетсіну коэффициентін біліуміз керек. Дақылдың суды қажет сіну коэффициенті деп ол дақылдың негізгі өнімнің әр мөлшеріне қажет болатын су өлшемін айтамыз.</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ысалы: Бидай 1 тонна дән ұшін 1000 тонна су қажет етеді. Осы көрсетілген коэффициентті жоспарланған өнімге көбейтіп керекті су көлемін анықтай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Мысалы, суармалы егіншілікте 50ц жүгері дәнін алу белгіленеді дейік, 50ц – дегеніміз 5 тонна, оны жүгерінің суды қажетсіну коэффициентіне – 500-ге көбейтсек = 2500 тонна, не 2500м</w:t>
      </w:r>
      <w:r>
        <w:rPr>
          <w:sz w:val="28"/>
          <w:szCs w:val="28"/>
          <w:vertAlign w:val="superscript"/>
          <w:lang w:val="kk-KZ"/>
        </w:rPr>
        <w:t>3</w:t>
      </w:r>
      <w:r>
        <w:rPr>
          <w:sz w:val="28"/>
          <w:szCs w:val="28"/>
          <w:lang w:val="kk-KZ"/>
        </w:rPr>
        <w:t xml:space="preserve"> су болады. Бұл жүгеріні өсіруге кететін барлық су көлем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Суару мөлшері суару тәсіліне байланысты өзгеріп отырады. Егер танаптың топырағы құмдауыттау болса ондай топыраққа су тез сіңеді де, суды жайып суарғанда әр гектарға 600-800 м</w:t>
      </w:r>
      <w:r>
        <w:rPr>
          <w:sz w:val="28"/>
          <w:szCs w:val="28"/>
          <w:vertAlign w:val="superscript"/>
          <w:lang w:val="kk-KZ"/>
        </w:rPr>
        <w:t>3</w:t>
      </w:r>
      <w:r>
        <w:rPr>
          <w:sz w:val="28"/>
          <w:szCs w:val="28"/>
          <w:lang w:val="kk-KZ"/>
        </w:rPr>
        <w:t xml:space="preserve">  кем ылғал беру мұмкін болмай қалады. Жаңбырлату арқылы әр гектарға көбіне 300-500 м</w:t>
      </w:r>
      <w:r>
        <w:rPr>
          <w:sz w:val="28"/>
          <w:szCs w:val="28"/>
          <w:vertAlign w:val="superscript"/>
          <w:lang w:val="kk-KZ"/>
        </w:rPr>
        <w:t>3</w:t>
      </w:r>
      <w:r>
        <w:rPr>
          <w:sz w:val="28"/>
          <w:szCs w:val="28"/>
          <w:lang w:val="kk-KZ"/>
        </w:rPr>
        <w:t xml:space="preserve">  су беріледі. Бірақ бұл тәсілмен суарғанда танаптарға су жиірек беріліп тұрады. Суару мөлшері климат ерекшелігіне байланысты да өзгеріп тұрады. Климаты өте құрғақ аудандарында суару мөлшері 600-800  м</w:t>
      </w:r>
      <w:r>
        <w:rPr>
          <w:sz w:val="28"/>
          <w:szCs w:val="28"/>
          <w:vertAlign w:val="superscript"/>
          <w:lang w:val="kk-KZ"/>
        </w:rPr>
        <w:t>3</w:t>
      </w:r>
      <w:r>
        <w:rPr>
          <w:sz w:val="28"/>
          <w:szCs w:val="28"/>
          <w:lang w:val="kk-KZ"/>
        </w:rPr>
        <w:t>/га-дан кем болмау керек. Жауын-шашын көп жауатын аудандарында оны 300-400 м</w:t>
      </w:r>
      <w:r>
        <w:rPr>
          <w:sz w:val="28"/>
          <w:szCs w:val="28"/>
          <w:vertAlign w:val="superscript"/>
          <w:lang w:val="kk-KZ"/>
        </w:rPr>
        <w:t>3</w:t>
      </w:r>
      <w:r>
        <w:rPr>
          <w:sz w:val="28"/>
          <w:szCs w:val="28"/>
          <w:lang w:val="kk-KZ"/>
        </w:rPr>
        <w:t>/га кемітуге бо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Суару түрлер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Егінжайда дақылдар болса да, болмаса да жылдың төрт мезгілінде де әр түрлі мақсатпен жер суарыла береді. Суардың түрлері мынадай: ылғал жинау, себу алды, көктеп шығару, өсіп-даму, коректендіру, салқындату, жуып-шаю. Ылғал жинау суаруы танапты дақылдар жоқ уаққыты: күзде, қыста, ерте көктемде жүргізіледі. Ылғал жинау үшін суару кезінде топырақтың үстіңгі қабатығана емес, терең қабатына да су сіңіріледі. Бұл су дақыл өсіп, тамыры тереңдеген кезде жұмсалады. Әсіресі күзде жүргізілетін ылғал жинау суының маңызы өте зор, себебі бұл сумен ылғал жинау мәселесі ғана шешіліп қоцмайды, топырақтағы температура тәртібі де жақсарады, осының әсерінен күздік бидай, көпжылдық шөп, бау-бақша, жүзім және көшешшіктегі жас ағаштар да айдағыдай қыстап шығады, олардың өнімдері орт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зақтан егіншілік ғылыми – зерттеу институты ғалымдарының тәжірибесіне қарағанда тек қана күзде жүргізілетін ылғал жинау суаруының өзі-ақ күздік бидайдың өнімін 2-3 есе арттырады екен.</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Дақыл тұқымынсеуіп қойғаннан кейін топырақтағы ылғал, өркеннің жер бетіне тез шығуына жеткіліксіз болған жағдайда суару жүргізіледі. Суару көбіне жаңбырлатқыш машиналармен жүргізіледі. Кейде суарғаннан кейін топырақ бетіне қабыршық пайда болады. Сол қабыршық түқым ісініп көгін шығаруға кедергі жасайды, оны жібіту үшін 1-2 рет жаңбырлатқышпен суару қажет (150 м</w:t>
      </w:r>
      <w:r>
        <w:rPr>
          <w:sz w:val="28"/>
          <w:szCs w:val="28"/>
          <w:vertAlign w:val="superscript"/>
          <w:lang w:val="kk-KZ"/>
        </w:rPr>
        <w:t>3</w:t>
      </w:r>
      <w:r>
        <w:rPr>
          <w:sz w:val="28"/>
          <w:szCs w:val="28"/>
          <w:lang w:val="kk-KZ"/>
        </w:rPr>
        <w:t>/га). Ал жаңбырлатқыштар болмаса, қарық арқылы суарады, бұл жағдайда, мөлшерін аз береді, тұқым жатқан топырақ қабаты ылғалданса бол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Өсімдік өсу үшін берілетін вегетативтық суару өте жиі қолданылады, суарудың негізгі түрі. Вегетативтік суару өсімдік өсіп тұрғанда беріледі. Суару мөлшері климатқа, топыраққа байланысты әр түрлі болуы мүмкін. Суарудағы мақсат дақылдың өсіп-өнуін жақсарту, дәнін толықтыру, өнімін арттыруға мүмкіндік жасау.</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Қоректендіру су аруы</w:t>
      </w:r>
      <w:r>
        <w:rPr>
          <w:sz w:val="28"/>
          <w:szCs w:val="28"/>
          <w:lang w:val="kk-KZ"/>
        </w:rPr>
        <w:t xml:space="preserve"> – дегеніміз тыңайтқыштардың ерітінділерімен суару. Бұл өсімдіктерді қоректік затпен қамтамасыз ету үшін пайдаланады, ал кей жағдайда қоректік заттар вегетативтік суару кезінде де беріледі. Тек қана өсімдікті қоректендіру үшін жүргізілгенде суару мөлшері 100 м</w:t>
      </w:r>
      <w:r>
        <w:rPr>
          <w:sz w:val="28"/>
          <w:szCs w:val="28"/>
          <w:vertAlign w:val="superscript"/>
          <w:lang w:val="kk-KZ"/>
        </w:rPr>
        <w:t>3</w:t>
      </w:r>
      <w:r>
        <w:rPr>
          <w:sz w:val="28"/>
          <w:szCs w:val="28"/>
          <w:lang w:val="kk-KZ"/>
        </w:rPr>
        <w:t xml:space="preserve"> /га бо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Салқындату суы</w:t>
      </w:r>
      <w:r>
        <w:rPr>
          <w:sz w:val="28"/>
          <w:szCs w:val="28"/>
          <w:lang w:val="kk-KZ"/>
        </w:rPr>
        <w:t xml:space="preserve"> – жаңбырлатқыш арқалы жаздың ең ыстық кездерінде беріледі. Салқындату үшін көбіне көкөністер, жемістер суарылады. (50 м</w:t>
      </w:r>
      <w:r>
        <w:rPr>
          <w:sz w:val="28"/>
          <w:szCs w:val="28"/>
          <w:vertAlign w:val="superscript"/>
          <w:lang w:val="kk-KZ"/>
        </w:rPr>
        <w:t>3</w:t>
      </w:r>
      <w:r>
        <w:rPr>
          <w:sz w:val="28"/>
          <w:szCs w:val="28"/>
          <w:lang w:val="kk-KZ"/>
        </w:rPr>
        <w:t>/га).</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Жуып – шаю</w:t>
      </w:r>
      <w:r>
        <w:rPr>
          <w:sz w:val="28"/>
          <w:szCs w:val="28"/>
          <w:lang w:val="kk-KZ"/>
        </w:rPr>
        <w:t xml:space="preserve"> суаруы – күзде, қыста ерте көктемде, топырақтағы артық түздарды кетіру үшін қолданылады. Бұл ертеден кележатқан тәсіл (түз зиян келтіред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Суару мерзімі</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Өсімдік қоректік заттарды тек ерітінді түрінде алатына белгілі. өсімдік топырақтан қорек алып тұрады үшін тамыр жайылған қабатта ылғи ылғал болып тұруы, өсіп тұрған өсімдік солмай тұруы қажет. Жоғары өнім алу үшін, топырақ ылғалдылығы, топырақтың су сыйымдылығының 65-70% төмен тұспеуі керек. Бұдан төмен болса, дақылдың өсуі нашарлайды, зат алмасу қиындайды, фотосинтез жөнді жүрмейді т.б. Сондықтан, су сыйымдылығы төмендесе, суару басталады.</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Мысалы, қант қызылшасы мен жүгерінің бірінші және екінші суаруының арасы 20-30 күнге созылатын болса, қалған су, күннің ысуына, өсімдіктің үлкеюіне байланысты 10-15 кунде беріліп түруы керек. Ал көкөністерде 7-10 күн сайын суарлуы тиіс.</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Мәдени жайылымдардың суару мерзімін мал жою мерзіммен сәйкестендіріп жүргізеді. Мал жайылып болғаннан кейін мәдени жайылымдағы шөп 26 тәулік өсіп, орнына келуі керек, осы кезде екі рет суарады. Бірінші рет, мал басқа жайылмаға аускасын, екінші рет, одан 15-20 күннен кейін суарылады.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уару кезінде – агротехникалық ережелер қатал сақталуы тиіс.</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Суарғанда:</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топырақ шайылып, орнынан ауыспауы тиіс</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көп су топыраққа сіңіп үлгірмейді де, ағып кетеді</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топырақтың құнарлығын азайтады, шайып эрозияға соқтырады</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топырақты, қажетті тереңдікке ғана ылғалдандыру керек</w:t>
      </w:r>
    </w:p>
    <w:p>
      <w:pPr>
        <w:pStyle w:val="Normal"/>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артық су, төменгі қабаттағы тұздардың көтерлуіне ықтим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Астық және жармалы дақылд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Дәнді дақылдар өздерінің морфологиялық, биологиялық және өсіру технологиясының тәсілдеріне қарай екі топқа бөлін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ірінші топқа бидай, қара бидай, арпа сұлы жатады. Олардың негізгі ерекшеліктері – дәндердің бауыр жағында тілігі болады, дән тамыршылар 3-8 болады, масақшаның төменгі гүлдері жақсы дамыған, жылуды аз, ал ылғалды көбірек талап етеді, сабақтарының іші қуыс келеді. Бұлар – ұзақ күннің өсімдіктері, сондықтан алғашқы кезеңде тезірек дамып, арам шөптермен аз ластан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ірінші топтағы дәнді дақылдардыңжаздық және күздік биологиялық түрлері бар. Күздік дәнді дақылдарға күздік бидай, және күздік арпа жатады. Бұл дақылдардың биологиялық ерекшелігі – олардың алғашқы даму кезінді бір айда – 1ºС градустан - 10 ºС градусқа дейн төмен температура қажет. Сондықтан, оларды күзгі үсіктен 55-60 күн бұрын егіп қыс қыстап алдағы жазда орады. Кұздік дәнді дақылдар жазғы дәнді дақылдармен салыстырғанда өнімді артық береді. Оның себебі бұлар күзгі жауын – шашынды тиімді пайдаланып, күзде жақсы түптеп, ерте көктемде тез өсіп, ерте піседі. Мұнан кейін танапты уақытында босатып, жерді келесі дақылға дайындап үлгеруге әбден ьолады. Күздік дәнді дақылдардың өнімдігі олардың жақсы қыстап шығуына тікелей байланысты. Күзде, қыста және көктемде күздік дәнді дақылдар әртүрлі қолайсыз жағдайларға да үшырайды (қатты суық, қардың жүқа түсуы, температураның күрт өзгеруі және т.б.). осы аталған колайсыз жағдайларға төзімді болу үшін күздік дәнді дақылдарды шынықтырған жө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Екінші  топтағы дәнді дақылдарға тары, жүгері, құріш, қонақ жүгері жатады. Бұлардың дәндерінің бауыр жағында тілігі жөқ, масақшаның жоғарғы гұлдері жақсы дамыған. Бұлар бірінші топтың дақылдарына қарағанда жылуды көп, ылғалды, күріштеп басқасы, аз талап етеді. Жұгері мен қонақ жүгерінің сабақтары өзекшелан толтырған. Екінші топтың дақылдары – қысқа күннің өсімдіктері және олардың күздік түрлері жоқ. Астық дақылдары дәндерінің құрамында су, белок, май, крахмал, клетчатка және кұл болады. Осы химиялық құрамы жағынан олардың бір-бірімен айырмашылығы да бар. Әсіресі, дәндегі белок мөлшері, 6,7-7,6% (кұрыш) 13,8-16,0% (қатты бидай) өзгеріп отырады. Осылай, клетчаткасы, майы, углеводтарыда өзгереді. Бұл аймақтық климат жағдайына, қолданылатын агротехникалық шаралардың ерекшелігіне тікелей байланыс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Астық дақылдарының өсуі мен даму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ұқымнан өніп көктеп шыққаннан дәннің пісіп жетілуіне дейінгі мерзімді өсімдіктердің вегетативтік кезеңі деп атайды. өсімдіктер вегетативтік кезеңде бірнеше фенологиялық өсу және даму кезеңінен өтеді. өсу және даму фенологиялық кезеңдерінде өсімдіктерді сыртқы морфологиялық өзгерістер пайда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Дәнді дақылдардың өсу және даму фенологиялық кезеңдері – көктеу, түптену, тұтік шығару, масақтану (шашақ бас шығару), гүлдену және дәннің толысуы мен пісуі. Дән көктеуден бұрын бөртеді және өн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Дәннің бөртуі мен өну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ерге себілген дән өну үшін алдымен бөртеді. Ол үшін негізінен үш жағдай – ылғал, жылу және ауа қажет. Дәннің құрамындағы белок, май, көмір сутегі мөлшеріне айланысты олардың бөртуіне әртүрлі мөлшерде ылғал кер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ысалы, бидай дәннің бөртуіне оның құрғақ ауа салмағының 56% тең ылғал қажет. Ал осы көрсеткіш тары мен қонақ жүгері үшін 25% шамасында болады. Дәннің өнуіне қажетті температура да екі топтағы астық дақылдары үшіп екі түр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ірінші топтағы астық дақылдары (бидай, қара бидай, арпа, сұлы) дәндерінің өнуіне ең кемінде температура 1-3 градус болуға тиіс, жүгері үшін бұл 7-8 градусқа, күріш пен қонақ жүгеріге 11-12 градусқа тең. Бидай, қарабидай, прпа, сұлы дақылдарының дәндері көктеуі үшін ең қолайлы tº - 6-12º, ал екінші топтағы дақылдар (жүгері, тары, қонақ жүгері, күріш) үшін 18-22º, болып табылады. Осындай қолайлы жағдай болса тіршілік кебілеті бар дәндер кезінде өніп шығады, сөйтіп өсуінің көктеу кезеңі баст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u w:val="single"/>
          <w:lang w:val="kk-KZ"/>
        </w:rPr>
      </w:pPr>
      <w:r>
        <w:rPr>
          <w:b/>
          <w:sz w:val="28"/>
          <w:szCs w:val="28"/>
          <w:u w:val="single"/>
          <w:lang w:val="kk-KZ"/>
        </w:rPr>
        <w:t>Көкте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u w:val="single"/>
          <w:lang w:val="kk-KZ"/>
        </w:rPr>
      </w:pPr>
      <w:r>
        <w:rPr>
          <w:b/>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Жеткілікті мөлшерде ылғал, температура болса дән бөртеді, алдымен себілген тұқымның тамырлары, одан кейін ұрықтық сабағы өседі. Ұрықтық сабақтың ұшында оны бүлінуден сақтайтын колиоптель, яғни жұқа мөлдір қынап болады. Жер бетіне шыққаннан кейін колиопель жерылып, өсімдіктің көктеу кезеңі дейді. Бұл кезеңің ұзақтағы тұқым сепкеннен кейінгі топырақ жағдайларына (ылғалдылығына, температурасына, нығыздығына, механикалық құрамына), себу тереңдігіне, ауа райына тікелей байланысты. Осы жағдайлар қолайлы болса, онда себілген тұқым бір аптаның ішінде толық көктеп шығады. Кересінше, калайсыз жағдай болса, онда тұқым топырақта ұзақ жатып қалады да оның біразы шіріп те кетеді, өйтіп өзінің өңгіштік қабілетін жоғалтады. Бұл дәнді дақылдардың сирек болуына оның өнімінің төмендеуіне әкеліп соғ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u w:val="single"/>
          <w:lang w:val="kk-KZ"/>
        </w:rPr>
      </w:pPr>
      <w:r>
        <w:rPr>
          <w:b/>
          <w:sz w:val="28"/>
          <w:szCs w:val="28"/>
          <w:u w:val="single"/>
          <w:lang w:val="kk-KZ"/>
        </w:rPr>
        <w:t>Тұпте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u w:val="single"/>
          <w:lang w:val="kk-KZ"/>
        </w:rPr>
      </w:pPr>
      <w:r>
        <w:rPr>
          <w:b/>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Топырақтың 2-3 см тереңдігінде тұптену тұйіні пайда болып, одан жанама сабақ пен екінші тамыр тараған шақ түптену кезеңі басталады. Түтену де дақылдардың биологиялық ерекшеліктеріне, себілген түқымның сапасына, топырақтағы ылғалдың мөлшеріне, себу тереңдігіне байланыстылығы түрлі болады. Осы жағдайлар қолайлы болса, онда жаздық дақылдардың бір түбіне 2-3 сабақ, ал күздік дақылдарда 5-6 сабақ болуы мүмкін. Бұл сабақтардың ішінде масақ беретіні және масақ бермейтіні болады. Осыған арай жалпы сабақтану және өнімді сабақтану болады. Тұптену кезеңі әр сорттың биологиялық ерекшеліктеріне қарай 12 күннен 30 күнге дейін созылады. Түптену кезеңінен 10-15 күннен соң түтік шығару кезеңі басталады. Ол кезеңнің басталғанын топырақтың беткі қабатынан 5см биіктікте бірінші сабақ түйінің пайда болуы арқылы анықтауға болады. Осы кезде өсімдіктің қарқынды өсуінің арқасында оның буын аралықтары болады, ал жүгеріде ол 15-ке дейін жетуі мүмкін. Тұтік шығару кезеңінде өсімдіке жеткілікті ылғал, корректік заттар және жарық қа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u w:val="single"/>
          <w:lang w:val="kk-KZ"/>
        </w:rPr>
      </w:pPr>
      <w:r>
        <w:rPr>
          <w:b/>
          <w:sz w:val="28"/>
          <w:szCs w:val="28"/>
          <w:u w:val="single"/>
          <w:lang w:val="kk-KZ"/>
        </w:rPr>
        <w:t>Мақсат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u w:val="single"/>
          <w:lang w:val="kk-KZ"/>
        </w:rPr>
      </w:pPr>
      <w:r>
        <w:rPr>
          <w:b/>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ұл кезеңің басталуы сабақтың жоғары жапырақ қынабынан гұл шоғының жартысының шығуымен сәйкес келеді. Тары тәріздес дәнді дақылдарды бұл кезең шашақ бас шығару деп аталады. Бұл кезеңде өсімдіктер топырақтың ылғалдылығы, қоректік заттары, жылудың, жапырақтың мол болуына қажет ет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u w:val="single"/>
          <w:lang w:val="kk-KZ"/>
        </w:rPr>
      </w:pPr>
      <w:r>
        <w:rPr>
          <w:b/>
          <w:sz w:val="28"/>
          <w:szCs w:val="28"/>
          <w:u w:val="single"/>
          <w:lang w:val="kk-KZ"/>
        </w:rPr>
        <w:t xml:space="preserve">Бүлде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u w:val="single"/>
          <w:lang w:val="kk-KZ"/>
        </w:rPr>
      </w:pPr>
      <w:r>
        <w:rPr>
          <w:b/>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өптеген дәнді дақылдар масақтаған соң бірнеше күннен кейін гүлдей бастайды. Арпа масақ жапырақ қынабынан толық шыққаннан кейін гүлдейді, ал қара бидайдың гүлдеуі ол масақтанғаннан кейін 10-12 күннен соң барып басталады. Дәнді дақылдар гүлденгеннен кейін тозаңданады. Олар өздігінен және айқас тозаңданатындар болып екіге бөлінеді. өздігінен тозаңданатын дәнді дақылдарға бидай, арпа, тары, күріш, ал айқас тозаңданатындарға қара бидай, жүгері, қонақ жүгері, жатады. Бидай, арпа, сұлы, қара бидай дақылдарының жақсы гүлденуіне температуранын 15-20 градус шамасында болуы қолайлы, бірақ аңызғақ болмау қажет, ал жұгері, тары, конақ жұгері, кұріш дақылдарының гүлденіне қолайлы температура 20-25º шамасын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Дәннің толысуы мен пісу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Ұрықтанғаннан кейін түйінде қоректік заттар жинала бастайды. Дәннің пісіп жетілуі көптеген жағдайларға, оның ішінде әсіресе ауа райына, топырақтың механикалық құрамына және басқаларға байланысты болды. Егіп орумерзімі тәсілі де дәннің пісіп жетілуіне қарай белгіленеді. Діннің пісіп жетілуінің үш кезеңі барсүттеніп пісу, қамырланын пісу және толық пі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r>
        <w:rPr>
          <w:sz w:val="28"/>
          <w:szCs w:val="28"/>
          <w:u w:val="single"/>
          <w:lang w:val="kk-KZ"/>
        </w:rPr>
        <w:t xml:space="preserve">Сұттеніп пісу  </w:t>
      </w:r>
      <w:r>
        <w:rPr>
          <w:sz w:val="28"/>
          <w:szCs w:val="28"/>
          <w:lang w:val="kk-KZ"/>
        </w:rPr>
        <w:t xml:space="preserve">кезеңінде дән жұмсақ түсі жасыл, іші сүт тәрізді затқа толы, дәннің ылғалдылығы 50% бо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Қамырланын пісу</w:t>
      </w:r>
      <w:r>
        <w:rPr>
          <w:sz w:val="28"/>
          <w:szCs w:val="28"/>
          <w:lang w:val="kk-KZ"/>
        </w:rPr>
        <w:t xml:space="preserve"> кезеңінде дәннің эндоспермасы балауызданды, оған тырнақпен із қалдыруға болады, дәннің ылғалдылығы 30% дейін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Толық пісу</w:t>
      </w:r>
      <w:r>
        <w:rPr>
          <w:sz w:val="28"/>
          <w:szCs w:val="28"/>
          <w:lang w:val="kk-KZ"/>
        </w:rPr>
        <w:t xml:space="preserve"> кезеңіде дәннің эндоспермасы қатты, оны бөлгенде іші ұн тәріздес, немесе шыны түст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Дәннің ылғалдылығы ауа райына байланысты әртүрлі, яғни 14% -22%  дейін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Күздік бид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зақстан бойынша бидай республикамыздың өңтүстік және солтүстік шығысында орналасқан – Алматы, Талдықорған, Жамбыл, Оң түстік Қазақстан облыстарының тәлімі және суармалы жерлерін егіледі. Бұл дақыл күзде және ерте көктемде болатын жауын – шашындарды тиімді пайдалана алатын болғандықтан өнімді жаздық бидайға қарағанда сәуір мол береді (4-6 ц/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оңғы кезде күздік бидай Батыс Қазақстан және Актөбе облыстарында да егіліп, тәуір өнім беріп жүр. Мұнда күздік бидай көбіне пардан кейін себіледі, өнімді жаздық бидаймен салыстырғанда едәуір көп береді, кейбір жылдары күздік бидайдың өнімі жаздық бидайдан екі еседей артық болады. Күшті бидайда белок мөлшері -14%, шикі клейковина - 28%, жылтырлық - 60%. Мұндай бидайдың ұнынан өте сапалы нан пісіруге болады. Егер дәнде, белок – 11-13,9%, шииі клейковина 25-27%, - орташа сапалы бидайға жатады. Ал егерде, бидайда белок - 11%, клейковина - 25% кем болса, ондай бидай нашар сапалы болып сапалады. Мұндай бидайдың наны жөнді көтерілмейді, сапасы төмен болады. Бұл бидайдың ұнынан жақсы нан алу үшін оған күшті бидайдың ұнын қосу керек. Күшті бидай еліміздің жауын-шашыны аздау, күн сәулесі модау оңтүстік, оңтүстік-шығыс аймақтарында өсіріледі. Қазақстанның барлық облыстарында күшті бидай өсіруге мүмкіндік б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Күздік бидай жаздық бидайдан 7-10 күн ерте піседі. Күздік бидай күзде егіліп, ертерек ораққа ілінетін болғандықтан ауыл шаруашылықта егілетін күздік бидай сорттары: Безостая – 1; Мироновская – 808 сияқты бүкіл одаққа тараған сорттармен қатар, Қазақстан ғылымдары шығарған Богарная – 56, Опакс, Қарлығаш, Красноводопадская – 210 сияқты сорттарды айтуға бо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Өніп - өсу кезеңіне байланысты  күздік бидай әртүрлі жағдайды қажет етеді. Түқымы 1-2ºС жылылықта өне бастайды. Ал тез өнуі үшін температура жылырақ (12-15 ºС) болуы керек. Жылу, ылғал жеткілікті болған жағдайда тұқым жер бетіне 7-9 күнде шығып үлгереді. Топырақта ылғал жеткілікті болса күзде түптене бастайды. Егер күзде ылғал аз болса көктемде түптенеді. Күздік бидайдың тамыры 1,5м тереңдікке таран, топырақтағы ылғалды жақсы игереді. Коректік заттары мол қара, қоныр топыраққа егілген күздік бидай жақсы өнім береді. Пісер алдында қатты ыстық аңызғақ (35-40 ºС) болса дән семін, майдаланын, өнім күрт төмендеп кетуі мүмкін. Пісу кезеңдегі ең қолайлы температура 20-25 ºС. Күздік бидайдың ылғалды ең көп жұмсайтын кезеңі – сабақ пайда бола бастағаннан гүлденгенге дейін. Одан кейін ылғалды көп жұмсайды, бірақ топырақта ылғал дән қамырлана бастағанға дейін болып тұрғаны қажет. Дән сүт кезінде топырақта ылғал болмаса оның салмағы азайып өнімі төмендей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Егістікте ғылыми мен техниканың ең соңғы жетістікерін қолдана отырып, барлық қажетті агротехникалық шаралардың өте мұқият уақытында қолданылуы өсіру технологияның негізі шарты болып есепте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Ауыспалы егістегі ор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үздік бидай өнімі алғы егістіктің түріне байланысты қатты өзгеріп отырады. Мұның ең жақсы алғы дақылы таза пар екпелі пар. Ғылыми деректері бойынша қоңыр топырақтарда себілген бидайдың өнімі басқалармен салыстырғанда 1,5-2,0 есе көп болады. Себебі парда ылғал жеткілікті болады, күздік бидайдың өркендері уақытында көгеріп шығып, суыққа дейін жақсы дамып, түптенер буынына қант жинап, қыс қиындығына төзеді, көктемге аман-есен шығ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Шөпке арналып қара бидай мен ноқат, сұлы мен бұршақ араластырып себілген екпелі парда күздік бидайдың өніміне жақсы әсер ететін тәжірибе көрсетіп отыр. Жауын-шашын жетікілікті аймақтарда екпелі пардың әсері таза пардан кем болмай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үгері, қонақ жүгері сияқты отамалы дақылдар да күздік бидай үшін жақсы алғы егіс болып есепте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әлімі жерлерде, көп жылдық шөптерден және астық тұқымдастардан кейін күзде топырақта ылғал өте аз болады. Сондықтан, күздік бидай нашар шығ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л, суармалы жерде күздік бидайдың ең жақсы алғы егісі болып жоңышқа, бұршақ, қант қызылшасы жүгері есепте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ысалы, жоңышқандан кейін күздік бидайды 2-3 рет егіп жақсы өнім алуға болады. Қант қызылшасы, темекі, жүгері отамалы дақылдарға әдетте көптеп минаралдық тыңайтқыштар беріледі. Бұл тыңайтқыштардың қолдығын күздік бидай пайдаланып жақсы өседі, мөл өнім бе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Егіншілік елге бұрыннан мәлім Безостая – 1, сортын шығарған атақты селекционер П.П. Лукьяненко, 100ц/га беруді армандағы. Ал Қазақстаның селекционары академик Р.А. Оразалиевтың Қарлығаш деген сорты жұз центнерлік межеден асып түсті. Көп тараған сорттар – Мироновская 808, Безостая -1, Красноводопадская – 210, Алма-атинская полукарлико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ыңайтқыш қолд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Қазіргі заманның таршылық кезінде, тыңайтқыш еңгізу өте қымбат шара. Сондықтан жердің құнарлығын кушейтуддің биологиялық жүйесіне барынша мән беруді қажет етеді. Оның бірден-бір жолы – жоңышқаны молайту. Бұл бұрында бар нәрсе бірақ онша ескерілмеген. Жоңышқа дән кейін жер байыды. Жер астындағы қабаттағы тамырдың шіріндісі де кілец органика. Соның бәрі келешекте қоректік зат. Сондықтан оны тиімді пайдалану кер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инералды тыңайтқыштарды аз қолданғаны жөн. Оның орнына бойында азот жинайтын көп жылдық өсімдіктер-жоңышқалар, ақ бас жоңыша, эспарцет және басқа шөптер еккені дұры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Фосфорды күздік бидай өркені жер бетіне шыға бастағаннан гүлдену кезеңіне дейін сіңіреді. Фосфор күздік бидайдың тамырының жылдам өсуіне және тез пісуіне әсерін тигіз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алийді бидай өніп, бас ға дейін сіңіреді, өсімдік өмірінде маңызы зор. Қазақстан жері калийге өте бай, сондықтан тыңайтқыш ретінде берілмей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зот тыңайтқыштары суда тез ериді. Бұл өсімдіктің жақсы тамырлануына әсерін тигізеді. Ерте көктемде ұстемелеп коректендірудің маңызы зор. Бидай жақсы түптеніп, бірнеше сабақ береді. Күздік бидай түптенуді аяқтап, сабақтана бастаған кезде, тағы да, коректендіру қажет. Бұл жолы тыңайтқыш топыраққа сіңіріледі (4-5см). Осыдан бидай масағы үлкен және дәнді көп береді. Дән пайда болып және толыға бастаған кезде азот жеткіліксіз болса, сапа төмендей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Жер өңде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үздік бидайға жерді дайындау жүйесі алғы дақылға байланысты өзгеріп отырады. Дақыл егілетін қара парда, өңдеуді алғы дақыл орылып алынғаннан кейін дереу сыдыра жыртудан бастайда. Жыртқан кезде пайда болатын кесектерді үгіту, жерді тегістеу үшін артына тырла тіркеп қояды. Топырақ құрғақ болып, ұгітілген жағдайда, соқаға ауыр шойын тығыздатқыштар тіркейді. Көкткмде пар тырмаланды. Содан кейін арамшөптер культивацияланады, бірінші рет 10-12 см, келесі тереңдігін бірте-біре азайтады, соңғы – 4-5см. Жаз бойы – 4-5 культивация жүргізіледі , арамшөп жаылады және ылғал сақт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Егінді күтіп баптау және жина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b/>
          <w:sz w:val="28"/>
          <w:szCs w:val="28"/>
          <w:lang w:val="kk-KZ"/>
        </w:rPr>
        <w:tab/>
      </w:r>
      <w:r>
        <w:rPr>
          <w:sz w:val="28"/>
          <w:szCs w:val="28"/>
          <w:lang w:val="kk-KZ"/>
        </w:rPr>
        <w:t>Күздік бидай себіле салысымен танап ауыр тығыздатқыштармен өңделеді, тұқым топырақпен жанасуы жақсарған сайын оның тездеп топырақтағы бар ылғалды тез сіңіріп, өркен беруіне мұмкіндік ту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өктемде, күздік бидай көлденең тырмаланады, топырақ көнсып, алғалдың булануы күрт азаяды. Егер кеш себіліп, көктемде түптене алмаса, тырмалауға болмайды. Ал, арамшөп көп болса, танапта 2,4Д гербициды қолданады. Бидай піскен соң көп тұрып қалса, жел шайқап, дәні төгіліп түседі. Ал, кейде, бидай боп, жатып қалады, оны жинау қиын. Соңдықтан, шашпай, төкпей астықты жинау керек. Оны екі түрмен жинайды:</w:t>
      </w:r>
    </w:p>
    <w:p>
      <w:pPr>
        <w:pStyle w:val="Normal"/>
        <w:numPr>
          <w:ilvl w:val="1"/>
          <w:numId w:val="1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Дестеге орын, кепкесін жинап алады</w:t>
      </w:r>
    </w:p>
    <w:p>
      <w:pPr>
        <w:pStyle w:val="Normal"/>
        <w:numPr>
          <w:ilvl w:val="1"/>
          <w:numId w:val="1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Комбайнмен тікелей ор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Жаздық бид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дық бидай негізінен солтүстік батыс, орталығы және шығыс олыстарында кеңінен тарағ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Республикалық қуаншылықты далалық аймақтарында өсірілетін жаздық бидайдың сапасы өте жоғары. Белок мөлшері басқа аймақтармен салыстырғанда 16-18 и т.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ортары: Безенгуская – 98, Иртышская-10, Омская – 18, 20,25, Казахская раннеспелая, Казахстанская – 19 и т.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Тұқым өнуі бөртуден басталады, алдымен жылу қажет (0ºС өнеді) 5 ºС-20 күн өнеді, 8 ºС-13 күн, 10 º-9 күн, 15 º-7 күн өнеді. Жаздық бидай 10-12 ºС жақсы түптенеді, ал масақтану, қамырлану пісу кезеңіндегі ең қолайлы 16-25 ºС. Тұқым бөрту үшін салмағының 50% ылғал керек көктегенде 5-7%, түптену кезеңінде 15-20%, түтік шығару, масақтану 50-60%, сүттеніп пісу – 20-30%, қамырлану кезінде 3-5%, ылғал пайдалан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дық бидайдың тамыры әлсіз соңдықтан, топырақ таңдайды. Ең тиімді қара, қызыл, қоныр топырақтар. Қатты бидайдық талабы күштірек болады, жұмсаққа қараған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Алғы дақ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дық бидайдың өнімділігіне, оның дәннің сапасына алғы дақылдардың тигізетін әсері з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ізде жауын – шанның мөлшері аз. Сондықтан – ылғал жинау басты мәселе. Ал парларда ылғал мол, коректік те мол. Тағы бір ерекшелігі парда арамшөп аз. Осыған байланысты, өнімнің мөлшеріде өзге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И. Бараев Ғ.И. деректері бойынша 15 жыл ішінде орташа есеппен алғанда таза пар – 19,5 ц/га, сүрлемдік жүгереден кейін – 14,3 ц/га, арпадан – 13,2 ц/га, үздіксіз себілген бидайдан кейін – 9,4 ц/га өнім алынған. Таза пардан кейін жаздық бидайдың өнімі басқа алғы дақылдармен салыстырған 5,2 – 10,1 ц/га көбейген. Таза пардың әсері тек бір жылмен шектеліп қоймай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ыңай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b/>
          <w:sz w:val="28"/>
          <w:szCs w:val="28"/>
          <w:lang w:val="kk-KZ"/>
        </w:rPr>
        <w:tab/>
      </w:r>
      <w:r>
        <w:rPr>
          <w:sz w:val="28"/>
          <w:szCs w:val="28"/>
          <w:lang w:val="kk-KZ"/>
        </w:rPr>
        <w:t>Жаздық бидай өзінің өсу кезеңінің алғашқы 30-35 күнінде фофорды қарқынды түрде пайдаланылады. Сондықтан топырақты негізгі өңдеу кезінде, немесе тұқым себер алдында топыраққа фосфор тыңайтқыштарын сіңірген жө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Топырақта әрбір килограмында 11-25г фосфор болса онда әр гектарға 20-40кг, ал фосфор аз болғанда (10мг) 60-90кг фосфор тыңайтқыштарын қолданғаны жө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дық бидайдың негізгі егіс көлемі қара және қызыл-қоныр топырақтарында орналасқан, оларда калиймен, азот жетікілікті, ал фосфор аз болады. Сондықтан, фосфор басты тыңайтқыш. Бірақ, біздың аймақ қуаң, алғыл жеткіліксіз, бұл жағдайды фосфор ерімейді, демек пайдасы шамалы. Сондықта А.И. Бараев атындағы ғ.з.и. 4-5 танапты астық-парлы ауыспалы егіс айналымында бір рет парға сіңірген тиімді деп санайды. Себебі, парда ылғал мо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Фосфор тыңайтқышының әсері оны сіңіру тәсіліне, тереңдігіне және мөлшеріне тікелей байланыс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Мысалы:   1) Ылғал тереңде – терең егіз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ind w:left="1080" w:hanging="0"/>
        <w:jc w:val="both"/>
        <w:rPr>
          <w:sz w:val="28"/>
          <w:szCs w:val="28"/>
          <w:lang w:val="kk-KZ"/>
        </w:rPr>
      </w:pPr>
      <w:r>
        <w:rPr>
          <w:sz w:val="28"/>
          <w:szCs w:val="28"/>
          <w:lang w:val="kk-KZ"/>
        </w:rPr>
        <w:t xml:space="preserve">   </w:t>
      </w:r>
      <w:r>
        <w:rPr>
          <w:sz w:val="28"/>
          <w:szCs w:val="28"/>
          <w:lang w:val="kk-KZ"/>
        </w:rPr>
        <w:t xml:space="preserve">2)Жел эрозиясына қарсы – қайырмасыз сыдыра жыртқыш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ind w:left="1080" w:hanging="0"/>
        <w:jc w:val="both"/>
        <w:rPr>
          <w:sz w:val="28"/>
          <w:szCs w:val="28"/>
          <w:lang w:val="kk-KZ"/>
        </w:rPr>
      </w:pPr>
      <w:r>
        <w:rPr>
          <w:sz w:val="28"/>
          <w:szCs w:val="28"/>
          <w:lang w:val="kk-KZ"/>
        </w:rPr>
        <w:t xml:space="preserve">   </w:t>
      </w:r>
      <w:r>
        <w:rPr>
          <w:sz w:val="28"/>
          <w:szCs w:val="28"/>
          <w:lang w:val="kk-KZ"/>
        </w:rPr>
        <w:t>құралдарымен аудармай өңдейді (гүн -4)</w:t>
      </w:r>
    </w:p>
    <w:p>
      <w:pPr>
        <w:pStyle w:val="Normal"/>
        <w:numPr>
          <w:ilvl w:val="1"/>
          <w:numId w:val="1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СЗС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зот тыңайтқыштары 30-40 кг/га таза пардан кейін орналасқан екінші бидайды себер алдында топырақты культивациялау кезеңінде қолданады. Соңғы кезде фосфор + азот қосарлана еңгізі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инералдық тыңайтқыштар жаздық бидайдың өнімін ғана көбейтіп қоймай, сонымен қатар астық сапасын да жақсарт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опырақты өңде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sz w:val="28"/>
          <w:szCs w:val="28"/>
          <w:lang w:val="kk-KZ"/>
        </w:rPr>
      </w:pPr>
      <w:r>
        <w:rPr>
          <w:sz w:val="28"/>
          <w:szCs w:val="28"/>
          <w:lang w:val="kk-KZ"/>
        </w:rPr>
        <w:t>Топырақ өңдеудегі негізі көніл аударатын жағдай – танапта ылғал қорын жинау, оны сақтау, арамшөптерді жою, эрозияны болдырмау. Сондықтан топырақ өңдеу жүйесі жергілікті жердің топырақ және климат ерекшеліктерін сәйкестендіре жүргізілуі кер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sz w:val="28"/>
          <w:szCs w:val="28"/>
          <w:lang w:val="kk-KZ"/>
        </w:rPr>
      </w:pPr>
      <w:r>
        <w:rPr>
          <w:sz w:val="28"/>
          <w:szCs w:val="28"/>
          <w:lang w:val="kk-KZ"/>
        </w:rPr>
        <w:tab/>
        <w:t>Бидайдың негізі егіс көлемі орналасқан солтүстік, орталық және батыс областарының жері жазық, ауа райы қуаншылықты, жауып-шашын кем және желі күшті болып келеді. Міне осыған орай бұл аймақтарда топырақ өндеу жүесі дурыс жүргізілмеае, онда жел эрозиясы ауыл шаруашылық өндірісіне зор зиян келтіруі мұмкін. Жел эрозиясы, әсіресе механикалық құрамы жеңіл топырақты қойырмалы соқамен өңдегенде жиі кездеседі. Оның ең басты шарасы-танапта аңыз қалдыру үшін топырақты аудармай жазық табында сыдыра жыртқышпен өңдеу. Осы тәсілмен өңдегенде әрбір шаршы метр жерде 200-300 дана аңыз қалса, ол желдің күшін азайтып, топырақтың беткі қабатын ұшырып әкетуден сақтайды. Сонымен қатар қыста, қар көп тоқтайды, топырақтағы ылғалдың қоры 1,5-2,0 есе артады. Яғни топырақты аудармай жазық табанды сыдыра жыртқышпен өңдеу тек жел эрозиясына қарсы емес, сонымен қатар қуаншылыққа да қарсы жүргізілген агротехникалық шара болып табы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опырақты негізгі өңдеу да терең қопсытқыш сыдыра жыртқыштар қолданылады. Бүл құралдармен өңдегенде танапта 70% дейін аңыз сақталады. Топырақты негізгі өңдеудің тереңдігін дұрыс анықтау да лаңызды. Астықты аймақтарда жаздық бидай 4-5 танапты астықты-парлы егісте орналасқ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И.Бараев атындағы Қазақ А.Ш.Ғ. З.И. тәжірибесі жаздық бидайға топырақты жыл сайын терең өңдеудің қажеттігі жоқ екендігін көрсетті. Осыған орай аталған ауыспалы егістерде терең өңдеу мен тайыз өңдеуді кезектестіріп жүргізген тиімді болғандығын дәлелдеді. Мысалы, 4 танапты ауыспалы егістерде (таза пар-жаздық бидай – жаздық бидай – жаздық бидай немесе арпа) таза парды 25-27 см тереңдікте КПГ – 250 терең қопсытқыш сыдыра жыртқышпен ал екінші және үшінші дақылдарға 10-14 см тереңдікте КПШ – 5 немесе КПШ – 9 сыдыра жыртқыш культиватормен өңдегенде бидайдан мол өнім алынатыны дәлелден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опырақты егін себер алдында өңде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өктемде топырақ кепкеннен кейін жүргізілетін бірінші агротехникалық шара- ылғал жабудан басталады.күзде топырақ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sz w:val="28"/>
          <w:szCs w:val="28"/>
          <w:lang w:val="kk-KZ"/>
        </w:rPr>
      </w:pPr>
      <w:r>
        <w:rPr>
          <w:b/>
          <w:sz w:val="28"/>
          <w:szCs w:val="28"/>
          <w:lang w:val="kk-KZ"/>
        </w:rPr>
        <w:t>Май бұршақ (</w:t>
      </w:r>
      <w:r>
        <w:rPr>
          <w:b/>
          <w:sz w:val="28"/>
          <w:szCs w:val="28"/>
          <w:lang w:val="en-US"/>
        </w:rPr>
        <w:t>Giucine hispida</w:t>
      </w:r>
      <w:r>
        <w:rPr>
          <w:b/>
          <w:sz w:val="28"/>
          <w:szCs w:val="28"/>
          <w:lang w:val="kk-KZ"/>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ұршақ тұқымдас дақылдардың арасында майбұршақ айтарлықтай белок мөлшерімен 36-48%, амин қышқылдармен жоғары дәрежеде терең дерістірілгендігімен, сонымен қатар жон жақты пайдаланаты дақыл ретінде ерекшеленді. Оның тұқымдағы майдын мөлшері шамамен 20-26%, одан ұн мен май өндіреді. Май бұршақтың ірі бұршағы жануарлар үшін жоғары белокты тамаша жемазық болып табылады жүгерімен араластырса жақсы сұрленеді. Егіс көлемі – 22мыге – суармалы Алма-Ата обл-14,4 ц/га. 100кг көк балаусасында гүлдену мен бұрзжақтың дәндену кезеңде 21-23, азақтық өлшем және 3 кг-ға дейін сіңімде протеин болады немесе 1 азықтық өлшемге 150-300г протеин келеді. 100кг пішіненде 47-54 азықтық өннем және 12-15 сіңімді протеин болады. Жемазықтық майбұршақтың жекелеген сорттарын жоғары белокты пішен, витаминды шөп ұнын өндіру үшін өсі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Майбұршақ – тік тұратын жанырылмайтын бұтақты, сабағының биіктігі 05-08, 1,5-2 м болатын біржылдық өсімдік. Жапырақтары күрделі, негізінен тукті, уштік, кейде 4-5 жапырақшасымен, гүлдері ұсақ бес күлпе жапырақ шоқгүлі жапырақтардын қуысына арналасқан. Бұршақтары түзу, орақ зияқтынмек, жалпақ немесе дөнес, түкті, жиі түрде 2-3 тұқымды болып келеді. Бір өсімдікте 10-нан-4000-га дейін бұршақ қалыптасу мұмкін. әртүрлі сортт 1000 тұқым массасы, 400-500г дейін өзге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r>
        <w:rPr>
          <w:sz w:val="28"/>
          <w:szCs w:val="28"/>
          <w:u w:val="single"/>
          <w:lang w:val="kk-KZ"/>
        </w:rPr>
        <w:t xml:space="preserve">Биологиялық ерекшеліктері. </w:t>
      </w:r>
      <w:r>
        <w:rPr>
          <w:sz w:val="28"/>
          <w:szCs w:val="28"/>
          <w:lang w:val="kk-KZ"/>
        </w:rPr>
        <w:t xml:space="preserve"> Майбұршақ жылу суйгім, өсімдік. Тұқымының өнуіне қажетті минимальды температурасы +6-+8º, себу-көктеу, өсіп-өну кезеңдерінден қолайлы t-ра +18+22. көктеу кезінде өсімдіктер қысқа уақытқа -2-3º бозқырауды көтереді. Көп тараған сорттарынан өсіп-өну кезеңінің ұзақтығы 100-да-160 күнге дейін, ал қалыпты өсіп, дамуы мен пісуінің сорттарында байланысты белсенді ауа t-расының жиынтығы 1700-3200 дейін. Майбуршақ гүлдену бұршақ тарының пісуі кезеңдерінде жоғары жылылықты талап, етеді, бул кезеңінде қажет жылудың 65-70% жумсалады. Ылғал суйгіш өсімдік, туқымының бөртуі мен қалыпты өсуінің өзіне туқым массасының 130-160% су қажет. Ылғалмен қамтамасыз етілуіне қарай транспирациялық коэффициенті 390-700 дейн өзгереді. өсімдіктік өсіп дамуына қалайлы жағдайлар топырақ ылғалдылығы ТДЫ (толық далалық ылғал сиымдылық) 80% шамасында қалыптпс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Өсімдіктердің жылу мен ылғалға қажетсінуін талдай келіп мынадай қорытынды жасауға болады: майбұршақты туқымға қазахстан көлемінде усіксіз кезеңі ұзаққа созылатын аудандарда және ылғалы мол немесе суармалы аудандарға өсіруге болады. Мындай жағдай текғана Қазахет оңтустік обласында тән, ал көк балаусаға жугерімен араластырып солтүстік аудандарда да өсіруге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Майбуршақ қысқа куннің өсімдік, бірақ солтүстікке қарай жылжыған сайын көпшілік сорттардың өсіп-өну кезені ұзарады, алайда ерте пісетін сорттарға күннің узақтығы әсер етпей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айбұршақ туқымы мен балаусаның жоғары, өнімі механикалық құрамы әртүрлі қоңыр топырақтарда алын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айбуршақ оңтүстік обл туқымға өсірі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u w:val="single"/>
          <w:lang w:val="kk-KZ"/>
        </w:rPr>
        <w:t>Агротехника ерекшеліктері</w:t>
      </w:r>
      <w:r>
        <w:rPr>
          <w:sz w:val="28"/>
          <w:szCs w:val="28"/>
          <w:lang w:val="kk-KZ"/>
        </w:rPr>
        <w:t>.  Майбуршақ ауыспалы ең жақсы алғы дақылдардан кебін көпжылдық шөптердің қыртысы, тыңайтылған парға егілген күздік дақылдар аударылған қартысқа арналастырылған жүгері, суармалы жерлерде жүгері, техникалық және көкөніс дақылдары, куріш, күздік бидайдан кейін орналастырылады. Майбуршақтың өзі жаздық дәнді дақыл, қант қызылшасы үшін жақсы алғы дақыл. Бір орынға қатарынан екі жыл орналастыруға болмайды, майбұршаққа қаныққан ауыспалы егісте, оны бір орынға 2-3 жылдан кейін, тікті 4-5 жылдан кейін қайтарған орын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ебу мерзімі топырақтың туқым сіңіретін тереңдігінде жылудың +10-12º дейін тетуімен анықталады. Оңтүстік Қазақстан аудандарында колендарлын себу мерзімі сәірдің 25-нене 15-ші мамырға дейінгі аралық. Майбуршақты кең қатарлап себеді – бір немесе екі жолақты әдіспен және қатар аралықтың ені 60см етіп егіледі, жолақтардың аралығы – 15 см. Оңтүстік облысы суармалы жереледе таспалы екі жолақты әдіспен әр 1га 400-500 мың өнгіш туқым (60-80кг/га), шығыс облысында 300-350 мың/га өнгіш туқым, оңтүстік аудандру суармайтын алқаптарға кең қатарлап себу әдісімен 300-350 мың/га өнгіш тұқым, (50-60 кг/га себі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ал азығына майбуршақты жугері, сорго, судан шөбі, сулымен араластырып өсіреді. Жақсы ылғанданған аудандарда және суармалы жерлерде майбұршақ пен жүгерінін бір қатарға, ал қуаншылықты аудандарда екі қатар жүгері мен бір қатар жүгері мен бір қатар бұршақты кезектестіріп сепкенде мол өнім жиналды. Тұқымның сіңіру терендігі 4-5 см, топырақтың беті кеуіп кеткенде 6-7см. Себілген алқапты, ең әуелі жеңіл топырақты, тығыздайды, соңынан арамшөпке қарсы куресу мақсатымен-егін көгі шыққанға дейін малалайды. өсімдік тамырланғаннан кейін үштік жапырақ кезеңінде өркендерді малалайды. өсіп-өну кезеңде қатар аралықтарды үш рет өңдейді: алғашқысын – көктегеннен кейін, екіншісін – 12-15 күннен кейін және үшіншісін – гүлденудің алдында жүргіз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ұршақ түсі қонырланып туқымы қатайғанда егінді жинауға кіріседі, көптеген сорттарда бұл уақытта жапырағы қурап түсіп қалады. Майбұршақтың бұршағы жарылмайды, алайды егін бастыруда кенеуылдетуге болмайды. Салқын, ылғалды ауа райы жағдайында пісуді тездету үшін майбұршақты десикациялайды, ол үшін төменгі және орта қатардағы бұршақтар қонырланғанда 60%-ті магний хлоратымен (препаратпен есепте 20-30кг/га егістікті өңдей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Екінде тікелей комбайндау әдісіпен аласа кесуге реттелген комбайндармен жинайды. Туқымды тазалап 12-14% ылғалдылыққа дейін кейті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Жаздық бидай өсірудің интенситік технология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Интенсивті технология</w:t>
      </w:r>
      <w:r>
        <w:rPr>
          <w:sz w:val="28"/>
          <w:szCs w:val="28"/>
          <w:lang w:val="kk-KZ"/>
        </w:rPr>
        <w:t xml:space="preserve"> – ғылыми жүйеге негізделген курделі процесс. Ол тұқым себуден бастап егінді алуға дейінгі кезеңді қамтитын сан салалы жұмыстардан тұр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Интнесивті технология мақсаты биоклиматтық, шаруашылық жағдайларынын мумкіншіліктерін толығымен пайдалану болып табылады. Ол таза парды интенсивті пайдалануға негілделген. Бұкіл жұмыс комплексінің қатан орындалуы қамтамасыз етіліп, онда өнімді сорттармен тұқымдарды жоғары сапалы кондицияға жеткізіп қалайлы мерзімде себуге, программаланған түсім алу үшін органикалық минералды тыңайтқыштардың мөлшерін пайдалану, өсімдіктерді араишөптерден, зиянкестерден кеселдерден қорғау жүйесін кеңінен қолдануға айрықша назар аудары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Егіншілікте жобаланған интенсивті технологиялардың ережелерін қатаң сақтаса әр түрлі табиғи-климаттық аймақтарда орналасқан обл-тар бойынша өсірілетін жаздық бидайдың өнімдерін көтеруге болады. (костанай обл-орта есепен – 18,1 ц/га, пар бойын 21,0 ц/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Қазіргі кезде егістікте егілетін жаздық бидайдан жоспарланған өнім алу үшін, егер бидайды парлы алғы дақылдарға ексе топырақтың парлы алқабының 1 м қабатында пайдалы ылғал қоры 130-150мм, паремес алқатарды 100-110мм болатын алқаттарда орналастыру қажет (1ц туқым = 10-12мм ылғал қажет). Топырақ тығыздығы егін себер алдында 0-30 см жөдеңдікте парлы алқаптарда 1,00-1,15 г/м</w:t>
      </w:r>
      <w:r>
        <w:rPr>
          <w:sz w:val="28"/>
          <w:szCs w:val="28"/>
          <w:vertAlign w:val="superscript"/>
          <w:lang w:val="kk-KZ"/>
        </w:rPr>
        <w:t>3</w:t>
      </w:r>
      <w:r>
        <w:rPr>
          <w:sz w:val="28"/>
          <w:szCs w:val="28"/>
          <w:lang w:val="kk-KZ"/>
        </w:rPr>
        <w:t>, пар емес алқатарда 1,05-1,20 г/см</w:t>
      </w:r>
      <w:r>
        <w:rPr>
          <w:sz w:val="28"/>
          <w:szCs w:val="28"/>
          <w:vertAlign w:val="superscript"/>
          <w:lang w:val="kk-KZ"/>
        </w:rPr>
        <w:t>3</w:t>
      </w:r>
      <w:r>
        <w:rPr>
          <w:sz w:val="28"/>
          <w:szCs w:val="28"/>
          <w:lang w:val="kk-KZ"/>
        </w:rPr>
        <w:t xml:space="preserve"> болуы кед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Парлы алқаптың ластану деңгейі 1м</w:t>
      </w:r>
      <w:r>
        <w:rPr>
          <w:sz w:val="28"/>
          <w:szCs w:val="28"/>
          <w:vertAlign w:val="superscript"/>
          <w:lang w:val="kk-KZ"/>
        </w:rPr>
        <w:t xml:space="preserve">2 </w:t>
      </w:r>
      <w:r>
        <w:rPr>
          <w:sz w:val="28"/>
          <w:szCs w:val="28"/>
          <w:lang w:val="kk-KZ"/>
        </w:rPr>
        <w:t>жерде 1 тал көпжылдық және 12-15 тал бір жылдық арамшөптер, ал пар емес апқаптарда тиісінші 1м -2 тал көпжылдық және 15-20 тал арамшөптер келде. Топырақтағы керекті заттар азот, фосфор, көлемдің жылжымалы түрлерінің усынылатын фоны төмендегі көрсеткішпен бағалан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0-40см тереңдікте NO3- 10-40 мг/к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0-25 см тереңдікте P</w:t>
      </w:r>
      <w:r>
        <w:rPr>
          <w:sz w:val="28"/>
          <w:szCs w:val="28"/>
          <w:vertAlign w:val="subscript"/>
          <w:lang w:val="kk-KZ"/>
        </w:rPr>
        <w:t>2</w:t>
      </w:r>
      <w:r>
        <w:rPr>
          <w:sz w:val="28"/>
          <w:szCs w:val="28"/>
          <w:lang w:val="kk-KZ"/>
        </w:rPr>
        <w:t>O</w:t>
      </w:r>
      <w:r>
        <w:rPr>
          <w:sz w:val="28"/>
          <w:szCs w:val="28"/>
          <w:vertAlign w:val="subscript"/>
          <w:lang w:val="kk-KZ"/>
        </w:rPr>
        <w:t>5</w:t>
      </w:r>
      <w:r>
        <w:rPr>
          <w:sz w:val="28"/>
          <w:szCs w:val="28"/>
          <w:lang w:val="kk-KZ"/>
        </w:rPr>
        <w:t xml:space="preserve"> -20-25 мг/кг (магигин әдісі бойын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0-20см тереңдікте К</w:t>
      </w:r>
      <w:r>
        <w:rPr>
          <w:sz w:val="28"/>
          <w:szCs w:val="28"/>
          <w:vertAlign w:val="subscript"/>
          <w:lang w:val="kk-KZ"/>
        </w:rPr>
        <w:t>2</w:t>
      </w:r>
      <w:r>
        <w:rPr>
          <w:sz w:val="28"/>
          <w:szCs w:val="28"/>
          <w:lang w:val="kk-KZ"/>
        </w:rPr>
        <w:t>О – 300мг/кг (магигин әдісі бойын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Жаздық бидайды орналасты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Интенсивті негізде өсірілетін жаздық бидай пардан кейін егілетін өкінші дақыл ретінде таза парға себіледі, яғни жақсы алғы дақылдарға, әрі ылғалы мол, тыңайтқыштардың тиімділігі жоғары болатын алқаптарда орналастырылады. Алғы дақылдарға қойлатын негізі талаптардың бірі егістік топырағының егін егер алдындағы ылғалдылығы далалық ылғал сыйымдылығы шегінің 80% аз болмай жоғары және алқаптардың аз ластануы болып табы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r>
      <w:r>
        <w:rPr>
          <w:sz w:val="28"/>
          <w:szCs w:val="28"/>
          <w:u w:val="single"/>
          <w:lang w:val="kk-KZ"/>
        </w:rPr>
        <w:t>Ылғал жинау шаралары</w:t>
      </w:r>
      <w:r>
        <w:rPr>
          <w:sz w:val="28"/>
          <w:szCs w:val="28"/>
          <w:lang w:val="kk-KZ"/>
        </w:rPr>
        <w:t>. Парлы алқап бұкіл жыл бойы жауған жауынның 13-24%  ғана бойына сіңіреді. Топыраққа ылғалдың мұндай аз сіңірілуі ылғалдың булануыннан ғана емес қысқа айлардағы қар суының жеткілікті пайдаланылмауын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Топырақтардың су өткізгіштігін жоғарылату үшін қар тоқтату, ауыспалы егістің, негізгі дақылдардың арасында өскен арамшөптердің тұқымды егінді жинап болғаннан кейін топырақты өңдеу арқылы құрту, парлы алқапты сыдыра жыртқыштармен 10-14 см тереңдікте, ал жеңіл топырақтарды 4-6 см тереңдікте өндеу керек. Алғашқы көктемдегі өңдеу 8-10см тереңдікте, келесі өңдеу жұмыстары 2-4 см теңіңрек, ал ақырғы рет өңдеу тамыз – қырқүйек (сентябрь) айларнда 20-22см тереңдікте жүргізілед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ғы кезде парлы алқаптар сыдыра жыртқыштармен өңделіп қопсытылған, арамшөптерден тазартылған (алқаптардың арамшөптермен ластану деңгейіне қарай 4-5 рет) куйінде сақт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Механикалық өндеу жұмыстарының санын азайту, топырақтың шаңдануына жол бермеуүшін 2,4Дгерб-2,5-3кг/га мөлшерлерде себеді. Муның өзі алқаптарда 1-2 рет сыдыра жыртқыштармен өңдеу жұмыстарына кететіе уақытты үнемдеуге мумкіншілік жасай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ыс кезінде парлы алқаптарда ылғал жинаудың незгі әдісінің бірі қыша өсімдігін ықтырмалы дақыл ретінде пайдалану болып табылады. Оларды себу шілденін басында бір жерге 2-3 қатарлап және егілетін ықтырмалы дақылдардың арасында кеңістіктердің қашықтығы 8-12м, ал егілген ықтырмалы дақыл бағыттары жалпы егістіктер дегідегі қыс кезінде қатты сағаты желдің бағытына көлденең себі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Парсыз алқаптарғы егілген алғы дақылдарға судігерді қайырмасыз құралдардың (КПГ-250) көменгімен жүргізеді. Топырақ бетінде қалдырылған өсімдіктердін аңыздары қарды мол жинауға үлкен мумкіншіліктер жасайды. Қар тоқтату әр түрлі механикалық құралдардың көмегінен жүргізіліп, оларды жасалған қар төбешіктерінің өзара қашықтығы 3-5м, қардың болуына қарай оларды тоқтатуды 2-3 рет жүргіз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Топырақты ерте көктемде өңдеу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Көбіне сол климат – топырақтың аймақтарға негізделген нұскаулар басшылыққа алынады. Сонымен бірге ылғалды сақтайтын шараларға басты назар аударылып, механикалық өндеу жұмыстары химиялық әдістермен алмастырылады. Егіс алқаптарынын топырақ ылғалдылығы әр түрлі деңгейде болғандағына қарамастан өндеу жұмыстары барлық алқаптарда бірдей жүргізіл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Ал күзде БИГ-3 тырмалалармен немесі қара сулының дәнін сініріп тастайтын дискілі сыдыра жыртқыштар жугізілген алқаптарды өндеу жұмыстары көктемде жургізімейде. Аңызды егістікте ылғал жабарда судігерді сыдыра жыртқыштармен өндегенде БИГ-3 тістіктырмалдарды пайдалған тиімді. Ол топырақ бетінде сабақтарының сақталуына жаздай жасап, топырақ қабыршағын бұзып, топырақ бетіне шығып қалған арамшөп туқымдарды бітеп тастайды. Егер шаруашылықтарды ылғал жабу үшін мүндай тырмалар жетіспейтін болса, дискілері жолпақ және сфералық сыдыра жыртқыштардың дискілерін сәл қиғаштап қойып пайдалануға бо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Егер күзде тереңде негізгі өңдеуден өткен алқапта қысқа ойларды топырақ тығысдалмаса, ылғал жабумен бірге топырақты катокпен тығыздау қажет. Тығыздалған топырақтар дән себер алдында КПС-4,КРГ-4, КПЭ-3,8 культиватормен, ал қара сұлы басып кеткен алқаптарды ЛДТ-10 сыдыра жыртқыштарымен өңдеу ұсымылады. Топырақ кемінде 6-8см тереңдікте қопсытылады. Алқаптарды сыдыра жыртқыштармен өңдегенде екі рет із салады, көлденең жургізілмейді өңде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Арамшөптерден таза алқаптар, әрі механикалық құрамы жағынан женіл топырақтар алдын ала өндемей-ақ СЗС-2,1 сеялкармен, ал парлы алқаптарда СЗП-3,6 сеялкасмен тұқым себу ұсын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u w:val="single"/>
          <w:lang w:val="kk-KZ"/>
        </w:rPr>
        <w:t>Егістерді арамшөптерден, зиянкестер мен аурулардан қорғау</w:t>
      </w:r>
      <w:r>
        <w:rPr>
          <w:sz w:val="28"/>
          <w:szCs w:val="28"/>
          <w:lang w:val="kk-KZ"/>
        </w:rPr>
        <w:t>. Қара сулыға қарсы егістікке - 40% триаллат (иллоксан егісты – туптеген кезеңін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Аурулар (тамыр шіргі, қора куйе, тот жатады -  септориоз – цинебтің байлетон және фундозолтот аурулар – цинеб пен байлетон, тилт (несте клит саран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уптену кезеңде – табынсыз крест шегіркесіне қарсы егістікті 12% ГХЦГ (10-25 кг/га) 50% карбофос. Бидай дәннің сутпене пісу кезеңіне сурастық көбелегінің жұлдыз құрттары: хлорофос, карбофос, метофос өңдеу жургізіл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ұқым себу жұмыстары, әрбір топырақ – климаттық аймағақтарға 15-25 мамыр мерзімдерде (ең қолайлы себу мерзім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     Себу мөлшері:</w:t>
      </w:r>
    </w:p>
    <w:p>
      <w:pPr>
        <w:pStyle w:val="Normal"/>
        <w:numPr>
          <w:ilvl w:val="1"/>
          <w:numId w:val="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кәдімгі қара топырақ – 3,5-4,5 млн/га өнгіш туқым</w:t>
      </w:r>
    </w:p>
    <w:p>
      <w:pPr>
        <w:pStyle w:val="Normal"/>
        <w:numPr>
          <w:ilvl w:val="1"/>
          <w:numId w:val="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оңтүстік қара топырақ – 3,0-4,0 млн/га</w:t>
      </w:r>
    </w:p>
    <w:p>
      <w:pPr>
        <w:pStyle w:val="Normal"/>
        <w:numPr>
          <w:ilvl w:val="1"/>
          <w:numId w:val="4"/>
        </w:numPr>
        <w:tabs>
          <w:tab w:val="left" w:pos="708"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қоныр топырақ – 2,0-3,0 млн/га       5-8см қалайлы себу тереңдіг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u w:val="single"/>
          <w:lang w:val="kk-KZ"/>
        </w:rPr>
        <w:t>Топырақты</w:t>
      </w:r>
      <w:r>
        <w:rPr>
          <w:sz w:val="28"/>
          <w:szCs w:val="28"/>
          <w:lang w:val="kk-KZ"/>
        </w:rPr>
        <w:t xml:space="preserve">. </w:t>
      </w:r>
      <w:r>
        <w:rPr>
          <w:sz w:val="28"/>
          <w:szCs w:val="28"/>
          <w:u w:val="single"/>
          <w:lang w:val="kk-KZ"/>
        </w:rPr>
        <w:t>Арамшөптер</w:t>
      </w:r>
      <w:r>
        <w:rPr>
          <w:sz w:val="28"/>
          <w:szCs w:val="28"/>
          <w:lang w:val="kk-KZ"/>
        </w:rPr>
        <w:t xml:space="preserve">. </w:t>
      </w:r>
      <w:r>
        <w:rPr>
          <w:sz w:val="28"/>
          <w:szCs w:val="28"/>
          <w:u w:val="single"/>
          <w:lang w:val="kk-KZ"/>
        </w:rPr>
        <w:t>Парлы өңдеу</w:t>
      </w:r>
      <w:r>
        <w:rPr>
          <w:sz w:val="28"/>
          <w:szCs w:val="28"/>
          <w:lang w:val="kk-KZ"/>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Өңдеу: Топырақты сыдыра жыртып өңдеу игезілген, терең қапсыту – қыста қар тоқтау, терең қопсыту – қар суын сіңруге жағда, жасай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Қара сулы қатты ластанған танаит күзде жаздық тілгіштермен өңзің БИГ-3 тістітырмам. 4-6 к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Апта тамырлы арамшөп-10-12см КПЭ – 3,8. тамыр сабақты жатаған бидайықпен ластанған пар танабы 4-5 рет, 14-16см тере, КПЭ – 3,8 өңдеген. Тамыр сабақты қарабас шалған (острец) - өзгеш. Оның тамыр сабағы 18-28 см тереңдікке орналасқан қурту үшін пар танатып қайырмалы соқамен маусы босын 25-27см жыртады. Жаз бойы 2-3 рет КПЭ-3,8 кеулей өңд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 xml:space="preserve">Қара сулы, итқонал, шырмауыққа, СН-2,1 саяз оңы. Таза парды негізгі өңдеу тамыз 25- оңы жургізеді-25с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sz w:val="28"/>
          <w:szCs w:val="28"/>
          <w:lang w:val="kk-KZ"/>
        </w:rPr>
      </w:pPr>
      <w:r>
        <w:rPr>
          <w:b/>
          <w:sz w:val="28"/>
          <w:szCs w:val="28"/>
          <w:lang w:val="kk-KZ"/>
        </w:rPr>
        <w:t>Жаздық қатты бид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тты бидайдың дуние жузіндеге егіс көлемі 22 млнга, немесе бидай егістігінің 10%, 1986 жылы егімізде қатты бидай 0,74 млн га алқапты өсірілді, немесе бидай егістігінің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олтүстік Қазахстаның алты облысының улесіне жаздық бидайдың 80% тиеді, ал оның ішінде қатты бидай 3-5%. Қазақстаның солтүстігінде қатты бидайдың егіс көлемінің оның өндірісінің азаюының негізгі себебі – оның биологиялық ерекшеліктері мен өсіру технологиясының кемеліне жетпегендіг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Интенсивті өсіру технологиясын игеру және укіметтің 1990 жылы енгізген жаңа сатып алу бағасы қатты бидай өңдіру мен дайындауды арттыруға мумкіндік жасауға тиі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r>
        <w:rPr>
          <w:sz w:val="28"/>
          <w:szCs w:val="28"/>
          <w:u w:val="single"/>
          <w:lang w:val="kk-KZ"/>
        </w:rPr>
        <w:t>Биологиялық ерекшеліктері</w:t>
      </w:r>
      <w:r>
        <w:rPr>
          <w:sz w:val="28"/>
          <w:szCs w:val="28"/>
          <w:lang w:val="kk-KZ"/>
        </w:rPr>
        <w:t>. Қатты бидай бірақтар биологиялық ерекшеліктермен сипатталады. Тарихи турғыдан алып қарағанда ол климаты жумсақ жнрорта теңізі елдерінен (Греция, Италия), ал жумсақ бидай-қатаң климаты Иран, Аравиядан тараған. Булы қатты бидайдың өсіп-жетілу сипатына айтарлықтай дақ қалдырған. Солтүстік Қазахстан климаты қатты бидай табиғатына сай келмейді. Осында көп ғасырлы табиғи және қолдан сурыптау ерекшеліктеріне қарамай, қазіргі қатты бидай сортары осы турге тән бірқатар биологиялық қасиеттерін сақтап қалды. Тиісінше қатты бидайдың өсіру жағдайларына (ылғалға, топыраққа, агротехника дәрежесіне т.б) өзіндік қажетсінуі қалыпта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тты бидай шынылы (жылтыр) әрі құрамында белок мөлщері көп болғандықтан өсіп-жетілеуінің алғашқы кезеңінің өзінде-ақ ылғалға айтарлықтай жоғары талап қояды. Егер жумсақ бидай туқымның өнуіне қурғақ массасынан 50-60% мөлшерінде ылғал қажет болса бұл көрсеткіш қатты бидайда -55-67%. Қатты бидай тұқымның далалық өнгіштігі жумсақ бидайға қарағанда төмен. Целиноград АШИ өсімдік шаруашылығы кафедрасының көп жылғы деректері бойынша жумсақ Саратовская 29 бидайының далалық өнгіштігі қатты Харьковская 46 сортымен салыстырғанда 20-40% жоғары болады. өсімдік массасы мен тамыр жүйесінің дамуына қарай бұл айырмашылық кушейе туседі. Қатты бидайдың сабақ жапырақтары ірі, туп тамырлары сылбыр өседі және туйін (екінші) тамырларды кеш қалыптасады да қатты бидай ылғал жетімсіздігінен көбірек жаппа шег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Ылғал жеткілікті жағдайда бір өлшем зат қалыптастыруға суды жумсақ бидайға қарағанда аз шығындайды, ал қуаңшылықта-керісінше, жұмсақ бидай оны тиімдірек пайдаланады. И.В. Якушкинің (1947) қорытындылауынша, қатты бидай топырақ қуаншылығын нашар көтереді, бірақ ауа қуаншылығын жумсақ бидайдан жеңіл көтереді. Қатты өсіп жетілуіндегі «қиын-қыстау» кезеңі жұмсақ бидайға қарағанда узағырақ, бул да оның қуаншылыққа төзімділігін азайтады. Қатты бидайдың тамыр жуйесі элсіздеу дамыған, өнім туптенуі айтарлықтай төмен, муның өзі көп жағдайда астық өнімін азайт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Қатты бидай өсіп-дамуының алғашқы кезеңдеріне жоғары ылғалдылықты және орташа жылылықты, ал соңынан – жоғары температура мен орташа ылғал қорын қалайуы. Масақтану- пісіп-жетілу кезеңіндегі жоғары температура мен ауа қуаншылығы масақтың дәнсіздігі мен бос масақшалыққа әкеліп ұрындырады. Қатты бидайдың гүлденуі мен тозаңдануына қолайдыжағдарлар тунгі 10-12ºС және кундізгі максимум 25-31 ºС болғанда қалыпта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lang w:val="kk-KZ"/>
        </w:rPr>
        <w:tab/>
        <w:t>М.К. Сулейменов пен Шевченко (1989) деректері бойынша орта есеппен 5 жылда қатты Безенчукская 139 бидайдың «себу-көктеу», «көктеу», «көктеу-туптену-тутікке шығу», «масақтану-пісіпжетілу», «және» «себу пісіп-жетілу» кезең аралықтарында белсенді температура жиынтығы Целиноград облысы жағдайында тиісінші 154, 283, 267, 791 және 1674 ºС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олтүстік Қазақстан аймағында қатты бидайға әлсіз байланған құмдық, ауыр сортаңдау топырақтар жарамсыз деп есептеледі. Егін көгінің әлсіздігінен қатты бидай жұмсақ бидаймен салыстырғанда арамшөптерден көбірек зиян шегеді, сондықтан ол арамшөп өсімдіктерінен таза танаптарға орналастыры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ппай тот ауруы байқалған жылдыра қатты бидай өнімі жумсақ бидайға қараған да біршама жоғары болады, өткені ол жергілікті танаптарда ол ауруға төзімдір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азақстаның солтүстігінде қатты бидай егістігіне тамыр шірігі үлкен зиянын тигізеді: егін көгі селдіренді, өсімдіктер әксіреп өнімі төмендейді. Сонымен бірге дақыл дүрыс таңдап алынбағанда қатты бидай гүл кеңесінен де залал шегді мүмкін. Аталған ерекшеліктерді қатты бидайды интенсивті өсіру технологиясын жасағанда өте муқия  - ескеру қа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Аудандастырылған сортта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 xml:space="preserve">      </w:t>
      </w:r>
      <w:r>
        <w:rPr>
          <w:sz w:val="28"/>
          <w:szCs w:val="28"/>
          <w:lang w:val="kk-KZ"/>
        </w:rPr>
        <w:t>Безенчукская 139 –Куйбышев ауылшаруашылығы ғылыми зерттеу институтында шығарылған. Гордейформе туршеіне жатады. Сорт орташа мерзімде піседі, жапырылып қалмауға және қуаншылыққа төзімді. Макарон сапасы өте жоғары, Көкшетау, Қостанай, Целиноград, Павлодар обл аудандастырылған.</w:t>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 xml:space="preserve">      </w:t>
      </w:r>
      <w:r>
        <w:rPr>
          <w:sz w:val="28"/>
          <w:szCs w:val="28"/>
          <w:lang w:val="kk-KZ"/>
        </w:rPr>
        <w:t xml:space="preserve">Алмаз – Көкшетау мен Қостанай обл аудандастырылған. Сібір АГЗН-да шығарылған. Леукурум туршесіне жатады. Орташа мерзімде піседі. Сорты қуаншылыққа төзімді. </w:t>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u w:val="single"/>
          <w:lang w:val="kk-KZ"/>
        </w:rPr>
        <w:t xml:space="preserve">Алтайка </w:t>
      </w:r>
      <w:r>
        <w:rPr>
          <w:sz w:val="28"/>
          <w:szCs w:val="28"/>
          <w:lang w:val="kk-KZ"/>
        </w:rPr>
        <w:t>– Алтай ГЗН-да шағарлыған. Горденформе туршесіне жатады. Орташа мерзімде пісетін сорт, қуаңшылыққа жөзімділігі өте жақсы, сары тусті. Солтүстік Қазахстан аудастырыну.</w:t>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pPr>
      <w:r>
        <w:rPr>
          <w:sz w:val="28"/>
          <w:szCs w:val="28"/>
          <w:u w:val="single"/>
          <w:lang w:val="kk-KZ"/>
        </w:rPr>
        <w:t>Оренбурская</w:t>
      </w:r>
      <w:r>
        <w:rPr>
          <w:sz w:val="28"/>
          <w:szCs w:val="28"/>
          <w:lang w:val="kk-KZ"/>
        </w:rPr>
        <w:t xml:space="preserve"> 10 орынбар А ғылыми-зерттеу институтында шығарылған Гордейформе туршесіне жатады. Сорт орташа мерзімде піседі. Қуаншылыққа өте төзімді. Макарондары жақсы. Целиноград, Павлодар обл аудандастырылған.</w:t>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u w:val="single"/>
          <w:lang w:val="kk-KZ"/>
        </w:rPr>
        <w:t xml:space="preserve">Омскии Рубин </w:t>
      </w:r>
      <w:r>
        <w:rPr>
          <w:sz w:val="28"/>
          <w:szCs w:val="28"/>
          <w:lang w:val="kk-KZ"/>
        </w:rPr>
        <w:t xml:space="preserve"> - Сібір АГЗН шығарылған. Гордейформе туршесіне жатады. Орташа мерзімде піседі. Құрғақшылыққа төзімділігі орташа. Макарон сапасы қанағаттанарлық. Солтүстік Қазақстан обл аудандастырылған.</w:t>
      </w:r>
    </w:p>
    <w:p>
      <w:pPr>
        <w:pStyle w:val="Normal"/>
        <w:numPr>
          <w:ilvl w:val="0"/>
          <w:numId w:val="22"/>
        </w:numPr>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u w:val="single"/>
          <w:lang w:val="kk-KZ"/>
        </w:rPr>
        <w:t>Сид 88</w:t>
      </w:r>
      <w:r>
        <w:rPr>
          <w:sz w:val="28"/>
          <w:szCs w:val="28"/>
          <w:lang w:val="kk-KZ"/>
        </w:rPr>
        <w:t xml:space="preserve"> - Шығарылған Костанайском НИИСХ и КазНИИЗХ. Туршесі Гордейформе. Орташа кеш мерзімде пісетін сорт. Қуаншылыққа төзімділігі жақсы. Макарондары жақсы. Қарағанда, Қостанай, Көкшетау, Джезсказған облыстарында аудандастырылғ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u w:val="single"/>
          <w:lang w:val="kk-KZ"/>
        </w:rPr>
      </w:pPr>
      <w:r>
        <w:rPr>
          <w:sz w:val="28"/>
          <w:szCs w:val="28"/>
          <w:u w:val="single"/>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center"/>
        <w:rPr>
          <w:b/>
          <w:b/>
          <w:sz w:val="28"/>
          <w:szCs w:val="28"/>
          <w:lang w:val="kk-KZ"/>
        </w:rPr>
      </w:pPr>
      <w:r>
        <w:rPr>
          <w:b/>
          <w:sz w:val="28"/>
          <w:szCs w:val="28"/>
          <w:lang w:val="kk-KZ"/>
        </w:rPr>
        <w:t>Өсіру технологиясының ерекшелікт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rPr>
          <w:b/>
          <w:b/>
          <w:sz w:val="28"/>
          <w:szCs w:val="28"/>
          <w:lang w:val="kk-KZ"/>
        </w:rPr>
      </w:pPr>
      <w:r>
        <w:rPr>
          <w:b/>
          <w:sz w:val="28"/>
          <w:szCs w:val="28"/>
          <w:lang w:val="kk-KZ"/>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Өндірістік тәржірибе көптеген жағдайда қатты бидайды жумсақ бидайға кепілдеше бойынша өсіреді. Жаздық қатты бидайдың биологиялық ерекшеліктерін ескермейтін бұл кепілдемелер аталған дақылдың сапалы астық өнімін арттыра алмайды. Жоғарыда атап өткенімізден, жаздық қатты бидай танаптарының арамшөптерден тазалығына, ылғал мен көректік заттарға үлкен талап қояды. БАШҒЗН, Целиноград АШП және Солтүстік Қзахстанның баска да ғылыми мекемелерінің зерттеулері көсеткендей бидайға таза парлар өте жақсы алғы дақыл болып табылады. Тәуір алғы дақылға жары, сурлемдік жүгері, біржылдық астық және бұршақ тұқымдас шөптер қоспасы, жасыл балаусаға өсірлген сулы мен ас бұршақ, жартылай пар түрінде өңделген көпжылдық шөптер қыртысы, парға өсірілген күздік қара бидай жатады. Солтүстік Қазақстан жағдайында пар емес алғы дақылда таза пардың артықшылығы жаздық қатты бидай 1,0-3,9 ц/га немесе 6,6-2,4% босымша өнімінен дәлелденеді, ал астық алғы дақылдар мен салыстырғанда бұл көрсеткіштер 2,1-3,9 ц/га немесе 15-20% болды. Жаздық қатты бидайды өзінен кейін арналастыруға ьолмайды. өйткені бір орында қатты бидайды өзінен кейін орналыстыруға болмайды. өйткені бір орында қатты бидайды бірінше жыл қатарынан өсіргенде аталған дақыл гүл кеңегі мен қатты жарақаттанады, масақтың бір бөлігі, жіпті бутіндей масақтар шіріп кетеді де астық өнімі құрт төмендейд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Қуаншылық жылдары қатты бидай ылғал жетімсіздігіне сезімтал, жұмсақ топырақтарға қарағанда қыртыста аз өнім береді. Ылғалды жылдары кересінше, тың және тыңайған жерлердің қыртысы қатты бидай үшін жақсы алғы дақ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БАШҒЗИ және Целиноград АШН оқумыстылары мен соңғы жылдары өңдіріске әртүрлі технологиямен дайындалған таза парлар ұсынылуда. Сайып келгенде, жаздық қатты бидай мол өнім мен жоғары класта астықты иқтырмалы және жаздық тігішті – гербицидті пар беред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Тұқымды себуге дайындау жұмсақ бидайға ұқсақ. Қатты бидайды өсіргенде кем дегенде өсу куші 70% және 1000 тұқымының массасы 40г бірінші класты тұқым себіледі. Целиноград АШН өсімдік шаруашылығы кафедрасының тәжірибелерінде (Нұргалиев  т.б, 1984) қатты Харьковская 46 бидайында өсу күші (100 өскінің массасы), далалық енгіштік пен егін өнімінің төмендегені тек ұсақ тұқым фракциясында ғана байқ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r>
      <w:r>
        <w:rPr>
          <w:sz w:val="28"/>
          <w:szCs w:val="28"/>
          <w:u w:val="single"/>
          <w:lang w:val="kk-KZ"/>
        </w:rPr>
        <w:t xml:space="preserve">Себу мерзімі </w:t>
      </w:r>
      <w:r>
        <w:rPr>
          <w:sz w:val="28"/>
          <w:szCs w:val="28"/>
          <w:lang w:val="kk-KZ"/>
        </w:rPr>
        <w:t xml:space="preserve"> Солтүстік Қазақстанда қатты бидайдың өнімі мен сапасында айтарлықтай әсер етеді. БАШҒЗН зерттеулерінде орта есеппен 6 жылда жаздық қатты бидайдын мамырдың 5 жулдызынан маусымның 5-не дейін әрбір бес күн сайын сепкенде ең жақсы нәтижелер мамырдың 20-30 аралығында себілген алқаптан алынды, алайда егістіктің ерте күзгі бозқырау әсеріне ұрынбауы үшін Сотүстік Қазақстан, Қостанай, Көкшетау, Торғай, Целиноград обл-да оны 20-25 мамырда сепкен дұрыс. Ал  Павлодар облысының бірінші аймағында оны 23-27 мамырда, екіншісінде 18-23, үшіншісінде 15-20 және төртінші аймағында 12-18 мамырда сепкен дұрыс. Себу нормасы – жаздық қатты бидай өсіру технологиясындағы маңызы агротехникалық шара. Целиноград, Көкшетау облыстарының шаруашылықтары үшін қалайлы себу нормасы 2,5-3,5 млн/га өнгіш тұқым. Қара –қоңыр топырақты аймақтың шаруашылықтарында 2,5-3,2 ал қаратопырақты аймақта -2,8-3,5 млн/га өнгіш тұқым себіледі. Целиноград АШЛ (Мукатова Ш.К, 1981) деректері бюойынша қара – қоныр топырақта Безенчукская 139 қатты бидайға 2,0;2,4 және 3,0 млн/га өнгіш тұқыммен сепкенде тиісінше 12,6;12,8 және 11,9 ц/га өнім жин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 xml:space="preserve">Сотүстік Қазақстан облысының шаруашылықтарының бірінші аймағында 4,0 екінші аймағында – 3,0-3,5, ал үшінші аймағында- 2,5-3,0 млн/га өнгіш туқым себу ұсынады; Қостанай облысынан бірінші аймағында 3,2-3,6 екіншісінде – 3,0-3,4 млн/га өнгіш тұқым себіледі. Павлодар облысының бірінші аймағында 2,5-3,0, екінші және үшіншісінде 2,2-2,4,ал төртінші аймағында 1,9-2,1 өнгіш тұқым сепкен дұрыс. Аталған себу нормалары қатты бидайдың нақты өсіру ауданына, алғы дақылға, себу алдындағы тиімді ылғал қорына, өсіру технологиясынын басқа элементтеріне қарай өзгеруі мүмкін тиісті аймақтарда топырақ ылғалдылығы жетімсіз болғанда ұсынылған себу нормаларының төменгі шегі  пайдаланылады, ал ылғалды аудандарда-жоғары шегі қолданыл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Себу тәсілдері мен тұқым сіңіру тереңдігінде жаздық жұмсақ бидайдан айтарлықтай айырмашылығы жоқ.</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Жаздық қатты бидай егістін күтіп баптау жаздық жұмсақ бидайға ұқсақ. Бір көніл аударатын жәйт, қатты бидай гүл кенесімен жарақаттануы мүмкін және мұндай жағдайда өнім құрт төмендеп, астық сапасы нашарлайды. Соңдықтан қатты бидай тұқымын себуге дайындағанда күнілгері оны Прометрин 40 инсектицидті дәрілегішпен өңдейді, мұның өзі егін көгін гүл кенесінен сақтайды. Аммофос негезіне жасалған 1,6 процентті түйіршіктелген фамидофос топырақ инсектицидін қолдануға да гүл кешесінен қорғап, айтарлықтай қосымша өнім алуға бо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s>
        <w:jc w:val="both"/>
        <w:rPr>
          <w:sz w:val="28"/>
          <w:szCs w:val="28"/>
          <w:lang w:val="kk-KZ"/>
        </w:rPr>
      </w:pPr>
      <w:r>
        <w:rPr>
          <w:sz w:val="28"/>
          <w:szCs w:val="28"/>
          <w:lang w:val="kk-KZ"/>
        </w:rPr>
        <w:tab/>
        <w:t>Гүл кеңесінен жаппай дамыған жылдары 1,0-1,5 л/га 50 процентті бициклат ә.к немесе 0,15-0,25 л/га 2,5 процентті дение ә.к қолдану жақсы нәтиже береді. Аталған препараттармен қатты бидай егістігін көктеу – туптенудің басында өңдейді (Рақымжанов Б.Л, 1989).</w:t>
      </w:r>
    </w:p>
    <w:p>
      <w:pPr>
        <w:pStyle w:val="Normal"/>
        <w:ind w:left="360" w:hanging="0"/>
        <w:jc w:val="center"/>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r>
    </w:p>
    <w:p>
      <w:pPr>
        <w:pStyle w:val="Normal"/>
        <w:ind w:left="360" w:firstLine="348"/>
        <w:jc w:val="both"/>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400"/>
        </w:tabs>
        <w:ind w:left="24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13"/>
        </w:tabs>
        <w:ind w:left="1413" w:hanging="70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22:00Z</dcterms:created>
  <dc:creator>кгу</dc:creator>
  <dc:description/>
  <cp:keywords/>
  <dc:language>en-US</dc:language>
  <cp:lastModifiedBy>User</cp:lastModifiedBy>
  <cp:lastPrinted>2010-06-29T15:26:00Z</cp:lastPrinted>
  <dcterms:modified xsi:type="dcterms:W3CDTF">2012-01-25T04:01:00Z</dcterms:modified>
  <cp:revision>111</cp:revision>
  <dc:subject/>
  <dc:title/>
</cp:coreProperties>
</file>