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>Бақылау сұрақта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Топырақтың шығу тегі және даму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Топырақтың пайда болу ф</w:t>
      </w:r>
      <w:r>
        <w:rPr/>
        <w:t>актор</w:t>
      </w:r>
      <w:r>
        <w:rPr>
          <w:lang w:val="kk-KZ"/>
        </w:rPr>
        <w:t>лар</w:t>
      </w:r>
      <w:r>
        <w:rPr/>
        <w:t xml:space="preserve">ы.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Механикалық құрамы бойынша топырақтардың жіктелу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Топырақтың ф</w:t>
      </w:r>
      <w:r>
        <w:rPr/>
        <w:t>изико-механи</w:t>
      </w:r>
      <w:r>
        <w:rPr>
          <w:lang w:val="kk-KZ"/>
        </w:rPr>
        <w:t>калық және</w:t>
      </w:r>
      <w:r>
        <w:rPr/>
        <w:t xml:space="preserve"> технологи</w:t>
      </w:r>
      <w:r>
        <w:rPr>
          <w:lang w:val="kk-KZ"/>
        </w:rPr>
        <w:t>ялық қасиеттер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Топырақтың ф</w:t>
      </w:r>
      <w:r>
        <w:rPr/>
        <w:t>изико-хими</w:t>
      </w:r>
      <w:r>
        <w:rPr>
          <w:lang w:val="kk-KZ"/>
        </w:rPr>
        <w:t>ялық қасиеттері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Топырақтың ылғал режимі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Топырақтың ауа режимі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Топырақтың көректік режим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Солтүстік Қазақстан топырақтары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Қаратопырақтар, қоңыр-талшынды, талшынды, далалық және шөлдалалық топырақта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Тыңайтқыштар, түр-түршелері.</w:t>
      </w:r>
      <w:r>
        <w:rPr/>
        <w:t xml:space="preserve"> Органи</w:t>
      </w:r>
      <w:r>
        <w:rPr>
          <w:lang w:val="kk-KZ"/>
        </w:rPr>
        <w:t xml:space="preserve">калық және </w:t>
      </w:r>
      <w:r>
        <w:rPr/>
        <w:t>минерал</w:t>
      </w:r>
      <w:r>
        <w:rPr>
          <w:lang w:val="kk-KZ"/>
        </w:rPr>
        <w:t>дық тыңайтқыштар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Өсімдікке қажетті тіршілік факторлары және олардың ара қатнасы.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Егіншілік заңдылықтары және олардың маңызы. Ауылшаруашылық дақылдардың өнімділігін көтеру мәселесі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Топырақ тығыздығы. Айырлатын топырақ қабатының құрлысы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Топырақ құрамы, өндірістік үшін оның ролі.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Топырақтың құрамын, құрылысын, тығыздығын жақсарту шаралары.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уыспалы егістер. Ауыспалы егістегі дақылдардың кезектесуының тиімділігі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лғы дақылдар оладың маңызы және құндылығы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Ауыспалы егіс кестесін құрастыру қағидалары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уыспалы егістің бүындары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уыспалы егістерді жіктеу принциптері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Солтүстік Қазақстан Ауыспалы егістері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уыспалы егістердің ұсынылған кестелері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Топырақ құнарлығы және ауыспалы егістердің маңыздылығ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Ауыспалы егістердің а</w:t>
      </w:r>
      <w:r>
        <w:rPr/>
        <w:t>гроэкономи</w:t>
      </w:r>
      <w:r>
        <w:rPr>
          <w:lang w:val="kk-KZ"/>
        </w:rPr>
        <w:t>калық құндылығына баға бер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Топырақты өңдеудің  т</w:t>
      </w:r>
      <w:r>
        <w:rPr/>
        <w:t>еори</w:t>
      </w:r>
      <w:r>
        <w:rPr>
          <w:lang w:val="kk-KZ"/>
        </w:rPr>
        <w:t>алық негіздері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Топырақты өңдегенде жасалатын технологиялық операциялары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Топырақ өңдеу тәсілдері және құралдары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Топырақты терең өңдейтін құралдар және оның маңызы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Топырақтың бекі қабатын және таяз өңдеу тәсілдері және құралдары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Топырақтың өңдеу сапасына баға беру.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Сүрі жерді өңдеу тәсілдері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Топырақты күзде өңдеу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Топырақты көктемде өңдеу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Себу жұмыстары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Себу кезіндегі топырақты өңдеу жұмыстары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Солтүстік Қазақстандағы егіншілік жұйелері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рам шөптер, олармен кұресу шарала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Арам шөптердің</w:t>
      </w:r>
      <w:r>
        <w:rPr/>
        <w:t xml:space="preserve"> </w:t>
      </w:r>
      <w:r>
        <w:rPr>
          <w:lang w:val="kk-KZ"/>
        </w:rPr>
        <w:t>б</w:t>
      </w:r>
      <w:r>
        <w:rPr/>
        <w:t>иологи</w:t>
      </w:r>
      <w:r>
        <w:rPr>
          <w:lang w:val="kk-KZ"/>
        </w:rPr>
        <w:t>ялық ерекшеліктер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Арам шөптердің жіктелуі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Арам шөптермен күресу шаралардың жіктелу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Арам шөптер</w:t>
      </w:r>
      <w:r>
        <w:rPr/>
        <w:t xml:space="preserve"> Организационные меры борьбы с сорнякам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Арам шөптермен кұресу шаралардың жіктелу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Арам шөптерді жою шарала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Арам шөптермен кұресу: Агротехникалық,</w:t>
      </w:r>
      <w:r>
        <w:rPr/>
        <w:t xml:space="preserve"> биологи</w:t>
      </w:r>
      <w:r>
        <w:rPr>
          <w:lang w:val="kk-KZ"/>
        </w:rPr>
        <w:t>ялық,</w:t>
      </w:r>
      <w:r>
        <w:rPr/>
        <w:t xml:space="preserve"> физи</w:t>
      </w:r>
      <w:r>
        <w:rPr>
          <w:lang w:val="kk-KZ"/>
        </w:rPr>
        <w:t>калық</w:t>
      </w:r>
      <w:r>
        <w:rPr/>
        <w:t xml:space="preserve"> </w:t>
      </w:r>
      <w:r>
        <w:rPr>
          <w:lang w:val="kk-KZ"/>
        </w:rPr>
        <w:t xml:space="preserve">және </w:t>
      </w:r>
      <w:r>
        <w:rPr/>
        <w:t>хими</w:t>
      </w:r>
      <w:r>
        <w:rPr>
          <w:lang w:val="kk-KZ"/>
        </w:rPr>
        <w:t>ялық тәсілдер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u w:val="single"/>
          <w:lang w:val="kk-KZ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Астық дақылдары. Шаруашылық маңызы.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kk-KZ"/>
        </w:rPr>
        <w:t>және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</w:t>
      </w:r>
      <w:r>
        <w:rPr>
          <w:lang w:val="kk-KZ"/>
        </w:rPr>
        <w:t>Топтары. Олардың ерекшелік нысандары. Морфологиялық ерекшеліктері. Өсу және даму ерекшеліктер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Жаздық бидай</w:t>
      </w:r>
      <w:r>
        <w:rPr/>
        <w:t xml:space="preserve">. </w:t>
      </w:r>
      <w:r>
        <w:rPr>
          <w:lang w:val="kk-KZ"/>
        </w:rPr>
        <w:t>Жалпы сипаттамасы.</w:t>
      </w:r>
      <w:r>
        <w:rPr/>
        <w:t xml:space="preserve"> </w:t>
      </w:r>
      <w:r>
        <w:rPr>
          <w:lang w:val="kk-KZ"/>
        </w:rPr>
        <w:t>Таралуы мен өнімділігі. Бидай түрлер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Жаздық жұмсақ бидай.</w:t>
      </w:r>
      <w:r>
        <w:rPr/>
        <w:t xml:space="preserve"> Биологи</w:t>
      </w:r>
      <w:r>
        <w:rPr>
          <w:lang w:val="kk-KZ"/>
        </w:rPr>
        <w:t>ялық ерекшеліктері.</w:t>
      </w:r>
      <w:r>
        <w:rPr/>
        <w:t xml:space="preserve"> </w:t>
      </w:r>
      <w:r>
        <w:rPr>
          <w:lang w:val="kk-KZ"/>
        </w:rPr>
        <w:t>Аудандастырылған сорттары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Өсіру технологиясының ерекшеліктері. Бидайдың қарқынды өсіру технологиясы. 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>Бидайдың алғы дақылдары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>Топырақ өңдеу жұйесі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>Қарқынды аудандастырылған сорттары.</w:t>
      </w:r>
      <w:r>
        <w:rPr/>
        <w:t xml:space="preserve"> </w:t>
      </w:r>
      <w:r>
        <w:rPr>
          <w:lang w:val="kk-KZ"/>
        </w:rPr>
        <w:t>Тыңайтқыш қолдану жұйесі.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kk-KZ"/>
        </w:rPr>
      </w:pPr>
      <w:r>
        <w:rPr>
          <w:lang w:val="kk-KZ"/>
        </w:rPr>
        <w:t>Оңтайлы себу мезгілі, әдісі және мөлшері. Солтүстік Қазақстанда тұқым сіңіру тереңдігі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 xml:space="preserve">Егістікті күтіп-баптау және өнім жинау. Зиянкестермен және аурулармен күресу.  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>Жаздық қатты бидай.Биологиялық ерекшеліктері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>Қатты бидай сорттары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>Өсіру технологиясының ерекшеліктері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>Тары, арпа өсіру технологиясы. Аудандастырылған сорттары.Себу тәсілдері, мезгілі және мөлшер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>Жұгері және қарақұмық өсіру технологиясы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Дақылдардың шаруашылық маңызы. 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Биологи</w:t>
      </w:r>
      <w:r>
        <w:rPr>
          <w:lang w:val="kk-KZ"/>
        </w:rPr>
        <w:t>ялық ерекшеліктері.Аудандастырылған сорттары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 xml:space="preserve">Ауыспалы егісте орналасуы. 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>Топырақ өңдеу жұйесі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С</w:t>
      </w:r>
      <w:r>
        <w:rPr>
          <w:lang w:val="kk-KZ"/>
        </w:rPr>
        <w:t xml:space="preserve">ебу мезгілі, тәсілі және мөлшері. 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>Өнім жинау ерекшеліктер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</w:t>
      </w:r>
      <w:r>
        <w:rPr>
          <w:color w:val="FF0000"/>
          <w:lang w:val="kk-KZ"/>
        </w:rPr>
        <w:t>66</w:t>
      </w:r>
      <w:r>
        <w:rPr>
          <w:lang w:val="kk-KZ"/>
        </w:rPr>
        <w:t>. Асбұршақ дақылдардың жалпы сипаттамасы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>Биологиялық ерекшелігі. Аудандастырылған сорттары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 xml:space="preserve">Солтүстік Қазақстан жағдайында себу мезгілі, тәсілі, мөлшері және тереңдігі. 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>Егісті күтіп-баптау жұмыстары.</w:t>
      </w:r>
      <w:r>
        <w:rPr/>
        <w:t xml:space="preserve"> </w:t>
      </w:r>
      <w:r>
        <w:rPr>
          <w:lang w:val="kk-KZ"/>
        </w:rPr>
        <w:t>Өнім жина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70. Майылы дақылдар өсіру технологиясы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Күнбағыс. Биологиялық ерекшеліктері. Сорттары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 xml:space="preserve">Себу мезгілі, мөлшері, тәсілі. Өнімді күтіп-баптау. Өнім жинау. 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>Кәртоп өсіру т</w:t>
      </w:r>
      <w:r>
        <w:rPr/>
        <w:t>ехнология</w:t>
      </w:r>
      <w:r>
        <w:rPr>
          <w:lang w:val="kk-KZ"/>
        </w:rPr>
        <w:t>сы. Өсіру аймағы, егіс алаңы және өнімділігі. Тарихи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Биологи</w:t>
      </w:r>
      <w:r>
        <w:rPr>
          <w:lang w:val="kk-KZ"/>
        </w:rPr>
        <w:t xml:space="preserve">ялық ерекшеліктері.Аудандастырылған </w:t>
      </w:r>
      <w:r>
        <w:rPr/>
        <w:t>сорт</w:t>
      </w:r>
      <w:r>
        <w:rPr>
          <w:lang w:val="kk-KZ"/>
        </w:rPr>
        <w:t>т</w:t>
      </w:r>
      <w:r>
        <w:rPr/>
        <w:t>а</w:t>
      </w:r>
      <w:r>
        <w:rPr>
          <w:lang w:val="kk-KZ"/>
        </w:rPr>
        <w:t>ры.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>Ауыспалы егістегі орны. Тыңайтқыштар. Топырақты өңдеу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 xml:space="preserve">Кәртоп түйнектерін отырғызуға әзірлеу. 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>Отырғызу мезгілі, тереңдігі және тәсілі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>Отырғызу тығыздығы. Өним жинау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 xml:space="preserve">1000 </w:t>
      </w:r>
      <w:r>
        <w:rPr>
          <w:lang w:val="kk-KZ"/>
        </w:rPr>
        <w:t>дана тұқымның салмағын есептеу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>Тұқымның өнгіштігін анықтау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lang w:val="kk-KZ"/>
        </w:rPr>
        <w:t>Себу жарамдылығы және себу мөлшерін есепте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>Сорттарға д</w:t>
      </w:r>
      <w:r>
        <w:rPr/>
        <w:t>окумент</w:t>
      </w:r>
      <w:r>
        <w:rPr>
          <w:lang w:val="kk-KZ"/>
        </w:rPr>
        <w:t>рді әзірлеу және жазу қағидалары.</w:t>
      </w: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8:26:00Z</dcterms:created>
  <dc:creator>кгу</dc:creator>
  <dc:description/>
  <cp:keywords/>
  <dc:language>en-US</dc:language>
  <cp:lastModifiedBy>User</cp:lastModifiedBy>
  <dcterms:modified xsi:type="dcterms:W3CDTF">2012-01-25T10:23:00Z</dcterms:modified>
  <cp:revision>9</cp:revision>
  <dc:subject/>
  <dc:title/>
</cp:coreProperties>
</file>