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грономия негіздері тест тапсырма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 Өсiмдiкке жарық не үшiн керек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оректену үшiн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) Органикалық заттардың синтезделуi үшiн;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Демалу үшiн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D) Көбею үшiн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аралу үшi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 СССР-да шөптi танапты ауыспалы егiстегi топырақты соқамен мәдени жыртудан бас тартқан алғашқы ғалым кiм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улайковН.М.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Мальцев Т.С.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раев А.И.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Прянишников Д.Н.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Вильямс В.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kk-KZ"/>
        </w:rPr>
        <w:t>3.  Топырақтың қолайлы тығыздығы, топырақтың жыртылған қабаты, отамалы дақылдар г/см</w:t>
      </w:r>
      <w:r>
        <w:rPr>
          <w:sz w:val="28"/>
          <w:szCs w:val="28"/>
          <w:vertAlign w:val="superscript"/>
          <w:lang w:val="kk-KZ"/>
        </w:rPr>
        <w:t>3</w: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,4-1.5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1.4-1,3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1,3-1,2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,0-1,2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1,5-1,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Агрономиялы бағалы агрегаттың негізгі қасиеті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лшемi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ттылығ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йланыстылығ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Суды ұстау қаблетi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Дисперстiлiгi.</w:t>
      </w:r>
    </w:p>
    <w:p>
      <w:pPr>
        <w:pStyle w:val="Normal"/>
        <w:rPr/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 Топырақтың қаттылығы не деп атал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опырақтың ылғалданған немесе кепкен кезіндегі өзінің көлемін сақта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опырақты өңдеген кездегі оның құрамының түрлі бөлшекті бөліну қасиет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опырақты күзде өңдегенде олардың кесектену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опырақты қысқанда, басқанда, бөлшектенгенде қарсы тұру қасиет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E) Топыраққа басқа заттардың өз денесіне қысу арқылы кіруге қарсы тұру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 Жиынтықта су қажетсіну деген не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-га-дан физикалық ылғалдың булан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өсімдіктердің  транспирация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1- гадан физикалық булану және ылғалдың транспирациясы, мм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 ц бидай өніміне жұмсалатын ылғал шығын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вегетация кезіндегі жауын-шашынның жиынт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Себу алдындағы топырақтың метр қабатындағы өнімді ылғал қорының мөлшері қандай жағдайда өте жақсы деп санал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5-30мм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50-60 мм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65-75 мм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) 120-150 мм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180-200 м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Қарды тоқтату үшін парда, қандай дақылды ықтырма ретінде қолдан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рп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ыш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рам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Еркек шө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Топырақтағы ауа өсімдіктерге не үшін керек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Тамырдың дем алуы 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Фотосинтез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Заттар алмас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леткада тургерді ұста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өректе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. Қандай арам шөп тұқымымен көбейеді?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алалық шырмау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тар сүттіген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әдімгі қара 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луе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щы жус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Қай тәсілде талаптық тазалау сақтал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гістіктің ластану баға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гісті күт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Химиялық шөпте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Мәдени өсімдіктің тұқымын тазала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әндіктерді пайдал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Мына арам шөптердің қайсысы масақты астық дақылдарының мамандандырылған арам шөптері болып санал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ала тегеурінгүл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ілен түйетіке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Орыс сараңы, қара қаңбас түйеқары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әдімгі қара 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Ноғай барам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Әлсірету принциптері арам шөптерге қарсы қандай жағдайда  жүргізіледі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ақылды себу алдынд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ебуден кейін, дақылдардың өскіні пайда болуына дейі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Дақылды өсімдіктердің өскіні пайда болғаннан кейі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Егін жинағаннан кейі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701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Сүрі танап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Қандай дақылдар фитосанитарлық қасиетімен ерекшеленеді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) Арп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атаған бидай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Бидай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ыша.</w:t>
      </w:r>
    </w:p>
    <w:p>
      <w:pPr>
        <w:pStyle w:val="Normal"/>
        <w:rPr/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Ауыстырмай себуге жақсы төзімді дақыл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идай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артоп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ыш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рақұм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сбұрша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Топырақты қорғайтын ауыспалы егістіктің түрі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-2 алқапта көк шөптерден тыңайтқыш алатын өсімдіктерді өсір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лқаптың жартысынан көп жерлерге отамалы дақылдарды ег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өп жылдық шөптермен қатар өсімдіктерді сұыртпақтап өсір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Отамалы алқаптың көпшілігі шөптектес өсімдіктерден тұрад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стық тұқымдас өсімдіктер отамалы дақылдар өсетін жерлермен ауысып отыру кере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Қопсытуда қандай операциялар қолдан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раластыр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рам шөптерді кес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Ауыс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егісте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ығызд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Таяз өңдеу қандай тереңдікте жүргізіледі 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) 0-5; 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6-1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11-2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21-25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27-3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**************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Сүрі танапта ықтырманы қай мезгілде себеді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1-5 мамы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6-10 мамыр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5-15 мамы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-15 шілде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1-10 тамыз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***************************** </w:t>
      </w:r>
    </w:p>
    <w:p>
      <w:pPr>
        <w:pStyle w:val="Normal"/>
        <w:jc w:val="both"/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  <w:lang w:val="kk-KZ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20. Солтүстік Қазақстан жағдайында топырақты негізгі өңдеу қашан жасалады?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 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A) Орған соң;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 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B) Ерте көктемде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 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C) Жаздың басында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 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D) Жаздың ортасында;</w:t>
      </w:r>
    </w:p>
    <w:p>
      <w:pPr>
        <w:pStyle w:val="Normal"/>
        <w:jc w:val="both"/>
        <w:rPr/>
      </w:pPr>
      <w:r>
        <w:rPr>
          <w:rFonts w:eastAsia="KZ Times New Roman;Times New Roman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 xml:space="preserve">   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 xml:space="preserve">E) 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Қ</w:t>
      </w: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ыс кезінд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1.  Қандай дақылдар І топқа жатад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күріш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тары, бидай жүгер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сұлы, қара бидай, бидай, арп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жүгері, қызылша, сұл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арпа, күнбағыс, тар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2. Ылғылдылыққа қатысты күздік бидайдың критикалық кезең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түптену пісіп – жетіл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масақтану – толық піс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түлтену – түтікке шығ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түтікке шығу – мақсатан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масақтану – пісіп жетіл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3. Астық дақылдары ішінде ылғылға ең қажетсінетіні (талапкері) қайс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сұл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бидай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жүгер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арп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 қара бидай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4. Жаздық жұмсақ бидайдың ортадан ерте пісетін аудандастырылған сорттар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Саратовская 29, Казахстанская 19, Оренбургская 2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Иртышская 10, Казахстанская раннеспелая, Лютесценс 32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Омская 18, Омская 19, Целинная Юбилейная, Эритроспермум 35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Безенчукская 139, СИД -88, Омская, Руби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Казахстанская 19, Омская 18, Саратовская 29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5. Жүгері тұқымының өнуі үшін оптималды температура,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4-15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8-1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5-6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4-5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1-3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6. Өнімді бүталану деген не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Өсімдіктің барлық сабақтарының саны.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Өсімдіктің дән беретін сабақтарының саны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Гүл шоғын құраған сабақтар саны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Гүл шоғысыз сабақтар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Гүл шоғын құруды жаңағана бастаған сабақ саны.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7. Омская 18 сортының пісу тип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ортадан ерте пісет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орташа мерзімде пісет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ортадан кеш пісет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ерте пісет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кеш пісет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8. Солтүстік Қазақстанда күздік бидайдың оптималды себу     мөлшері     , млн.   бидай /г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-2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2-3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5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6-8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8-1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9. Астық дақылдардың ішіндегі ең кеш пісетін дақы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Арп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Сұл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Бидай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Жүгер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Тар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0. Қатты бидайдың сорттар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Қостанай 52, Безенчукская 139, СИД-88, Омскии Руби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Омская18, Саратовская 29, Безенчукская 139, Медикум 85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Гранал, Синельниковский14, Скаку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Арна, Донецкая8, Убаган, СИД 88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Саратовская 29, Омская 18, Казахстанская 19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1. Жүгерінің  аталық гүлденуін қалай атайд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Маса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Собы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Гүл күлтес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Сіпсеба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Дә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2. Казахстанская раннеспелаяның себу мерзімі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10-15 мамыр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15-20 мамыр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20-25 мамыр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23-28 мамыр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25-30 мамыр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3. Масақтың қай бөлігінде дән көптеп толық орналасад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масақтың жоғарғы бөлігінде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масақтын төменгі бөлігінде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масақтың ортаңғы бөлігінде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масақтың төменгі және ортаңғы бөлігінде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масақтың жоғарғы және ортаңғы бөлігінде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4. Қандай дақылдарда бастапқы фазалар баяу дами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бидай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сұл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қара бидай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тар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5. Қазақстанда аудандастырылған қант қызылшасының сорттары 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Уладавты бірдәнді, льговты гибрид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қырғыз бірдәнді, рамонды бірдәнді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Авантаж, Венера, дорожея, ялтушковты бірдәнді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жартылай гибрид 1, Белоцерковская</w:t>
      </w:r>
    </w:p>
    <w:p>
      <w:pPr>
        <w:pStyle w:val="Normal"/>
        <w:ind w:left="360" w:hanging="0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Кубанды, жартылай гибрид 9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6. Орташа пісетін картоптың қандай сорттары Қостанай облысында аудандастырылға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Лорх, Столовый19, Натчинский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Разваристый, Павлинк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Невский, Шартандинский, Ресурс, Мурманский, Эккорт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Весна, Вожанк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Лорх, Литарный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7. Рапс қандай дақы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Мал азықтық және өндірісті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Өндірістік және фураждық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Балды және дәнді дақы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Мал азықтық және майл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Мал азықтық және фуражды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8. Картоп гүлшоғыры қалай аталад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бұрам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шоқгү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қауаша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кәрзеңке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күлтеба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9. Қыша себу мерзімі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Мамырдың басынд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Мамырдың аяғынд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Мамырдың ортасында (15-18 мамыр)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Маусымның ортасынд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Маусымның басынд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40.Құрғақшылыққа төзімді майлы дақыл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Сафлор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Күнбағы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Першел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Майкене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Рап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11:00Z</dcterms:created>
  <dc:creator>кгу</dc:creator>
  <dc:description/>
  <cp:keywords/>
  <dc:language>en-US</dc:language>
  <cp:lastModifiedBy>кгу</cp:lastModifiedBy>
  <dcterms:modified xsi:type="dcterms:W3CDTF">2010-10-18T05:52:00Z</dcterms:modified>
  <cp:revision>4</cp:revision>
  <dc:subject/>
  <dc:title/>
</cp:coreProperties>
</file>