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грономия негіздері тест тапсырма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 Ең жоғарғы өнімді қай фактор арқылы алуға бол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аксималд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инималд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рташа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олайл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те жоғ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 Жыртылған жер қабатының қуыстылығының ауытқуы (%)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25-3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35-4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45-6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65-7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75-8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Топырақтың тығыздығын қалай түсiнесiз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опырақтың әр түйiршiгiнiң қосындысының көлем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опырақ қондырғысының жиынтығының мөлшерi 1 м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опырақтың қатты әр түйiршiгiнiң бiрлiк көлем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опырақ көлемiн үлкейту және қысқарту тәсiл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Құрғақ топырақ көлемiнiң бiрлiгiн табиғи жолмен алу.+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 Топырақ құрылымының өзгеруiне әсер ететiн агротехникалық әдiстерiн атаңыз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з орнында жиi пайдаланатын сүрi жер (пар)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Топырақты механикалық әдіспен өңдеуді көбейту;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Ерте көктемде егіс алқаптарында қалған сабан т.б. арам шөптерді жағу;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Піскен топырақты өңдеу, көп жылдық өсімдіктерді егу, минералдық және органикалық тыңайтқышты пайдалан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пырақты тырмалау, тығыздау,ықтырмалау, жабынд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Табиғи жағдайда топырақтың құнарлығы мынада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Потенциалд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айда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табильд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ұрақт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жет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Ылғал жинау шараларының ең тиімділіг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рте көктемгі тырмалау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Ықтырма п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ерең қопсыт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ығызд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ңыз сабан қалд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Сүр танабында ықтырмалар қандай қашықтықта себіле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2-3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4-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8-1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5-2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25-30.</w:t>
      </w:r>
    </w:p>
    <w:p>
      <w:pPr>
        <w:pStyle w:val="Normal"/>
        <w:rPr/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Топырақ ылғалдығының көктем кезінде қандай агротехн икалық қабылдау шаралары сақта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ырмалау, тығыздау, жабынд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ңделетін қабатты қопсытуды құрастыр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Өсімдіктің қалдықтарын және сабан шөптерді жаб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оғарғы жалдану қабатын жүйелеуді қабылдау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пырақтың қабыршақ қабатын қалыптастыруды қабылд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Өсімдікке сіңімді азотты нитратты формасы көп жиналуы мына жағдайда болады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опырақты катокт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ерең қопсыт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опырақты сүр танабына дайындағанд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Себу алдындағы культивация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тар аралық культиваци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Қай арам шөп толық өмірінің айналымы ету үшін екінші вегетациялық кезеңдерді қамти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ала арпаба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қ түйежоңышқ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өккекіре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әдімгі сүрепк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тар көкпе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Қандай арам шөптер өзінің дамуына төменгі температураны талап ете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еппе көкн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ұс тары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Үй бидай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анада майдажелег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ара бидай арпа б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Агротехникалық күрес жолының орындау принципі қандай арам шөптерге қарсы күресуге негізделген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байы жу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ың жапыра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үлкі құйрық қақмия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өгілдір қалуе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Кәдімгі қарасұл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Қандай арамшөп карантинді болып сана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әдімгі қара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ызғылт укекіре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қ алабұт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ңба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үнбағыс сұңғыл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Солтүстік Қазақстан егістері топырақ қорғау жүйесінде ауыспалы егістің мән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ыртылға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ызылша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әнді-пар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Зығыр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өкөніст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Қандай мәдени өсімдіктерді өзаралық топқы жатқызады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егізгі өсімдіктерді өсіру аралығында егілетін уақытша дақылд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сімдіктердің өнімін арттыратын дақылд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опырақты органикалық заттармен молайтатын дақылд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Егін алқабында 2 жылдан көп егетін дақылд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пырақты құнарлы заттармен қамтамасыз ететін дақыл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Тыс егіс немесе тыс танап дегеніміз не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уыспалы егістік танабында бөлек әртүрлі мәдени өсімдіктер өсірілед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ұл танапта қатар аралық өңдеу жұмысы жүргізілед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ұл танапта уақытша мәдени өсімдіктер егілмейді, текқана көп жылдық өсімдіктер өсіріледі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D) Бұл жерде өсімдіктер сұыртпақтап егіледі;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ұл жерді өңдеу көктемнен басталады.</w:t>
      </w:r>
    </w:p>
    <w:p>
      <w:pPr>
        <w:pStyle w:val="Normal"/>
        <w:rPr/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Топырақ өңдеу тереңдігі, см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5-2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11-2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21-3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5-3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3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Аңыздың бетін сыдыра қопсытумен өңдегендегі сапасын анықтаңдар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ңыздың сақталуы 65-70 ке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ңыздың сақталуы 70-75 –тен кем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ңыздың сақталуы 80-нен ке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ңыздың сақталуы 80-85 –тен кем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ңыздың сақталуы 100 %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************** </w:t>
      </w:r>
    </w:p>
    <w:p>
      <w:pPr>
        <w:pStyle w:val="TextBody"/>
        <w:rPr>
          <w:color w:val="000000"/>
          <w:sz w:val="28"/>
          <w:szCs w:val="28"/>
          <w:lang w:val="kk-KZ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19. Қоректік заттардың жоғалуына не әсер етеді?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A) Сүрі танапты алқапты өңдеу; 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B) Топырақ қорғау ауыспалы егістерді енгіз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C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С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у және жел эрозияс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D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К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өп жылдық шөптер егу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E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Т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опырақ үстін өсімдік қалдықтарымен  жабу (мульча).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20. Ауыспалы егіс  танаптар алқабының бір гектарынан ЌДШЃЗИ(КНИИЗХа) мәліметтері бойынша қандай ауыспалы егіс  дәннін шығуын қамтамасыз етеді? 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A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Е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кі танапты  ауыспалы егіс; 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B) </w:t>
      </w:r>
      <w:r>
        <w:rPr>
          <w:rFonts w:eastAsia="Arial Unicode MS"/>
          <w:color w:val="000000"/>
          <w:sz w:val="28"/>
          <w:szCs w:val="28"/>
          <w:lang w:val="kk-KZ"/>
        </w:rPr>
        <w:t>Ү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ш танапты  ауыспалы егіс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C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Т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өрт бес танапты дәнді  ауыспалы егіс; 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D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Ж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еті танапты ауыспалы егіс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E)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Д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ара дақыл егіс (ауыстырмай егу)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1. Көпқатарлы арпаның масақ басындағы негізінде тұқымқуалайтын мақсаттар сан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Бі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Ек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Төрт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Бе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Үш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22. Астық дәнді дақылдардың фенофазасы қалай аталады?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Сабақ бұтақталу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Сабақта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Түпте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Гүлден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Бұршақтар түзілу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3. Жаздық бидай өсуінің минималды және оптималды температурала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-5 ºС және 16-18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7-8 ºС және 20-25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3-5 ºС және 17-30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1-2 ºС және 12-14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4-5 ºС және 24-28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4. Жүгеріні 2 қатараралық өндеу фазада өткізілед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-2 жапырақ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5-6 жапырақ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6-8 жапырақ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 10-12 жапырақ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2-3 жапырақ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5. Жүгерінің аналығы атап жіберіңіз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Собы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Шаша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Маса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Масақш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Сіпсеба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6. Күзгі дақылдардың борсуы қашан бол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еріген топыраққа қар түскенд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құрғақ топыраққа қар түскенде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қардың жоқтығына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өсімдіктердің күшті дамығанд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қалың қардың астынд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7. Арпаның гүлшоғыры қалай атал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Кұлтеба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Шоқгү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Шатырш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Маса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Сіпсеба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8. Солтүстік Қазақстанда жазғы бидайдың орташа кеш пісетін сортының себу мезгілі, себу әдістері, мөлшері мен себу тереңдігі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6 – 20 мамыр, қатарлы, 3,0 – 4,0 млн 6 – 8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10 – 15 мамыр, тар қатарлы, 3,0 – 3,5 млн 8 – 10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21 – 25 мамыр, кең қатарлы, 2,0 – 2,5 млн 4 – 6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26 – 31 мамыр, тоғысу, 4,0 – 4,5 млн 2 – 4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8 – 10 мамыр, қатарлы, 1,0 – 1,5 млн 10 – 12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9. Қатты бидай мен жұмсақ бидайдың айырмашылығын көрсетіңі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Масақ, дән салмағы, ұрык, бет жағы, дәннің конститенциясы, саба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Масақ, масақтығы, дәннің, пішені, дәннің конститенциясы, бет жағы, масақ қабыршағы, қылтықтылығы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Масақ, масақтығыз, қылқаны, масақ қабыршағы, килі, кидік тіс, масақтың бет жағы, сабан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Масақ масақ тығыздылығы, килі, килі тісі дәннің салмағы, сабасы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Масақ, масақ тығыздылығы, дәннің, пішіні, дәннің конститенциясы, қылтықтылығы, масақ қабыршағы, килтісі, бет жағы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0. Жүгерінің қай фазасында қосымша (тіректі) тамыр пайда бола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Пісіп жетіл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Гүлде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Шашақта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Ө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Түпте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1. Омская 30-дың түршес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Альбидум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Лютесценс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Мильтрум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Грек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Гостиан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2. Жаздық дәнді дақылдар ішіндегі тезірек пісетіні</w:t>
      </w:r>
    </w:p>
    <w:p>
      <w:pPr>
        <w:pStyle w:val="Normal"/>
        <w:ind w:left="360" w:hanging="36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арпа </w:t>
      </w:r>
    </w:p>
    <w:p>
      <w:pPr>
        <w:pStyle w:val="Normal"/>
        <w:ind w:left="360" w:hanging="36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сұлу </w:t>
      </w:r>
    </w:p>
    <w:p>
      <w:pPr>
        <w:pStyle w:val="Normal"/>
        <w:ind w:left="360" w:hanging="36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тары</w:t>
      </w:r>
    </w:p>
    <w:p>
      <w:pPr>
        <w:pStyle w:val="Normal"/>
        <w:ind w:left="360" w:hanging="36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күріш</w:t>
      </w:r>
    </w:p>
    <w:p>
      <w:pPr>
        <w:pStyle w:val="Normal"/>
        <w:ind w:left="360" w:hanging="36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қарақум</w:t>
      </w:r>
    </w:p>
    <w:p>
      <w:pPr>
        <w:pStyle w:val="Normal"/>
        <w:ind w:left="360" w:hanging="36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3. Омская 24 сортының пісу тип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ортаданерте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орташа мерзілде пісет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ортадан кеш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ерте пісет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кеш пісет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4. Биологиялық және экономикалық жағынан тиімді, және отырғызатын картоптың фракциялық массасы қандай, г?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5-20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50-80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20-30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30-40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10-1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5. Үштік және саусақ-салалы жапырақты дәнді-бұршақ дақылдар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Ұрне, сиыржонышқ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Жасымық, ноқат, сиыржонышқ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Ұрне, қытайшақ, бөрібұршақ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Асбұршақ, қытайбұршақ, үрнебұрша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Бұршақ, жасымық, әйке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6. Күнбағыс тамырын кептіру қалай атал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Дефоляация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Десикация 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Скарификация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Сеникация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Стратификация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7. Қостанай облысында қышаның аудандастырылған сортары: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Ақжар, Курант 1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Скакун Синильновский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Омская 20, Грана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Неосыпающийся2, Румен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Медикум. Омский Руби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8. Рапстың тұқымын отырғызу тереңдіг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8-10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7-8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3-4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1-2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6-9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9. Азық-түлік  картоптың егін себу тығыздығы (1 га /мыңдана өсімдік) қанша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50-6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150-20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80-9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100-11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90-10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40. Дамудың қай фазасында қант қызылшасын жинай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Техникалық пісу фазасынд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Толық пісу фазас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 Дән жарнақ жапырығы қалыптасқан фазасыңд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Нағыз жапырақтың жұптары пайда болғанға дей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 Вегетацияның ортасынд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rFonts w:ascii="KZ Times New Roman;Times New Roman" w:hAnsi="KZ Times New Roman;Times New Roman" w:eastAsia="Arial Unicode MS" w:cs="KZ Times New Roman;Times New Roman"/>
          <w:color w:val="000000"/>
          <w:sz w:val="24"/>
          <w:szCs w:val="28"/>
          <w:lang w:val="kk-KZ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4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eastAsia="Arial Unicode MS" w:cs="KZ Times New Roman;Times New Roman"/>
          <w:color w:val="000000"/>
          <w:sz w:val="24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58:00Z</dcterms:created>
  <dc:creator>кгу</dc:creator>
  <dc:description/>
  <cp:keywords/>
  <dc:language>en-US</dc:language>
  <cp:lastModifiedBy>кгу</cp:lastModifiedBy>
  <dcterms:modified xsi:type="dcterms:W3CDTF">2010-10-18T05:53:00Z</dcterms:modified>
  <cp:revision>4</cp:revision>
  <dc:subject/>
  <dc:title/>
</cp:coreProperties>
</file>