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Оқу жұмыс бағдарламасының  қосымшасы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</w:rPr>
        <w:t>201</w:t>
      </w:r>
      <w:r>
        <w:rPr>
          <w:b/>
          <w:lang w:val="kk-KZ"/>
        </w:rPr>
        <w:t>3</w:t>
      </w:r>
      <w:r>
        <w:rPr>
          <w:b/>
        </w:rPr>
        <w:t>-20</w:t>
      </w:r>
      <w:r>
        <w:rPr>
          <w:b/>
          <w:lang w:val="kk-KZ"/>
        </w:rPr>
        <w:t>14 оқу жылына арналған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kk-KZ"/>
        </w:rPr>
      </w:pPr>
      <w:r>
        <w:rPr>
          <w:b/>
          <w:color w:val="FF0000"/>
          <w:sz w:val="20"/>
          <w:szCs w:val="20"/>
          <w:lang w:val="kk-KZ"/>
        </w:rPr>
        <w:t xml:space="preserve">ОА 3220 – Агрономия негіздері 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0"/>
        <w:gridCol w:w="155"/>
        <w:gridCol w:w="419"/>
        <w:gridCol w:w="146"/>
        <w:gridCol w:w="131"/>
        <w:gridCol w:w="295"/>
        <w:gridCol w:w="153"/>
        <w:gridCol w:w="83"/>
        <w:gridCol w:w="533"/>
        <w:gridCol w:w="609"/>
        <w:gridCol w:w="89"/>
        <w:gridCol w:w="861"/>
        <w:gridCol w:w="49"/>
        <w:gridCol w:w="916"/>
        <w:gridCol w:w="366"/>
        <w:gridCol w:w="831"/>
        <w:gridCol w:w="114"/>
        <w:gridCol w:w="316"/>
        <w:gridCol w:w="1001"/>
        <w:gridCol w:w="392"/>
        <w:gridCol w:w="1192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арлық-биологиялық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В080600-Аграрлық техника және технологиясы</w:t>
            </w:r>
          </w:p>
        </w:tc>
      </w:tr>
      <w:tr>
        <w:trPr/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залық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Тандамалы</w:t>
            </w:r>
          </w:p>
        </w:tc>
      </w:tr>
      <w:tr>
        <w:trPr/>
        <w:tc>
          <w:tcPr>
            <w:tcW w:w="2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</w:tr>
      <w:tr>
        <w:trPr/>
        <w:tc>
          <w:tcPr>
            <w:tcW w:w="33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тар бекітілген кесте бойынша №2 ғимаратта өткізіледі</w:t>
            </w:r>
          </w:p>
        </w:tc>
      </w:tr>
      <w:tr>
        <w:trPr/>
        <w:tc>
          <w:tcPr>
            <w:tcW w:w="2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имбаев Бақытбек Жандарович    а. ш. ғ. к.</w:t>
            </w:r>
          </w:p>
        </w:tc>
      </w:tr>
      <w:tr>
        <w:trPr/>
        <w:tc>
          <w:tcPr>
            <w:tcW w:w="2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25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(СОӨЖ)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-нші апта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нші апта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-нші апта</w:t>
            </w:r>
          </w:p>
        </w:tc>
      </w:tr>
      <w:tr>
        <w:trPr/>
        <w:tc>
          <w:tcPr>
            <w:tcW w:w="25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бі 12.00-13.00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бі 12.00-13.00</w:t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бі 12.00-13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 Пререквизиттер және постреквизиттер</w:t>
            </w:r>
          </w:p>
        </w:tc>
      </w:tr>
      <w:tr>
        <w:trPr/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зика, химия, конструкциялық жадығаттар технологиясы</w:t>
            </w:r>
          </w:p>
        </w:tc>
      </w:tr>
      <w:tr>
        <w:trPr/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Ауылшаруашылық машиналар, машиналарды пайдалан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Агрономия негіздері туралы білім қалыптастыру.</w:t>
            </w:r>
          </w:p>
        </w:tc>
      </w:tr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Мәдені дақылдарға қолайлы жағдай жасап толық және мол өнім алудағы білім беру. Өсімдікті қоршаған жайыттар туралы, топырақтың қасиеттерімен және өңдеу тәсілдерімен таныстыру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4 Академиялық сабақтардың бөлінуі</w:t>
            </w:r>
          </w:p>
        </w:tc>
      </w:tr>
      <w:tr>
        <w:trPr/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ОӨЖ (агымды)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ӨЖ (топ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БОӨЖ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(жеке) 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Ө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1 кредит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 xml:space="preserve">5 </w:t>
            </w:r>
            <w:r>
              <w:rPr>
                <w:lang w:val="kk-KZ"/>
              </w:rPr>
              <w:t>сағат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Емтихан,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Агро</w:t>
            </w:r>
            <w:r>
              <w:rPr>
                <w:color w:val="000000"/>
                <w:sz w:val="20"/>
                <w:szCs w:val="20"/>
                <w:lang w:val="kk-KZ"/>
              </w:rPr>
              <w:t>номия негіздері</w:t>
            </w:r>
            <w:r>
              <w:rPr>
                <w:color w:val="000000"/>
                <w:sz w:val="20"/>
                <w:szCs w:val="20"/>
              </w:rPr>
              <w:t xml:space="preserve"> пәнi, ма</w:t>
            </w:r>
            <w:r>
              <w:rPr>
                <w:color w:val="000000"/>
                <w:sz w:val="20"/>
                <w:szCs w:val="20"/>
                <w:lang w:val="kk-KZ"/>
              </w:rPr>
              <w:t>қсаттары мен міндеттері. Топырақтың негізгі түрлері және олрдың қасиеттері, өңдеу тәсілдері, топырақ құнарлығын көтеру жолдары, ауыспалы егістер, тыңайтқыштар, арамшөптер, аудандастырылған сорттар. Негізгі дақылдардың өсіру технологияс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Курсты игеру пассивтi емес белсенді болуы тиiс. Сондықтан студент әрдайым жүйелiк түрде сабақтарға дайы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ып, СӨЖ орындауы тиiс. Студент дәрiс және тәжiрибелiк сабақтарына дайын келуi тиiс.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ақтарға дайындық тестi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емесе ауызша түрде тексерiледi.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арлық бақылау түрлерi оңсыз баға алған кезде бiр рет ғана қайта тапсырылады. Бұл орайда балдар 0,8 коэффициентiмен азайтыла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Оң бағамен қайта тапсыруға болмайды. 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kk-KZ"/>
              </w:rPr>
              <w:t>Студент сабақтан себепсiз қалмауы тиiс. Себебi бойынша тәжiрибелiк сабақтан қалған болса, бекiтiлген мерзiмде орнын толтыруы тиiс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8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И. Сентов оқу құралы. Агрономия негіздері. Алматы. </w:t>
            </w:r>
            <w:r>
              <w:rPr/>
              <w:t>200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Жанабаев К.Ш. және т.б. Агрономия негіздері.Оқулық Астана; Фолиант. </w:t>
            </w:r>
            <w:r>
              <w:rPr/>
              <w:t>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kk-KZ"/>
              </w:rPr>
              <w:t xml:space="preserve">Карипов Р.Х. және т.б. Егіншілік практикумы. Оқу құралы. Астана. </w:t>
            </w:r>
            <w:r>
              <w:rPr/>
              <w:t>2004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Бисембаев С.Т. және т.б. Өсімдік шаруашылығы өнімдерін өндіру технологиясының практикумы. Қостанай </w:t>
            </w:r>
            <w:r>
              <w:rPr/>
              <w:t>1998.</w:t>
            </w: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8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val="kk-KZ"/>
              </w:rPr>
              <w:t xml:space="preserve">Г. Бадина. Основы агрономии. Л: Агропромиздат. </w:t>
            </w:r>
            <w:r>
              <w:rPr>
                <w:color w:val="000000"/>
              </w:rPr>
              <w:t>198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Н.С.Степанов и др. Практикум по основам агрономии. М. Колос 198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А.И.Бараев. Почвозащитная система земледелия. М. 1975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lang w:val="kk-KZ"/>
        </w:rPr>
        <w:t xml:space="preserve">8 </w:t>
      </w:r>
      <w:r>
        <w:rPr/>
        <w:t>Күнтізбелік-тақырыптық жоспар</w:t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40"/>
        <w:gridCol w:w="3780"/>
        <w:gridCol w:w="720"/>
        <w:gridCol w:w="4140"/>
        <w:gridCol w:w="900"/>
      </w:tblGrid>
      <w:tr>
        <w:trPr>
          <w:trHeight w:val="7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ОӨ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ағым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Тәжірибелік сабақтарының тақырыпта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БОӨЖ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ия нег</w:t>
            </w:r>
            <w:r>
              <w:rPr>
                <w:lang w:val="kk-KZ"/>
              </w:rPr>
              <w:t>іздері туралы кірісп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 морфолог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су және физикалық қасиетт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грономия тарихи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Ғалымдар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су және физикалық қасиетт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Қ топырақтары 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опырақты өңдеу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 өңдеу тәсілд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Тңайтқыштар. Арамшөп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 ылғалдылығ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уыспалы егіст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опырақ тығыздығ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сімдіктердің жалпы сипаттам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тық дақылд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здық бидай.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су кезеңде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р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Сұлы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сбұршақт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</w:t>
            </w:r>
            <w:r>
              <w:rPr>
                <w:lang w:val="kk-KZ"/>
              </w:rPr>
              <w:t>үрлемдік дақыл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ұнбағы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Түйнекті-тамыржемістілер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ртоп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Майлы дақыл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ржылдық және копжылдық шөп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 дақылдардың өсіру технология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Дақылдар өсіру технолог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 дақылдардың өсіру технология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FF0000"/>
          <w:lang w:val="kk-KZ"/>
        </w:rPr>
      </w:pPr>
      <w:r>
        <w:rPr>
          <w:b/>
          <w:color w:val="FF0000"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65"/>
        <w:gridCol w:w="540"/>
        <w:gridCol w:w="540"/>
        <w:gridCol w:w="576"/>
        <w:gridCol w:w="486"/>
        <w:gridCol w:w="487"/>
        <w:gridCol w:w="486"/>
        <w:gridCol w:w="56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7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46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</w:t>
            </w: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</w:t>
            </w: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А</w:t>
            </w: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Тәжірибе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пект тексеру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*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*</w:t>
            </w: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kk-KZ"/>
              </w:rPr>
              <w:t>ұ</w:t>
            </w:r>
            <w:r>
              <w:rPr>
                <w:color w:val="000000"/>
              </w:rPr>
              <w:t>хбаттас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Тестік сауа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ШБ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Емтих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b/>
          <w:lang w:val="kk-KZ"/>
        </w:rPr>
        <w:t>10 БО</w:t>
      </w:r>
      <w:r>
        <w:rPr/>
        <w:t>ӨЖ тапсырмалар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513"/>
        <w:gridCol w:w="287"/>
        <w:gridCol w:w="1749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еп ныса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Агрономия тарихи. Ғалымда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рефер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қтың физикалық-механикалық қасиетт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ақырыпты талқыла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>Топырақтың өңдеу тәсілдер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рефер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қырыб</w:t>
            </w:r>
            <w:r>
              <w:rPr/>
              <w:t>: «</w:t>
            </w:r>
            <w:r>
              <w:rPr>
                <w:lang w:val="kk-KZ"/>
              </w:rPr>
              <w:t>Арам шөптер</w:t>
            </w:r>
            <w:r>
              <w:rPr/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ұра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қырыб</w:t>
            </w:r>
            <w:r>
              <w:rPr/>
              <w:t>: «</w:t>
            </w:r>
            <w:r>
              <w:rPr>
                <w:lang w:val="kk-KZ"/>
              </w:rPr>
              <w:t>Тыңайтқыштар</w:t>
            </w:r>
            <w:r>
              <w:rPr/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,3,4,56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ақырыпты талқыла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қырыб</w:t>
            </w:r>
            <w:r>
              <w:rPr/>
              <w:t>:«</w:t>
            </w:r>
            <w:r>
              <w:rPr>
                <w:lang w:val="kk-KZ"/>
              </w:rPr>
              <w:t>Ауыспалы егістер</w:t>
            </w:r>
            <w:r>
              <w:rPr/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сұра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қырыб</w:t>
            </w:r>
            <w:r>
              <w:rPr/>
              <w:t>: «</w:t>
            </w:r>
            <w:r>
              <w:rPr>
                <w:lang w:val="kk-KZ"/>
              </w:rPr>
              <w:t>Астық дақылдары</w:t>
            </w:r>
            <w:r>
              <w:rPr/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,6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қырыб</w:t>
            </w:r>
            <w:r>
              <w:rPr/>
              <w:t>: «</w:t>
            </w:r>
            <w:r>
              <w:rPr>
                <w:lang w:val="kk-KZ"/>
              </w:rPr>
              <w:t>Жаздық бидай</w:t>
            </w:r>
            <w:r>
              <w:rPr/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ақырыпты талқыла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қырып</w:t>
            </w:r>
            <w:r>
              <w:rPr/>
              <w:t>: «</w:t>
            </w:r>
            <w:r>
              <w:rPr>
                <w:lang w:val="kk-KZ"/>
              </w:rPr>
              <w:t>Арпа мен Сұлы</w:t>
            </w:r>
            <w:r>
              <w:rPr/>
              <w:t>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6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тақырыпты талқыла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>Тақырыб</w:t>
            </w:r>
            <w:r>
              <w:rPr/>
              <w:t>: «</w:t>
            </w:r>
            <w:r>
              <w:rPr>
                <w:lang w:val="kk-KZ"/>
              </w:rPr>
              <w:t xml:space="preserve"> Шөптер</w:t>
            </w:r>
            <w:r>
              <w:rPr/>
              <w:t>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24,6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</w:t>
            </w:r>
            <w:r>
              <w:rPr/>
              <w:t>ефера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57" w:hRule="atLeast"/>
          <w:cantSplit w:val="true"/>
        </w:trPr>
        <w:tc>
          <w:tcPr>
            <w:tcW w:w="10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сқа жұмыстар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Дәріске дайынд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Тәжірибе сабағына әзірл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Зертхана сабағына әзірл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Бақылауға дайындалу</w:t>
            </w:r>
            <w:r>
              <w:rPr>
                <w:color w:val="000000"/>
              </w:rPr>
              <w:t xml:space="preserve"> (1</w:t>
            </w:r>
            <w:r>
              <w:rPr>
                <w:color w:val="000000"/>
                <w:lang w:val="kk-KZ"/>
              </w:rPr>
              <w:t>сағат</w:t>
            </w:r>
            <w:r>
              <w:rPr>
                <w:color w:val="000000"/>
              </w:rPr>
              <w:t xml:space="preserve"> х </w:t>
            </w:r>
            <w:r>
              <w:rPr>
                <w:color w:val="000000"/>
                <w:lang w:val="kk-KZ"/>
              </w:rPr>
              <w:t>бақылау түріне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ШБ дайындалу</w:t>
            </w:r>
            <w:r>
              <w:rPr>
                <w:color w:val="000000"/>
              </w:rPr>
              <w:t xml:space="preserve"> (2 </w:t>
            </w:r>
            <w:r>
              <w:rPr>
                <w:color w:val="000000"/>
                <w:lang w:val="kk-KZ"/>
              </w:rPr>
              <w:t>сағаты</w:t>
            </w:r>
            <w:r>
              <w:rPr>
                <w:color w:val="000000"/>
              </w:rPr>
              <w:t xml:space="preserve"> х 1</w:t>
            </w:r>
            <w:r>
              <w:rPr>
                <w:color w:val="000000"/>
                <w:lang w:val="kk-KZ"/>
              </w:rPr>
              <w:t>ШБ</w:t>
            </w:r>
            <w:r>
              <w:rPr>
                <w:color w:val="00000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kk-KZ"/>
              </w:rPr>
              <w:t>Барлық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kk-KZ"/>
        </w:rPr>
        <w:t>Бағдарламаны</w:t>
      </w:r>
      <w:r>
        <w:rPr/>
        <w:t xml:space="preserve"> </w:t>
      </w:r>
      <w:r>
        <w:rPr>
          <w:lang w:val="kk-KZ"/>
        </w:rPr>
        <w:t>құрастырған</w:t>
      </w:r>
      <w:r>
        <w:rPr>
          <w:color w:val="FF0000"/>
          <w:lang w:val="kk-KZ"/>
        </w:rPr>
        <w:t xml:space="preserve">                      </w:t>
      </w:r>
      <w:r>
        <w:rPr>
          <w:lang w:val="kk-KZ"/>
        </w:rPr>
        <w:t xml:space="preserve"> а.ш.ғ.к.  Баимбаев Бақытбек Жандарович </w:t>
      </w:r>
    </w:p>
    <w:p>
      <w:pPr>
        <w:pStyle w:val="Normal"/>
        <w:rPr/>
      </w:pPr>
      <w:r>
        <w:rPr/>
        <w:t>____._____. 20</w:t>
      </w:r>
      <w:r>
        <w:rPr>
          <w:lang w:val="kk-KZ"/>
        </w:rPr>
        <w:t>1</w:t>
      </w:r>
      <w:r>
        <w:rPr/>
        <w:t>__</w:t>
      </w:r>
      <w:r>
        <w:rPr>
          <w:lang w:val="kk-KZ"/>
        </w:rPr>
        <w:t>ж</w:t>
      </w:r>
      <w:r>
        <w:rPr/>
        <w:t>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Агрономия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 xml:space="preserve">кафедрасында қаралған және ұсынылған </w:t>
      </w:r>
    </w:p>
    <w:p>
      <w:pPr>
        <w:pStyle w:val="Normal"/>
        <w:rPr>
          <w:lang w:val="kk-KZ"/>
        </w:rPr>
      </w:pPr>
      <w:r>
        <w:rPr>
          <w:lang w:val="kk-KZ"/>
        </w:rPr>
        <w:t>хаттама ___.____201__ ж. №_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/>
      </w:pPr>
      <w:r>
        <w:rPr>
          <w:lang w:val="kk-KZ"/>
        </w:rPr>
        <w:t>Кафедра меңгерушісі                                                               Б,Дюсеба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gro</cp:lastModifiedBy>
  <cp:lastPrinted>2013-09-30T16:38:00Z</cp:lastPrinted>
  <dcterms:modified xsi:type="dcterms:W3CDTF">2013-09-30T10:39:00Z</dcterms:modified>
  <cp:revision>97</cp:revision>
  <dc:subject/>
  <dc:title/>
</cp:coreProperties>
</file>