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kk-KZ"/>
        </w:rPr>
        <w:t>Емтихан сұрақтар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грономия негіздері пәні туралы тарихи. Белгілі ғалымдар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опырақ құрылысы және морфологиясы. Су және физикалық қасиеттер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опырақты өңдеу. Түрлері. Топырақтар өңдеу машиналары, олардың қолдануы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үрі же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Олардың түрлері және өңдеу әдістері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ыңайтқыштар. Түр-түршелері және қолдану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олтүстік Қазақстан ауыспалы егістері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егізгі дақылдардың өсіру технологияс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рам шөптер.Кең таралған арамшөптердің қысқаша сипаттамас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стық дақылдардың өнімін анықтау тәсілдері. Майлы дақылдардың қышқыл және иодтық саныны анықтау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ақылдардың жалпы сипаттамасы. Өсу және даму кезеңдері.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идай. Морфологиясы, биологиясы, аудандастырылған сорттары және өсіру агротехникас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сбұрша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орфологиясы, биологиясы, аудандастырылған сорттары және өсіру агротехникас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ұгері. Морфологиясы, биологиясы, аудандастырылған сорттары және өсіру агротехникасы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рп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Морфологиясы, биологиясы, аудандастырылған сорттары және өсіру агротехникасы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ұлы. Морфологиясы, биологиясы, аудандастырылған сорттары және өсіру агротехникасы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үздік бидай. Морфологиясы, биологиясы, аудандастырылған сорттары және өсіру агротехникасы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росо.</w:t>
      </w:r>
      <w:r>
        <w:rPr>
          <w:rFonts w:cs="Times New Roman" w:ascii="Times New Roman" w:hAnsi="Times New Roman"/>
          <w:sz w:val="24"/>
          <w:szCs w:val="24"/>
        </w:rPr>
        <w:t xml:space="preserve">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иха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лнечник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чица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кла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я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Картофель. 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няк. 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парцет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церна.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уданская трава. </w:t>
      </w:r>
      <w:r>
        <w:rPr>
          <w:rFonts w:cs="Times New Roman" w:ascii="Times New Roman" w:hAnsi="Times New Roman"/>
          <w:sz w:val="24"/>
          <w:szCs w:val="24"/>
        </w:rPr>
        <w:t xml:space="preserve"> Районирование сорта, морфология, биология и агротехника возделы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онник. </w:t>
      </w:r>
      <w:r>
        <w:rPr>
          <w:rFonts w:cs="Times New Roman" w:ascii="Times New Roman" w:hAnsi="Times New Roman"/>
          <w:sz w:val="24"/>
          <w:szCs w:val="24"/>
        </w:rPr>
        <w:t>Районирование сорта, морфология, биология и агротехника возделывания.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45:00Z</dcterms:created>
  <dc:creator>SamLab.ws</dc:creator>
  <dc:description/>
  <cp:keywords/>
  <dc:language>en-US</dc:language>
  <cp:lastModifiedBy>User</cp:lastModifiedBy>
  <dcterms:modified xsi:type="dcterms:W3CDTF">2012-01-25T11:10:00Z</dcterms:modified>
  <cp:revision>12</cp:revision>
  <dc:subject/>
  <dc:title/>
</cp:coreProperties>
</file>