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грономия негіздері тест тапсырмас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Өсiмдiк өмiрiне керектi абсолюттi факто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Су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Жел;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Бұлт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Қар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Арамшөпте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 Солтүстiк Қазақстандағы егiншiлiктегi топырақ қорғау жүйесi қай ғалымның бастауымен жүргiзiледi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Каштанов А. Н.,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Бараев А.И.,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Сулейменов М.К.,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Мальцев Т.С.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Тулайков Н.М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 Дәндi дақылдар үшiн жыртылатын топырақтың қолайлы тығыздығы, г/см</w:t>
      </w:r>
      <w:r>
        <w:rPr>
          <w:sz w:val="28"/>
          <w:szCs w:val="28"/>
          <w:vertAlign w:val="superscript"/>
          <w:lang w:val="kk-KZ"/>
        </w:rPr>
        <w:t>3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0,6-0,8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0,8-0,9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0,9-1,0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1,0-1,1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1,2-1,3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 Топырақтың құрылымының негiзгi сапасын атаңыз: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опырақ қабыршағының пайда болу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опырақ көлемiн қысқарту және үлкейту икемдiлiгi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Су орнықтылығы мен механикалық төзмдiлiгi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Өңдеу кезiнде шандау қасиетi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Топырақ икемдiлiгi агрегатта 1 мм-ден кем бөлшектенедi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 Солтүстік Қазақстандағы танапта ауыспалы егістердің гумус балансы: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Оң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еріс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Жақс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Қанағатт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) Қанағатты емес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Солтүстік Қазақстандағы табиғи-климаттың жағдайлары қандай аймаққа жатады?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Артық ылғалдылық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Қамтамасыз ылғалдылық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Құрғақшылық егіншілік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Құрғақ егіншілік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Суармалы егіншілік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Егер 100 гр өлшемде 5 гр су болса, топырақтың ылғалдығы  неге тең?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10,5%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7,4%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5,2%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4,5%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5,0%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 Астық дақылдарының ылғалды қабылдаудағы қауіпті кезеңі: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Өнгіштік-түптену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үптену-түтіктену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Түтіктену-масақтану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Масақтану-сүттеніп пісу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Сүттеніп пісу –толық піс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 Топырақ ауасы демалу үшін керек: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Жапырақтар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Бүршік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Қабық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Тамыр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Сабақ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Әлсірету принциптерін қандай арам шөпке қолданған тиімді?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Үлен сылдырмақ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Кәдімгі қарасұл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Сібір хориспорас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Қызғылт қалуен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/>
      </w:pPr>
      <w:r>
        <w:rPr>
          <w:sz w:val="28"/>
          <w:szCs w:val="28"/>
          <w:lang w:val="kk-KZ"/>
        </w:rPr>
        <w:t xml:space="preserve">Е) </w:t>
      </w:r>
      <w:r>
        <w:rPr>
          <w:sz w:val="28"/>
          <w:szCs w:val="28"/>
          <w:lang w:val="kk-KZ" w:eastAsia="ko-KR"/>
        </w:rPr>
        <w:t>Бақша қалуені</w:t>
      </w:r>
    </w:p>
    <w:p>
      <w:pPr>
        <w:pStyle w:val="Normal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/>
      </w:pPr>
      <w:r>
        <w:rPr>
          <w:sz w:val="28"/>
          <w:szCs w:val="28"/>
          <w:lang w:val="kk-KZ"/>
        </w:rPr>
        <w:t>11. Қандай арам шөп тұқымы өну ұшін топырақтың жоғарғы температурасын қажет етеді(15-20</w:t>
      </w:r>
      <w:r>
        <w:rPr>
          <w:sz w:val="28"/>
          <w:szCs w:val="28"/>
          <w:vertAlign w:val="superscript"/>
          <w:lang w:val="kk-KZ"/>
        </w:rPr>
        <w:t>0</w:t>
      </w:r>
      <w:r>
        <w:rPr>
          <w:sz w:val="28"/>
          <w:szCs w:val="28"/>
          <w:lang w:val="kk-KZ"/>
        </w:rPr>
        <w:t>).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Егіс қышас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Кәдімгі қарасұл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) Татар қарамығы; 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Кәдімгі гүлтәжі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Жабай шомы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. Қай арам шөптер улы?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Жатаған бидайық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Кәдімгі сұл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құрай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Сары түйежоңышқа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Күрең укекіре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. Қандай арам шөптермен күрескенеде аударып жырту қажет?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Кәдімгі қарасұл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Егістік шырмауық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Қызғылт қалуен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Қаңбақ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Бұтақты бидайық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. Қандай астық дақылдары қайта себуден кейін өнімін күрт төмендетеді?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Арпа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Жұмсақ бидай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 Қатты бидай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kk-KZ"/>
        </w:rPr>
        <w:t>) Сұл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Та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. Атмосферадағы азотты топырақты түзеуге қатынасатын өсімдіктердің қандай топтары болады?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Жаздық дәнді дақылдар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Күздік дәнді дақылдар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Отамалы дақылдар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kk-KZ"/>
        </w:rPr>
        <w:t>) Сүр жерлер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Дәнді бұршақты дақылдар.</w:t>
      </w:r>
    </w:p>
    <w:p>
      <w:pPr>
        <w:pStyle w:val="Normal"/>
        <w:rPr/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6.  Көк тыңайтқыштар алу үшін, топырақ сіңіруде егілетін бұршақ тұқымдас өсімдіктердің алғы дақылдарын көрсетіңіз? 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Ықтырма сүрі жер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аза сүрі жер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1 жылдық шөптер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Жасыл сүрі жер, көк сүрі жер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Құрама сүрі.</w:t>
      </w:r>
    </w:p>
    <w:p>
      <w:pPr>
        <w:pStyle w:val="Normal"/>
        <w:rPr/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. Аударудың қажеттілігі: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Ылғал сақтау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Жыртылатын қабатқа бір түр беру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Артық саңлауды жою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Тыңайтқышпен өсімдік қалдықтарын топыраққа сіңіру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Топырақты тегісте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ind w:left="720" w:hanging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8. Желді эрозиядан топырақтың жоғарғы қабатын қорғау үшін, міндетті түрде топырақ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ind w:left="720" w:hanging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рғау кесектерінің  сапасын,  топырақтың беткі қабатында пайызды құруы: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ind w:left="720" w:hanging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&gt;60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ind w:left="720" w:hanging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&gt;10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ind w:left="720" w:hanging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&gt;20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ind w:left="720" w:hanging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&gt;30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ind w:left="720" w:hanging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&gt;40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rFonts w:eastAsia="Arial Unicode MS"/>
          <w:color w:val="000000"/>
          <w:sz w:val="28"/>
          <w:szCs w:val="28"/>
          <w:lang w:val="kk-KZ"/>
        </w:rPr>
        <w:t>19. Қ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  <w:lang w:val="kk-KZ"/>
        </w:rPr>
        <w:t>ай егіс варианты  егістердің  жарықпен қамтамасыз етуін  арттырады?</w:t>
      </w:r>
    </w:p>
    <w:p>
      <w:pPr>
        <w:pStyle w:val="Normal"/>
        <w:ind w:left="142" w:hanging="0"/>
        <w:jc w:val="both"/>
        <w:rPr/>
      </w:pPr>
      <w:r>
        <w:rPr>
          <w:rFonts w:eastAsia="Times New Roman"/>
          <w:color w:val="000000"/>
          <w:sz w:val="28"/>
          <w:szCs w:val="28"/>
          <w:lang w:val="kk-KZ"/>
        </w:rPr>
        <w:t xml:space="preserve">   </w:t>
      </w:r>
      <w:r>
        <w:rPr>
          <w:rFonts w:eastAsia="Arial Unicode MS"/>
          <w:color w:val="000000"/>
          <w:sz w:val="28"/>
          <w:szCs w:val="28"/>
        </w:rPr>
        <w:t xml:space="preserve">А) </w:t>
      </w:r>
      <w:r>
        <w:rPr>
          <w:rFonts w:eastAsia="Arial Unicode MS"/>
          <w:color w:val="000000"/>
          <w:sz w:val="28"/>
          <w:szCs w:val="28"/>
          <w:lang w:val="kk-KZ"/>
        </w:rPr>
        <w:t>Е</w:t>
      </w:r>
      <w:r>
        <w:rPr>
          <w:rFonts w:eastAsia="Arial Unicode MS"/>
          <w:color w:val="000000"/>
          <w:sz w:val="28"/>
          <w:szCs w:val="28"/>
        </w:rPr>
        <w:t>гістерді жиі себу;</w:t>
      </w:r>
    </w:p>
    <w:p>
      <w:pPr>
        <w:pStyle w:val="Normal"/>
        <w:ind w:left="142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Arial Unicode MS"/>
          <w:color w:val="000000"/>
          <w:sz w:val="28"/>
          <w:szCs w:val="28"/>
        </w:rPr>
        <w:t xml:space="preserve">В)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  <w:lang w:val="kk-KZ"/>
        </w:rPr>
        <w:t>Е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>гістерді тығыз егу;</w:t>
      </w:r>
    </w:p>
    <w:p>
      <w:pPr>
        <w:pStyle w:val="2"/>
        <w:numPr>
          <w:ilvl w:val="0"/>
          <w:numId w:val="0"/>
        </w:numPr>
        <w:ind w:left="142" w:hanging="0"/>
        <w:outlineLvl w:val="1"/>
        <w:rPr/>
      </w:pPr>
      <w:r>
        <w:rPr>
          <w:rFonts w:eastAsia="KZ Times New Roman;Times New Roman" w:cs="KZ Times New Roman;Times New Roman" w:ascii="KZ Times New Roman;Times New Roman" w:hAnsi="KZ Times New Roman;Times New Roman"/>
          <w:color w:val="000000"/>
          <w:szCs w:val="28"/>
        </w:rPr>
        <w:t xml:space="preserve">  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Cs w:val="28"/>
        </w:rPr>
        <w:t xml:space="preserve">С)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Cs w:val="28"/>
          <w:lang w:val="kk-KZ"/>
        </w:rPr>
        <w:t>Қ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Cs w:val="28"/>
        </w:rPr>
        <w:t>атты ластанған егіс;</w:t>
      </w:r>
    </w:p>
    <w:p>
      <w:pPr>
        <w:pStyle w:val="Normal"/>
        <w:jc w:val="both"/>
        <w:rPr/>
      </w:pPr>
      <w:r>
        <w:rPr>
          <w:rFonts w:eastAsia="KZ Times New Roman;Times New Roman"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    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D)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  <w:lang w:val="kk-KZ"/>
        </w:rPr>
        <w:t>Қ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>атар арасын азайт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KZ Times New Roman;Times New Roman"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    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Е)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  <w:lang w:val="kk-KZ"/>
        </w:rPr>
        <w:t>А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>рамшөптерді құрту.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rFonts w:ascii="KZ Times New Roman;Times New Roman" w:hAnsi="KZ Times New Roman;Times New Roman" w:cs="KZ Times New Roman;Times New Roman"/>
          <w:color w:val="000000"/>
          <w:sz w:val="28"/>
          <w:szCs w:val="28"/>
          <w:lang w:val="ru-MD"/>
        </w:rPr>
      </w:pPr>
      <w:r>
        <w:rPr>
          <w:rFonts w:eastAsia="KZ Times New Roman;Times New Roman" w:cs="KZ Times New Roman;Times New Roman" w:ascii="KZ Times New Roman;Times New Roman" w:hAnsi="KZ Times New Roman;Times New Roman"/>
          <w:color w:val="000000"/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jc w:val="both"/>
        <w:rPr>
          <w:rFonts w:ascii="KZ Times New Roman;Times New Roman" w:hAnsi="KZ Times New Roman;Times New Roman" w:eastAsia="Arial Unicode MS" w:cs="KZ Times New Roman;Times New Roman"/>
          <w:color w:val="000000"/>
          <w:sz w:val="28"/>
          <w:szCs w:val="28"/>
        </w:rPr>
      </w:pP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>20. Таза сүрі танапты өңдегенде қандай мақсаттар шешіледі?</w:t>
      </w:r>
    </w:p>
    <w:p>
      <w:pPr>
        <w:pStyle w:val="Normal"/>
        <w:jc w:val="both"/>
        <w:rPr/>
      </w:pPr>
      <w:r>
        <w:rPr>
          <w:rFonts w:eastAsia="KZ Times New Roman;Times New Roman"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  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A)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  <w:lang w:val="kk-KZ"/>
        </w:rPr>
        <w:t>А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>рамшөптермен күрес;</w:t>
      </w:r>
    </w:p>
    <w:p>
      <w:pPr>
        <w:pStyle w:val="Normal"/>
        <w:jc w:val="both"/>
        <w:rPr/>
      </w:pPr>
      <w:r>
        <w:rPr>
          <w:rFonts w:eastAsia="KZ Times New Roman;Times New Roman"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  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B)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  <w:lang w:val="kk-KZ"/>
        </w:rPr>
        <w:t>О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>рганикалы заттар жиналады;</w:t>
      </w:r>
    </w:p>
    <w:p>
      <w:pPr>
        <w:pStyle w:val="Normal"/>
        <w:jc w:val="both"/>
        <w:rPr/>
      </w:pPr>
      <w:r>
        <w:rPr>
          <w:rFonts w:eastAsia="KZ Times New Roman;Times New Roman"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  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С)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  <w:lang w:val="kk-KZ"/>
        </w:rPr>
        <w:t>А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>ртық ылған кетіріледі;</w:t>
      </w:r>
    </w:p>
    <w:p>
      <w:pPr>
        <w:pStyle w:val="Normal"/>
        <w:jc w:val="both"/>
        <w:rPr/>
      </w:pPr>
      <w:r>
        <w:rPr>
          <w:rFonts w:eastAsia="KZ Times New Roman;Times New Roman"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  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D)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  <w:lang w:val="kk-KZ"/>
        </w:rPr>
        <w:t>К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>алий жиналады;</w:t>
      </w:r>
    </w:p>
    <w:p>
      <w:pPr>
        <w:pStyle w:val="Normal"/>
        <w:jc w:val="both"/>
        <w:rPr/>
      </w:pPr>
      <w:r>
        <w:rPr>
          <w:rFonts w:eastAsia="KZ Times New Roman;Times New Roman"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  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E)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  <w:lang w:val="kk-KZ"/>
        </w:rPr>
        <w:t>Т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>опырақ эрозиядан қорғалынады.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rFonts w:ascii="KZ Times New Roman;Times New Roman" w:hAnsi="KZ Times New Roman;Times New Roman" w:eastAsia="Arial Unicode MS" w:cs="KZ Times New Roman;Times New Roman"/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21.  Қандай дықылдар ІІ топқа жатады?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Күріш, жүгері, тары, шайжүгері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Арпа, сулы, жүгері, бидай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С) Бидай, күріш, сұлы, жүгері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Шайжүгері, бидай, сұлы, арпа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Күріш, жүгері, арпа, сұлы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22. Балауызданып пісу фазасындағы дәннің ылғалдылығы қанша %?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21-40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2-3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10-12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35-50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60-64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23. Жаздық бидайдың транспирациялық коэффициенті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150-200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100-150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250-300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400-500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200-250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24. Гүлшоғары шашақбас болатын астық дақылдарын атаңыз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А) Тары, сұлы, бидай, арпа,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Сорго (шайжүгері), тары, күріш, сұлы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С) Қара бидай, күріш, сулы, шай жүгері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Арпа, бидай, шай жүгері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Күріш, қара бидай, арпа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25. Жүгерінің өсуі мен дамуы үшін оптималды температурасы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25-30 ºС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20-23 ºС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10-15 ºС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8-12 ºС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12-15 ºС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26. Казахстанская 19 жұмсақ бидай сортының пісу типі </w:t>
      </w:r>
    </w:p>
    <w:p>
      <w:pPr>
        <w:pStyle w:val="Normal"/>
        <w:rPr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  <w:t xml:space="preserve"> </w:t>
      </w:r>
      <w:r>
        <w:rPr>
          <w:rFonts w:cs="Tahoma"/>
          <w:sz w:val="28"/>
          <w:szCs w:val="28"/>
          <w:lang w:val="kk-KZ"/>
        </w:rPr>
        <w:t>А) Ортадан ерте пісетін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В) Ортша мерзімде пісетін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Ортадан кеш пісетін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Д) Ерте пісетін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Кеш пісетін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27. Қандай көрсеткіш дәннің бірігіп өсуін сипаттайды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А) Өнгіштік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Өсу күші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Өсу энергиясы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Дәннің натурасы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Тіршілігі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28. Құрғақ дала жағдайында арпаның себу мөлшері, млн. бидай/1га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1,0-1,5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5,0-6,0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4,0-5,0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2,0-3,0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0,5-0,9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29. Бидай сепкен кезде қатарларды қай бағытта орналастыру ұсынылады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Солтүстіктен оңтүстіке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Оған байланысты емес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Солтүстік – шығыстан оңтүстік – батысқа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Солтүстік – батыстан оңтүстік шығысқа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Шығыстан батысқа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30. Солтүстік Қазақстандағы арпаның себу мерзімі, себу әдісі, себу мөлшері мен себу тереңдігі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2-5 маусым, қатарлы 2-2,5 млн 4-6 см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10-15 мамыр тар қатарлы 1-1,5 млн 8-10 см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26-31 мамыр қатарлы 3-305млн 6-8 см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5-10 мамыр кең қатарлы 4-5 млн 3-4 см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31. Карабалық 90 түршесі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А) эритросперум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В) лютесценс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С) альбидум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Д) грекум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Е) цезум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32.Дәнді дақылдардың I тобы өсіп-өнуі кезінде қанша алғашқы тамырлар пайда болады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А) бір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бір-үш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бір-екі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төрт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үш-сегіз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33. Жүгерінің I қатараралық өңделуі қай фазада өтеді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А) 3-5 жапырақ шығару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В) 6-8 жапырақ шығару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С) 10-12 жапырақ шығару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Д) 1-2 жапырақ шығару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Е) 8-10 жапырақ шығару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34.  Дәнді бұршақ дақылдардың ішінде қайсысы үрық жарпағын топырақ бетіне шығармайды?</w:t>
      </w:r>
    </w:p>
    <w:p>
      <w:pPr>
        <w:pStyle w:val="Normal"/>
        <w:ind w:left="360" w:hanging="0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Асбұршақ, ноқат</w:t>
      </w:r>
    </w:p>
    <w:p>
      <w:pPr>
        <w:pStyle w:val="Normal"/>
        <w:ind w:left="360" w:hanging="0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Бөрі бұршақ, үрме бұршақ</w:t>
      </w:r>
    </w:p>
    <w:p>
      <w:pPr>
        <w:pStyle w:val="Normal"/>
        <w:ind w:left="360" w:hanging="0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Асбұршақ, май бұршақ</w:t>
      </w:r>
    </w:p>
    <w:p>
      <w:pPr>
        <w:pStyle w:val="Normal"/>
        <w:ind w:left="360" w:hanging="0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Д) Жасымық, май бұршақ            </w:t>
      </w:r>
    </w:p>
    <w:p>
      <w:pPr>
        <w:pStyle w:val="Normal"/>
        <w:ind w:left="360" w:hanging="0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 Май бұршақ, үрма бұршақ</w:t>
      </w:r>
    </w:p>
    <w:p>
      <w:pPr>
        <w:pStyle w:val="Normal"/>
        <w:ind w:left="360" w:hanging="0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35. Қостанай облысында аудандастырылған картоп сортының ерте пісетіндер</w:t>
      </w:r>
    </w:p>
    <w:p>
      <w:pPr>
        <w:pStyle w:val="Normal"/>
        <w:ind w:left="360" w:hanging="0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Весна, Никита, Полет,Фрезко, Кокчетавский ранний</w:t>
      </w:r>
    </w:p>
    <w:p>
      <w:pPr>
        <w:pStyle w:val="Normal"/>
        <w:ind w:left="360" w:hanging="0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В) Темп, Огонек, Смена </w:t>
      </w:r>
    </w:p>
    <w:p>
      <w:pPr>
        <w:pStyle w:val="Normal"/>
        <w:ind w:left="360" w:hanging="0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Волжанка, Любимая,Пензеская ерте пісетін</w:t>
      </w:r>
    </w:p>
    <w:p>
      <w:pPr>
        <w:pStyle w:val="Normal"/>
        <w:ind w:left="360" w:hanging="0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Чатчинский, Камероз, Огонек</w:t>
      </w:r>
    </w:p>
    <w:p>
      <w:pPr>
        <w:pStyle w:val="Normal"/>
        <w:ind w:left="360" w:hanging="0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Лорх, Янтарный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36. Дәнді бұршақ дақылдардың тұқымында, қоректік заттар қайда жиналады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Перисперм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Эндосперм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Тұқымның екі бөлшегі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D) Ұрықжорпағында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E) Ұрыққапта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37. Тамыр жемістілердің жинау тәсілдері бар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бөлек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ағынды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тасымалды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Д)тасымалды, ағынды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тасымалды-ағынды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38. Рапстың тұқымын болады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20-25 % крахмал және 12 % май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40-50 % май және 21 % ақуыз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С) 25-30 % май және 12 % ақуыз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Д) 15-17 % крахмал және 5 % ақуыз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Е) 17-25 % май және 16 % ақуыз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39. Асбұршақ дақылдарында ылғалға қатысты қиын фазасы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А) Түйін байлау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Егін көгі шығу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Масақтану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Пісу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Е) Бұтақтану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40. Егіншіліктің жоғары сатылы барысында біртұқымды қызылшаны 1 м қатарға қанша түйнектерді егу қажет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15-23 түйнек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9-14 түйнек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20-30 түйнек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2-3 түйнек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5-6 түйнек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42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53:00Z</dcterms:created>
  <dc:creator>кгу</dc:creator>
  <dc:description/>
  <cp:keywords/>
  <dc:language>en-US</dc:language>
  <cp:lastModifiedBy>кгу</cp:lastModifiedBy>
  <dcterms:modified xsi:type="dcterms:W3CDTF">2010-10-18T05:52:00Z</dcterms:modified>
  <cp:revision>5</cp:revision>
  <dc:subject/>
  <dc:title/>
</cp:coreProperties>
</file>