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грономия негіздері тест тапсырмас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 Өсiмдiк өмiрiнiң барлық факторлары теңбе, немесе бiреуi жетiспесе, басқада молдықпен біркелкі ауыстыру  маңыздыма?</w:t>
      </w:r>
    </w:p>
    <w:p>
      <w:pPr>
        <w:pStyle w:val="Normal"/>
        <w:rPr/>
      </w:pPr>
      <w:r>
        <w:rPr>
          <w:sz w:val="28"/>
          <w:szCs w:val="28"/>
          <w:lang w:val="kk-KZ"/>
        </w:rPr>
        <w:t>А) Судан ауаны</w:t>
      </w:r>
      <w:r>
        <w:rPr>
          <w:sz w:val="28"/>
          <w:szCs w:val="28"/>
          <w:lang w:val="kk-KZ" w:eastAsia="ko-KR"/>
        </w:rPr>
        <w:t>ң</w:t>
      </w:r>
      <w:r>
        <w:rPr>
          <w:sz w:val="28"/>
          <w:szCs w:val="28"/>
          <w:lang w:val="kk-KZ"/>
        </w:rPr>
        <w:t xml:space="preserve"> молдылығ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Ауадан судың молдылығ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Барлық өмiр факторының бiркелкi маңыздылығы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Азот калиймен молдылығы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алий натрийм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 Дақылдарды мәдени жыртуға теориялық негiздеме берген ғалымдар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Вавилов Н.И.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Вильямс В.Р.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Мичурин И.В.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ояренко А.Г.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альцев Т.С.</w:t>
      </w:r>
    </w:p>
    <w:p>
      <w:pPr>
        <w:pStyle w:val="Normal"/>
        <w:rPr/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 Топырақтың жыртылу қабатының құрлысы деген не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опырақтың әртүрлі катты кезіндегі және түрлі сүрлі жерлердің көлемінің өзара қатына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опырақтағы барлық сүрлі жердің көлем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епкен топырақтың табиғи түрдегі толық алынған жүйесінің кіріс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Өңделген жердің сыртқы түрі қалай (түсі, мықтылығы, механикалық құрамы, құрылымы т.б.)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опырақты өңдейтiн әртүрлi агрегаттың көлемiмен түрiнiң жиынт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 Оңтүстiк қара топырақты аудандарда (облыстың 2 аймағында) өңделетiн қабаттың ұтымды тығыздылығын көрсетiңiз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0,85-0,9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0,95-1.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1,25-1,3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1,10-1,2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E) 1,20-1,25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 Топырақтың құрылымын не деп атай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опырақты өңдегенде құрамының әртүрлі болып бөлінуі (кесек, майда топырақ, щаң,т.б.)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опырақты басқанда, қысқанда , оларды өңдегенде қарсы тұратын қасиет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опырақты өңдеген кезде олардың шаңданып тозаңға айналмауы, басқада затқа жабыспа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опырақты өңдейтін қондырғылар (агрегат) тобының түрі мен көлемінің әртүрлі бол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Агрегаттың суға төзiмдiлiгiн,  топырақты жыртудан кейiн арт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 Топырақтың азаюына келтіретін себептер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ңдеудің болма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Ылғалдың жетіспеу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ара дақылды егіс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Дара дақылды егістік жерде қолдан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Егу кезеңді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Жаздық бидайдың транспирациялық коэффициенті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20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30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40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500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70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Бидай неғұрлым ылғалды қандай фазасында көп қажет етеді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асақтану және гүлден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өкте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2 жапыра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Түптен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лауызданып піс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Сүрі емес жер-105 мм бидай егер алдында өнімді ылғал 0-100 см қабаттағы қорына мінездеме беріңіз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Қоры жақ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Қанағаттандырылғысыз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Өте жақ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kk-KZ"/>
        </w:rPr>
        <w:t>) Орташ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ма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Азот жиналуға жататындар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 Бидай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оңышқ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рпа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Картоп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Қай арам шөптерге триллат гербициды әсер етед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Ноғай қарамығ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Егістік қыша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Кәдімгі қарасұ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Далалық шырмау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ұмырша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Қай белгі бойынша паразиттік арам шөп бөлінеді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Ярустық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өбею жолыме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өректенумен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Өмір ұзақтығ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Қөретену орны (жері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Сүрі танаптағы жауқия (острец) қандай күресу тәсілін қолдануға бо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ырмал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ультивациялау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ыдыра жырту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ударып шығар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Терең қопсы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Алғы дақылдарды бағалау белгісінің  бірі болып не саналады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Тамыр жайылған қабатта ылғалдың бол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Пластикалығы (созылғыштығы)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Физикалық пісу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асымалдығ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Өсіруге еңбек сиымдыл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. Жаздық бидай үшін жүгері қандай алғы дақыл болып табылады?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өте жақсы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жақс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анағаттанарл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қанағаттанарсыз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індетті )қажетті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Төмендегі ауыспалы егіс қай типке жатады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Жаздық дақылдармен шөптерді қосып егу, 2-3) көп жылдық өсімдіктер, 4) сүрлем жасайтын өсімдіктер, 5) арпа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ал азықтық өсімдікте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Танаптық өсімдікте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Әдейі арналған өсімдіктер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Топырақты қорға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Мал фермаларына жақын  егетін өсімдік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Топырақ өңдеу жүйесіне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Жердің эрозияға ұш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труктуралық беріктігін қабыстыру,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Топырақтың байытылатын қөректік элементтер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Ауыл шаруашылық зиянын құрту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Ұсақ кесекті құрлы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Топырақты 11-20 см тереңдікте таяз өңдеуге қолданылатын құралды атаңыз?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ЛДГ-1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КПШ-9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ПГ- 3-5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ОП-8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МШ-15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*****************************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 Сүр танабында мына мәселелер шешіледі: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Арам шөптермен күрес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) Топырақта органикалық заттардың жинал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Қар тоқтату ды жүргізу мүмкіншілігі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D) Калийдің жиналуы;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ind w:left="720" w:hanging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Жаппай себілетін дақылдар себу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/>
      </w:pPr>
      <w:r>
        <w:rPr>
          <w:sz w:val="28"/>
          <w:szCs w:val="28"/>
          <w:lang w:val="kk-KZ"/>
        </w:rPr>
        <w:t xml:space="preserve">***************************** 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sz w:val="28"/>
          <w:szCs w:val="28"/>
          <w:lang w:val="kk-KZ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  <w:lang w:val="kk-KZ"/>
        </w:rPr>
        <w:t>20.  Егер аңыз қалдықтары 45% ден аз қалса КТС-10-1, КТС-10-2 ауыр культиваторлардың  жұмыс сапасын қалай  бағалауға болады? балл?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5;</w:t>
      </w:r>
    </w:p>
    <w:p>
      <w:pPr>
        <w:pStyle w:val="Normal"/>
        <w:numPr>
          <w:ilvl w:val="0"/>
          <w:numId w:val="1"/>
        </w:numPr>
        <w:jc w:val="both"/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4;</w:t>
      </w:r>
    </w:p>
    <w:p>
      <w:pPr>
        <w:pStyle w:val="Normal"/>
        <w:numPr>
          <w:ilvl w:val="0"/>
          <w:numId w:val="1"/>
        </w:numPr>
        <w:jc w:val="both"/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3;</w:t>
      </w:r>
    </w:p>
    <w:p>
      <w:pPr>
        <w:pStyle w:val="Normal"/>
        <w:numPr>
          <w:ilvl w:val="0"/>
          <w:numId w:val="1"/>
        </w:numPr>
        <w:jc w:val="both"/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2 ;</w:t>
      </w:r>
    </w:p>
    <w:p>
      <w:pPr>
        <w:pStyle w:val="Normal"/>
        <w:numPr>
          <w:ilvl w:val="0"/>
          <w:numId w:val="1"/>
        </w:numPr>
        <w:jc w:val="both"/>
        <w:rPr>
          <w:rFonts w:ascii="KZ Times New Roman;Times New Roman" w:hAnsi="KZ Times New Roman;Times New Roman" w:eastAsia="Arial Unicode MS" w:cs="KZ Times New Roman;Times New Roman"/>
          <w:color w:val="000000"/>
          <w:sz w:val="28"/>
          <w:szCs w:val="28"/>
        </w:rPr>
      </w:pPr>
      <w:r>
        <w:rPr>
          <w:rFonts w:eastAsia="Arial Unicode MS" w:cs="KZ Times New Roman;Times New Roman" w:ascii="KZ Times New Roman;Times New Roman" w:hAnsi="KZ Times New Roman;Times New Roman"/>
          <w:color w:val="000000"/>
          <w:sz w:val="28"/>
          <w:szCs w:val="28"/>
        </w:rPr>
        <w:t>E) 1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rPr>
          <w:rFonts w:ascii="KZ Times New Roman;Times New Roman" w:hAnsi="KZ Times New Roman;Times New Roman" w:eastAsia="Arial Unicode MS" w:cs="KZ Times New Roman;Times New Roman"/>
          <w:color w:val="000000"/>
          <w:sz w:val="24"/>
        </w:rPr>
      </w:pPr>
      <w:r>
        <w:rPr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1. Өсімдік шаруашылығы зерттеулерінің әдістер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егістік, тәжірибелі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егістік, вегетациялық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егістік, орылға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вегетациялық, қысқ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өндірістік, ылғылшынықтырғыш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2. Қарақұмықтың  гүлшоғыры қалай атала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масақ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шоқгү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шатыршагү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сіпсеба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борпылдақ шоқгү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3. Дәнді дақылдардың түптенуі – бұл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Жерасты сабақтан қосымша сабақтар түзу қабілеттіліг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Сабақтардан түйін  аралығында қосымша сабақтар түзу қабілеттіліг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Жер бетінің сабақтардан  қосымша сабақтар түзу қабілеттіліг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тамырлардан қосымша сабақтар түзу қабілеттілігі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масақтан қосымша сабақтар түзу қабілеттіліг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4. Жаздық бидайдың егін көгі үшін қолайсыз температур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-1-2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-2-3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-5-6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0-1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-1-3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5. Омская 18 сортың түршесі қандай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Цези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Грекум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Лютесцен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Альбид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Мильтур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6. «Скакун» сулы сортының түршес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мутик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ауре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аристант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тартарика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лугулат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7. Солтүстік Қазақстанда күздік бидайдың оптималды себу    мерзім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2-15 маусы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1-4 тамыз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5-8 тамыз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20-24 тамыз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10-12 тамыз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8. Арпаның қандай кезеңінде ылғал жетіспеушілігі байқала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түтікшенуден-масақшаға дей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түптену – масақта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масақтанудан – пісіп-жетілуге шей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түптену – түтікке шығ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түптену – сүттену кезеңінде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29. Жалпы бұтақтанудың мәні неде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 өсімдіктегі барлық сабақтардың сан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өнім беретін сабақтар саны, дән берет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сабақтың өркені-гүлдену кезеңі дамыған, бірақ дән бере алмай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гүлсіз өрке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вегетациялық кезеңінің сонында гүлденуін бастаған өрке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0. Жүгерінің ылғал жетіспеушілік кезең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гүлде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қоржын мен жапырақтың тез өсу кезеңінде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гүлдену – пісіп жетілуде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сүттену кезеңде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бутанизация-гүлден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1. Омская 20 түршес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Цези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Грек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Мильтур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Лютесцен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Альбидум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2. Дәнді дақылдар дамуының қандай фазасында гербицидтер қолданады?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масақтан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көкте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түптен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сүттене пісу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түтікке шығу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3. Карабалыкская 90 жаздық бидай сортын оптималды себу мерзім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А) 10-15 мамы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15-20 мамы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20-25 мамы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 23-28 мамы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25-30 мамыр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4. Қостанай облысында күнбағысты пішенге өсіру үшін қолданылатын сорттар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Қарабалық, укосный, Бродская 2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Родник (Р-453), Армовирский 3497 улучшенный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Гранал, иИумрудная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Синельниковский 14, Кормовая 2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Алмаз, Целинный 160 МВ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5. Азықтық қызылшаның Солтүстік Қазақстанда аудандастырылған сорттар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Полтавская белая, Узбекская полусахарная, Первенец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Сибирская оранжевая, полусахарная белая, Северная оранжевая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Победитель, Полтавская белая, Гебрид Темирязевский 12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Львовская желтая, гибрид Урожайный,Эккедорская желтая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Сахарная округлая 143, Тимирязевская 56, Эккендорская желтая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6. Картоптың түйнегі өсуі қай температурада басталады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2-3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4-5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9-10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2-8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1-3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7. Картоптың ылғалындағы қауіпті кезең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түптенуі және гүленуі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егуден өніп шыққанға дейін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С) өтіп шыққаннан түптенуге дей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Д)түйнек өсуінен көгінің салуына дей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Е) өсіп шыққанан гүлденгенге дейін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38. Рапс өскіндері қандай температурада өсе басталады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7-8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1-2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5-9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10-15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3-4 ºС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39. Жартылай кебетін майды беретін дақылдарды көрсет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күнжіт, соя, сафлер,першела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В) арахис, першела, соя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зығыр, першелі, қызғылт сары түсті саңырауқұлақ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) үкіллялік, соя, күнжіт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күнбағыс, рапс, қыша, сафлар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 xml:space="preserve">40. Ылғалы мол аудандарда қызылша өсу қалыңдығы қандай болады? 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А) 1 га 100-120 мың өсімді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В) 1 га – 50-60 мың өсімді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С) 1 га – 80-90 мың өсімді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Д( 1 га – 160-180 мың өсімді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Е) 1 га -100-110 мың өсімдік</w:t>
      </w:r>
    </w:p>
    <w:p>
      <w:pPr>
        <w:pStyle w:val="Normal"/>
        <w:rPr>
          <w:rFonts w:cs="Tahoma"/>
          <w:sz w:val="28"/>
          <w:szCs w:val="28"/>
          <w:lang w:val="kk-KZ"/>
        </w:rPr>
      </w:pPr>
      <w:r>
        <w:rPr>
          <w:rFonts w:cs="Tahoma"/>
          <w:sz w:val="28"/>
          <w:szCs w:val="28"/>
          <w:lang w:val="kk-KZ"/>
        </w:rPr>
        <w:t>**********************************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07:00Z</dcterms:created>
  <dc:creator>кгу</dc:creator>
  <dc:description/>
  <cp:keywords/>
  <dc:language>en-US</dc:language>
  <cp:lastModifiedBy>кгу</cp:lastModifiedBy>
  <dcterms:modified xsi:type="dcterms:W3CDTF">2010-10-18T05:52:00Z</dcterms:modified>
  <cp:revision>4</cp:revision>
  <dc:subject/>
  <dc:title/>
</cp:coreProperties>
</file>