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b/>
          <w:sz w:val="28"/>
          <w:szCs w:val="28"/>
          <w:lang w:val="kk-KZ"/>
        </w:rPr>
        <w:t>Тәжірибелік сабақтар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- тақырып Ауыз  қуысындағы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 Ауыз  қуысындағы ас қорыту процесін түсін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1 Ас қорытудың мәні мен маңызы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2 Фермент деген не, оның маңызы қандай?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 xml:space="preserve">3 Негізгі ас қорыту түрлері 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162-175 бет; 2 269-285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2- тақырып Ауыз  қуысындағы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 Ауыз  қуысындағы ас қорыту процесін түсіну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1 Ас қорытудың мәні мен маңызы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>2 Фермент деген не, оның маңызы қандай?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  <w:r>
        <w:rPr>
          <w:sz w:val="28"/>
          <w:szCs w:val="28"/>
          <w:lang w:val="kk-KZ"/>
        </w:rPr>
        <w:t xml:space="preserve">3 Негізгі ас қорыту түрлері    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162-175 бет; 2 269-285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3- тақырып</w:t>
      </w:r>
      <w:r>
        <w:rPr>
          <w:b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Қарындағы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Қарындағы ас қорытуды процесін түсіну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 xml:space="preserve">1Қарындағы ас қорытудың негізгі заңдылықтары, қарын сөлінің 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t>құрамы қасиеттері және биологиялық маңызы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2 Қарынның қимылдары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3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Фильм көрсет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175-190 бет; 2 285-289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3- тақырып</w:t>
      </w:r>
      <w:r>
        <w:rPr>
          <w:b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Қарындағы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Қарындағы ас қорытуды процесін түсіну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 xml:space="preserve">1Қарындағы ас қорытудың негізгі заңдылықтары, қарын сөлінің 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t>құрамы қасиеттері және биологиялық маңызы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2 Қарынның қимылдары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3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Фильм көрсет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175-190 бет; 2 285-289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3- тақырып</w:t>
      </w:r>
      <w:r>
        <w:rPr>
          <w:b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Қарындағы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Қарындағы ас қорытуды процесін түсіну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 xml:space="preserve">1Қарындағы ас қорытудың негізгі заңдылықтары, қарын сөлінің 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</w:t>
      </w:r>
      <w:r>
        <w:rPr>
          <w:sz w:val="28"/>
          <w:szCs w:val="28"/>
          <w:lang w:val="kk-KZ"/>
        </w:rPr>
        <w:t>құрамы қасиеттері және биологиялық маңызы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2 Қарынның қимылдары</w:t>
      </w:r>
    </w:p>
    <w:p>
      <w:pPr>
        <w:pStyle w:val="Normal"/>
        <w:ind w:hanging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3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Фильм көрсет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175-190 бет; 2 285-289 бе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4- тақырып</w:t>
      </w:r>
      <w:r>
        <w:rPr>
          <w:b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Күйіс қайратын жануарлардың қарнындағы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үиіс қайратын жануарлардың қарнындағы ас қорыту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>процесін түсіну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>1 Күйіс малының қарнаның анатомиялық құрлысының ерекшеліктері.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Мес қарындағы микроорганизмдердің қатысуындағы негізгі процесстер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2 Алдыңғы қарынның қимылы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3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Фильм көрсет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190-220 бет; 2 299-319 бе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5- тақырып</w:t>
      </w:r>
      <w:r>
        <w:rPr>
          <w:b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Күйіс қайратын жануарлардың қарнындағы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үиіс қайратын жануарлардың қарнындағы ас қорыту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>процесін түсіну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>1 Күйіс малының қарнаның анатомиялық құрлысының ерекшеліктері.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Мес қарындағы микроорганизмдердің қатысуындағы негізгі процесстер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2 Алдыңғы қарынның қимылы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3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Фильм көрсет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190-220 бет; 2 299-319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6- тақырып</w:t>
      </w:r>
      <w:r>
        <w:rPr>
          <w:b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Күйіс қайратын жануарлардың қарнындағы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үиіс қайратын жануарлардың қарнындағы ас қорыту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>процесін түсіну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>1 Күйіс малының қарнаның анатомиялық құрлысының ерекшеліктері.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Мес қарындағы микроорганизмдердің қатысуындағы негізгі процесстер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2 Алдыңғы қарынның қимылы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3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Фильм көрсет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190-220 бет; 2 299-319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7- тақырып</w:t>
      </w:r>
      <w:r>
        <w:rPr>
          <w:b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Күйіс қайратын жануарлардың қарнындағы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 xml:space="preserve">Күиіс қайратын жануарлардың қарнындағы ас қорыту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</w:t>
      </w:r>
      <w:r>
        <w:rPr>
          <w:sz w:val="28"/>
          <w:szCs w:val="28"/>
          <w:lang w:val="kk-KZ"/>
        </w:rPr>
        <w:t>процесін түсіну</w:t>
      </w:r>
    </w:p>
    <w:p>
      <w:pPr>
        <w:pStyle w:val="Normal"/>
        <w:ind w:hanging="180"/>
        <w:jc w:val="both"/>
        <w:rPr/>
      </w:pPr>
      <w:r>
        <w:rPr>
          <w:sz w:val="28"/>
          <w:szCs w:val="28"/>
          <w:lang w:val="kk-KZ"/>
        </w:rPr>
        <w:t xml:space="preserve">       </w:t>
      </w:r>
      <w:r>
        <w:rPr>
          <w:b/>
          <w:sz w:val="28"/>
          <w:szCs w:val="28"/>
          <w:lang w:val="kk-KZ"/>
        </w:rPr>
        <w:t xml:space="preserve">Жоспар: 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>1 Күйіс малының қарнаның анатомиялық құрлысының ерекшеліктері.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</w:t>
      </w:r>
      <w:r>
        <w:rPr>
          <w:sz w:val="28"/>
          <w:szCs w:val="28"/>
          <w:lang w:val="kk-KZ"/>
        </w:rPr>
        <w:t>Мес қарындағы микроорганизмдердің қатысуындағы негізгі процесстер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2 Алдыңғы қарынның қимылы</w:t>
      </w:r>
    </w:p>
    <w:p>
      <w:pPr>
        <w:pStyle w:val="Normal"/>
        <w:ind w:hanging="18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  <w:r>
        <w:rPr>
          <w:sz w:val="28"/>
          <w:szCs w:val="28"/>
          <w:lang w:val="kk-KZ"/>
        </w:rPr>
        <w:t>3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Фильм көрсет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190-220 бет; 2 299-319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7- тақырып</w:t>
      </w:r>
      <w:r>
        <w:rPr>
          <w:b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Ащы ішектегі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 Ащы ішектегі ас қорыту теориясы бойынша зертте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>1 Ащы ішек сөлінің құрамы мен маңыз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2 Ащы ішектегі ас қорыту механизмі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3 Фильм көрсет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</w:t>
      </w:r>
      <w:r>
        <w:rPr>
          <w:sz w:val="28"/>
          <w:szCs w:val="28"/>
          <w:lang w:val="kk-KZ"/>
        </w:rPr>
        <w:t>: 1 220-239 бет; 2 320-331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8- тақырып</w:t>
      </w:r>
      <w:r>
        <w:rPr>
          <w:b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Ащы ішектегі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 Ащы ішектегі ас қорыту теориясы бойынша зертте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>1 Ащы ішек сөлінің құрамы мен маңыз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2 Ащы ішектегі ас қорыту механизмі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3 Фильм көрсе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</w:t>
      </w:r>
      <w:r>
        <w:rPr>
          <w:sz w:val="28"/>
          <w:szCs w:val="28"/>
          <w:lang w:val="kk-KZ"/>
        </w:rPr>
        <w:t>: 1 220-239 бет; 2 320-331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9- тақырып</w:t>
      </w:r>
      <w:r>
        <w:rPr>
          <w:b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Ащы ішектегі ас қорыт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 Ащы ішектегі ас қорыту теориясы бойынша зерттеу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</w:t>
      </w:r>
      <w:r>
        <w:rPr>
          <w:b/>
          <w:sz w:val="28"/>
          <w:szCs w:val="28"/>
          <w:lang w:val="kk-KZ"/>
        </w:rPr>
        <w:t>Жоспар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            </w:t>
      </w:r>
      <w:r>
        <w:rPr>
          <w:sz w:val="28"/>
          <w:szCs w:val="28"/>
          <w:lang w:val="kk-KZ"/>
        </w:rPr>
        <w:t>1 Ащы ішек сөлінің құрамы мен маңызы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2 Ащы ішектегі ас қорыту механизмі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</w:t>
      </w:r>
      <w:r>
        <w:rPr>
          <w:sz w:val="28"/>
          <w:szCs w:val="28"/>
          <w:lang w:val="kk-KZ"/>
        </w:rPr>
        <w:t>3 Фильм көрсе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</w:t>
      </w:r>
      <w:r>
        <w:rPr>
          <w:sz w:val="28"/>
          <w:szCs w:val="28"/>
          <w:lang w:val="kk-KZ"/>
        </w:rPr>
        <w:t>: 1 220-239 бет; 2 320-331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10 - тақырып</w:t>
      </w:r>
      <w:r>
        <w:rPr>
          <w:b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Тоқ ішектегі ас қорыту</w:t>
      </w:r>
    </w:p>
    <w:p>
      <w:pPr>
        <w:pStyle w:val="Normal"/>
        <w:ind w:firstLine="360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 Тоқ ішектегі ас қортуды оқып талдау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1 Тоқ ішектегі ас қорыту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2 Коректік заттарды сіңіру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3 Нәжіс бөлу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239-267 бет; 2 331-336 бет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10 - тақырып</w:t>
      </w:r>
      <w:r>
        <w:rPr>
          <w:b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Тоқ ішектегі ас қорыту</w:t>
      </w:r>
    </w:p>
    <w:p>
      <w:pPr>
        <w:pStyle w:val="Normal"/>
        <w:ind w:firstLine="360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 Тоқ ішектегі ас қортуды оқып талда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1 Тоқ ішектегі ас қорыту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2 Коректік заттарды сіңіру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3 Нәжіс бөл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239-267 бет; 2 331-336 бе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10 - тақырып</w:t>
      </w:r>
      <w:r>
        <w:rPr>
          <w:b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Тоқ ішектегі ас қорыту</w:t>
      </w:r>
    </w:p>
    <w:p>
      <w:pPr>
        <w:pStyle w:val="Normal"/>
        <w:ind w:firstLine="360"/>
        <w:jc w:val="both"/>
        <w:rPr>
          <w:lang w:val="kk-KZ"/>
        </w:rPr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 Тоқ ішектегі ас қортуды оқып талда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1 Тоқ ішектегі ас қорыту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2 Коректік заттарды сіңіру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</w:t>
      </w:r>
      <w:r>
        <w:rPr>
          <w:sz w:val="28"/>
          <w:szCs w:val="28"/>
          <w:lang w:val="kk-KZ"/>
        </w:rPr>
        <w:t>3 Нәжіс бөлу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</w:t>
      </w:r>
      <w:r>
        <w:rPr>
          <w:sz w:val="28"/>
          <w:szCs w:val="28"/>
          <w:lang w:val="kk-KZ"/>
        </w:rPr>
        <w:t>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239-267 бет; 2 331-336 бе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3 тақырып</w:t>
      </w:r>
      <w:r>
        <w:rPr>
          <w:b/>
          <w:lang w:val="kk-KZ"/>
        </w:rPr>
        <w:t xml:space="preserve">   </w:t>
      </w:r>
      <w:r>
        <w:rPr>
          <w:b/>
          <w:sz w:val="28"/>
          <w:szCs w:val="28"/>
          <w:lang w:val="kk-KZ"/>
        </w:rPr>
        <w:t xml:space="preserve">Зат алмасу. Күйіс қайратын малдардың белок алмасу </w:t>
      </w:r>
    </w:p>
    <w:p>
      <w:pPr>
        <w:pStyle w:val="Normal"/>
        <w:ind w:firstLine="360"/>
        <w:jc w:val="both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  <w:lang w:val="kk-KZ"/>
        </w:rPr>
        <w:t>ерекшеліктері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 xml:space="preserve">: Жануарлардың ағзасындағы белоктардың алмасуы теория </w:t>
      </w:r>
    </w:p>
    <w:p>
      <w:pPr>
        <w:pStyle w:val="Normal"/>
        <w:ind w:firstLine="360"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жағынан зерттеу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1 Белоктардың биологиялық маңызы</w:t>
      </w:r>
    </w:p>
    <w:p>
      <w:pPr>
        <w:pStyle w:val="Normal"/>
        <w:ind w:firstLine="360"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2 Азоттық баланс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:</w:t>
      </w:r>
      <w:r>
        <w:rPr>
          <w:sz w:val="28"/>
          <w:szCs w:val="28"/>
          <w:lang w:val="kk-KZ"/>
        </w:rPr>
        <w:t xml:space="preserve"> 1 259-267 бет; 2 341-351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14 тақырып</w:t>
      </w:r>
      <w:r>
        <w:rPr>
          <w:b/>
          <w:lang w:val="kk-KZ"/>
        </w:rPr>
        <w:t xml:space="preserve">   </w:t>
      </w:r>
      <w:r>
        <w:rPr>
          <w:b/>
          <w:sz w:val="28"/>
          <w:szCs w:val="28"/>
          <w:lang w:val="kk-KZ"/>
        </w:rPr>
        <w:t xml:space="preserve">Зат алмасу. Күйіс қайратын малдардың белок алмасу </w:t>
      </w:r>
    </w:p>
    <w:p>
      <w:pPr>
        <w:pStyle w:val="Normal"/>
        <w:ind w:firstLine="360"/>
        <w:jc w:val="both"/>
        <w:rPr>
          <w:b/>
          <w:b/>
          <w:lang w:val="kk-KZ"/>
        </w:rPr>
      </w:pPr>
      <w:r>
        <w:rPr>
          <w:b/>
          <w:sz w:val="28"/>
          <w:szCs w:val="28"/>
          <w:lang w:val="kk-KZ"/>
        </w:rPr>
        <w:t xml:space="preserve">                         </w:t>
      </w:r>
      <w:r>
        <w:rPr>
          <w:b/>
          <w:sz w:val="28"/>
          <w:szCs w:val="28"/>
          <w:lang w:val="kk-KZ"/>
        </w:rPr>
        <w:t>ерекшеліктері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 xml:space="preserve">: Жануарлардың ағзасындағы белоктардың алмасуы теория </w:t>
      </w:r>
    </w:p>
    <w:p>
      <w:pPr>
        <w:pStyle w:val="Normal"/>
        <w:ind w:firstLine="360"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                            </w:t>
      </w:r>
      <w:r>
        <w:rPr>
          <w:sz w:val="28"/>
          <w:szCs w:val="28"/>
          <w:lang w:val="kk-KZ"/>
        </w:rPr>
        <w:t>жағынан зертте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Жоспар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1 Белоктардың биологиялық маңызы</w:t>
      </w:r>
    </w:p>
    <w:p>
      <w:pPr>
        <w:pStyle w:val="Normal"/>
        <w:ind w:firstLine="360"/>
        <w:jc w:val="both"/>
        <w:rPr>
          <w:lang w:val="kk-KZ"/>
        </w:rPr>
      </w:pPr>
      <w:r>
        <w:rPr>
          <w:sz w:val="28"/>
          <w:szCs w:val="28"/>
          <w:lang w:val="kk-KZ"/>
        </w:rPr>
        <w:t xml:space="preserve">          </w:t>
      </w:r>
      <w:r>
        <w:rPr>
          <w:sz w:val="28"/>
          <w:szCs w:val="28"/>
          <w:lang w:val="kk-KZ"/>
        </w:rPr>
        <w:t>2 Азоттық баланс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Әдибиеттер:</w:t>
      </w:r>
      <w:r>
        <w:rPr>
          <w:sz w:val="28"/>
          <w:szCs w:val="28"/>
          <w:lang w:val="kk-KZ"/>
        </w:rPr>
        <w:t xml:space="preserve"> 1 259-267 бет; 2 341-351 бет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15 тақырып</w:t>
      </w:r>
      <w:r>
        <w:rPr>
          <w:b/>
          <w:lang w:val="kk-KZ"/>
        </w:rPr>
        <w:t xml:space="preserve">   </w:t>
      </w:r>
      <w:r>
        <w:rPr>
          <w:b/>
          <w:sz w:val="28"/>
          <w:szCs w:val="28"/>
          <w:lang w:val="kk-KZ"/>
        </w:rPr>
        <w:t>Дене температурасының реттелуі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Сабақ мақсаты</w:t>
      </w:r>
      <w:r>
        <w:rPr>
          <w:sz w:val="28"/>
          <w:szCs w:val="28"/>
          <w:lang w:val="kk-KZ"/>
        </w:rPr>
        <w:t>: Дене температурасының реттелуі түсіну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kk-KZ"/>
        </w:rPr>
        <w:t>Жоспар</w:t>
      </w:r>
      <w:r>
        <w:rPr>
          <w:sz w:val="28"/>
          <w:szCs w:val="28"/>
          <w:lang w:val="kk-KZ"/>
        </w:rPr>
        <w:t xml:space="preserve">: 1 Жануарлардың әр аймақтарындағы дене температурасын өлшеу                             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Әдибиеттер:</w:t>
      </w:r>
      <w:r>
        <w:rPr>
          <w:lang w:val="kk-KZ"/>
        </w:rPr>
        <w:t xml:space="preserve"> </w:t>
      </w:r>
      <w:r>
        <w:rPr>
          <w:sz w:val="28"/>
          <w:szCs w:val="28"/>
          <w:lang w:val="kk-KZ"/>
        </w:rPr>
        <w:t>1 296-311 бет; 2 364-374 бет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</w:t>
      </w:r>
    </w:p>
    <w:p>
      <w:pPr>
        <w:pStyle w:val="Normal"/>
        <w:ind w:firstLine="36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2:30:00Z</dcterms:created>
  <dc:creator>Пользователь</dc:creator>
  <dc:description/>
  <cp:keywords/>
  <dc:language>en-US</dc:language>
  <cp:lastModifiedBy>Мейрам</cp:lastModifiedBy>
  <dcterms:modified xsi:type="dcterms:W3CDTF">2014-01-24T17:23:00Z</dcterms:modified>
  <cp:revision>4</cp:revision>
  <dc:subject/>
  <dc:title>Планы практических занятий</dc:title>
</cp:coreProperties>
</file>