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921"/>
        <w:gridCol w:w="36"/>
        <w:gridCol w:w="949"/>
        <w:gridCol w:w="646"/>
        <w:gridCol w:w="4170"/>
        <w:gridCol w:w="959"/>
        <w:gridCol w:w="600"/>
        <w:gridCol w:w="851"/>
        <w:gridCol w:w="1279"/>
        <w:gridCol w:w="853"/>
        <w:gridCol w:w="105"/>
        <w:gridCol w:w="239"/>
        <w:gridCol w:w="1078"/>
        <w:gridCol w:w="342"/>
        <w:gridCol w:w="627"/>
        <w:gridCol w:w="24"/>
        <w:gridCol w:w="326"/>
      </w:tblGrid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КІТЕМІН</w:t>
            </w:r>
          </w:p>
        </w:tc>
        <w:tc>
          <w:tcPr>
            <w:tcW w:w="142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федра меңгерушісі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</w:t>
            </w:r>
          </w:p>
        </w:tc>
        <w:tc>
          <w:tcPr>
            <w:tcW w:w="239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тан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зина</w:t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5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.___. 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</w:t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12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- 2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оқу жылын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арналған «Адам және жануарлар физиологиясы»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пәннің оқу-әдістемелік картасымен қамтамасыз етілу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kk-KZ"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 xml:space="preserve">        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kk-KZ"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манд.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тудентте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ны</w:t>
            </w:r>
          </w:p>
        </w:tc>
        <w:tc>
          <w:tcPr>
            <w:tcW w:w="4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блиография (автор, атауы, басылым жылы, беттер сан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сылым түр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су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шылар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на</w:t>
            </w:r>
          </w:p>
        </w:tc>
        <w:tc>
          <w:tcPr>
            <w:tcW w:w="1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еліде болу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скерту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ақ сем.</w:t>
            </w:r>
          </w:p>
        </w:tc>
        <w:tc>
          <w:tcPr>
            <w:tcW w:w="98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ұп сем.</w:t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ітап    хана</w:t>
            </w:r>
          </w:p>
        </w:tc>
        <w:tc>
          <w:tcPr>
            <w:tcW w:w="8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ф.</w:t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 Оқулықтар, оқу құралдары, электронды оқу басылымдары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егізг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В060700 - Биология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Рымжанов К.С., Нургалиев Ж.Н. Жалпы физиология бойынша практикалық жұмыстар. Алматы: Қазақ университеті, 1997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Сатпаева Х.К., Шілдібаева Ж.Б., Отепбергенов О.А. Адам физиологиясы. Алматы: Білім, 1995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Основы физиологии человека. В 2-х томах. Под ред. Б.И.Ткаченко. С.Петербург, 199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Коробков А.Б., Чеснокова С.А. Атлас по нормальной физиологии. М.: Высшая школа, 1986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Агаджанян Н.А., Власова И.Г., Ермакова Н.В. Основы физиологии человека. М.: изд-во РУДН, 2000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Физиология человека. В 3-х томах. Перевод с англ. Под ред. Р.М.Шмидта и Г.Тевса. М.:Мир, 1996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3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өпжасар Мұхамбетжанов Генетика және селекция негіздері Алматы Санат 1996ж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қу құрал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Қосымш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1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>Билибин Д.П., Ветчикина К.Т., Власова И.Г., и др. Практикум по физиологии. М.: Медицина, 1970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6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1" w:hanging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kk-KZ" w:eastAsia="ru-RU"/>
              </w:rPr>
              <w:t>Милнер П. Физиологическая психология. М.: Мир, 1973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улық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77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 Кафедраның әдістемелік әзірлемелері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йшова И.С. 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kk-KZ" w:eastAsia="ru-RU"/>
              </w:rPr>
              <w:t>Адам және жануарлар физиологиясы»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ӘК (УМК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қағаз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ғы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48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Барлық  дан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2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kk-KZ" w:eastAsia="ru-RU"/>
              </w:rPr>
            </w:pPr>
            <w:r>
              <w:rPr>
                <w:rFonts w:eastAsia="Calibri" w:cs="Calibri"/>
                <w:sz w:val="24"/>
                <w:szCs w:val="24"/>
                <w:lang w:val="kk-KZ" w:eastAsia="ru-RU"/>
              </w:rPr>
              <w:t xml:space="preserve">  </w:t>
            </w:r>
          </w:p>
        </w:tc>
        <w:tc>
          <w:tcPr>
            <w:tcW w:w="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val="kk-KZ" w:eastAsia="ru-RU"/>
              </w:rPr>
            </w:r>
          </w:p>
        </w:tc>
        <w:tc>
          <w:tcPr>
            <w:tcW w:w="4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val="kk-KZ" w:eastAsia="ru-RU"/>
              </w:rPr>
            </w:pPr>
            <w:r>
              <w:rPr>
                <w:rFonts w:eastAsia="Calibri" w:cs="Calibri"/>
                <w:sz w:val="24"/>
                <w:szCs w:val="24"/>
                <w:lang w:val="kk-KZ" w:eastAsia="ru-RU"/>
              </w:rPr>
              <w:t xml:space="preserve">          </w:t>
            </w:r>
          </w:p>
        </w:tc>
        <w:tc>
          <w:tcPr>
            <w:tcW w:w="580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Құрастырушы</w:t>
            </w:r>
            <w:r>
              <w:rPr>
                <w:rFonts w:eastAsia="Times New Roman" w:cs="Rockwell Extra Bold" w:ascii="Rockwell Extra Bold" w:hAnsi="Rockwell Extra Bold"/>
                <w:b/>
                <w:sz w:val="28"/>
                <w:szCs w:val="28"/>
                <w:lang w:eastAsia="ru-RU"/>
              </w:rPr>
              <w:t xml:space="preserve">: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8211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 Extra Bold" w:hAnsi="Rockwell Extra Bold" w:eastAsia="Times New Roman" w:cs="Rockwell Extra Bold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ауазымы</w:t>
            </w: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  <w:t xml:space="preserve">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ға</w:t>
            </w: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қытушы</w:t>
            </w: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kk-KZ" w:eastAsia="ru-RU"/>
              </w:rPr>
              <w:t>Бейшова И.С.</w:t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8"/>
                <w:szCs w:val="28"/>
                <w:lang w:val="kk-KZ"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8"/>
                <w:szCs w:val="28"/>
                <w:lang w:val="kk-KZ"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val="kk-KZ"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val="kk-KZ"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ckwell Extra Bold" w:hAnsi="Rockwell Extra Bold" w:eastAsia="Times New Roman" w:cs="Rockwell Extra Bold"/>
                <w:sz w:val="24"/>
                <w:szCs w:val="24"/>
                <w:lang w:eastAsia="ru-RU"/>
              </w:rPr>
            </w:pPr>
            <w:r>
              <w:rPr>
                <w:rFonts w:eastAsia="Times New Roman" w:cs="Rockwell Extra Bold" w:ascii="Rockwell Extra Bold" w:hAnsi="Rockwell Extra Bold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3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ckwell Extra Bold"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4:33:00Z</dcterms:created>
  <dc:creator>Арсен_Мейрам</dc:creator>
  <dc:description/>
  <cp:keywords/>
  <dc:language>en-US</dc:language>
  <cp:lastModifiedBy>Мейрам</cp:lastModifiedBy>
  <cp:lastPrinted>2013-09-17T10:37:00Z</cp:lastPrinted>
  <dcterms:modified xsi:type="dcterms:W3CDTF">2013-09-30T19:50:00Z</dcterms:modified>
  <cp:revision>6</cp:revision>
  <dc:subject/>
  <dc:title/>
</cp:coreProperties>
</file>