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kk-KZ"/>
        </w:rPr>
        <w:t>А. Байтұрсынов атындағы Қостанай мемлекеттік университеті</w:t>
      </w:r>
    </w:p>
    <w:p>
      <w:pPr>
        <w:pStyle w:val="Normal"/>
        <w:spacing w:lineRule="auto" w:line="360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ология және химия кафедрасы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Адам және жануарлар физиологиясы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пәнінің оқу- әдістемелік кешені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Мамандығы </w:t>
      </w:r>
      <w:r>
        <w:rPr>
          <w:b/>
          <w:sz w:val="44"/>
          <w:szCs w:val="44"/>
        </w:rPr>
        <w:t>5В060700 - Биология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останай, 2013</w:t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ұрастыруш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-ш.ғ.к., аға оқытушы Бейшова Индира Салтанқызы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__._____. </w:t>
      </w:r>
      <w:r>
        <w:rPr>
          <w:sz w:val="28"/>
          <w:szCs w:val="28"/>
          <w:lang w:val="kk-KZ"/>
        </w:rPr>
        <w:t>2013 ж.                                                                 ___________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Биология және  химия кафедрасы отырысында қайта қаралған және ұсынылған __.__. 2013 ж. хаттама №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афедра меңгерушісі                                                            Г. Сұлтанғазина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Аграрлы-биологиялық факультетінің әдістемелік кеңесімен мақұлданған 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Әдістемелік кеңестің төрағасы                                           М. Шепелев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40:00Z</dcterms:created>
  <dc:creator>Пользователь</dc:creator>
  <dc:description/>
  <cp:keywords/>
  <dc:language>en-US</dc:language>
  <cp:lastModifiedBy>Student</cp:lastModifiedBy>
  <cp:lastPrinted>2013-09-17T10:33:00Z</cp:lastPrinted>
  <dcterms:modified xsi:type="dcterms:W3CDTF">2013-09-17T04:33:00Z</dcterms:modified>
  <cp:revision>24</cp:revision>
  <dc:subject/>
  <dc:title/>
</cp:coreProperties>
</file>