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обучения (</w:t>
      </w:r>
      <w:r>
        <w:rPr>
          <w:b/>
          <w:sz w:val="22"/>
          <w:szCs w:val="22"/>
          <w:lang w:val="en-US"/>
        </w:rPr>
        <w:t>Syllabus</w:t>
      </w:r>
      <w:r>
        <w:rPr>
          <w:b/>
          <w:sz w:val="22"/>
          <w:szCs w:val="22"/>
        </w:rPr>
        <w:t>) для студен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0-2011 учебный год по дисципли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TKPHZ-4307 Передовые технологии при приеме и хранении зерна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99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06"/>
        <w:gridCol w:w="68"/>
        <w:gridCol w:w="467"/>
        <w:gridCol w:w="178"/>
        <w:gridCol w:w="140"/>
        <w:gridCol w:w="318"/>
        <w:gridCol w:w="165"/>
        <w:gridCol w:w="88"/>
        <w:gridCol w:w="459"/>
        <w:gridCol w:w="525"/>
        <w:gridCol w:w="89"/>
        <w:gridCol w:w="931"/>
        <w:gridCol w:w="53"/>
        <w:gridCol w:w="876"/>
        <w:gridCol w:w="385"/>
        <w:gridCol w:w="643"/>
        <w:gridCol w:w="305"/>
        <w:gridCol w:w="318"/>
        <w:gridCol w:w="393"/>
        <w:gridCol w:w="972"/>
        <w:gridCol w:w="69"/>
        <w:gridCol w:w="1200"/>
      </w:tblGrid>
      <w:tr>
        <w:trPr/>
        <w:tc>
          <w:tcPr>
            <w:tcW w:w="99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ая информация</w:t>
            </w:r>
          </w:p>
        </w:tc>
      </w:tr>
      <w:tr>
        <w:trPr/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79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рно-биологический</w:t>
            </w:r>
          </w:p>
        </w:tc>
      </w:tr>
      <w:tr>
        <w:trPr/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79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728 – Технология перерабатывающих производств </w:t>
            </w:r>
          </w:p>
        </w:tc>
      </w:tr>
      <w:tr>
        <w:trPr/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дисциплины</w:t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ный</w:t>
            </w:r>
          </w:p>
        </w:tc>
      </w:tr>
      <w:tr>
        <w:trPr/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едитов</w:t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3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занятий</w:t>
            </w:r>
          </w:p>
        </w:tc>
        <w:tc>
          <w:tcPr>
            <w:tcW w:w="6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корпус, 202 </w:t>
            </w:r>
          </w:p>
        </w:tc>
      </w:tr>
      <w:tr>
        <w:trPr/>
        <w:tc>
          <w:tcPr>
            <w:tcW w:w="2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тор</w:t>
            </w:r>
          </w:p>
        </w:tc>
        <w:tc>
          <w:tcPr>
            <w:tcW w:w="7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канов М.Ж.</w:t>
            </w:r>
          </w:p>
        </w:tc>
      </w:tr>
      <w:tr>
        <w:trPr/>
        <w:tc>
          <w:tcPr>
            <w:tcW w:w="2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7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канов М.Ж.</w:t>
            </w:r>
          </w:p>
        </w:tc>
      </w:tr>
      <w:tr>
        <w:trPr/>
        <w:tc>
          <w:tcPr>
            <w:tcW w:w="24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консульт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СП оф.)</w:t>
            </w:r>
          </w:p>
        </w:tc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неделя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неделя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24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. 14-16 час.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14-16 час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 14-16 час.</w:t>
            </w:r>
          </w:p>
        </w:tc>
      </w:tr>
      <w:tr>
        <w:trPr/>
        <w:tc>
          <w:tcPr>
            <w:tcW w:w="99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еквизиты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,биология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еквизиты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риемки и хранения зерна</w:t>
            </w:r>
          </w:p>
        </w:tc>
      </w:tr>
      <w:tr>
        <w:trPr/>
        <w:tc>
          <w:tcPr>
            <w:tcW w:w="99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sz w:val="22"/>
                <w:szCs w:val="22"/>
              </w:rPr>
              <w:t>3 Цель и задачи дисциплины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7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учение  передовых технологий при приеме и хранении зерна.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87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новых методик определения качества зерна, контроль технологического процесса подработки, освоение нового лабораторного оборудования</w:t>
            </w:r>
          </w:p>
        </w:tc>
      </w:tr>
      <w:tr>
        <w:trPr/>
        <w:tc>
          <w:tcPr>
            <w:tcW w:w="99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4 Распределение академических часов</w:t>
            </w:r>
          </w:p>
        </w:tc>
      </w:tr>
      <w:tr>
        <w:trPr/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.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П ауд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П оф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редита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.</w:t>
            </w:r>
          </w:p>
        </w:tc>
      </w:tr>
      <w:tr>
        <w:trPr/>
        <w:tc>
          <w:tcPr>
            <w:tcW w:w="99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sz w:val="22"/>
                <w:szCs w:val="22"/>
              </w:rPr>
              <w:t>5 Содержание дисциплины</w:t>
            </w:r>
          </w:p>
        </w:tc>
      </w:tr>
      <w:tr>
        <w:trPr/>
        <w:tc>
          <w:tcPr>
            <w:tcW w:w="99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сциплина «Передовые технологии при приеме и хранении зерна» является выборной профильной дисциплиной. Передовые технологии при приеме и хранении зерна наука о новеейших достижениях, внедренных на предприятиях элеваторной и зерноперерабатывающей промышленности.</w:t>
            </w:r>
          </w:p>
        </w:tc>
      </w:tr>
      <w:tr>
        <w:trPr/>
        <w:tc>
          <w:tcPr>
            <w:tcW w:w="99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sz w:val="22"/>
                <w:szCs w:val="22"/>
              </w:rPr>
              <w:t>6 Политика курса</w:t>
            </w:r>
          </w:p>
        </w:tc>
      </w:tr>
      <w:tr>
        <w:trPr/>
        <w:tc>
          <w:tcPr>
            <w:tcW w:w="99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Передовые технологии при приеме и хранении зерна» является дисциплиной </w:t>
            </w:r>
            <w:r>
              <w:rPr>
                <w:color w:val="FF0000"/>
                <w:sz w:val="22"/>
                <w:szCs w:val="22"/>
              </w:rPr>
              <w:t>П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овые технологии при приеме и хранении зерна как дисциплина об организации и функции производственно-технологической лаборатории которая является самостоятельным структурным подразделением. При изучении данной дисциплины студенты познакомятся с различными методами контроля качества зерна, контроля, очистки, сушки, способами обработки, изучат схемы движения зерна на элеваторах и ведение документации при данных операциях</w:t>
            </w:r>
          </w:p>
        </w:tc>
      </w:tr>
      <w:tr>
        <w:trPr/>
        <w:tc>
          <w:tcPr>
            <w:tcW w:w="99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86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sz w:val="22"/>
                <w:szCs w:val="22"/>
              </w:rPr>
              <w:t>1Зерно.Контроль качества и безопасности по международным стандартам М.ВНИИстандарт,2001г.265с.</w:t>
            </w:r>
          </w:p>
          <w:p>
            <w:pPr>
              <w:pStyle w:val="2"/>
              <w:spacing w:lineRule="auto" w:line="240"/>
              <w:rPr/>
            </w:pPr>
            <w:r>
              <w:rPr>
                <w:sz w:val="22"/>
                <w:szCs w:val="22"/>
              </w:rPr>
              <w:t>2 Технологический контроль хлебопродуктов,Торжинская Л.Р.,Яковенко В.А..М,Агропромиздат,1996.с.399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Сборник «Зерно. Методы анализа» - М. Издательство стандартов, 2004 год.132 страниц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Сборник государственных стандартов. Зерновые культуры.- М. Издательство стандартов,2004 год.92 стр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Хранение и технология сельско-хозяйственных продуктов. Под. рек. Л.А. Трисвятский – М. Агропромиздат 1991 год 414 страниц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Санитарные правила и нормы. Продовольственное сырье и пищевые продукты. (СаНПиН 2.32.1078-01)-М.:Книга сервис,2002 год, 160 страниц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Экспертиза качества и обнаружение фальсификации продовольственных товаров под ред. Дмитриенко М.И., С.-Петербугр, 2003 год-160 стран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8 Календарно-тематический план</w:t>
      </w:r>
    </w:p>
    <w:tbl>
      <w:tblPr>
        <w:tblW w:w="155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020"/>
        <w:gridCol w:w="523"/>
        <w:gridCol w:w="3197"/>
        <w:gridCol w:w="534"/>
        <w:gridCol w:w="2675"/>
        <w:gridCol w:w="522"/>
        <w:gridCol w:w="3567"/>
        <w:gridCol w:w="755"/>
      </w:tblGrid>
      <w:tr>
        <w:trPr>
          <w:trHeight w:val="581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мы практических занятий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мы лабораторных занятий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</w:tr>
      <w:tr>
        <w:trPr>
          <w:trHeight w:val="262" w:hRule="atLeast"/>
          <w:cantSplit w:val="true"/>
        </w:trPr>
        <w:tc>
          <w:tcPr>
            <w:tcW w:w="15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аттестационный период</w:t>
            </w:r>
          </w:p>
        </w:tc>
      </w:tr>
      <w:tr>
        <w:trPr>
          <w:trHeight w:val="35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.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нклатура зерновых и бобовых культу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хемы опред.качес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тодология опред нац.потребности в зерне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стояние нормативно-методического обеспечения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ая пшеница.ИСО 79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отбор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стояние нормативно-методического обеспечения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атизация учета качества зерна и продуктов его переработк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гкая пшеница. Предписание комиссии Европейского Сообщества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 проб из вагонов,цистерн, платформ,барж 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атизация учета качества зерна и продуктов его переработк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вое лабораторное оборудование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температуры зер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бор точечных проб по правилам ГАФ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вое лабораторное оборудование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вакуумных пробоотборник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овой анализ рис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бор проб из металлических силос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вакуумных пробоотборник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спресс-метод для определения влажности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числа бактерий, дрожж.грибк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содержания влаги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ресс-метод для определения влажности зер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нение нового весового оборудования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содержания сырой клетчатки в зерн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доли не полностью стекловид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нение нового весового оборудования для взвешивания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луатация инфратекс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. содер. жирн. кисл-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. зольн. з-н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луатация инфратекс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 за 1 аттестаци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аттестационный пери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сследования качества по межд.станд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одержания желтого пигмента в зерне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сортов пшениц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сследования качества по международным ст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оновка металлических силосов.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ачества бобовых культу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«числа падения» ИСО 309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оновка металлических силосов. Способы их загрузки 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е силосы большой вместим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одержания кислоты в бобовы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 загрязнений и примесей зерновых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е силосы большой вместимост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вое в хранении семенного зер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содержания танина в зернах сорг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мое расхожд. примесей ГОСТ 3048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вое в хранении семенного зер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производственных возм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содержания азота по Кьельдал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1000 зерен(ИСО 520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 произв.возмож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вато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ониторинг отгрузки зерна с элеваторов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щего содержания жи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насыпной плотности зерн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отгрузки зерна с элеваторов и хпп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ежный контроль 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 за 2 аттестац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518"/>
        <w:gridCol w:w="458"/>
        <w:gridCol w:w="486"/>
        <w:gridCol w:w="487"/>
        <w:gridCol w:w="486"/>
        <w:gridCol w:w="487"/>
        <w:gridCol w:w="486"/>
        <w:gridCol w:w="466"/>
        <w:gridCol w:w="604"/>
        <w:gridCol w:w="540"/>
        <w:gridCol w:w="599"/>
        <w:gridCol w:w="600"/>
      </w:tblGrid>
      <w:tr>
        <w:trPr>
          <w:trHeight w:val="18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83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</w:tr>
      <w:tr>
        <w:trPr>
          <w:trHeight w:val="72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тт.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</w:tc>
      </w:tr>
      <w:tr>
        <w:trPr>
          <w:trHeight w:val="40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лаб. и прак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.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rPr>
          <w:sz w:val="20"/>
          <w:szCs w:val="20"/>
        </w:rPr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 xml:space="preserve">При наличии пропусков </w:t>
      </w:r>
      <w:r>
        <w:rPr>
          <w:color w:val="FF0000"/>
          <w:sz w:val="20"/>
          <w:szCs w:val="20"/>
        </w:rPr>
        <w:t>лабораторных, практических</w:t>
      </w:r>
      <w:r>
        <w:rPr>
          <w:sz w:val="20"/>
          <w:szCs w:val="20"/>
        </w:rPr>
        <w:t xml:space="preserve"> занятий действует система отработок через выполнение и защиту работ по пропущенным занятиям.                                                                                 </w:t>
      </w:r>
      <w:r>
        <w:rPr>
          <w:b/>
          <w:sz w:val="20"/>
          <w:szCs w:val="20"/>
        </w:rPr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лы (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= 100 баллов)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0" w:footer="0" w:bottom="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10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900"/>
        <w:gridCol w:w="2160"/>
        <w:gridCol w:w="1080"/>
        <w:gridCol w:w="1800"/>
        <w:gridCol w:w="1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Передовые методы при приеме зер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Передовые методы при определении качества зер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Передовые методы  для очистки зер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 ла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зерносушилок нового ти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надежности эксплуат.метал.сило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уатация ж/б сил д.12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силосов из панелей-оболочек д.12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силосов большой вместимости из сборного железобет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 «Типы элеватор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 ла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метода 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системы хранения зер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герметичных хранили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грамма составлена старшим преподавател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Бакановым    ____._____. 20__г.                                        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 xml:space="preserve">____________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технология переработки и стандартизации</w:t>
      </w:r>
    </w:p>
    <w:p>
      <w:pPr>
        <w:pStyle w:val="Normal"/>
        <w:rPr/>
      </w:pPr>
      <w:r>
        <w:rPr>
          <w:sz w:val="28"/>
          <w:szCs w:val="28"/>
        </w:rPr>
        <w:t>протокол от ___.____20_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П.Касья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14:00Z</dcterms:created>
  <dc:creator>User</dc:creator>
  <dc:description/>
  <cp:keywords/>
  <dc:language>en-US</dc:language>
  <cp:lastModifiedBy>XTreme</cp:lastModifiedBy>
  <cp:lastPrinted>2009-06-05T12:16:00Z</cp:lastPrinted>
  <dcterms:modified xsi:type="dcterms:W3CDTF">2011-01-20T10:25:00Z</dcterms:modified>
  <cp:revision>42</cp:revision>
  <dc:subject/>
  <dc:title/>
</cp:coreProperties>
</file>